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8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9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6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8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9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8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віцький Юр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Курбаса Леся зі сторони Кільцевої дороги в напрямку центру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26-56302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РКЕТИНГ КОМПАН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ст. метро  "Площа Льва Толстого" біля станції метрополітену "Площа Льва Толстого" (лава № 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26-56304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РКЕТИНГ КОМПАН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ст. метро  "Площа Льва Толстого" біля станції метрополітену "Площа Льва Толстого" (лава № 2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26-56304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РКЕТИНГ КОМПАН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ст. метро  "Площа Льва Толстого" біля станції метрополітену "Площа Льва Толстого" (лава № 3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26-56305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РКЕТИНГ КОМПАН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ст. метро  "Площа Льва Толстого" біля станції метрополітену "Площа Льва Толстого" (лава № 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26-56305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МАРКЕТИНГ КОМПАН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менти (частини) об'єктів благоустрію, що використовуються як рекламоносії (урна, лава тощ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ст. метро  "Площа Льва Толстого" біля станції метрополітену "Площа Льва Толстого" (лава № 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8T13:03:00Z</cp:lastPrinted>
  <dcterms:modified xsi:type="dcterms:W3CDTF">2021-03-18T13:56:00Z</dcterms:modified>
  <cp:revision>13</cp:revision>
  <dc:subject/>
  <dc:title> </dc:title>
</cp:coreProperties>
</file>