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6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35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6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3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10-57020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ТОРМ ЮКРЕЙ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09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абережно-Хрещатицька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0127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Хоткевича Гната (Червоногвардійська), 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012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5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012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5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943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рхипенка Олександра (Мате Залки), 1/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94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ОМАР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рхипенка Олександра (Мате Залки), 1/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0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16T08:50:00Z</dcterms:modified>
  <cp:revision>2</cp:revision>
  <dc:subject/>
  <dc:title> </dc:title>
</cp:coreProperties>
</file>