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8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74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8.05.2021 </w:t>
            </w:r>
            <w:r>
              <w:rPr>
                <w:color w:val="000000"/>
                <w:sz w:val="24"/>
                <w:szCs w:val="24"/>
                <w:u w:val="single"/>
              </w:rPr>
              <w:t>№ 74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0-57474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олего Миколи (Лебедєва-Кумача)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4984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Курбаса Леся, 13-а / вул. Г. Юри, торгівельний майданчик колібріс, нежитлова будівля в літ.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472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3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Рокосовського, 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лале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гданівська, 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7664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ОРБАТЕНКО ВЕНІАМІН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7824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мериканська хімчистка" 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8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43:00Z</dcterms:created>
  <dc:creator>Pohoda</dc:creator>
  <dc:description/>
  <cp:keywords/>
  <dc:language>en-US</dc:language>
  <cp:lastModifiedBy>admin</cp:lastModifiedBy>
  <cp:lastPrinted>2021-05-26T16:55:00Z</cp:lastPrinted>
  <dcterms:modified xsi:type="dcterms:W3CDTF">2021-06-01T05:43:00Z</dcterms:modified>
  <cp:revision>2</cp:revision>
  <dc:subject/>
  <dc:title> </dc:title>
</cp:coreProperties>
</file>