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19.</w:t>
      </w:r>
      <w:r>
        <w:rPr>
          <w:sz w:val="26"/>
          <w:szCs w:val="26"/>
          <w:u w:val="single"/>
          <w:lang w:val="en-US"/>
        </w:rPr>
        <w:t>0</w:t>
      </w:r>
      <w:r>
        <w:rPr>
          <w:sz w:val="26"/>
          <w:szCs w:val="26"/>
          <w:u w:val="single"/>
        </w:rPr>
        <w:t>3.202</w:t>
      </w:r>
      <w:r>
        <w:rPr>
          <w:sz w:val="26"/>
          <w:szCs w:val="26"/>
          <w:u w:val="single"/>
          <w:lang w:val="en-US"/>
        </w:rPr>
        <w:t>1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403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/>
      </w:pPr>
      <w:r>
        <w:rPr>
          <w:szCs w:val="28"/>
        </w:rPr>
        <w:t xml:space="preserve">1. Встановити пріоритети за заявниками на місця розташування рекламних засобів згідно з додатком до цього наказу в кількості </w:t>
      </w:r>
      <w:r>
        <w:rPr>
          <w:szCs w:val="28"/>
          <w:lang w:val="ru-RU"/>
        </w:rPr>
        <w:t xml:space="preserve">22 </w:t>
      </w:r>
      <w:r>
        <w:rPr>
          <w:szCs w:val="28"/>
        </w:rPr>
        <w:t>об’єкти.</w:t>
      </w:r>
    </w:p>
    <w:p>
      <w:pPr>
        <w:pStyle w:val="22"/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22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  <w:t>2. Видати заявникам, згідно з додатком до цього наказу, по два примірника дозволів на розміщення рекламних засобів, для подальшого оформлення згідно поданих заявок.</w:t>
      </w:r>
    </w:p>
    <w:p>
      <w:pPr>
        <w:pStyle w:val="22"/>
        <w:tabs>
          <w:tab w:val="left" w:pos="709" w:leader="none"/>
        </w:tabs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Оксана ПОЛІЩУК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звільної документації       ________________________   </w:t>
      </w:r>
      <w:r>
        <w:rPr>
          <w:sz w:val="28"/>
          <w:szCs w:val="28"/>
          <w:lang w:val="ru-RU"/>
        </w:rPr>
        <w:t>Світлана ГАРКАВКА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-юрисконсульт _________________    Ірина САЄ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.о. уповноваженої особи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     Олексій МАРЦЕНЮК</w:t>
        <w:tab/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 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</w:rPr>
              <w:t>19.</w:t>
            </w:r>
            <w:r>
              <w:rPr>
                <w:sz w:val="24"/>
                <w:szCs w:val="24"/>
                <w:u w:val="single"/>
                <w:lang w:val="en-US"/>
              </w:rPr>
              <w:t>0</w:t>
            </w:r>
            <w:r>
              <w:rPr>
                <w:sz w:val="24"/>
                <w:szCs w:val="24"/>
                <w:u w:val="single"/>
              </w:rPr>
              <w:t>3.202</w:t>
            </w:r>
            <w:r>
              <w:rPr>
                <w:sz w:val="24"/>
                <w:szCs w:val="24"/>
                <w:u w:val="single"/>
                <w:lang w:val="en-US"/>
              </w:rPr>
              <w:t>1</w:t>
            </w:r>
            <w:r>
              <w:rPr>
                <w:sz w:val="24"/>
                <w:szCs w:val="24"/>
                <w:u w:val="single"/>
              </w:rPr>
              <w:t xml:space="preserve"> № 403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Перелік заявників, яким встановлено пріоритети </w:t>
      </w:r>
    </w:p>
    <w:p>
      <w:pPr>
        <w:pStyle w:val="Normal"/>
        <w:jc w:val="center"/>
        <w:rPr/>
      </w:pPr>
      <w:r>
        <w:rPr/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4-564183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8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П "ПЕРША СОЦІАЛЬНА МЕДИЧНА ЛАБОРАТОРІЯ "ЕСКУЛАБ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90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Щербаківського Данила (Щербакова), 6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4-564181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8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П "ПЕРША СОЦІАЛЬНА МЕДИЧНА ЛАБОРАТОРІЯ "ЕСКУЛАБ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,21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Щербаківського Данила (Щербакова), 6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61-564376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9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УАНПРАЙС ТРЕЙД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0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Олени Теліги, 1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4-565087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22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ГАРМОНІЯ КРАСИ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,786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Ревуцького, 40-в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5-565270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23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ЛІЗИНГ ФАРМАЦІЯ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757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Драгоманова , 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5-565266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23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ЦЦЦ 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018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вул. Кірпи Георгія (Петрозаводська), 2-б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5-565261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23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ВІТІС ГРУП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60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Михайлівська, 19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5588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25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САВ-Дістрибьюшн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,35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снянський р-н, вул. Хоткевича Гната (Червоногвардійська), 1-в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5-565269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23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ЛІЗИНГ ФАРМАЦІЯ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793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Драгоманова , 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9-564140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6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АТБ - марке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,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просп. Бандери Степана (Московський), 1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5576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25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Чупира Ольга Сергії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струкція на дах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,571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снянський р-н, вул. Лаврухіна Миколи (Троєщина), 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63756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6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ТОРГОВИЙ ДІМ "АВАНТ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ільський р-н, вул. Данченка Сергія, 2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63754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6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ТОРГОВИЙ ДІМ "АВАНТ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ільський р-н, вул. Данченка Сергія, 2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4-564180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8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УАНПРАЙС ДЕВЕЛОПМЕН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,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вул. маршала Тимошенка, 14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4-564176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8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УАНПРАЙС ДЕВЕЛОПМЕН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вул. маршала Тимошенка, 14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4-564174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8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УАНПРАЙС МАРКЕТИНГ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,7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тошинський р-н, вул. Юри Гната, 1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4-564172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8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УАНПРАЙС МАРКЕТИНГ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,2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тошинський р-н, вул. Юри Гната, 1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4-564164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8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ЧУХВІЦЬКИЙ РОМАН ПЕТР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73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бульв. Лесі Українки, 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61-564371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9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УАНПРАЙС МАРКЕТИНГ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2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тошинський р-н, вул. Юри Гната, 1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5074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22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Дента-Д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872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вул. Вишгородська, 56/2 Літ. 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5-565273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23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ДРАКОН 8899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Велика Васильківська (Червоноармійська), 2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4-564403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8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КАСИР ВОЛОДИМИР ВОЛОДИМИР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96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Драгоманова , 6/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  <w:t xml:space="preserve">            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426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</w:r>
  </w:p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__ С. </w:t>
    </w:r>
    <w:r>
      <w:rPr>
        <w:lang w:val="ru-RU"/>
      </w:rPr>
      <w:t>Гаркавка</w:t>
    </w:r>
    <w:r>
      <w:rPr/>
      <w:t xml:space="preserve">                          Ознайомлений:__________________Т. Богуславець               </w:t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1:30:00Z</dcterms:created>
  <dc:creator>Pohoda</dc:creator>
  <dc:description/>
  <cp:keywords/>
  <dc:language>en-US</dc:language>
  <cp:lastModifiedBy>bednarska</cp:lastModifiedBy>
  <cp:lastPrinted>2021-03-19T15:59:00Z</cp:lastPrinted>
  <dcterms:modified xsi:type="dcterms:W3CDTF">2021-03-19T14:03:00Z</dcterms:modified>
  <cp:revision>14</cp:revision>
  <dc:subject/>
  <dc:title> </dc:title>
</cp:coreProperties>
</file>