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2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3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2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118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 Лайф Київ-2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Грінчен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1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порт Лайф Київ-2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Миколи Грінчен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117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ЛАТОНОВА ЛІЛІ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1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5-05T08:28:00Z</cp:lastPrinted>
  <dcterms:modified xsi:type="dcterms:W3CDTF">2021-05-05T06:24:00Z</dcterms:modified>
  <cp:revision>30</cp:revision>
  <dc:subject/>
  <dc:title> </dc:title>
</cp:coreProperties>
</file>