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7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8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18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7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85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35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ТМ -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 перехрестя з вул. Сабурова (03-0288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936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РАНД-ПЕТРО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академіка Туполєва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6895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39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Будівельників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27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ЛОМБАРД ПАРУС" ТОВ "ГЛОБАЛ ФРАНЧАЙЗІНГ"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37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ондитерська Волконсько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96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968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АРМОНІЯ ЗДОРОВ'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Олени Пчілки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960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ДИВІДУАЛЬНІ РЕКЛАМНІ ТЕХНОЛОГІЇ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960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ДИВІДУАЛЬНІ РЕКЛАМНІ ТЕХНОЛОГІЇ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959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ДИВІДУАЛЬНІ РЕКЛАМНІ ТЕХНОЛОГІЇ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959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ДИВІДУАЛЬНІ РЕКЛАМНІ ТЕХНОЛОГІЇ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16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ігБор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л. Перемоги, 2 №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22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ігБор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менти (частини) об'єктів благоустрію, що використовуються як рекламоносії (урна, лава тощ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пл. Арсенальн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14-56899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орокін Ігор І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34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-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37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РОХИМЧУК ОЛЕКСІЙ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87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Воскресенська, 1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940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ВОРОНІЧ СВІТЛАНА ГЕННАД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л. Солом`янськ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47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РУШЕЦЬКА АННА І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асильківськ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900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ДАНИЛЬЧЕНКО ВІКТОРІЯ ОЛЕКСАНД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937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РОХИМЧУК ОЛЕКСІЙ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Воскресенська, 18-а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7T16:36:00Z</cp:lastPrinted>
  <dcterms:modified xsi:type="dcterms:W3CDTF">2021-04-07T13:36:00Z</dcterms:modified>
  <cp:revision>20</cp:revision>
  <dc:subject/>
  <dc:title> </dc:title>
</cp:coreProperties>
</file>