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5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20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5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5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6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ОНІ-КЛУ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іото, 2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6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ОНІ-КЛУ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іото, 2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6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ПОНІ-КЛУБ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Кіото, 2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19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Готель Менедж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елика Житомир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54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Богатирськ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72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ТРК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,19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арматн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5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4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ойчука Михайла (Кіквідзе)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4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КИЙ АВТО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4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КИЙ АВТО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64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Дніпровська набережна, 1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15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ОГВИНОВСЬКИЙ МАКСИМ ОЛЕГ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28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48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Личман Анатол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Лесі Українки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158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ЕНТ ПРОФ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9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Ернста, 1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6155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ДЕНТ ПРОФ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94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Ернста, 1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49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єдєліна Оксана Анатол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Крутий узвіз, 6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6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ЄГУН АНДРІЙ 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3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72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,27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72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,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72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72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УКРБУД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,9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аунаська,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5T15:07:00Z</cp:lastPrinted>
  <dcterms:modified xsi:type="dcterms:W3CDTF">2021-03-15T13:13:00Z</dcterms:modified>
  <cp:revision>7</cp:revision>
  <dc:subject/>
  <dc:title> </dc:title>
</cp:coreProperties>
</file>