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21"/>
        <w:jc w:val="left"/>
        <w:rPr>
          <w:szCs w:val="28"/>
        </w:rPr>
      </w:pPr>
      <w:r>
        <w:rPr>
          <w:szCs w:val="28"/>
          <w:u w:val="single"/>
        </w:rPr>
        <w:t>06.05.2021</w:t>
      </w: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  <w:u w:val="single"/>
        </w:rPr>
        <w:t>№ 638</w:t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не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6.1.2 пункту 3.6.1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ind w:left="0" w:firstLine="426"/>
        <w:jc w:val="both"/>
        <w:rPr>
          <w:szCs w:val="28"/>
          <w:lang w:val="ru-RU"/>
        </w:rPr>
      </w:pPr>
      <w:r>
        <w:rPr>
          <w:szCs w:val="28"/>
        </w:rPr>
        <w:t>Визнати такими, що не відповідають вимогам розміщення, вивіски згідно з додатком до цього наказу в кількості 21 об’єкта.</w:t>
      </w:r>
    </w:p>
    <w:p>
      <w:pPr>
        <w:pStyle w:val="21"/>
        <w:ind w:firstLine="426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Оксана 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  <w:gridCol w:w="10596"/>
        <w:gridCol w:w="10596"/>
      </w:tblGrid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 Катерина ІВАН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-юрисконсульт _______________  Ірина САЄНКО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_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562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</w:tblGrid>
      <w:tr>
        <w:trPr/>
        <w:tc>
          <w:tcPr>
            <w:tcW w:w="562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3514" w:right="-108" w:firstLine="3514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06.05.2021 </w:t>
            </w:r>
            <w:r>
              <w:rPr>
                <w:color w:val="000000"/>
                <w:sz w:val="24"/>
                <w:szCs w:val="24"/>
                <w:u w:val="single"/>
              </w:rPr>
              <w:t>№ 638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не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276"/>
        <w:gridCol w:w="2126"/>
        <w:gridCol w:w="1701"/>
        <w:gridCol w:w="851"/>
        <w:gridCol w:w="2693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09678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69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НЕ ТОВАРИСТВО "ЛОМБАРД ПАРУС" ТОВ "ГЛОБАЛ ФРАНЧАЙЗІНГ" І КОМПАНІ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57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вул. Архипенка Олександра (Мате Залки), 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23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НЕЛ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50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Бойчука Михайла (Кіквідзе), 1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07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РІТЕЙЛ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1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олонський р-н, вул. Кондратюка Юрія, 7 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02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АЗЕРХАУЗ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34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олосіївський р-н, просп. академіка Глушкова, 27 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04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АЗЕРХАУЗ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12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ятошинський р-н, бульв. академіка Вернадського, 73-А 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09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АЗЕРХАУЗ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3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Русанівська набережна, 2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08954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62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НЕДЛЕС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93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Донецька, 1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09020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59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НОВУС УКРАЇН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4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Нижній Вал, 17/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09001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60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НОВУС УКРАЇН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4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Нижній Вал, 17/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19-І-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19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ОВАСАК-ПЛЮС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8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Хорива, 1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03-І-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03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лален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9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лом'янський р-н, вул. Богданівська, 10 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0969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70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ТД УКРАЇНСЬКИЙ ПРОДУКТ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48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просп. Курбаса Леся, 13-А торгівельний майданчик колібріс, нежитлова будівля в літ 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09701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71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ТД УКРАЇНСЬКИЙ ПРОДУКТ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просп. Курбаса Леся, 13-А торгівельний майданчик колібріс, нежитлова будівля в літ 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08873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63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ФАРМАЦІЯ КИЄВ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просп. Маяковського, 89-б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0951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64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ФАРМАЦІЯ КИЄВ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просп. Маяковського, 89-б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09503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65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ГОРБАТЕНКО ВЕНІАМІН ОЛЕКСАНД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просп. Перемоги, 108/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10378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85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ГУБАРЄВА ТЕТЯНА АНАТОЛІЇ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196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Табірна (Лагерна), 3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5-5712851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01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КВАСОВА КАТЕРИНА МИХАЙЛІ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черський р-н, вул. Лаврська, 4 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16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КОВТУНЕНКО АНДРІЙ ВОЛОДИМИ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Ахматової, 5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08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РУДНИЦЬКА ЮЛІЯ ОЛЕКСАНДРІ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Солом`янська, 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18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Юрчик Віолета Миколаї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755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просп. Перемоги, 73/1</w:t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К. Іванова  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2:06:00Z</dcterms:created>
  <dc:creator>Pohoda</dc:creator>
  <dc:description/>
  <cp:keywords/>
  <dc:language>en-US</dc:language>
  <cp:lastModifiedBy>admin</cp:lastModifiedBy>
  <cp:lastPrinted>2021-05-05T09:39:00Z</cp:lastPrinted>
  <dcterms:modified xsi:type="dcterms:W3CDTF">2021-05-07T12:08:00Z</dcterms:modified>
  <cp:revision>3</cp:revision>
  <dc:subject/>
  <dc:title> </dc:title>
</cp:coreProperties>
</file>