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8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8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6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8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247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8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віцький Ю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 зі сторони Кільцевої дороги в напрямку центру (пра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298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ечников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75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тто Шмідт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74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425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А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50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Закревського Миколи,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2T10:47:00Z</cp:lastPrinted>
  <dcterms:modified xsi:type="dcterms:W3CDTF">2021-03-18T14:02:00Z</dcterms:modified>
  <cp:revision>15</cp:revision>
  <dc:subject/>
  <dc:title> </dc:title>
</cp:coreProperties>
</file>