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7.05.2021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689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наказ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іння з питань рек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встановлення пріоритеті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технічною помилкою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ind w:left="0"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 пункті 2 додатку до наказу Управління з питань реклами від </w:t>
        <w:br/>
        <w:t xml:space="preserve">07 квітня 2021 року № 484 «Про встановлення пріоритетів»  площу (кв.м) «0,4545» </w:t>
      </w:r>
      <w:r>
        <w:rPr/>
        <w:t xml:space="preserve"> </w:t>
      </w:r>
      <w:r>
        <w:rPr>
          <w:sz w:val="28"/>
          <w:szCs w:val="28"/>
        </w:rPr>
        <w:t>замінити на «0,305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left="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0" w:leader="none"/>
        </w:tabs>
        <w:ind w:left="0"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наказу 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            Оксана ПОЛІЩУК</w:t>
      </w:r>
      <w:r>
        <w:rPr/>
        <w:t xml:space="preserve"> </w:t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8"/>
        <w:gridCol w:w="226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озвільної документації       _____________________   </w:t>
            </w:r>
            <w:r>
              <w:rPr>
                <w:sz w:val="28"/>
                <w:szCs w:val="28"/>
                <w:lang w:val="ru-RU"/>
              </w:rPr>
              <w:t>Світлана ГАРКАВК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ний спеціаліст-юрисконсульт  _______________Ірина САЄ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вноважена особа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бігання і виявлення корупції  _________________Антон МАКСИМ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л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форм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ільної документації       ____________________   Тетяна БОГУСЛА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19:00Z</dcterms:created>
  <dc:creator>Pohoda</dc:creator>
  <dc:description/>
  <cp:keywords/>
  <dc:language>en-US</dc:language>
  <cp:lastModifiedBy>bednarska</cp:lastModifiedBy>
  <cp:lastPrinted>2021-01-18T11:38:00Z</cp:lastPrinted>
  <dcterms:modified xsi:type="dcterms:W3CDTF">2021-05-18T06:19:00Z</dcterms:modified>
  <cp:revision>2</cp:revision>
  <dc:subject/>
  <dc:title> </dc:title>
</cp:coreProperties>
</file>