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7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6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2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АЛАНЧІЙ СТАНІСЛАВ В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Практич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8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70/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88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Ей-Петро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арницьке шосе (03-0365-01-UZ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92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АНДОР 200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00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00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ПРОКРЕДИТ БАНК 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39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00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ПРОКРЕДИТ БАНК 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3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1T08:25:00Z</cp:lastPrinted>
  <dcterms:modified xsi:type="dcterms:W3CDTF">2021-04-05T11:41:00Z</dcterms:modified>
  <cp:revision>26</cp:revision>
  <dc:subject/>
  <dc:title> </dc:title>
</cp:coreProperties>
</file>