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6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32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2 об’єкти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6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32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735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2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пох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ємно-просторова конструкція індівідуального дизайнерского рішення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318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Петра Сагайдачного, 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746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1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-І-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745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1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-І-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633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7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УДИНОК ОПТИКИ 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Богдана Хмельницького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633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8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УДИНОК ОПТИКИ 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95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Богдана Хмельницького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0840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3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К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Миколи Кибальчича, 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711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УКРСИБ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,5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Вишгородська, 3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6776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ИННА ГАЛЕРЕ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Глибочицька, 13 прим. 5-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841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2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ириленко Олександр Валер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841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2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ириленко Олександр Валер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745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 "ВЕРОНА 9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кадеміка Заболотного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816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3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-П ПИСАРЕНКО ОЛЕКСІЙ ВОЛОДИМИРОВИЧ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Оноре де Бальзака, 2-а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  </w:t>
    </w:r>
  </w:p>
  <w:p>
    <w:pPr>
      <w:pStyle w:val="Head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26T14:31:00Z</cp:lastPrinted>
  <dcterms:modified xsi:type="dcterms:W3CDTF">2021-03-26T12:48:00Z</dcterms:modified>
  <cp:revision>23</cp:revision>
  <dc:subject/>
  <dc:title> </dc:title>
</cp:coreProperties>
</file>