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31.</w:t>
      </w:r>
      <w:r>
        <w:rPr>
          <w:sz w:val="26"/>
          <w:szCs w:val="26"/>
          <w:u w:val="single"/>
          <w:lang w:val="ru-RU"/>
        </w:rPr>
        <w:t>0</w:t>
      </w:r>
      <w:r>
        <w:rPr>
          <w:sz w:val="26"/>
          <w:szCs w:val="26"/>
          <w:u w:val="single"/>
        </w:rPr>
        <w:t>3.202</w:t>
      </w:r>
      <w:r>
        <w:rPr>
          <w:sz w:val="26"/>
          <w:szCs w:val="26"/>
          <w:u w:val="single"/>
          <w:lang w:val="ru-RU"/>
        </w:rPr>
        <w:t>1</w:t>
      </w: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450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ідмову у встановленн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 xml:space="preserve"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 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426"/>
        <w:jc w:val="both"/>
        <w:rPr/>
      </w:pPr>
      <w:r>
        <w:rPr>
          <w:szCs w:val="28"/>
        </w:rPr>
        <w:t>1. Відмовити у встановленні пріоритету за заявниками на місця розташування рекламних засобів згідно з додатком до цього наказу в кількості 22 об’єкти.</w:t>
      </w:r>
    </w:p>
    <w:p>
      <w:pPr>
        <w:pStyle w:val="22"/>
        <w:ind w:left="1221"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Оксана ПОЛІЩУК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звільної документації       ________________________   </w:t>
      </w:r>
      <w:r>
        <w:rPr>
          <w:sz w:val="28"/>
          <w:szCs w:val="28"/>
          <w:lang w:val="ru-RU"/>
        </w:rPr>
        <w:t>Світлана ГАРКАВКА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ний спеціаліст-юрисконсульт _________________    Ірина САЄ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     Антон МАКСИМЕНКО</w:t>
        <w:tab/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 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</w:rPr>
              <w:t>31.</w:t>
            </w:r>
            <w:r>
              <w:rPr>
                <w:sz w:val="24"/>
                <w:szCs w:val="24"/>
                <w:u w:val="single"/>
                <w:lang w:val="en-US"/>
              </w:rPr>
              <w:t>0</w:t>
            </w:r>
            <w:r>
              <w:rPr>
                <w:sz w:val="24"/>
                <w:szCs w:val="24"/>
                <w:u w:val="single"/>
              </w:rPr>
              <w:t>3.202</w:t>
            </w:r>
            <w:r>
              <w:rPr>
                <w:sz w:val="24"/>
                <w:szCs w:val="24"/>
                <w:u w:val="single"/>
                <w:lang w:val="en-US"/>
              </w:rPr>
              <w:t>1</w:t>
            </w:r>
            <w:r>
              <w:rPr>
                <w:sz w:val="24"/>
                <w:szCs w:val="24"/>
                <w:u w:val="single"/>
              </w:rPr>
              <w:t xml:space="preserve"> № 450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лік заявників, яким відмовлено у встановлені пріоритеті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68354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33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Кондитерська Волконського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316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ніпровський р-н, Русанівська набережна, 4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68511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38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ЕДИЧНА АНАЛІТИК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Вільямса академіка, 13-а корпус 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68456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38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ЕДИЧНА АНАЛІТИК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,187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вул. Преображенська (Клименка Івана), 39/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104-568729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41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АССМАР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,491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снянський р-н, вул. Шолом-Алейхема, 17-г літ. "А"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68458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37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ТАЧКІ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72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бульв. Лесі Українки, 24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5-568480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38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НОВУС 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струкція на дах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вул. Липківського Василя (Урицького), 2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5-568475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39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НОВУС 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струкція на дах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,762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ніпровський р-н, вул. Сиваська, 1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5-568477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39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НОВУС 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струкція на дах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ніпровський р-н, вул. Сиваська, 1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68408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33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ЕКО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,2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ніпровський р-н, вул. Миколи Кибальчича, 13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40-568504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38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ЕКО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,2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Бойчука Михайла (Кіквідзе) /вул. Бастіонна, буд.1/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40-568506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38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ЕКО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,90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вул. Олени Пчілки, 2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5-568480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39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НОВУС 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97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вул. Липківського Василя (Урицького), 2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5-568478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40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НОВУС 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2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вул. Липківського Василя (Урицького), 2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68408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33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ВАТНЕ АКЦІОНЕРНЕ ТОВАРИСТВО "СТРАХОВА КОМПАНІЯ "АРКС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67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Обсерваторна, 13/15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5-568482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34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Слива В.Г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,04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Велика Васильківська (Червоноармійська), 47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40-568485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35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КРЕВЕТКОВ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08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просп. Науки, 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40-568484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35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В "ЧЕРНОМОРКА НА ГОНЧАРА"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,38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просп. Героїв Сталінграду, 12-г корпус 2 (літ.А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68429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36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ЧІРНЄ ПІДПРИЄМСТВО "ГОРИЗОНТ ПАРК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,44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вул. Миколи Амосова, 1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68445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36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ЧІРНЄ ПІДПРИЄМСТВО "ГОРИЗОНТ ПАРК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,50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вул. Миколи Амосова, 1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68447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36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ЧІРНЄ ПІДПРИЄМСТВО "ГОРИЗОНТ ПАРК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,50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вул. Миколи Амосова, 1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104-568627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40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П "ДОБРО КВАНТУМ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822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Оболонська набережна, 1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9-568749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41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Запорожець Віталій Володимир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65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Михайлівська, 21-б</w:t>
            </w:r>
          </w:p>
        </w:tc>
      </w:tr>
    </w:tbl>
    <w:p>
      <w:pPr>
        <w:pStyle w:val="Normal"/>
        <w:tabs>
          <w:tab w:val="clear" w:pos="709"/>
          <w:tab w:val="center" w:pos="4819" w:leader="none"/>
        </w:tabs>
        <w:rPr/>
      </w:pPr>
      <w:r>
        <w:rPr/>
        <w:t xml:space="preserve"> 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426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               </w:t>
    </w:r>
  </w:p>
  <w:p>
    <w:pPr>
      <w:pStyle w:val="Header"/>
      <w:rPr/>
    </w:pPr>
    <w:r>
      <w:rPr/>
      <w:t xml:space="preserve">Підготував:________________ С. </w:t>
    </w:r>
    <w:r>
      <w:rPr>
        <w:lang w:val="ru-RU"/>
      </w:rPr>
      <w:t>Гаркавка</w:t>
    </w:r>
    <w:r>
      <w:rPr/>
      <w:t xml:space="preserve">                          Ознайомлений:__________________Т. Богуславець</w:t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1:30:00Z</dcterms:created>
  <dc:creator>Pohoda</dc:creator>
  <dc:description/>
  <cp:keywords/>
  <dc:language>en-US</dc:language>
  <cp:lastModifiedBy>bednarska</cp:lastModifiedBy>
  <cp:lastPrinted>2021-04-01T08:25:00Z</cp:lastPrinted>
  <dcterms:modified xsi:type="dcterms:W3CDTF">2021-04-01T05:29:00Z</dcterms:modified>
  <cp:revision>24</cp:revision>
  <dc:subject/>
  <dc:title> </dc:title>
</cp:coreProperties>
</file>