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6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45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15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6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545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0-57025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2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екламно-Інформаційне Агентство "Медіа-Авеню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йтпостер, що стоїть окремо на опор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Мала Житомирська, 6 (01-0032-05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0123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7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атне підприємство "ЛЕГАЛАЙЗ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Електриків, 21 (03-1468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012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7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ТАЙФУН МЕДІА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Хоткевича Гната (Червоногвардійська), 22 (03-0854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0123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8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ТАЙФУН МЕДІА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Бориспільське шосе (04-0065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012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8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атне підприємство "ЛЕГАЛАЙЗ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Хоткевича Гната (Червоногвардійська) 03-0848-0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94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7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 "ПЕРША СОЦІАЛЬНА МЕДИЧНА ЛАБОРАТОРІЯ "ЕСКУЛАБ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1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бульв. Чоколівський, 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004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ПТЕКА МІРР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78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Нижній Вал, 37/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13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АДЖЕСТІК СТРІ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,4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30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2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ПРИВАТНИЙ ЗАКЛАД ОСВІТИ "НЬЮТОН КІДЗ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,4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10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0-57047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овітрофлотський, 50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012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8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Т "АГРОФІРМА "ТЕПЛИЦІ УКРАЇНИ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012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9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КО-МЕ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Ушакова Миколи, 1-г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70122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8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М БА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7022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ЛЕЧЕХЛІБ ДМИТРО ГЕОРГ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Солом`янська, 3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70227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2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ПАВЛІЙ ІННА ВІТАЛ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2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Спаська, 5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19T09:24:00Z</cp:lastPrinted>
  <dcterms:modified xsi:type="dcterms:W3CDTF">2021-04-19T06:24:00Z</dcterms:modified>
  <cp:revision>23</cp:revision>
  <dc:subject/>
  <dc:title> </dc:title>
</cp:coreProperties>
</file>