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9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0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11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9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603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04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ФОЗЗІ-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112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АВ'ЯРН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0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улюя, 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04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АКЦЕНТ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720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ойчука Михайла (Кіквідзе), 3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99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унальне підприємство "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олодимирська, 51/5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99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унальне підприємство "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олодимирська, 51/5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99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унальне підприємство "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олодимирська, 51/5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7097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ОЛУБЄВА ОКСАНА ПАВЛ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Хорива, 25/12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05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ОПАДЮК СВІТЛАНА КОСТЯНТИ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0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05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ОПАДЮК СВІТЛАНА КОСТЯНТИ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44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96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УКОВНИКОВА ІРИНА ВАСИЛ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Костянтинівська, 5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105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ОПАДЮК СВІТЛАНА КОСТЯНТИ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9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</w:r>
  </w:p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29T09:54:00Z</cp:lastPrinted>
  <dcterms:modified xsi:type="dcterms:W3CDTF">2021-04-29T06:54:00Z</dcterms:modified>
  <cp:revision>29</cp:revision>
  <dc:subject/>
  <dc:title> </dc:title>
</cp:coreProperties>
</file>