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50482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ИКОНАВЧИЙ ОРГАН КИЇВСЬКОЇ МІСЬКОЇ РАДИ</w:t>
      </w:r>
    </w:p>
    <w:p>
      <w:pPr>
        <w:pStyle w:val="Normal"/>
        <w:jc w:val="center"/>
        <w:rPr/>
      </w:pPr>
      <w:r>
        <w:rPr>
          <w:b/>
          <w:sz w:val="24"/>
        </w:rPr>
        <w:t>(КИЇВСЬКА МІСЬКА ДЕРЖАВНА АДМІНІСТРАЦІЯ)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Управління з питань реклам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___________________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 А К А З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31.05.2021</w:t>
      </w:r>
      <w:r>
        <w:rPr>
          <w:sz w:val="26"/>
          <w:szCs w:val="26"/>
        </w:rPr>
        <w:t xml:space="preserve">                                                                                                          </w:t>
      </w:r>
      <w:r>
        <w:rPr>
          <w:sz w:val="26"/>
          <w:szCs w:val="26"/>
          <w:u w:val="single"/>
        </w:rPr>
        <w:t>№ 748</w:t>
      </w:r>
    </w:p>
    <w:p>
      <w:pPr>
        <w:pStyle w:val="Normal"/>
        <w:jc w:val="center"/>
        <w:rPr>
          <w:sz w:val="28"/>
          <w:szCs w:val="26"/>
          <w:u w:val="single"/>
        </w:rPr>
      </w:pPr>
      <w:r>
        <w:rPr>
          <w:sz w:val="28"/>
          <w:szCs w:val="26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встановлен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іоритет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ів 6, 10, 11 Типових правил розміщення зовнішньої реклами, затверджених постановою Кабінету Міністрів України від                           29 грудня 2003 року № 2067, підпунктів 2.1.1 - 2.1.4 пункту 2.1 Порядку розміщення зовнішньої реклами в місті Києві, затвердженого розпорядженням виконавчого органу Київської міської ради (Київської міської державної адміністрації) від 05 лютого 2019 року № 207, зареєстрованого в Головному територіальному управлінні юстиції у місті Києві 25 лютого 2019 р. за                         № 34/2211</w:t>
      </w:r>
    </w:p>
    <w:p>
      <w:pPr>
        <w:pStyle w:val="23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2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firstLine="567"/>
        <w:jc w:val="both"/>
        <w:rPr/>
      </w:pPr>
      <w:r>
        <w:rPr>
          <w:szCs w:val="28"/>
        </w:rPr>
        <w:t>1. Встановити пріоритети за заявниками на місця розташування рекламних засобів згідно з додатком до цього наказу в кількості 20 об’єктів.</w:t>
      </w:r>
    </w:p>
    <w:p>
      <w:pPr>
        <w:pStyle w:val="22"/>
        <w:ind w:left="1221" w:firstLine="567"/>
        <w:jc w:val="both"/>
        <w:rPr>
          <w:szCs w:val="28"/>
        </w:rPr>
      </w:pPr>
      <w:r>
        <w:rPr>
          <w:szCs w:val="28"/>
        </w:rPr>
      </w:r>
    </w:p>
    <w:p>
      <w:pPr>
        <w:pStyle w:val="22"/>
        <w:tabs>
          <w:tab w:val="left" w:pos="709" w:leader="none"/>
        </w:tabs>
        <w:ind w:firstLine="567"/>
        <w:jc w:val="both"/>
        <w:rPr>
          <w:szCs w:val="28"/>
        </w:rPr>
      </w:pPr>
      <w:r>
        <w:rPr>
          <w:szCs w:val="28"/>
        </w:rPr>
        <w:t>2. Видати заявникам, згідно з додатком до цього наказу, по два примірника дозволів на розміщення рекламних засобів, для подальшого оформлення згідно поданих заявок.</w:t>
      </w:r>
    </w:p>
    <w:p>
      <w:pPr>
        <w:pStyle w:val="22"/>
        <w:tabs>
          <w:tab w:val="left" w:pos="709" w:leader="none"/>
        </w:tabs>
        <w:ind w:left="1221"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.</w:t>
      </w:r>
      <w:r>
        <w:rPr>
          <w:sz w:val="24"/>
          <w:szCs w:val="24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Контроль за виконанням цього наказу </w:t>
      </w:r>
      <w:r>
        <w:rPr>
          <w:sz w:val="28"/>
          <w:szCs w:val="28"/>
        </w:rPr>
        <w:t>покласти на заступника начальника управління – начальника відділу оформлення дозвільної документації Управління з питань реклами виконавчого органу Київської міської ради (Київської міської державної адміністрації) Богуславець Т.Ю.</w:t>
      </w:r>
    </w:p>
    <w:p>
      <w:pPr>
        <w:pStyle w:val="Normal"/>
        <w:widowControl w:val="false"/>
        <w:ind w:firstLine="42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ind w:firstLine="426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widowControl w:val="false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Начальник                                                                                Оксана ПОЛІЩУК</w:t>
      </w:r>
    </w:p>
    <w:p>
      <w:pPr>
        <w:pStyle w:val="Normal"/>
        <w:widowControl w:val="false"/>
        <w:ind w:firstLine="426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ідготува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ний спеціаліст відділ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звільної документації       ________________________   Катерина ІВ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годже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оловний спеціаліст-юрисконсульт ___________________Ірина САЄ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овноважена особа з питан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побігання і виявлення корупції  __________________ Антон МАКСИМ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найомлен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тупник начальника управління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відділу оформл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звільної документації       _______________________  Тетяна БОГУСЛАВЕЦ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5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3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3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3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3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Heading4"/>
              <w:snapToGrid w:val="false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 xml:space="preserve">Додаток </w:t>
            </w:r>
          </w:p>
          <w:p>
            <w:pPr>
              <w:pStyle w:val="Heading4"/>
              <w:spacing w:before="0" w:after="0"/>
              <w:ind w:right="-108" w:hanging="0"/>
              <w:rPr/>
            </w:pPr>
            <w:r>
              <w:rPr>
                <w:b w:val="false"/>
                <w:sz w:val="24"/>
                <w:szCs w:val="24"/>
                <w:lang w:eastAsia="ru-RU"/>
              </w:rPr>
              <w:t>до наказу Управління з питань реклами виконавчого органу Київської міської ради (Київської міської державної адміністрації)</w:t>
            </w:r>
          </w:p>
          <w:p>
            <w:pPr>
              <w:pStyle w:val="Normal"/>
              <w:ind w:right="-108" w:hanging="0"/>
              <w:jc w:val="both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31.05.2021 </w:t>
            </w:r>
            <w:r>
              <w:rPr>
                <w:color w:val="000000"/>
                <w:sz w:val="24"/>
                <w:szCs w:val="24"/>
                <w:u w:val="single"/>
              </w:rPr>
              <w:t>№ 748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 xml:space="preserve">Перелік заявників, яким встановлено пріоритет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заявлені місц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73" w:type="dxa"/>
        <w:jc w:val="left"/>
        <w:tblInd w:w="-114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1419"/>
        <w:gridCol w:w="1134"/>
        <w:gridCol w:w="2409"/>
        <w:gridCol w:w="2268"/>
        <w:gridCol w:w="852"/>
        <w:gridCol w:w="1983"/>
      </w:tblGrid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№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дозвільного центр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документ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trike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явник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ип рекламоносі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лоща</w:t>
            </w:r>
          </w:p>
          <w:p>
            <w:pPr>
              <w:pStyle w:val="Normal"/>
              <w:widowControl w:val="false"/>
              <w:autoSpaceDE w:val="false"/>
              <w:ind w:right="-5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(кв.м.)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Місце розташування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14-5782034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1079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ЛІЗИНГ ФАРМАЦІЯ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, що розміщується під кутом до фасаду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793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лом'янський р-н, вул. Сурикова, 3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74-5788729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1083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П "ЛАУРА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, що розміщується під кутом до фасаду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651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лосіївський р-н, вул. Велика Васильківська (Червоноармійська), 66-68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38-5794185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1112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П "Фільман Гмбх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37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евченківський р-н, просп. Перемоги, 18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38-5794162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1113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П "Фільман Гмбх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37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евченківський р-н, просп. Перемоги, 18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38-5794117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1114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П "Фільман Гмбх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37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евченківський р-н, просп. Перемоги, 18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38-5794082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1115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П "Фільман Гмбх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37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евченківський р-н, просп. Перемоги, 18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38-5793848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1116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П "Фільман Гмбх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37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евченківський р-н, просп. Перемоги, 18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38-5794206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1111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П "Фільман Гмбх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, що розміщується під кутом до фасаду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евченківський р-н, просп. Перемоги, 18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22-5785004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1072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ГОТЕЛЬ ІНВЕСТ ГРУП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нструкція на даху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лом'янський р-н, вул. Гетьмана Вадима, 6 Літери А,А`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90-5769104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1032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-П НІКІТЬОНОК КОСТЯНТИН ГРИГОРОВИЧ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,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лосіївський р-н, вул. Малевича Казимира (Боженка), 87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22-5774519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1043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ЧІРНЄ ПІДПРИЄМСТВО "ГОРИЗОНТ ПАРК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,441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лом'янський р-н, вул. Миколи Амосова, 12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22-5774465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1044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ЧІРНЄ ПІДПРИЄМСТВО "ГОРИЗОНТ ПАРК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,50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лом'янський р-н, вул. Миколи Амосова, 12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22-5774323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1045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ЧІРНЄ ПІДПРИЄМСТВО "ГОРИЗОНТ ПАРК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,50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лом'янський р-н, вул. Миколи Амосова, 12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14-5772007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1046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-П ХОРОШИЛОВА ТЕТЯНА ЗІНОВІЇВН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,042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евченківський р-н, вул. Сікорського Ігоря авіаконструктора (Танкова), 1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14-5771956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1047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-П ХОРОШИЛОВА ТЕТЯНА ЗІНОВІЇВН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417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евченківський р-н, вул. Сікорського Ігоря авіаконструктора (Танкова), 1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22-5785074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1069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ТАЄРС ЛІЗИНГ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9,6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ніпровський р-н, вул. Челябінська, 10 нежитлова будівля, шиномонтаж літ. "Б"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22-5785051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1070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АТП "БОСС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,7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лосіївський р-н, Столичне шосе, 101-д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22-5785031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1071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ПУДРА ФЛАВЕРС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,68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лосіївський р-н, Столичне шосе, 101-г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22-5784962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1073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ГОТЕЛЬ ІНВЕСТ ГРУП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,5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лом'янський р-н, вул. Гетьмана Вадима, 6 Літери А,А`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22-5788636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1086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ДІАГНОСТИЧНИЙ ЦЕНТР "МЕДІЛАБС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2,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вятошинський р-н, вул. Ірпінська, 62-б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709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819" w:leader="none"/>
      </w:tabs>
      <w:rPr/>
    </w:pPr>
    <w:r>
      <w:rPr/>
      <w:t xml:space="preserve">Підготував:______________К. Іванова                                       Ознайомлений:___________Т. Богуславець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142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Style10">
    <w:name w:val="Шрифт абзацу за промовчанням"/>
    <w:qFormat/>
    <w:rPr/>
  </w:style>
  <w:style w:type="character" w:styleId="2">
    <w:name w:val="Основний текст з відступом 2 Знак"/>
    <w:qFormat/>
    <w:rPr>
      <w:lang w:val="uk-UA"/>
    </w:rPr>
  </w:style>
  <w:style w:type="character" w:styleId="4">
    <w:name w:val="Заголовок 4 Знак"/>
    <w:qFormat/>
    <w:rPr>
      <w:b/>
      <w:bCs/>
      <w:sz w:val="28"/>
      <w:szCs w:val="28"/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3">
    <w:name w:val="Заголовок 3 Знак"/>
    <w:qFormat/>
    <w:rPr>
      <w:b/>
      <w:bCs/>
      <w:sz w:val="28"/>
      <w:lang w:val="uk-UA"/>
    </w:rPr>
  </w:style>
  <w:style w:type="character" w:styleId="Style11">
    <w:name w:val="Верхній колонтитул Знак"/>
    <w:qFormat/>
    <w:rPr>
      <w:lang w:val="uk-UA"/>
    </w:rPr>
  </w:style>
  <w:style w:type="character" w:styleId="Style12">
    <w:name w:val="Нижній колонтитул Знак"/>
    <w:qFormat/>
    <w:rPr>
      <w:lang w:val="uk-UA"/>
    </w:rPr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21">
    <w:name w:val="Основний текст 2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ий текст 2"/>
    <w:basedOn w:val="Normal"/>
    <w:qFormat/>
    <w:pPr>
      <w:jc w:val="center"/>
    </w:pPr>
    <w:rPr>
      <w:sz w:val="28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spacing w:before="20" w:after="0"/>
      <w:ind w:left="80" w:hanging="0"/>
      <w:jc w:val="both"/>
    </w:pPr>
    <w:rPr>
      <w:rFonts w:ascii="Times New Roman" w:hAnsi="Times New Roman" w:eastAsia="Times New Roman" w:cs="Times New Roman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ind w:left="1720" w:hanging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spacing w:before="220" w:after="0"/>
      <w:ind w:left="2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uk-UA" w:bidi="ar-SA" w:eastAsia="zh-CN"/>
    </w:rPr>
  </w:style>
  <w:style w:type="paragraph" w:styleId="Style14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06:01:00Z</dcterms:created>
  <dc:creator>Pohoda</dc:creator>
  <dc:description/>
  <cp:keywords/>
  <dc:language>en-US</dc:language>
  <cp:lastModifiedBy>admin</cp:lastModifiedBy>
  <cp:lastPrinted>2021-05-21T15:34:00Z</cp:lastPrinted>
  <dcterms:modified xsi:type="dcterms:W3CDTF">2021-05-31T06:03:00Z</dcterms:modified>
  <cp:revision>3</cp:revision>
  <dc:subject/>
  <dc:title> </dc:title>
</cp:coreProperties>
</file>