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342979507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05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25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val="uk-UA"/>
        </w:rPr>
      </w:pPr>
      <w:r>
        <w:rPr>
          <w:rFonts w:eastAsia="Times New Roman;Times New Roman" w:cs="Times New Roman;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0.05.2021  </w:t>
            </w:r>
            <w:r>
              <w:rPr>
                <w:color w:val="000000"/>
                <w:sz w:val="24"/>
                <w:szCs w:val="24"/>
                <w:u w:val="single"/>
              </w:rPr>
              <w:t>№ 70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1546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5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иколи Грінченка (03-0524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56708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6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6634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6744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7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кламне агентство група Укр-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рест-Литовське шосе (04-0592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6747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2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кламне агентство група Укр-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Богатирська (03-1200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6739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8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кламне агентство група Укр-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рест-Литовське шосе (04-0296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6742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8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кламне агентство група Укр-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ульв. Ромена Роллана (03-0772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50770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4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3 зупинка ст. М. Либідська, трол. №12, 42, 43, авт. 51 до вул. Жилянськ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4665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ульварно-Кудрявська (Воровського) (01-0624-04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4440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 (03-0281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4654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отасів яр (02-0458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4650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отасів яр (02-0457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032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1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академіка Глушкова, 5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89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0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9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038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8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6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80 вид на сторону вул. Антонович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035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8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80 вид на сторону бульв. Дружби Народі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6755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6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4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91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0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14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27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5855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9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9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Хрещатицька, 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9860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7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ІТ-ГРУП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41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 Торговий центр "Retroville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9859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7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ІТ-ГРУП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12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 Торговий центр "Retroville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9898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4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50070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2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ШЕЛЮК АРТУР АНАТОЛ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в. Ярославський, 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6-553024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1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ВАЙН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2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54360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4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ІННОВАЦІЙНІ ОБЛІКОВІ СИСТЕМ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16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98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>Підготував:________________К. Іванова                                    Ознайомлений:___________Т. Богуславець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5:00Z</dcterms:created>
  <dc:creator>Pohoda</dc:creator>
  <dc:description/>
  <cp:keywords/>
  <dc:language>en-US</dc:language>
  <cp:lastModifiedBy>admin</cp:lastModifiedBy>
  <cp:lastPrinted>2021-05-20T15:07:00Z</cp:lastPrinted>
  <dcterms:modified xsi:type="dcterms:W3CDTF">2021-05-20T12:07:00Z</dcterms:modified>
  <cp:revision>3</cp:revision>
  <dc:subject/>
  <dc:title> </dc:title>
</cp:coreProperties>
</file>