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29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436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14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9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43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061-565811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7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Липківського Василя (Урицького), 40 літ. 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565804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7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97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Золотоустівська (Златоустівська), 2/4 прим. 43 в літ 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565806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7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08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Золотоустівська (Златоустівська), 2/4 прим. 43 в літ 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565808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7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7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Липківського Василя (Урицького), 40 Літ. 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565769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8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19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Золотоустівська (Златоустівська), 2/4 прим.43 літ 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6011-566257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8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РИХОДЧЕНКО АННА ОЛЕГ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Антоновича (Горького), 4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5-567143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1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88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Миколи Бажана, 36-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8374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2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ЮМІДЕН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53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Мацієвича Левка (Соціалістична), 2/4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8372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2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3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 xml:space="preserve">Деснянський р-н, вул. Космонавта Волкова, 16  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8372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2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3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Богатирська, 1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8373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2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71-а секція №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68245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2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БАРРІ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ікорського Ігоря авіаконструктора (Танкова)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68243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2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БАРРІ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ікорського Ігоря авіаконструктора (Танкова)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68530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4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 xml:space="preserve">ФО-П Голуб Надія Іванів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Правди, 41-а приміщення 3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56:00Z</dcterms:created>
  <dc:creator>Pohoda</dc:creator>
  <dc:description/>
  <cp:keywords/>
  <dc:language>en-US</dc:language>
  <cp:lastModifiedBy>admin</cp:lastModifiedBy>
  <cp:lastPrinted>2021-03-29T18:15:00Z</cp:lastPrinted>
  <dcterms:modified xsi:type="dcterms:W3CDTF">2021-03-31T05:10:00Z</dcterms:modified>
  <cp:revision>4</cp:revision>
  <dc:subject/>
  <dc:title> </dc:title>
</cp:coreProperties>
</file>