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9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399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2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.о. уповноваженої особи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Олексій МАРЦЕ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9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3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1595"/>
        <w:gridCol w:w="850"/>
        <w:gridCol w:w="230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3232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15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анаса Мирного, 16/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3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ОРАС"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1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Віскозна, 2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9:00Z</dcterms:created>
  <dc:creator>Pohoda</dc:creator>
  <dc:description/>
  <cp:keywords/>
  <dc:language>en-US</dc:language>
  <cp:lastModifiedBy>admin</cp:lastModifiedBy>
  <cp:lastPrinted>2021-03-19T15:10:00Z</cp:lastPrinted>
  <dcterms:modified xsi:type="dcterms:W3CDTF">2021-03-19T13:16:00Z</dcterms:modified>
  <cp:revision>3</cp:revision>
  <dc:subject/>
  <dc:title> </dc:title>
</cp:coreProperties>
</file>