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5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60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8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відпустка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5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66014-561298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4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йко Ігор Василь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 корп. 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120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4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СТЕ-ЛАЙН КІДЗ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рагомирова Михайла, 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10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4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Л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в. Коломийський, 17/31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1303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ЕХМЕТ ТРЕВЕ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2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1301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ЕХМЕТ ТРЕВЕ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6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2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66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6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ОДОРОЖНИК 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18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мвросія Бучми, 6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658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6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ОДОРОЖНИК 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96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Гузара Любомира (Комарова), 2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55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7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9-з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03:00Z</dcterms:created>
  <dc:creator>Pohoda</dc:creator>
  <dc:description/>
  <cp:keywords/>
  <dc:language>en-US</dc:language>
  <cp:lastModifiedBy>admin</cp:lastModifiedBy>
  <cp:lastPrinted>2021-03-12T15:21:00Z</cp:lastPrinted>
  <dcterms:modified xsi:type="dcterms:W3CDTF">2021-03-15T14:03:00Z</dcterms:modified>
  <cp:revision>2</cp:revision>
  <dc:subject/>
  <dc:title> </dc:title>
</cp:coreProperties>
</file>