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693384039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1.03.2021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7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7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30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о. начальника                                                                    Тетяна БОГУСЛАВЕЦ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   </w:t>
            </w:r>
            <w:r>
              <w:rPr>
                <w:sz w:val="28"/>
                <w:szCs w:val="28"/>
                <w:lang w:val="ru-RU"/>
              </w:rPr>
              <w:t>Катерина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__ Олег ШМАГ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03.2021  </w:t>
            </w:r>
            <w:r>
              <w:rPr>
                <w:color w:val="000000"/>
                <w:sz w:val="24"/>
                <w:szCs w:val="24"/>
                <w:u w:val="single"/>
              </w:rPr>
              <w:t>№ 2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заявників, яким продовжено термін дії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701"/>
        <w:gridCol w:w="993"/>
        <w:gridCol w:w="2126"/>
        <w:gridCol w:w="2551"/>
        <w:gridCol w:w="851"/>
        <w:gridCol w:w="2410"/>
      </w:tblGrid>
      <w:tr>
        <w:trPr>
          <w:trHeight w:val="91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35849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9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рест-Литовське шосе (04-0180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35779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го-Торгівельна мереж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5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33365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6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ільцева  дорога (03-0935-01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4356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ятошинського, 18-б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21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2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ім`ї Сосніних, 1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1050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3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НОБЛЕС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41049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3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НОБЛЕС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467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РІТЕЙЛ ЦЕНТ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0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етра Вершигори, 1 літера 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42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РІТЕЙЛ ЦЕНТ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Інженерна, 1 літ. Д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40961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2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ЧНЕ ОБ'ЄДНАННЯ "БІОКОН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ідвисоцького, 4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36205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17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/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4-537547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3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Й ЕМ ЕЙ МЕДІ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Будіндустрії, 2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0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8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6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53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730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2266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37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БУД ГАРАН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832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ілютенка, 7-в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2-537131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1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Закревського Миколи, 87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37131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15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4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Срібнокільська, 22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321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Вільямса академіка, 5-а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29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39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урнатовського, 15 літ"А"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459265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1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аксимовича Михайла (Трутенка Онуфрія), 3-д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58-5251964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60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 Дизайн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риса Грінченк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32611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9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ий центр" Медеус"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8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Товарна, 1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6955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0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ГНАТЮК ЛЮДМИЛА ГЕОРГ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Новозабарська, 2/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36954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3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ГНАТЮК ЛЮДМИЛА ГЕОРГІЇ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Новозабарська, 2/6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36326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0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ЄВРОПЕЙСЬКЕ МІСТО!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35668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4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КСМЕДІК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Боткіна, 4 прим.52 (Літ.А)</w:t>
            </w:r>
          </w:p>
        </w:tc>
      </w:tr>
      <w:tr>
        <w:trPr>
          <w:trHeight w:val="6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85" w:hanging="7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435706-816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6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КСМЕДІКАЛ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Боткіна, 4 прим.52 (Літ.А)</w:t>
            </w:r>
          </w:p>
        </w:tc>
      </w:tr>
    </w:tbl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_К. Іванова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6:00Z</dcterms:created>
  <dc:creator>Pohoda</dc:creator>
  <dc:description/>
  <cp:keywords/>
  <dc:language>en-US</dc:language>
  <cp:lastModifiedBy>admin</cp:lastModifiedBy>
  <cp:lastPrinted>2021-03-01T09:50:00Z</cp:lastPrinted>
  <dcterms:modified xsi:type="dcterms:W3CDTF">2021-03-01T07:52:00Z</dcterms:modified>
  <cp:revision>3</cp:revision>
  <dc:subject/>
  <dc:title> </dc:title>
</cp:coreProperties>
</file>