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5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5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25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29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5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5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725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495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2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КОБ'ЯК ІРИНА ПЕТ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6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559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8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10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555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8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1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5551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8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ільямса академіка, 1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5326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8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аршала Конєва (перед Сільпо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5312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8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ільямса академіка, 6 (перед Ашан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530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8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аршала Якубовського (біля кругової розв'язки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78-575429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9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ЛАЙН КОМПАН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бульв. Чоколівський, 1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015-576200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9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ОДІН ОЛЕКСІЙ РОДІО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8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Михайлівська, 18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015-576063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9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ОДІН ОЛЕКСІЙ РОДІО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Михайлівська, 18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5-57594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9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Аксютко Олександр Миколайоі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4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Василя (Порика Василя вул.) Порика, 9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5-57593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9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Аксютко Олександр Миколайоі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3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Василя (Порика Василя вул.) Порика, 9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5-575932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9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Аксютко Олександр Миколайоі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4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Василя (Порика Василя вул.) Порика, 9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5-575926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9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Аксютко Олександр Миколайоі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Василя (Порика Василя вул.) Порика, 9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633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9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ТІТОВА КАТЕРИНА ПАВЛ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4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елика Васильківська (Червоноармійська), 11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605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9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ЯБРИ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53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еремоги, 4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604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0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Драгунова Марія В'ячеслав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Регенераторна, 4 (Копус 10, під’їзд 6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3-576143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1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ЄМЕЛІН ГЕННАДІЙ ЄВГЕН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5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3-57613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1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ЄМЕЛІН ГЕННАДІЙ ЄВГЕН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3-57610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1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ІК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332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3-57610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2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елика Васильківська (Червоноармійська), 8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3-576100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2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ТЕМА МОДА ЮКРЕЙ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Хрещатик, 5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3-57598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2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ЕДИЧНИЙ ЦЕНТР "ДОБРОБУТ-ПОЛІКЛІНІК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ікорського Ігоря авіаконструктора (Танкова)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6022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2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КУА ОЗО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 (на перетині вул.М.Малиновського та проспекту Оболонського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93-57615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3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ТЕЛС-1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овітрофлотський, 5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6464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3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6460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3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Липківського Василя (Урицького), 16-г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642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3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17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Саксаганського, 53/8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33-576629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3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ЛЬФА-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17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Саксаганського, 53/80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Head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36:00Z</dcterms:created>
  <dc:creator>Pohoda</dc:creator>
  <dc:description/>
  <cp:keywords/>
  <dc:language>en-US</dc:language>
  <cp:lastModifiedBy>bednarska</cp:lastModifiedBy>
  <cp:lastPrinted>2021-05-25T14:05:00Z</cp:lastPrinted>
  <dcterms:modified xsi:type="dcterms:W3CDTF">2021-05-25T11:06:00Z</dcterms:modified>
  <cp:revision>7</cp:revision>
  <dc:subject/>
  <dc:title> </dc:title>
</cp:coreProperties>
</file>