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17.05.2021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68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6 пункту 2.1 Порядку </w:t>
      </w:r>
      <w:r>
        <w:rPr>
          <w:sz w:val="28"/>
          <w:szCs w:val="28"/>
          <w:shd w:fill="FFFFFF" w:val="clear"/>
          <w:lang w:val="uk-UA"/>
        </w:rPr>
        <w:t>погодження розміщення реклами на транспорті комунальної власності територіальної громади міста Києва</w:t>
      </w:r>
      <w:r>
        <w:rPr>
          <w:sz w:val="28"/>
          <w:szCs w:val="28"/>
          <w:lang w:val="uk-UA"/>
        </w:rPr>
        <w:t>, затвердженого розпорядженням виконавчого органу Київської міської ради (Київської міської державної адміністрації) від                      05 лютого 2019 року № 207, зареєстрованого в Головному територіальному управлінні юстиції у місті Києві 25 лютого 2019 р. за № 35/221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4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тору бухгалтерського обліку та звітності Управління з питань реклами виконавчого органу Київської міської ради (Київської міської державної адміністрації) укласти договори та/або додаткові угоди до договорів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тимчасового користування місцями, що перебувають в комунальній власності територіальної громади міста Києва, для розміщення рекламних засобів </w:t>
      </w:r>
      <w:r>
        <w:rPr>
          <w:bCs/>
          <w:spacing w:val="-3"/>
          <w:sz w:val="28"/>
          <w:szCs w:val="28"/>
          <w:lang w:val="uk-UA"/>
        </w:rPr>
        <w:t>на транспорті</w:t>
      </w:r>
      <w:r>
        <w:rPr>
          <w:sz w:val="28"/>
          <w:szCs w:val="28"/>
          <w:lang w:val="uk-UA"/>
        </w:rPr>
        <w:t xml:space="preserve"> згідно з додатком до цього наказ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Директору комунального підприємства виконавчого органу Київради (Київської міської державної адміністрації) «Київреклама» виконати </w:t>
      </w:r>
      <w:r>
        <w:rPr>
          <w:sz w:val="28"/>
          <w:szCs w:val="28"/>
          <w:shd w:fill="FFFFFF" w:val="clear"/>
          <w:lang w:val="uk-UA"/>
        </w:rPr>
        <w:t>інформаційно-обчислювальні функції щодо нарахування плати за тимчасове користування місцями, що перебувають у комунальній власності територіальної громади міста Києва, для розміщення рекламних засобів на транспорті за укладеними договорами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   Оксана ПОЛІЩУК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______________________   Катерина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 _________________Ірина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і виявлення корупції  _________________  Антон МАКСИ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форм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ої документації         ____________________    Тетяна БОГУСЛА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2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  <w:br/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7.05.2021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>№ 68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реклами на транспорті комунальної власності 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іста Києва, що надаються</w:t>
      </w:r>
    </w:p>
    <w:p>
      <w:pPr>
        <w:pStyle w:val="Normal"/>
        <w:widowControl w:val="false"/>
        <w:tabs>
          <w:tab w:val="clear" w:pos="708"/>
          <w:tab w:val="left" w:pos="4733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276"/>
        <w:gridCol w:w="1984"/>
        <w:gridCol w:w="2835"/>
        <w:gridCol w:w="3827"/>
        <w:gridCol w:w="1134"/>
        <w:gridCol w:w="14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в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огодження ТР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всюджувач рекл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п ТР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Місцерозташування</w:t>
            </w:r>
          </w:p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початку ді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autoSpaceDE w:val="false"/>
              <w:spacing w:before="55" w:after="55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Факт_дата кінця ді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702527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59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ТЛАНТІС ЛЮ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зовні ваг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вагонів метро Оболонсько-Теремківської лінії КП "Київський метрополіте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702545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61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ТЛАНТІС ЛЮ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і площі зовні ваг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вагонів метро Святошино-Броварської лінії КП "Київський метрополіте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702532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65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ТЛАНТІС ЛЮ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є брендування вагонів (нестандартна рекламно-іміджева продукція на внутрішній поверхні вагонів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вагонів метро Святошино-Броварської лінії КП "Київський метрополіте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24" w:after="24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4-5702514-816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14962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ТЛАНТІС ЛЮ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є брендування вагонів (нестандартна рекламно-іміджева продукція на внутрішній поверхні вагонів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вагонів метро Оболонсько-Теремківської лінії КП "Київський метрополіте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31:00Z</dcterms:created>
  <dc:creator>Lugovoy</dc:creator>
  <dc:description/>
  <cp:keywords/>
  <dc:language>en-US</dc:language>
  <cp:lastModifiedBy>admin</cp:lastModifiedBy>
  <cp:lastPrinted>2021-05-17T11:33:00Z</cp:lastPrinted>
  <dcterms:modified xsi:type="dcterms:W3CDTF">2021-05-17T08:51:00Z</dcterms:modified>
  <cp:revision>3</cp:revision>
  <dc:subject/>
  <dc:title>ВИКОНАВЧИЙ ОРГАН КИЇВСЬКОЇ МІСЬКОЇ РАДИ</dc:title>
</cp:coreProperties>
</file>