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4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37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30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4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629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аштанов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632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аштанов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715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0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Лобановського Валерія (Червонозоряний), 7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710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 (павільйон 6П1, зі сторони  пр. Бандери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710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 (павільйон 6П1, зі сторони пр. Героїв Сталінграду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709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 (павільйон 6П1, зі сторони вул. Богатирської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714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ШАРМАНКІНА ІН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714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ШАРМАНКІНА ІН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714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ШАРМАНКІНА ІН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Голосіївський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753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АГРОФІРМА "ТЕПЛИЦІ УКРАЇН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753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АГРОФІРМА "ТЕПЛИЦІ УКРАЇН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752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АГРОФІРМА "ТЕПЛИЦІ УКРАЇН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746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"Страхова компанія "УНІ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ільсько-Слобідська, 4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766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1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пл. Слави будинок б/н, підемний перехі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764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Магнітогорська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764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УШ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44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754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КЕРАМО ДЕНТ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Лобановського Валерія (Червонозоряний), 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772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МАЛОВИЧ І 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772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МАЛОВИЧ І 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10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ЕЙЧ ЕНД Е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974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5-56837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КТИВ-К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митрівська, 7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835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ЛЬГОРД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23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23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819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росп. Повітрофлотський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7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84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7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37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7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847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1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50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НБ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50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НБ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50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НБ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847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Сиваська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63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РИМАК ОЛЕКСАНДР СЕРГ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актичн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863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АЛАНЧІЙ СТАНІСЛАВ ВЯЧЕ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рактичн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0-56854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НБ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Петра Григоренка, 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25-56864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4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АЯДЕРА 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17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30T15:32:00Z</cp:lastPrinted>
  <dcterms:modified xsi:type="dcterms:W3CDTF">2021-03-30T12:32:00Z</dcterms:modified>
  <cp:revision>17</cp:revision>
  <dc:subject/>
  <dc:title> </dc:title>
</cp:coreProperties>
</file>