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sz w:val="26"/>
          <w:szCs w:val="26"/>
          <w:u w:val="single"/>
        </w:rPr>
        <w:t>02.04.2021</w:t>
      </w:r>
      <w:r>
        <w:rPr>
          <w:sz w:val="26"/>
          <w:szCs w:val="26"/>
        </w:rPr>
        <w:t xml:space="preserve">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458</w:t>
      </w:r>
    </w:p>
    <w:p>
      <w:pPr>
        <w:pStyle w:val="2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7.2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24 об’єктів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246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0690"/>
        <w:gridCol w:w="10690"/>
      </w:tblGrid>
      <w:tr>
        <w:trPr/>
        <w:tc>
          <w:tcPr>
            <w:tcW w:w="1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left="4436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02.04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</w:rPr>
              <w:t>45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7"/>
        <w:gridCol w:w="1843"/>
        <w:gridCol w:w="1276"/>
        <w:gridCol w:w="2126"/>
        <w:gridCol w:w="1843"/>
        <w:gridCol w:w="850"/>
        <w:gridCol w:w="2128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lang w:eastAsia="uk-UA"/>
              </w:rPr>
            </w:pPr>
            <w:r>
              <w:rPr/>
              <w:t>50005-568372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3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УБЛІЧНЕ АКЦІОНЕРНЕ ТОВАРИСТВО АКЦІОНЕРНИЙ БАНК "ПІВДЕННИЙ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198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елика Васильківська (Червоноармійська), 112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568371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3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УБЛІЧНЕ АКЦІОНЕРНЕ ТОВАРИСТВО АКЦІОНЕРНИЙ БАНК "ПІВДЕННИЙ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729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елика Васильківська (Червоноармійська), 112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3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НОЧНИК ОКСАНА ОЛЕКСІЇ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8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Кирилівська, 6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3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НОЧНИК ОКСАНА ОЛЕКСІЇ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3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Кирилівська, 6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568517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3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ЕБЕРНЯ.АРСЕНАЛ.КИЇ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64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Івана Мазепи, 1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568521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4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МЕДИЧНИЙ ЦЕНТР "ДОБРОБУТ-ПОЛІКЛІНІК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просп. Миколи Бажана, 12-а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4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ІАРА ФАРМ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0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просп. Правди, 41-а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68560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4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ЕБЕРНЯ.АРСЕНАЛ.КИЇ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6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Івана Мазепи, 1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4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Поліщук Оксана Ігорі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42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Солом`янська, 14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68561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5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ЕБЕРНЯ.АРСЕНАЛ.КИЇ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45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Івана Мазепи, 1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5685506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5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НЕДЛЕС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8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Алма-Атинська, 2-Б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68555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5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ЕБЕРНЯ.АРСЕНАЛ.КИЇ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578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Івана Мазепи, 1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6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СНОВА ІНФО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Практична, 3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14-568733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6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РУПА ВІРА МИКОЛАЇ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9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Градинська, 11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5687387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6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39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Ломоносова, 34-А прим. 150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568727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6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8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росп. Перемоги, 106/2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568737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7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ОБ'ЄДНАНА ТОРГОВЕЛЬНА КОМПАНІЯ "ЄВРОПЛЮС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просп. Соборності (Возз'єднання), 7-А літ. В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5687357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7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ОБ'ЄДНАНА ТОРГОВЕЛЬНА КОМПАНІЯ "ЄВРОПЛЮС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4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просп. Соборності (Возз'єднання), 7-А літ. В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568737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7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ОБ'ЄДНАНА ТОРГОВЕЛЬНА КОМПАНІЯ "ЄВРОПЛЮС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4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просп. Соборності (Возз'єднання), 7-А літ. В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568737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7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ОБ'ЄДНАНА ТОРГОВЕЛЬНА КОМПАНІЯ "ЄВРОПЛЮС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4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просп. Соборності (Возз'єднання), 7-А літ. В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568786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7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Пирогова, 2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8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Чернишова Оксана Сергії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Лисенка, 1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8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Чернишова Оксана Сергії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Лисенка, 1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69006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8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Метрологічна, 5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0:51:00Z</dcterms:created>
  <dc:creator>Pohoda</dc:creator>
  <dc:description/>
  <cp:keywords/>
  <dc:language>en-US</dc:language>
  <cp:lastModifiedBy>admin</cp:lastModifiedBy>
  <cp:lastPrinted>2021-04-02T13:54:00Z</cp:lastPrinted>
  <dcterms:modified xsi:type="dcterms:W3CDTF">2021-04-02T10:59:00Z</dcterms:modified>
  <cp:revision>3</cp:revision>
  <dc:subject/>
  <dc:title> </dc:title>
</cp:coreProperties>
</file>