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27.05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738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8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</w:t>
      </w:r>
      <w:r>
        <w:rPr>
          <w:sz w:val="28"/>
          <w:szCs w:val="28"/>
          <w:lang w:val="en-US"/>
        </w:rPr>
        <w:t xml:space="preserve">. 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юрисконсульт ________________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6" w:gutter="0" w:header="72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27.05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73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8"/>
        <w:gridCol w:w="1276"/>
        <w:gridCol w:w="1701"/>
        <w:gridCol w:w="1595"/>
        <w:gridCol w:w="850"/>
        <w:gridCol w:w="230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5361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943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ЕДЛЕС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 Олександра Бойченка, 9-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5346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944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ЕДЛЕС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9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Метрологічна, 2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5486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941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КАЛЯ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9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Голосіївська, 1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939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ІТЕЙЛ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0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Дніпровська набережна, 19-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938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ІТЕЙЛ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Теодора Драйзера, 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937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ІТЕЙЛ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Ахматової, 2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935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ОСНОВА ІНФО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Старобориспільська, 1-г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5599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945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ВК ФАРМ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83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6/1 приміщення 760</w:t>
            </w:r>
          </w:p>
        </w:tc>
      </w:tr>
    </w:tbl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72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21:00Z</dcterms:created>
  <dc:creator>Pohoda</dc:creator>
  <dc:description/>
  <cp:keywords/>
  <dc:language>en-US</dc:language>
  <cp:lastModifiedBy>admin</cp:lastModifiedBy>
  <cp:lastPrinted>2021-05-25T16:40:00Z</cp:lastPrinted>
  <dcterms:modified xsi:type="dcterms:W3CDTF">2021-05-27T12:25:00Z</dcterms:modified>
  <cp:revision>4</cp:revision>
  <dc:subject/>
  <dc:title> </dc:title>
</cp:coreProperties>
</file>