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3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300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3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о. начальника         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    Олег ШМАГАЛ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3.03.2021 </w:t>
            </w:r>
            <w:r>
              <w:rPr>
                <w:color w:val="000000"/>
                <w:sz w:val="24"/>
                <w:szCs w:val="24"/>
                <w:u w:val="single"/>
              </w:rPr>
              <w:t>№ 3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3-558460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4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Богатирська, 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5953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БАНК ФОРВАР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44-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593233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8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ільсько-Слобідська, 2-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3-558932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УЛИМА ЯРОСЛАВ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в. Політехнічний, 1/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оздвиженська, 21-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оздвиженська, 21-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оздвиженська, 21-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ЧКІНА ОКСАНА АНАТОЛ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Урлівська,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олоська, 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7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 БОЙКО АННА ВОЛОДИМИ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7-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ХОМЕНКО СЕРГІЙ МИКОЛА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етьмана Вадима, 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" w:hAnsi="MS Sans Serif" w:cs="MS Sans Serif"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9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44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28:00Z</dcterms:created>
  <dc:creator>Pohoda</dc:creator>
  <dc:description/>
  <cp:keywords/>
  <dc:language>en-US</dc:language>
  <cp:lastModifiedBy>admin</cp:lastModifiedBy>
  <cp:lastPrinted>2021-03-03T15:28:00Z</cp:lastPrinted>
  <dcterms:modified xsi:type="dcterms:W3CDTF">2021-03-03T13:28:00Z</dcterms:modified>
  <cp:revision>2</cp:revision>
  <dc:subject/>
  <dc:title> </dc:title>
</cp:coreProperties>
</file>