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5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429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5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5.03.2021 </w:t>
            </w:r>
            <w:r>
              <w:rPr>
                <w:color w:val="000000"/>
                <w:sz w:val="24"/>
                <w:szCs w:val="24"/>
                <w:u w:val="single"/>
              </w:rPr>
              <w:t>№ 42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64984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6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ОЛІНА ЮЛІЯ ВІТАЛ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Петра Сагайдачного, 6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64981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6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ОЛІНА ЮЛІЯ ВІТАЛ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ільський р-н, вул. Петра Сагайдачного, 6-А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5264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6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АЙ ТІ ЛОМБАР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Амвросія Бучми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526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7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АЙ ТІ ЛОМБАР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лонський р-н, вул. Вишгородська, 56/2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8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ніпровський р-н, вул. Микільсько-Слобідська, 2-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74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8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.М.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4/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748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8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.М.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4/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08-566128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8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Й СЕРВІ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6134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9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АРМОНІЯ КРАС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40-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96-І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9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СНОВА ІНФО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6625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0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6623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0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6621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0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8-І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ГАЄВСЬКОГО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л. Солом`янська, 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9-І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1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ЕНЬГІНА ДАР'Я ВАДИМ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5:00Z</dcterms:created>
  <dc:creator>Pohoda</dc:creator>
  <dc:description/>
  <cp:keywords/>
  <dc:language>en-US</dc:language>
  <cp:lastModifiedBy>admin</cp:lastModifiedBy>
  <cp:lastPrinted>2021-03-18T16:39:00Z</cp:lastPrinted>
  <dcterms:modified xsi:type="dcterms:W3CDTF">2021-03-26T06:36:00Z</dcterms:modified>
  <cp:revision>3</cp:revision>
  <dc:subject/>
  <dc:title> </dc:title>
</cp:coreProperties>
</file>