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1.05.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20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   Оксана ПОЛІЩУК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_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1.05.2021 № 75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1984"/>
        <w:gridCol w:w="2836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980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4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 вул. Труханівська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30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2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ІКОВ ОЛЕКСАНДР ОЛЕКСАНДРОВИ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2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50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ВТОРІВЕР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,9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2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52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ВТОРІВЕР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5380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7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-Сіті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3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4 літ.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48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4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лален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326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7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326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321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73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6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0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3610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73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Й ЕМ ЕЙ МЕДІ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, спору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Лобановського Валерія (Червонозоряний), 146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695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0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ІГНАТЮК ЛЮДМИЛА ГЕОРГІЇВ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Новозабарська, 2/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695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33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ІГНАТЮК ЛЮДМИЛА ГЕОРГІЇВ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Новозабарська, 2/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2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ГЕНТСТВО ЕКОЛОГІЧНИХ ДОСЛІДЖЕНЬ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65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Тихого Олекси (Виборзька), 42-а Літера 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3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5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ІН Б-52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Братиславська, 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504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22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49/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503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4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503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23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2,4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503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2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2,4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4600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3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Підготував:________________ К. Іванова                               Ознайомлений:__________________Т. Богуславец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55:00Z</dcterms:created>
  <dc:creator>Pohoda</dc:creator>
  <dc:description/>
  <cp:keywords/>
  <dc:language>en-US</dc:language>
  <cp:lastModifiedBy>admin</cp:lastModifiedBy>
  <cp:lastPrinted>2021-05-31T10:58:00Z</cp:lastPrinted>
  <dcterms:modified xsi:type="dcterms:W3CDTF">2021-05-31T07:59:00Z</dcterms:modified>
  <cp:revision>6</cp:revision>
  <dc:subject/>
  <dc:title> </dc:title>
</cp:coreProperties>
</file>