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06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637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21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6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63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63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ЄВРОПЕЙСЬКИЙ ПРОМИСЛОВИЙ БАНК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47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бульв. Тараса Шевченк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65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ЄВРОПЕЙСЬКИЙ ПРОМИСЛОВИЙ БАНК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19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бульв. Тараса Шевченк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71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унальне підприємство "Фармація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51/5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9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ЛОМБАРД ДОНКРЕДИТ ТОВАРИСТВО З ОБМЕЖЕНОЮ ВІДПОВІДАЛЬНІСТЮ "ІНТЕР-РІЕЛТІ" І КОМПАНІЯ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Межигірська, 5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лонський р-н, вул. Кондратюка Юрія, 7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3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лонський р-н, вул. Кондратюка Юрія, 7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1129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2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Липська, 19/7 (прим.2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66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ЙН ПОІН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лютна, 2 прим. 5-7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66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ЙН ПОІН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лютна, 2 прим. 5-7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67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8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ЙН ПОІН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лютна, 2 прим. 5-7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65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ЙН ПОІН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лютна, 2 прим. 5-7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08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4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ЮМІДЕН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1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ацієвича Левка (Соціалістична), 2/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2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стор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64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ксаганського, 106/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67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ХЕЛСІ ГРІН СТОР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актична, 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2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КОРД-2017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61/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1285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ВАСОВА КАТЕРИНА МИХАЙЛІ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черський р-н, вул. Лаврська, 4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97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равець Леонід Павлович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2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ьва Толстого, 11/6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285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ОВЕРЕДНИЙ СЕРГІЙ ОЛЕКСАНДРОВИЧ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черський р-н, вул. Первомайського, 5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284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8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ОВЕРЕДНИЙ СЕРГІЙ ОЛЕКСАНДРОВИЧ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1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черський р-н, вул. Первомайського, 5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70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2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озінов Олексій Олексійович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70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озінов Олексій Олексійович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6:00Z</dcterms:created>
  <dc:creator>Pohoda</dc:creator>
  <dc:description/>
  <cp:keywords/>
  <dc:language>en-US</dc:language>
  <cp:lastModifiedBy>admin</cp:lastModifiedBy>
  <cp:lastPrinted>2021-05-05T09:15:00Z</cp:lastPrinted>
  <dcterms:modified xsi:type="dcterms:W3CDTF">2021-05-07T11:48:00Z</dcterms:modified>
  <cp:revision>3</cp:revision>
  <dc:subject/>
  <dc:title> </dc:title>
</cp:coreProperties>
</file>