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4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21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4 об’єкти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4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21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93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ГАЄНКО ВАЛЕРІЙ ВАСИЛЬ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овітрофлотський, 92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994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Вовк Лідія Юр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82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Лобановського Валерія (Червонозоряний), 5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994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НОНКА ЯРОСЛАВ АНАТОЛ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Івана Мазепи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002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АЧК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4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15T08:28:00Z</cp:lastPrinted>
  <dcterms:modified xsi:type="dcterms:W3CDTF">2021-04-15T05:29:00Z</dcterms:modified>
  <cp:revision>30</cp:revision>
  <dc:subject/>
  <dc:title> </dc:title>
</cp:coreProperties>
</file>