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5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524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6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Світлана ГАРКАВК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5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52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64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1-Н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64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Ревуцького, 15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64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Ревуцького, 15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004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65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Юрчик Максим Ві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0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5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9951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65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ІМ'Я МАГАЗИНІВ "СИРНЕ КОРОЛІВСТВ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4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ушкінська, 1-3/5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67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ПТЕКА МІНЕРАЛЬНІ ВОД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Бориспільська, 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С. Гаркавка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30:00Z</dcterms:created>
  <dc:creator>Pohoda</dc:creator>
  <dc:description/>
  <cp:keywords/>
  <dc:language>en-US</dc:language>
  <cp:lastModifiedBy>bednarska</cp:lastModifiedBy>
  <cp:lastPrinted>2021-04-02T13:54:00Z</cp:lastPrinted>
  <dcterms:modified xsi:type="dcterms:W3CDTF">2021-04-15T06:35:00Z</dcterms:modified>
  <cp:revision>5</cp:revision>
  <dc:subject/>
  <dc:title> </dc:title>
</cp:coreProperties>
</file>