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08</w:t>
      </w:r>
      <w:r>
        <w:rPr>
          <w:sz w:val="26"/>
          <w:szCs w:val="26"/>
          <w:u w:val="single"/>
          <w:lang w:val="ru-RU"/>
        </w:rPr>
        <w:t>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</w:t>
      </w:r>
      <w:r>
        <w:rPr>
          <w:sz w:val="26"/>
          <w:szCs w:val="26"/>
          <w:u w:val="single"/>
          <w:lang w:val="ru-RU"/>
        </w:rPr>
        <w:t>492</w:t>
      </w:r>
    </w:p>
    <w:p>
      <w:pPr>
        <w:pStyle w:val="Normal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2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   </w:t>
            </w:r>
            <w:r>
              <w:rPr>
                <w:sz w:val="28"/>
                <w:szCs w:val="28"/>
                <w:lang w:val="ru-RU"/>
              </w:rPr>
              <w:t xml:space="preserve">Олена </w:t>
            </w:r>
            <w:r>
              <w:rPr>
                <w:sz w:val="28"/>
                <w:szCs w:val="28"/>
              </w:rPr>
              <w:t>БОНД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 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  Антон МАК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56"/>
        <w:gridCol w:w="2078"/>
      </w:tblGrid>
      <w:tr>
        <w:trPr>
          <w:trHeight w:val="1663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776" w:footer="0" w:bottom="1135"/>
          <w:pgNumType w:start="1"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9"/>
      </w:tblGrid>
      <w:tr>
        <w:trPr>
          <w:trHeight w:val="1620" w:hRule="atLeast"/>
        </w:trPr>
        <w:tc>
          <w:tcPr>
            <w:tcW w:w="5085" w:type="dxa"/>
            <w:tcBorders/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8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92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410"/>
        <w:gridCol w:w="2409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ни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2717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академіка Палладіна, 7/60 (вид на сторону вул. Академіка Єремов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5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2773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ЇЖАТАБАР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16 прим.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1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6861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РАНЕН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04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Кудряшова, 1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2729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академіка Палладіна, 7/60 (вид на сторону вул. Ірпінської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3659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І ТОВ "Діана К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111/1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8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4605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40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Драгомирова Михайл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2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10-5696041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АРСТВО ВКУС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9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1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22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10-5696002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АРСТВО ВКУС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1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1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79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3878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елєєв Денис Сергій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76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Петра Григоренка, 22/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3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3605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РОТКОВ ОЛЕКСАНДР ОЛЕКСАНДР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99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4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7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2666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ЗМІЄВСЬКА ОЛЬГА ПЕТРІ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ілютенка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77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3912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ИТНИК ВАДИМ ПЕТР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4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29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98378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ВОЛКОВ ІГОР ВОЛОДИМИР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Краківська, 2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85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3628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ІТРЯКОВА ОЛЕКСАНДРА ВІКТОРІ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усової Софії, 3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28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98387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Д Захаренков Микола Миколай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Щербаківського Данила (Щербакова)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2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696821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88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4026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І "МакДональдз Юкрейн ЛТД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 Літера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58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92353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АВРИЩУК АНАТОЛІЙ МИКОЛАЙ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0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Перемоги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54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92870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Шолом-Алейхема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4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3543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МОНТНО-БУДІВЕЛЬНЕ УПРАВЛІННЯ +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5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5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19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5691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ЛЕМЕНС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9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18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5700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ЛЕМЕНС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9/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776" w:footer="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О. Бондарчук                          Ознайомлений:__________________Т. Богуславець </w:t>
    </w:r>
  </w:p>
  <w:p>
    <w:pPr>
      <w:pStyle w:val="Normal"/>
      <w:tabs>
        <w:tab w:val="clear" w:pos="709"/>
        <w:tab w:val="center" w:pos="481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45:00Z</dcterms:created>
  <dc:creator>Pohoda</dc:creator>
  <dc:description/>
  <cp:keywords/>
  <dc:language>en-US</dc:language>
  <cp:lastModifiedBy>admin</cp:lastModifiedBy>
  <cp:lastPrinted>2021-01-27T14:08:00Z</cp:lastPrinted>
  <dcterms:modified xsi:type="dcterms:W3CDTF">2021-04-08T12:23:00Z</dcterms:modified>
  <cp:revision>46</cp:revision>
  <dc:subject/>
  <dc:title> </dc:title>
</cp:coreProperties>
</file>