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1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1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45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1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71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488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1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496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Райдужна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497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6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497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оли Кибальчича, 1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71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5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ІННЕ №1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тальського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6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0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7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7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Науки, 4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47115-816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ЕЙЧ ЕНД ЕМ ХЕННЕС ЕНД МАУРІ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41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7472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ЛЬП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Ярославська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412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ЮС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рхітектора Вербицького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473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ЛАНЕТА КІН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474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475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451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л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451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л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451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л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422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0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трітенська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2-57450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Акціонерна страхова компанія "Омег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1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митрівсь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471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Теодора Драйзер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496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УДМЕЙК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 (40-річчя Жовтня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413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ЗАЙЦЕВ ОЛЕГ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31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евченківський р-н, вул. Салютна зуп.авт.23 "Ринок Нивки" кінцева 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9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70/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8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56/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8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83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8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ллєнка Юрія (Мельникова), 2/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7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Перемоги, 1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7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, 1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7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6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6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академіка Глушков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6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5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академіка Глушк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5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24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Чоколівський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18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снянський р-н, просп. генерала (Шухевича) Ватутіна Зуп. "Торговельно-розважальний комплекс", напрямок руху до ст. м.Почайна 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17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2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17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2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17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Героїв Сталінграду, 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16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16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15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412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9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лонський р-н, просп. Бандери Степана (Московський), 17 зуп.Завод Маяк 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1:00Z</dcterms:created>
  <dc:creator>Pohoda</dc:creator>
  <dc:description/>
  <cp:keywords/>
  <dc:language>en-US</dc:language>
  <cp:lastModifiedBy>bednarska</cp:lastModifiedBy>
  <cp:lastPrinted>2021-05-12T16:17:00Z</cp:lastPrinted>
  <dcterms:modified xsi:type="dcterms:W3CDTF">2021-05-21T12:16:00Z</dcterms:modified>
  <cp:revision>6</cp:revision>
  <dc:subject/>
  <dc:title> </dc:title>
</cp:coreProperties>
</file>