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  <w:lang w:val="uk-UA"/>
        </w:rPr>
        <w:t>24.03.2021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42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анулювання погоджень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щення реклами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міста Києва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абзацу другого підпункту 2.3.1 пункту 2.3 Порядку </w:t>
      </w:r>
      <w:r>
        <w:rPr>
          <w:sz w:val="28"/>
          <w:szCs w:val="28"/>
          <w:shd w:fill="FFFFFF" w:val="clear"/>
          <w:lang w:val="uk-UA"/>
        </w:rPr>
        <w:t>погодження розміщення реклами на транспорті комунальної власності територіальної громади міста Києва</w:t>
      </w:r>
      <w:r>
        <w:rPr>
          <w:sz w:val="28"/>
          <w:szCs w:val="28"/>
          <w:lang w:val="uk-UA"/>
        </w:rPr>
        <w:t>, затвердженого розпорядженням виконавчого органу Київської міської ради (Київської міської державної адміністрації) від 05 лютого 2019 року   № 207, зареєстрованого в Головному територіальному управлінні юстиції у місті Києві 25 лютого 2019 року за                       № 35/2212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Анулювати </w:t>
      </w:r>
      <w:r>
        <w:rPr>
          <w:sz w:val="28"/>
          <w:szCs w:val="28"/>
          <w:lang w:val="uk-UA"/>
        </w:rPr>
        <w:t>погодження на розміщення реклами на транспорті комунальної власності територіальної громади міста Києва (далі – погодження) згідно з додатком до цього наказу у кількості 13 погод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Оксана ПОЛІЩУК</w:t>
      </w:r>
    </w:p>
    <w:p>
      <w:pPr>
        <w:pStyle w:val="Style12"/>
        <w:widowControl w:val="false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uk-UA"/>
              </w:rPr>
              <w:t>Катерина І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исконсульт                       _______________________</w:t>
            </w:r>
            <w:r>
              <w:rPr>
                <w:sz w:val="28"/>
                <w:szCs w:val="28"/>
                <w:lang w:val="uk-UA"/>
              </w:rPr>
              <w:t>Ірина СА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ocdata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.о. у</w:t>
            </w:r>
            <w:r>
              <w:rPr>
                <w:color w:val="000000"/>
                <w:sz w:val="28"/>
                <w:szCs w:val="28"/>
              </w:rPr>
              <w:t>повноважен</w:t>
            </w:r>
            <w:r>
              <w:rPr>
                <w:color w:val="000000"/>
                <w:sz w:val="28"/>
                <w:szCs w:val="28"/>
                <w:lang w:val="uk-UA"/>
              </w:rPr>
              <w:t>ої</w:t>
            </w:r>
            <w:r>
              <w:rPr>
                <w:color w:val="000000"/>
                <w:sz w:val="28"/>
                <w:szCs w:val="28"/>
              </w:rPr>
              <w:t xml:space="preserve"> особ</w:t>
            </w:r>
            <w:r>
              <w:rPr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з питань 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побігання і виявлення корупції  _________________Олексій МАРЦЕНЮК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формл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вільної документації     ______________________ Тетяна БОГУСЛА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386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27" w:leader="none"/>
              </w:tabs>
              <w:rPr/>
            </w:pPr>
            <w:r>
              <w:rPr>
                <w:sz w:val="28"/>
                <w:szCs w:val="28"/>
              </w:rPr>
              <w:t>Додат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</w:rPr>
              <w:t>наказ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.03.2021 № 420</w:t>
            </w:r>
          </w:p>
        </w:tc>
      </w:tr>
    </w:tbl>
    <w:p>
      <w:pPr>
        <w:pStyle w:val="Normal"/>
        <w:shd w:fill="FFFFFF" w:val="clear"/>
        <w:jc w:val="center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реклами на транспорті комунальної власності 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іста Києва, що анулюються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1731"/>
        <w:gridCol w:w="1276"/>
        <w:gridCol w:w="1984"/>
        <w:gridCol w:w="2977"/>
        <w:gridCol w:w="992"/>
        <w:gridCol w:w="5872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звільної справ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погоджен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озповсюджувач рекла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Тип спеціально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струкці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гальна площа (кв.м)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Місце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розташування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23-5682287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211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«РЕКЛАМНА ГРУПА АВАЛ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'янський р-н, просп. Повітрофлотський - вул. Лукашевича, в центр, права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23-5682417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3882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«РЕКЛАМНА ГРУПА АВАЛ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ський р-н, бульв. Дружби Народів вул. Мічуріна, підземний пішохідний перехід, ліво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23-5682370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3860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«РЕКЛАМНА ГРУПА АВАЛ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ський р-н, бульв. Дружби Народів (ріг вул.Філатова) в бік центру, ліво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23-5682593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3987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ЛИМОН+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лика Васильківська (Червоноармійська) , вхід з боку зупинки ст. м. Либідська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23-5682567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3985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ЛИМОН+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Антоновича (Горького), 180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23-5682628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3891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ЛИМОН+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Андрія Малишка, 37 /в напрямку м Чернігівська/вхід у підземний перехід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23-5682678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3888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ЛИМОН+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івський р-н, вул. Січових Стрільців (Артема) /вул.Глибочицька/ з центру/протилежна сторона переходу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49-5682704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034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ЛИМОН+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івський р-н, вул. Січових Стрільців (Артема) /вул. Глибочицька/ кінотеатр "Київська Русь" з центр/ вхід у підземний перехід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49-5682775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258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ЛИМОН+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 генерала (Шухевича) Ватутіна, 8 вхід з боку зупинки "жм Райдужний", вул. П. Вершигори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49-5682871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256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ЛИМОН+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 генерала (Шухевича) Ватутіна, 8  зупинка "ж/м Райдужний", вул. П. Вершигори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23-5682536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275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БАБЕНКО ТЕТЯНА ПАВЛІ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іївський р-н, вул. академіка Заболотного зупинка "Вул. Ак. Заболотного", в центр, право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23-5682475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272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БАБЕНКО ТЕТЯНА ПАВЛІ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іївський р-н, вул. академіка Заболотного  зупинка "Вул. Ак. Заболотного", протилежна сторона переходу, з центру, право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23-5682502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288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-П БАБЕНКО ТЕТЯНА ПАВЛІ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ія у підземному переході, ту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іївський р-н, просп. Голосіївський (40-річчя Жовтня), 30 з центру, права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7000" w:h="12000"/>
      <w:pgMar w:left="567" w:right="567" w:gutter="0" w:header="425" w:top="481" w:footer="343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left" w:pos="11040" w:leader="none"/>
      </w:tabs>
      <w:rPr/>
    </w:pPr>
    <w:r>
      <w:rPr>
        <w:sz w:val="20"/>
        <w:szCs w:val="20"/>
        <w:lang w:val="uk-UA"/>
      </w:rPr>
      <w:t xml:space="preserve">            </w:t>
    </w:r>
    <w:r>
      <w:rPr>
        <w:sz w:val="20"/>
        <w:szCs w:val="20"/>
        <w:lang w:val="uk-UA"/>
      </w:rPr>
      <w:t xml:space="preserve">Підготував: ____________________ О. Бондарчук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  <w:lang w:val="uk-UA"/>
      </w:rPr>
    </w:pPr>
    <w:r>
      <w:rPr>
        <w:sz w:val="20"/>
        <w:szCs w:val="20"/>
        <w:lang w:val="uk-UA"/>
      </w:rPr>
      <w:t xml:space="preserve">                        </w:t>
    </w:r>
    <w:r>
      <w:rPr>
        <w:sz w:val="20"/>
        <w:szCs w:val="20"/>
      </w:rPr>
      <w:t>Підготував: ____________________ К. Іванова</w:t>
    </w:r>
    <w:r>
      <w:rPr>
        <w:sz w:val="28"/>
        <w:szCs w:val="28"/>
      </w:rPr>
      <w:t xml:space="preserve">                                                                               </w:t>
    </w:r>
    <w:r>
      <w:rPr>
        <w:sz w:val="20"/>
        <w:szCs w:val="20"/>
      </w:rPr>
      <w:t>Ознайомлений:____________________Т. Богуславець</w:t>
    </w:r>
  </w:p>
  <w:p>
    <w:pPr>
      <w:pStyle w:val="Normal"/>
      <w:tabs>
        <w:tab w:val="clear" w:pos="708"/>
        <w:tab w:val="center" w:pos="4819" w:leader="none"/>
      </w:tabs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tabs>
        <w:tab w:val="clear" w:pos="708"/>
        <w:tab w:val="center" w:pos="4677" w:leader="none"/>
        <w:tab w:val="left" w:pos="11040" w:leader="none"/>
      </w:tabs>
      <w:rPr>
        <w:sz w:val="20"/>
        <w:szCs w:val="20"/>
        <w:lang w:val="uk-UA"/>
      </w:rPr>
    </w:pPr>
    <w:r>
      <w:rPr>
        <w:sz w:val="20"/>
        <w:szCs w:val="20"/>
        <w:lang w:val="uk-UA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9355" w:leader="none"/>
        <w:tab w:val="right" w:pos="9639" w:leader="none"/>
      </w:tabs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Звичайний (веб)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21">
    <w:name w:val="Основний текст 2 Знак"/>
    <w:qFormat/>
    <w:rPr>
      <w:sz w:val="28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9">
    <w:name w:val="Верхній колонтитул Знак"/>
    <w:qFormat/>
    <w:rPr>
      <w:sz w:val="24"/>
      <w:szCs w:val="24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>
      <w:jc w:val="center"/>
    </w:pPr>
    <w:rPr>
      <w:sz w:val="36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uk-UA" w:bidi="ar-SA" w:eastAsia="zh-CN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31:00Z</dcterms:created>
  <dc:creator>User</dc:creator>
  <dc:description/>
  <cp:keywords/>
  <dc:language>en-US</dc:language>
  <cp:lastModifiedBy>admin</cp:lastModifiedBy>
  <cp:lastPrinted>2021-03-24T14:43:00Z</cp:lastPrinted>
  <dcterms:modified xsi:type="dcterms:W3CDTF">2021-03-24T14:12:00Z</dcterms:modified>
  <cp:revision>5</cp:revision>
  <dc:subject/>
  <dc:title>ВИКОНАВЧИЙ ОРГАН КИЇВСЬКОЇ МІСЬКОЇ РАДИ</dc:title>
</cp:coreProperties>
</file>