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796106318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4.03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22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ксана ПОЛІЩУК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о. уповноваженої особ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   Олексій МАРЦ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4.03.2021  </w:t>
            </w:r>
            <w:r>
              <w:rPr>
                <w:color w:val="000000"/>
                <w:sz w:val="24"/>
                <w:szCs w:val="24"/>
                <w:u w:val="single"/>
              </w:rPr>
              <w:t>№ 41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6917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2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Шота Руставелі, 1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46705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0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16-г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46000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3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6388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2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Кудрявський узвіз, 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4211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8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КОЛУМБ ТРЕЙ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Коновальця Євгена (Щорса), 2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4207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7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КОЛУМБ ТРЕЙ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Коновальця Євгена (Щорса), 2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0482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СІМ КАМЕНІВ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жона Маккейна ( Івана Кудрі), 1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0484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СІМ КАМЕНІВ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3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жона Маккейна ( Івана Кудрі), 1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44855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2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йтинг 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9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5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44860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2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йтинг 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5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44866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1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йтинг І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50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4386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9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в. Політехнічний, 3-в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4416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9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1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4413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6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оли Кибальчича, 11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4415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6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Кирилівська (Фрунзе), 16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41407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АПИТ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Зоологічна, 3 (02-1549-23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2943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1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менти (частини) об'єктів благоустрію, що використовуються як рекламоносії (урна, лава тощ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Михайлівська, 1 біля верхньої станції Фунікулеру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2948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1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менти (частини) об'єктів благоустрію, що використовуються як рекламоносії (урна, лава тощ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24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38064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4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"Універмаг "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,1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Перемоги, 3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44313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7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РЕЧАНОВ ІГОР МИХАЙЛ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6-г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39035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6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АНУ МАКСИМ ГЕННАДІЙ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7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Шота Руставелі, 12 літера 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74-530778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98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ливинська Анна Валері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19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К. Іванова                                    Ознайомлений:___________Т. Богуславець </w:t>
    </w:r>
  </w:p>
  <w:p>
    <w:pPr>
      <w:pStyle w:val="Normal"/>
      <w:tabs>
        <w:tab w:val="clear" w:pos="709"/>
        <w:tab w:val="left" w:pos="2175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9:00Z</dcterms:created>
  <dc:creator>Pohoda</dc:creator>
  <dc:description/>
  <cp:keywords/>
  <dc:language>en-US</dc:language>
  <cp:lastModifiedBy>admin</cp:lastModifiedBy>
  <cp:lastPrinted>2021-03-24T09:56:00Z</cp:lastPrinted>
  <dcterms:modified xsi:type="dcterms:W3CDTF">2021-03-24T07:56:00Z</dcterms:modified>
  <cp:revision>4</cp:revision>
  <dc:subject/>
  <dc:title> </dc:title>
</cp:coreProperties>
</file>