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17.05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685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8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юрисконсульт ________________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7.05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68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8"/>
        <w:gridCol w:w="1276"/>
        <w:gridCol w:w="1701"/>
        <w:gridCol w:w="1595"/>
        <w:gridCol w:w="850"/>
        <w:gridCol w:w="230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581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46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ФАРМАЦІЯ КИЄВА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1-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585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45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ФАРМАЦІЯ КИЄВА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7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1-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585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44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ПЕРША ФАРМАЦІЯ КИЄВА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1-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590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43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ПЕРША ФАРМАЦІЯ КИЄВА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1-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595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42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ПЕРША ФАРМАЦІЯ КИЄВА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1-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35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9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Харченка Євгенія (Леніна (Бортничі)), 3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34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Литвинського Юрія (Російська), 3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33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9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олітехнічна, 31</w:t>
            </w:r>
          </w:p>
        </w:tc>
      </w:tr>
    </w:tbl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6:00Z</dcterms:created>
  <dc:creator>Pohoda</dc:creator>
  <dc:description/>
  <cp:keywords/>
  <dc:language>en-US</dc:language>
  <cp:lastModifiedBy>admin</cp:lastModifiedBy>
  <cp:lastPrinted>2021-05-17T15:46:00Z</cp:lastPrinted>
  <dcterms:modified xsi:type="dcterms:W3CDTF">2021-05-17T12:47:00Z</dcterms:modified>
  <cp:revision>4</cp:revision>
  <dc:subject/>
  <dc:title> </dc:title>
</cp:coreProperties>
</file>