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17.05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688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20 об’єкта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7.05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68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"/>
        <w:gridCol w:w="1843"/>
        <w:gridCol w:w="1276"/>
        <w:gridCol w:w="2126"/>
        <w:gridCol w:w="1843"/>
        <w:gridCol w:w="850"/>
        <w:gridCol w:w="2128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lang w:eastAsia="uk-UA"/>
              </w:rPr>
            </w:pPr>
            <w:r>
              <w:rPr/>
              <w:t>50040-5714447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82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ІМ'Я МАГАЗИНІВ "СИРНЕ КОРОЛІВСТВО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Пушкінська, 1-3/5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571443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82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ІМ'Я МАГАЗИНІВ "СИРНЕ КОРОЛІВСТВО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8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Бойчука Михайла (Кіквідзе), 1/2 прим.4Е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5716085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85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Д УКРАЇНСЬКИЙ ПРОДУК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812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академіка Доброхотова, 11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571609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85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Д УКРАЇНСЬКИЙ ПРОДУК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3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академіка Доброхотова, 11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0-572715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88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ЛЬВАР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Мала Житомирська, 18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0-5733167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89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Фор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051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бульв. Лесі Українки, 28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0-573318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89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Фор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051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бульв. Лесі Українки, 28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0-5733136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0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Фор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051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бульв. Лесі Українки, 28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573309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89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ота Альян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Повітрофлотський, 50/2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5733116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89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ота Альян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61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Повітрофлотський, 50/2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74229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1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інево Україн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389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Стрітенська, 17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74233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2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інево Україн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99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Стрітенська, 17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74413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2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інево Україн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20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Стрітенська, 17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2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1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Кондратюка Юрія, 7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0-574734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3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69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Солом`янська, 14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716045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85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мунальне підприємство "Фармаці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просп. Перемоги, 20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5714114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82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ДОЛИНЕЦЬ ОКСАНА ВІКТОР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04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олоді Дубініна, 12/12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71604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85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рАТ ТЕХНОДЕНТ-ПРОЕК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0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Малиновського, 13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87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МУРАВЙОВ СЕРГІЙ ВОЛОДИМИ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7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Саксаганського, 103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87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МУРАВЙОВ СЕРГІЙ ВОЛОДИМИ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7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Саксаганського, 1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40:00Z</dcterms:created>
  <dc:creator>Pohoda</dc:creator>
  <dc:description/>
  <cp:keywords/>
  <dc:language>en-US</dc:language>
  <cp:lastModifiedBy>admin</cp:lastModifiedBy>
  <cp:lastPrinted>2021-04-26T15:31:00Z</cp:lastPrinted>
  <dcterms:modified xsi:type="dcterms:W3CDTF">2021-05-18T10:40:00Z</dcterms:modified>
  <cp:revision>2</cp:revision>
  <dc:subject/>
  <dc:title> </dc:title>
</cp:coreProperties>
</file>