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080564325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04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8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27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val="uk-UA"/>
        </w:rPr>
      </w:pPr>
      <w:r>
        <w:rPr>
          <w:rFonts w:eastAsia="Times New Roman;Times New Roman" w:cs="Times New Roman;Times New Roman"/>
          <w:sz w:val="28"/>
          <w:szCs w:val="24"/>
          <w:lang w:val="uk-UA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ачальник                                                                                  Оксана ПОЛІЩУК 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  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7.04.2021  </w:t>
            </w:r>
            <w:r>
              <w:rPr>
                <w:color w:val="000000"/>
                <w:sz w:val="24"/>
                <w:szCs w:val="24"/>
                <w:u w:val="single"/>
              </w:rPr>
              <w:t>№ 58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52532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9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3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36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52522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8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3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36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1225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9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сто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0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5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59315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1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уши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7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Родини Крістерів, 20 нежитлове приміщення № 35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59307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1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уши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Родини Крістерів, 20 нежитлове приміщення № 35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50063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1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АРРЕ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4/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9967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8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4,8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Огієнка Івана (Лукашевича), 1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9969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8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,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18/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4829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8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6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академіка Глушкова, 5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9968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8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,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18/2 (вежа будинку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49506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4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мпанія "ФАРМ-СОЮЗ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Чернігівська, 38/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50071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1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58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37786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4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СТЮК ВІКТОРІЯ ВІКТО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9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Ярославів Вал, 1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55052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7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6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2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55059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7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2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7064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9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58072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3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Татарська, 2-е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7065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9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3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7221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9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2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53632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8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Якуба Коласа, 1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53634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7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Якуба Коласа, 1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53627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8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9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Якуба Коласа, 1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51596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4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УЧЕЄВА ІННА СЕРГІ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Центральна, 1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4-547497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2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РІЛЬ ВОЛОДИМИР ЮРІЙ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 шляхопровід біля станції метро "Харківська" в напрямку станції метро "Осокорки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7524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2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РІЛЬ ВОЛОДИМИР ЮРІЙ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 шляхопровід біля станції метро "Позняки" в напрямку станції метро "Харківська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58082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3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ЛЄКСЄЄНКО ЮЛІЯ СЕРГІ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егтярівська, 3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58070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4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ІКА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Гоголівська, 37/2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175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09:00Z</dcterms:created>
  <dc:creator>Pohoda</dc:creator>
  <dc:description/>
  <cp:keywords/>
  <dc:language>en-US</dc:language>
  <cp:lastModifiedBy>admin</cp:lastModifiedBy>
  <cp:lastPrinted>2021-04-27T12:11:00Z</cp:lastPrinted>
  <dcterms:modified xsi:type="dcterms:W3CDTF">2021-04-27T12:26:00Z</dcterms:modified>
  <cp:revision>3</cp:revision>
  <dc:subject/>
  <dc:title> </dc:title>
</cp:coreProperties>
</file>