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7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381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9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7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38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2126"/>
        <w:gridCol w:w="992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2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ЧКІНА ОКСАНА АНАТОЛІЇ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Урлівська, 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9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8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КА ГАЄВСЬКОГО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048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2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18/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2365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00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ХМАДІ ГОР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(Гавро) Йорданська, 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2556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99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режа магазинів "Дніпро-М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Харківське шосе, 2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2558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98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режа магазинів "Дніпро-М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100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62267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87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ОМЕОПАТІЯ ВІД ПОПОВИХ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арматна, 21/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935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8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Н Каплун Юрій Віктор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9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ирогова, 2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9:00Z</dcterms:created>
  <dc:creator>Pohoda</dc:creator>
  <dc:description/>
  <cp:keywords/>
  <dc:language>en-US</dc:language>
  <cp:lastModifiedBy>admin</cp:lastModifiedBy>
  <cp:lastPrinted>2021-01-29T12:01:00Z</cp:lastPrinted>
  <dcterms:modified xsi:type="dcterms:W3CDTF">2021-03-17T14:00:00Z</dcterms:modified>
  <cp:revision>3</cp:revision>
  <dc:subject/>
  <dc:title> </dc:title>
</cp:coreProperties>
</file>