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0.</w:t>
      </w:r>
      <w:r>
        <w:rPr>
          <w:sz w:val="26"/>
          <w:szCs w:val="26"/>
          <w:u w:val="single"/>
          <w:lang w:val="en-US"/>
        </w:rPr>
        <w:t>0</w:t>
      </w:r>
      <w:r>
        <w:rPr>
          <w:sz w:val="26"/>
          <w:szCs w:val="26"/>
          <w:u w:val="single"/>
        </w:rPr>
        <w:t>3.202</w:t>
      </w:r>
      <w:r>
        <w:rPr>
          <w:sz w:val="26"/>
          <w:szCs w:val="26"/>
          <w:u w:val="single"/>
          <w:lang w:val="en-US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335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 xml:space="preserve">1. Встановити пріоритети за заявниками на місця розташування рекламних засобів згідно з додатком до цього наказу в кількості </w:t>
      </w:r>
      <w:r>
        <w:rPr>
          <w:szCs w:val="28"/>
          <w:lang w:val="ru-RU"/>
        </w:rPr>
        <w:t xml:space="preserve">9 </w:t>
      </w:r>
      <w:r>
        <w:rPr>
          <w:szCs w:val="28"/>
        </w:rPr>
        <w:t>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10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3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335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61458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4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ДСЛ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діафаса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0,9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Велика Васильківська (Червоноармійська), 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61884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4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СПОРТ ПЛАНЕТ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6,1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Ползунова, 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1035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6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СВІТ АУТДОР МЕДІ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 та/або будівельних риштування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0,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Антоновича (Горького), 180 вид на сторону бульв. Дружби Народі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1038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6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СВІТ АУТДОР МЕДІ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 та/або будівельних риштування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36,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Антоновича (Горького), 180 вид на сторону вул. Антонович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1371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3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ТД УКРАЇНСЬКИЙ ПРОДУК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1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Пасхаліна Юрія (Ілліча), 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60717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3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КРОПИВНИЦЬКА СВІТЛАНА КОСТЯНТИН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38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маршала Конєва, 10/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0741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1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10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Оноре де Бальзака, 42/2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0774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89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165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бульв. Кольцова, 14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0811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3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ШАН Україна Гіпер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560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Берковецька, 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             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               </w:t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0:00Z</dcterms:created>
  <dc:creator>Pohoda</dc:creator>
  <dc:description/>
  <cp:keywords/>
  <dc:language>en-US</dc:language>
  <cp:lastModifiedBy>bednarska</cp:lastModifiedBy>
  <cp:lastPrinted>2021-03-10T16:44:00Z</cp:lastPrinted>
  <dcterms:modified xsi:type="dcterms:W3CDTF">2021-03-10T14:46:00Z</dcterms:modified>
  <cp:revision>6</cp:revision>
  <dc:subject/>
  <dc:title> </dc:title>
</cp:coreProperties>
</file>