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8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7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8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9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0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8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6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и Кибальчича, 19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6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3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осюри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6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Андрія Малишка, 2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6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Зодчих, 5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03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доброго д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1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Героїв Дніпра, 41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3T08:42:00Z</cp:lastPrinted>
  <dcterms:modified xsi:type="dcterms:W3CDTF">2021-04-27T06:01:00Z</dcterms:modified>
  <cp:revision>36</cp:revision>
  <dc:subject/>
  <dc:title> </dc:title>
</cp:coreProperties>
</file>