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4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10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1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о. начальника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сконсульт                       ________________________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4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83-558455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4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ирогова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917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лютна, 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9166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, 8-Е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9161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, 8-Е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9148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лютна, 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19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Лобановського Валерія (Червонозоряний), 7/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185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95/43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234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95/43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203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37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Лобановського Валерія (Червонозоряний), 7/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19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Лобановського Валерія (Червонозоряний), 7/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5960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ЕРДЮК ОЛЬГА МИКОЛА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49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, 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 О. Бондарчук    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36:00Z</dcterms:created>
  <dc:creator>Pohoda</dc:creator>
  <dc:description/>
  <cp:keywords/>
  <dc:language>en-US</dc:language>
  <cp:lastModifiedBy>admin</cp:lastModifiedBy>
  <cp:lastPrinted>2021-03-05T13:06:00Z</cp:lastPrinted>
  <dcterms:modified xsi:type="dcterms:W3CDTF">2021-03-05T11:07:00Z</dcterms:modified>
  <cp:revision>3</cp:revision>
  <dc:subject/>
  <dc:title> </dc:title>
</cp:coreProperties>
</file>