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213290610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1.03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7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30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о. начальника                                                                    Тетяна БОГУСЛАВЕЦ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_ Олег ШМАГ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.03.2021  </w:t>
            </w:r>
            <w:r>
              <w:rPr>
                <w:color w:val="000000"/>
                <w:sz w:val="24"/>
                <w:szCs w:val="24"/>
                <w:u w:val="single"/>
              </w:rPr>
              <w:t>№ 27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35849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9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Брест-Литовське шосе (04-0180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3577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го-Торгівельна мереж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5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33365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6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ільцева  дорога (03-0935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3563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8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ятошинського, 18-б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21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2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1050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3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НОБЛЕС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1049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3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НОБЛЕС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0946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РІТЕЙЛ ЦЕНТ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0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етра Вершигори, 1 літера 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0942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РІТЕЙЛ ЦЕНТ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Інженерна, 1 літ. Д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0961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ЧНЕ ОБ'ЄДНАННЯ "БІОКОН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ідвисоцького, 4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36205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7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ЗЕРХАУЗ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4-537547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3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Й ЕМ ЕЙ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Будіндустрії, 2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70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78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6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75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73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66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83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Мілютенка, 7-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37131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1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Закревського Миколи, 8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7131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1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4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Срібнокільська, 2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32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Вільямса академіка, 5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29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39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урнатовського, 15 літ"А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26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аксимовича Михайла (Трутенка Онуфрія), 3-д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58-525196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60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 Дизайн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риса Грінченк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32611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9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ий центр" Медеус"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8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Товарн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36955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0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ІГНАТЮК ЛЮДМИЛА ГЕОРГ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Новозабарська, 2/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36954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3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ІГНАТЮК ЛЮДМИЛА ГЕОРГ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Новозабарська, 2/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36326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0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3566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КСМЕДІК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Боткіна, 4 прим.52 (Літ.А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3570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6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КСМЕДІК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Боткіна, 4 прим.52 (Літ.А)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_К. Іванова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20:00Z</dcterms:created>
  <dc:creator>Pohoda</dc:creator>
  <dc:description/>
  <cp:keywords/>
  <dc:language>en-US</dc:language>
  <cp:lastModifiedBy>admin</cp:lastModifiedBy>
  <cp:lastPrinted>2021-03-01T09:50:00Z</cp:lastPrinted>
  <dcterms:modified xsi:type="dcterms:W3CDTF">2021-03-03T13:20:00Z</dcterms:modified>
  <cp:revision>2</cp:revision>
  <dc:subject/>
  <dc:title> </dc:title>
</cp:coreProperties>
</file>