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545803967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03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34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ксана ПОЛІЩУ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Антон МАК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6.03.2021  </w:t>
            </w:r>
            <w:r>
              <w:rPr>
                <w:color w:val="000000"/>
                <w:sz w:val="24"/>
                <w:szCs w:val="24"/>
                <w:u w:val="single"/>
              </w:rPr>
              <w:t>№ 36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3384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1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ТРО Кеш енд Кері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мба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Лифаря Сержа (Сабурова), 2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2899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2908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23/52 (зі сторни вул.Шовковичної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2911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6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23/52 (зі сторни вул. Басейної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43086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6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5 (зі сторони вул.Великої Васильківської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43088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7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5 (зі сторони вул.Жилянської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3276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8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/2 (вид у бік площі "Льва Толстого"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0164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, спору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академіка Туполєва, 1 (корп. №67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3265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9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, спору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Лобановського Валерія (Червонозоряний), 115 літ. "С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0348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3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ОРГОВИЙ ДІМ "МІДАС АКТИВ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2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169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9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39571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5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-КОМФО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Борщагівська, 15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39560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7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-КОМФО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Борщагівська, 15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39672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ИЛЬ ДО БРАЗИЛ 101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4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ьва Толстого, 5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0695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1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Я-Н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росп. Соборності (Возз'єднання), 17 прим 107-04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4597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КАЙКЛІНІ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4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Нивська, 4-г офіс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44600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КАЙКЛІНІ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8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Нивська, 4-г офіс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3386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1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ТРО Кеш енд Кері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7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Кільцева  дорога, 1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0319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5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ІЗІ ГОУ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15-1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9807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4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 вул. Труханівська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40994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5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,7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ечникова, 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43024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2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ЕГЕРЗУНД СІФУ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84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академіка Палладіна, 59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42995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0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6 (зі сторони пр.Оболонський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42999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0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6 (зі сторони пр. С.Бандери, праворуч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43001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0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6 (зі сторони пр. С.Бандери, ліворуч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2127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8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4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Петра Сагайдачного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2115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8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17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Кловський узвіз, 9/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2124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8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58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Липська, 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3395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8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піцентр 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17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3860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9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КРЕДІ АГРІКОЛЬ БАН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75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0360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4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ЕСТЕРОВА АЛІНА ЮР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41293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ИСАРЕНКО КОСТЯНТИН ВІТАЛІЙ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18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3376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3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АМАРЕНКО ЮЛІЯ ОЛЕКСАНД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3379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3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РАМАРЕНКО ЮЛІЯ ОЛЕКСАНДР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7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5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left" w:pos="217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19:00Z</dcterms:created>
  <dc:creator>Pohoda</dc:creator>
  <dc:description/>
  <cp:keywords/>
  <dc:language>en-US</dc:language>
  <cp:lastModifiedBy>admin</cp:lastModifiedBy>
  <cp:lastPrinted>2021-03-16T13:21:00Z</cp:lastPrinted>
  <dcterms:modified xsi:type="dcterms:W3CDTF">2021-03-16T11:24:00Z</dcterms:modified>
  <cp:revision>3</cp:revision>
  <dc:subject/>
  <dc:title> </dc:title>
</cp:coreProperties>
</file>