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3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1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0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3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16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64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87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ЕМА МОД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5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0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ФЕР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4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Сімферопольська, 19/1 (літера Б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4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УДМЕЙК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4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4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9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СКАВА-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7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ончара Олеся, 79/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2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АЄНКО ВАЛЕР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5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9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6980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АРІ 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60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ижній Вал, 5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02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МЕТЛАЙФ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Жилянська, 110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13T16:02:00Z</cp:lastPrinted>
  <dcterms:modified xsi:type="dcterms:W3CDTF">2021-04-13T13:02:00Z</dcterms:modified>
  <cp:revision>29</cp:revision>
  <dc:subject/>
  <dc:title> </dc:title>
</cp:coreProperties>
</file>