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7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84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7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07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484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68991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4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СТИЛЬ 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13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сп. Перемоги, 4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261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6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ЗМІЄВСЬКА ОЛЬГА ПЕТ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54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Кубанської України (Жукова), 31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9350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7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УТДОР ЕКСПЕРТ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,17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Мечникова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934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7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УТДОР ЕКСПЕРТ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,17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9388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7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Делєєв Денис Серг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Перемоги, 61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9376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8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 "ПРЕМІУМ ФІНАН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1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пл. Бессарабська, 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9375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8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МИХАЙЛЕНКО АННА МИКОЛА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</w:t>
    </w: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05T08:49:00Z</cp:lastPrinted>
  <dcterms:modified xsi:type="dcterms:W3CDTF">2021-04-07T13:25:00Z</dcterms:modified>
  <cp:revision>26</cp:revision>
  <dc:subject/>
  <dc:title> </dc:title>
</cp:coreProperties>
</file>