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2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0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0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45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ЕКСПРЕСТРЕЙД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в. Балтійський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45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РЕЙД ІНВЕСТЛЕН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сокорська, 2-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2T11:51:00Z</cp:lastPrinted>
  <dcterms:modified xsi:type="dcterms:W3CDTF">2021-03-22T09:51:00Z</dcterms:modified>
  <cp:revision>16</cp:revision>
  <dc:subject/>
  <dc:title> </dc:title>
</cp:coreProperties>
</file>