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1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4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5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31 </w:t>
      </w:r>
      <w:r>
        <w:rPr>
          <w:szCs w:val="28"/>
        </w:rPr>
        <w:t>об’єкт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1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7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5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839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55 (біля отелю Sheraton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6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АЗЕРХАУ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6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ЦЕРКОВНА АЛІНА ВАЛЕР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6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ЗНАК ІГОР МИРО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38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52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ЕДИЧНИЙ ЦЕНТР "ДОБРОБУТ-ПОЛІКЛІН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8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51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-П Голуб Надія Іванів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НТЕРТЕЙМЕНТ 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АКЦІОНЕРНЕ ТОВАРИСТВО "ДАРНИЦЬКИЙ КОМБІНАТ БУДІВЕЛЬНИХ МАТЕРІАЛІВ І КОНСТРУКЦІЙ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аланюка Євгена (Сагайдака), 1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53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ЕСТРО ВО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4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50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СМУ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2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АШУБА ВОЛОДИМИР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83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орщагівська, 173/18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6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ЕСМ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раснов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6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ЕСМ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раснов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6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ЕСМ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раснов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6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ЕСМ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раснов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6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ЕСМ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раснов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2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"ЕСМ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раснов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45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51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БУД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унаськ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51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БУД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унаськ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8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7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54-56852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1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54-56852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1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76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НДРІЄВСЬКА АНТОНІ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Бориспільська, 9 корпус 9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76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АНДРІЄВСЬКА АНТОНІ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Бориспільська, 9 корпус 9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76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АПІНУС ГЕННАДІЙ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Бориспільська, 9 корпус 9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76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АПІНУС ГЕННАДІЙ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Бориспільська, 9 корпус 9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71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ТМ -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Святошинська (03-0781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76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76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іг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8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їзд  Володимирський, 15 /вул. Михайлівська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4-01T16:52:00Z</cp:lastPrinted>
  <dcterms:modified xsi:type="dcterms:W3CDTF">2021-04-01T13:52:00Z</dcterms:modified>
  <cp:revision>18</cp:revision>
  <dc:subject/>
  <dc:title> </dc:title>
</cp:coreProperties>
</file>