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5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2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1</w:t>
      </w:r>
      <w:r>
        <w:rPr>
          <w:szCs w:val="28"/>
          <w:lang w:val="ru-RU"/>
        </w:rPr>
        <w:t xml:space="preserve"> </w:t>
      </w:r>
      <w:r>
        <w:rPr>
          <w:szCs w:val="28"/>
        </w:rPr>
        <w:t>об’єкт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5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72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87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оділ - 2000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Ігорівська, 7 літ.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86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оділ - 2000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Ігорівська, 7 літ.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86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оділ - 2000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Ігорівська, 7 літ.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468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ЛЕСТ ТРЕЙДІ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24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466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ЛЕСТ ТРЕЙДІ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24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4659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ЛЕСТ ТРЕЙДІ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50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24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74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лмі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81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Дружби Народів, 3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56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ПТЕКА №1 ТРАНС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Лятошинського, 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55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верстюка Євгена (Раскової Марини), 6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54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8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Олени Пчілки, 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54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5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Осокорська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53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568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кадеміка Заболотного, 4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54098-816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72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5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Вишгородська, 3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69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ЄВРОПЕЙСЬКИЙ ПРОМИСЛОВИЙ 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бульв. Тараса Шевченка, 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95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ОНКА ЯРОСЛАВ АНАТО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Пирогов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94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ОНКА ЯРОСЛАВ АНАТО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2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94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ЗАРАНКІН ОЛЕКСАНДР ПАВЛ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рактичн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69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ІКІТЬОНОК КАТЕРИНА ФЕД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6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Жилянська, 9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3-57611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ЖАК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Павла Усенк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3-57611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0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ЖАК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Павла Усенка, 8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</w:r>
  </w:p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21:00Z</dcterms:created>
  <dc:creator>Pohoda</dc:creator>
  <dc:description/>
  <cp:keywords/>
  <dc:language>en-US</dc:language>
  <cp:lastModifiedBy>bednarska</cp:lastModifiedBy>
  <cp:lastPrinted>2021-05-25T13:51:00Z</cp:lastPrinted>
  <dcterms:modified xsi:type="dcterms:W3CDTF">2021-05-25T10:52:00Z</dcterms:modified>
  <cp:revision>7</cp:revision>
  <dc:subject/>
  <dc:title> </dc:title>
</cp:coreProperties>
</file>