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12.03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350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16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2.03.2021 </w:t>
            </w:r>
            <w:r>
              <w:rPr>
                <w:color w:val="000000"/>
                <w:sz w:val="24"/>
                <w:szCs w:val="24"/>
                <w:u w:val="single"/>
              </w:rPr>
              <w:t>№ 35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383-560827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1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Харківське шосе, 2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0825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2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Харківське шосе, 2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0823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2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Харківське шосе, 2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0821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2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Харківське шосе, 2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0817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2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4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осп. Відрадний, 14/15 літера 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0815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2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4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Відрадний, 14/15 літера 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1652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6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К ФАР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08/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0807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2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ГУБАРЄВА ТЕТЯНА АНАТОЛ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0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Табірна (Лагерна), 3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0698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2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ЦИБУЛЬСЬКА ІРИНА ОЛЕКСАНД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Калнишевського Петра (Майорова), 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0695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2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ЦИБУЛЬСЬКА ІРИНА ОЛЕКСАНД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Калнишевського Петра (Майорова), 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560512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3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ОЛЕЙНИКОВА ОЛЕНА ВІКТО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ойчука Михайла (Кіквідзе), 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5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Хрещатик, 7/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5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Хрещатик, 7/11</w:t>
            </w:r>
          </w:p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6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Хрещатик, 7/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8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АШУБА ВОЛОДИМИР МИКОЛАЙ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34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Борщагівська, 173/8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8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АШУБА ВОЛОДИМИР МИКОЛАЙ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Борщагівська, 173/87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56:00Z</dcterms:created>
  <dc:creator>Pohoda</dc:creator>
  <dc:description/>
  <cp:keywords/>
  <dc:language>en-US</dc:language>
  <cp:lastModifiedBy>admin</cp:lastModifiedBy>
  <cp:lastPrinted>2021-03-10T14:46:00Z</cp:lastPrinted>
  <dcterms:modified xsi:type="dcterms:W3CDTF">2021-03-12T12:56:00Z</dcterms:modified>
  <cp:revision>2</cp:revision>
  <dc:subject/>
  <dc:title> </dc:title>
</cp:coreProperties>
</file>