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15.03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356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дання погоджень на роз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и на 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6 пункту 2.1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                     05 лютого 2019 року № 207, зареєстрованого в Головному територіальному управлінні юстиції у місті Києві 25 лютого 2019 р. за № 35/221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погодження на розміщення реклами на транспорті комунальної власності територіальної громади міста Києва згідно з додатком до цього наказу у кількості 6 пог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погодження, надані згідно з додатком до цього наказу, </w:t>
      </w:r>
      <w:r>
        <w:rPr>
          <w:sz w:val="28"/>
          <w:lang w:val="uk-UA"/>
        </w:rPr>
        <w:t>є дійсними до закінчення строку їх дії, але не більше ніж 5 років, а у випадку затвердження місць можливого розміщення рекламних засобів на об’єктах транспорту комунальної власності  територіальної громади міста Києва та експлуатаційних вимог до їх розміщення, а також змін у загальноміських вимогах (підходах) щодо розташування реклами на транспорті комунальної власності, які зумовлюють неможливість розташування рекламних засобів на об’єктах транспорту  комунальної власності, – до затвердження таких норм чи настання таких змін у загальноміських вимогах (підходах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тору бухгалтерського обліку та звітності Управління з питань реклами виконавчого органу Київської міської ради (Київської міської державної адміністрації) укласти договори та/або додаткові угоди до договорів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тимчасового користування місцями, що перебувають в комунальній власності територіальної громади міста Києва, для розміщення рекламних засобів </w:t>
      </w:r>
      <w:r>
        <w:rPr>
          <w:bCs/>
          <w:spacing w:val="-3"/>
          <w:sz w:val="28"/>
          <w:szCs w:val="28"/>
          <w:lang w:val="uk-UA"/>
        </w:rPr>
        <w:t>на транспорті</w:t>
      </w:r>
      <w:r>
        <w:rPr>
          <w:sz w:val="28"/>
          <w:szCs w:val="28"/>
          <w:lang w:val="uk-UA"/>
        </w:rPr>
        <w:t xml:space="preserve"> згідно з додатком до цього наказ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Директору комунального підприємства виконавчого органу Київради (Київської міської державної адміністрації) «Київреклама» виконати </w:t>
      </w:r>
      <w:r>
        <w:rPr>
          <w:sz w:val="28"/>
          <w:szCs w:val="28"/>
          <w:shd w:fill="FFFFFF" w:val="clear"/>
          <w:lang w:val="uk-UA"/>
        </w:rPr>
        <w:t>інформаційно-обчислювальні функції щодо нарахування плати за тимчасове користування місцями, що перебувають у комунальній власності територіальної громади міста Києва, для розміщення рекламних засобів на транспорті за укладеними договорами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   Оксана ПОЛІЩУК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______________________   Катерина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 _________________Ірина 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і виявлення корупції  _________________  Антон МАКСИ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форм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  ____________________    Тетяна БОГУСЛА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tbl>
      <w:tblPr>
        <w:tblW w:w="103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984"/>
      </w:tblGrid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  <w:br/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5.03.2021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>№ 35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нада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276"/>
        <w:gridCol w:w="2409"/>
        <w:gridCol w:w="1843"/>
        <w:gridCol w:w="1134"/>
        <w:gridCol w:w="3260"/>
        <w:gridCol w:w="993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озв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огодження ТРЗ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повсюджувач рекл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п Т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гальна площа (кв.м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Місцерозташування</w:t>
            </w:r>
          </w:p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початку д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кінця ді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550203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32-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МАЛИНОВСЬКИЙ МИКОЛА О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ський р-н, вул. Мечникова,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0-5500895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777-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МАЛИНОВСЬКИЙ МИКОЛА О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'янський р-н, ст. метро  "Політехнічний інститут" непарна сторона Проспект Перемоги (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0-5500901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787-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МАЛИНОВСЬКИЙ МИКОЛА О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івський р-н, ст. метро  "Політехнічний інститут" непарна сторона Проспект Перемоги (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1-5500808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780-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МАЛИНОВСЬКИЙ МИКОЛА О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івський р-н, ст. метро  "Політехнічний інститут" парна сторона Проспект Перемоги (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0-5500910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785-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МАЛИНОВСЬКИЙ МИКОЛА О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івський р-н, ст. метро  "Політехнічний інститут" парна сторона Проспект Перемоги (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6-5500860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779-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МАЛИНОВСЬКИЙ МИКОЛА О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'янський р-н, просп. Перемоги (непарний бік) вихід 2 до ст. м. "Політехнічний інститут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</w:rPr>
        <w:t>Підготував: ____________________ К. Іванова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>Ознайомлений:____________________Т. Богуславець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8"/>
      <w:szCs w:val="24"/>
      <w:lang w:val="uk-UA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30:00Z</dcterms:created>
  <dc:creator>Lugovoy</dc:creator>
  <dc:description/>
  <cp:keywords/>
  <dc:language>en-US</dc:language>
  <cp:lastModifiedBy>admin</cp:lastModifiedBy>
  <cp:lastPrinted>2021-02-02T11:02:00Z</cp:lastPrinted>
  <dcterms:modified xsi:type="dcterms:W3CDTF">2021-03-15T09:34:00Z</dcterms:modified>
  <cp:revision>4</cp:revision>
  <dc:subject/>
  <dc:title>ВИКОНАВЧИЙ ОРГАН КИЇВСЬКОЇ МІСЬКОЇ РАДИ</dc:title>
</cp:coreProperties>
</file>