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6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19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69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64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еремоги, 49/2 (03-0858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6904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акціонерне товариство "Еліт Дек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10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перно-Слобідськ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14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ТРЕЙД ІНВЕСТЛЕН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Сім'ї Кульженків (Дегтяренка), 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6873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3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Тарасової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9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8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9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8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9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6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9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9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79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6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Алмазова генерала (Кутузова)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91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кадеміка Заболотного, 2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91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аштанов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79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 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Олени Пчілки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78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ЛД СІТІ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22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99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АЙМОНД ВЕЙ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0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92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ОКОТИЛО НАТАЛІЯ АНАТОЛ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14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ІРЮК ВОЛОДИМИР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Івана Франка, 25/40 /Хмельницького Богда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13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УНАТЕ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,33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орогожицька, 8 Літ.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912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ВТОРІВ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Оноре де Бальзака, 9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1T16:52:00Z</cp:lastPrinted>
  <dcterms:modified xsi:type="dcterms:W3CDTF">2021-04-05T11:56:00Z</dcterms:modified>
  <cp:revision>19</cp:revision>
  <dc:subject/>
  <dc:title> </dc:title>
</cp:coreProperties>
</file>