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5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5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-І-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Жмаченка генерала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-І-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Жмаченка генерала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3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3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3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3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3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3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 на фасаді будинку (будівлі), споруді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04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вятошинська, 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04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вятошинська, 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004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8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арини Цвєтаєвої, 18/7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004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арини Цвєтаєвої, 18/7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4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8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Братиславська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4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98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вятошинська, 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7004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арини Цвєтаєвої, 18/7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4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Братиславська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4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вятошинська, 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3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оршков Іван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та Руставелі, 2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3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ІН Б-52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Братиславська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07-57020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УДИМА ОЛЕКСАНДР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2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СА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3,0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Жмаченка генерала, 26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</w:r>
  </w:p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19T16:12:00Z</cp:lastPrinted>
  <dcterms:modified xsi:type="dcterms:W3CDTF">2021-04-21T10:01:00Z</dcterms:modified>
  <cp:revision>26</cp:revision>
  <dc:subject/>
  <dc:title> </dc:title>
</cp:coreProperties>
</file>