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2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2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1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ирова Михайла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657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ЛЛ-І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2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70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28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АГРОПРОСПЕРІС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6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егтярівська, 27-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609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9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40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уз Тетяна Олег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Оболонська набережна, 15 Корп.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7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он-Сервіс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6655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626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4T13:21:00Z</cp:lastPrinted>
  <dcterms:modified xsi:type="dcterms:W3CDTF">2021-03-24T11:21:00Z</dcterms:modified>
  <cp:revision>17</cp:revision>
  <dc:subject/>
  <dc:title> </dc:title>
</cp:coreProperties>
</file>