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9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7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9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33-57352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амне агенство "Кра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, що стоїть окремо на опор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митрівська (01-0621-05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341-5729847-816-14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 (зі сторони вул. Великої Васильківської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8-57374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Львівська, 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252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АРМОНІЯ КРАС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4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332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ННЕР АВТОМОТІ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24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37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К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1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Еспланадна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37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ІТІЗЕН КАФЕ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Русанівська набережн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28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ОЮЗ-ГАРА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396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1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390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6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386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327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АЄНКО ВАЛЕ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92-Б Літера Н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7327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АЄНКО ВАЛЕ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5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92-Б літ. Н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7367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УГОВА ВІТ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2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Нижній Вал, 7-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29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УСАНІВКА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,8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29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УСАНІВКА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4,9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28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УСАНІВКА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,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верстюка Євгена (Раскової Марини), 54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12T16:17:00Z</cp:lastPrinted>
  <dcterms:modified xsi:type="dcterms:W3CDTF">2021-05-19T13:14:00Z</dcterms:modified>
  <cp:revision>5</cp:revision>
  <dc:subject/>
  <dc:title> </dc:title>
</cp:coreProperties>
</file>