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1.05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49</w:t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4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__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 Антон МАК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1.05.2021 </w:t>
            </w:r>
            <w:r>
              <w:rPr>
                <w:color w:val="000000"/>
                <w:sz w:val="24"/>
                <w:szCs w:val="24"/>
                <w:u w:val="single"/>
              </w:rPr>
              <w:t>№ 7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134"/>
        <w:gridCol w:w="2409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59355-816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4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гормональних препараті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764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62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45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4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ГЕНТСТВО ЕКОЛОГІЧНИХ ДОСЛІДЖЕН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65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Тихого Олекси (Виборзька), 42-а Літера К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2-57821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ЕРНІКОВ ОЛЕКСАНДР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17:00Z</dcterms:created>
  <dc:creator>Pohoda</dc:creator>
  <dc:description/>
  <cp:keywords/>
  <dc:language>en-US</dc:language>
  <cp:lastModifiedBy>admin</cp:lastModifiedBy>
  <cp:lastPrinted>2021-05-21T15:34:00Z</cp:lastPrinted>
  <dcterms:modified xsi:type="dcterms:W3CDTF">2021-05-31T06:17:00Z</dcterms:modified>
  <cp:revision>3</cp:revision>
  <dc:subject/>
  <dc:title> </dc:title>
</cp:coreProperties>
</file>