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4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7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4.05.2021 </w:t>
            </w:r>
            <w:r>
              <w:rPr>
                <w:color w:val="000000"/>
                <w:sz w:val="24"/>
                <w:szCs w:val="24"/>
                <w:u w:val="single"/>
              </w:rPr>
              <w:t>№ 6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СНОВА ІНФ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СНОВА ІНФ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227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лє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Жилянська, 48,50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ОСТАПЧУК ОЛЕНА ПЕТ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1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РОХОРОВА АЛЬОНА ОЛЕГ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нститутська, 27/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ЙПІЛЗ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7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14-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6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УБІРКА ІВАН ІЛЛІ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0-571814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АЛЕБ ХАСАН АБДУЛ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7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2629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М ВЕРУМ ФАР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2640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М ВЕРУМ ФАР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42:00Z</dcterms:created>
  <dc:creator>Pohoda</dc:creator>
  <dc:description/>
  <cp:keywords/>
  <dc:language>en-US</dc:language>
  <cp:lastModifiedBy>admin</cp:lastModifiedBy>
  <cp:lastPrinted>2021-05-12T16:38:00Z</cp:lastPrinted>
  <dcterms:modified xsi:type="dcterms:W3CDTF">2021-05-14T11:43:00Z</dcterms:modified>
  <cp:revision>3</cp:revision>
  <dc:subject/>
  <dc:title> </dc:title>
</cp:coreProperties>
</file>