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2.05.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18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   Оксана ПОЛІЩУК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_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.05.2021 № 65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1984"/>
        <w:gridCol w:w="2836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37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57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ПРЕМІУМ ФІНАНС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9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Бессарабська, 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781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24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ршала Тимошенка, 2/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7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4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5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6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4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93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303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5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7/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304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79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2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304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8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45/1 (зі сторони бул.Дружби народів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304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93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45/1 (зі сторони вул. Великої Васильківської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303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01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Малоземельна, 75-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3109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98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8 корп.4 (літ.Е зі сторони  вул.Московськ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3109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989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8 корп.4 (літ.Е зі сторони  вул.Кловський узвіз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303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59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Малоземельна, 75-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141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992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ічуріна, 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3275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60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діафас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Спортивна,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498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3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гі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21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499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33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гі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1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031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51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ІЗІ ГОУ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та Руставелі, 15-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899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56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35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Підготував:________________ К. Іванова                               Ознайомлений:__________________Т. Богуславец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Pohoda</dc:creator>
  <dc:description/>
  <cp:keywords/>
  <dc:language>en-US</dc:language>
  <cp:lastModifiedBy>admin</cp:lastModifiedBy>
  <cp:lastPrinted>2021-03-30T16:48:00Z</cp:lastPrinted>
  <dcterms:modified xsi:type="dcterms:W3CDTF">2021-05-12T07:57:00Z</dcterms:modified>
  <cp:revision>3</cp:revision>
  <dc:subject/>
  <dc:title> </dc:title>
</cp:coreProperties>
</file>