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/>
        </w:rPr>
      </w:pPr>
      <w:r>
        <w:rPr/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7pt" filled="f" o:ole="">
            <v:imagedata r:id="rId3" o:title=""/>
          </v:shape>
          <o:OLEObject Type="Embed" ProgID="" ShapeID="ole_rId2" DrawAspect="Content" ObjectID="_69375005" r:id="rId2"/>
        </w:objec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24"/>
        </w:rPr>
      </w:pPr>
      <w:r>
        <w:rPr>
          <w:sz w:val="24"/>
        </w:rPr>
        <w:t>ВИКОНАВЧИЙ ОРГАН КИЇВСЬКОЇ МІСЬКОЇ РАДИ</w:t>
      </w:r>
    </w:p>
    <w:p>
      <w:pPr>
        <w:pStyle w:val="Heading"/>
        <w:rPr/>
      </w:pPr>
      <w:r>
        <w:rPr>
          <w:sz w:val="24"/>
        </w:rPr>
        <w:t>(КИЇВСЬКА МІСЬКА ДЕРЖАВНА АДМІНІСТРАЦІЯ)</w:t>
      </w:r>
    </w:p>
    <w:p>
      <w:pPr>
        <w:pStyle w:val="Subtitle"/>
        <w:rPr>
          <w:sz w:val="20"/>
        </w:rPr>
      </w:pPr>
      <w:r>
        <w:rPr/>
        <w:t>Управління з питань реклами</w:t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  <w:t>________________________________________________________________________________________________</w:t>
      </w:r>
    </w:p>
    <w:p>
      <w:pPr>
        <w:pStyle w:val="Heading2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2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5.05.2021</w:t>
      </w: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63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продовження ст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ї 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29 грудня 2003 року № 2067, підпункту 2.1.7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Cs w:val="28"/>
        </w:rPr>
      </w:pPr>
      <w:r>
        <w:rPr>
          <w:szCs w:val="28"/>
        </w:rPr>
        <w:t xml:space="preserve">1. Продовжити строк дії </w:t>
      </w:r>
      <w:r>
        <w:rPr>
          <w:color w:val="000000"/>
          <w:szCs w:val="28"/>
        </w:rPr>
        <w:t xml:space="preserve">пріоритетів на розташування рекламних засобів (строк для оформлення бланків дозвільної документації) згідно з </w:t>
      </w:r>
      <w:r>
        <w:rPr>
          <w:szCs w:val="28"/>
        </w:rPr>
        <w:t>додатком до цього наказу в кількості 31 об’єкта.</w:t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val="uk-UA"/>
        </w:rPr>
      </w:pPr>
      <w:r>
        <w:rPr>
          <w:rFonts w:eastAsia="Times New Roman" w:cs="Times New Roman"/>
          <w:sz w:val="28"/>
          <w:szCs w:val="24"/>
          <w:lang w:val="uk-UA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                                                 Оксана ПОЛІЩУК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3118"/>
        <w:gridCol w:w="2269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озвільної документації       _____________________   </w:t>
            </w:r>
            <w:r>
              <w:rPr>
                <w:sz w:val="28"/>
                <w:szCs w:val="28"/>
                <w:lang w:val="ru-RU"/>
              </w:rPr>
              <w:t>Катерина ІВАНО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                      ______________________   Ірина САЄ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овноважена особа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бігання і виявлення корупції  ________________  Антон МАКСИМ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йомл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форм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ільної документації       ____________________   Тетяна БОГУСЛАВ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5.05.2021  </w:t>
            </w:r>
            <w:r>
              <w:rPr>
                <w:color w:val="000000"/>
                <w:sz w:val="24"/>
                <w:szCs w:val="24"/>
                <w:u w:val="single"/>
              </w:rPr>
              <w:t>№ 63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лік заявників, яким продовжено термін дії пріоритеті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23" w:type="dxa"/>
        <w:jc w:val="left"/>
        <w:tblInd w:w="-9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"/>
        <w:gridCol w:w="1701"/>
        <w:gridCol w:w="993"/>
        <w:gridCol w:w="2126"/>
        <w:gridCol w:w="2551"/>
        <w:gridCol w:w="851"/>
        <w:gridCol w:w="2410"/>
      </w:tblGrid>
      <w:tr>
        <w:trPr>
          <w:trHeight w:val="913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1-5538231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976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Фарма-Сіті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71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Оноре де Бальзака, 94 літ.Б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1-5538063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975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Фарма-Сіті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73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Оноре де Бальзака, 94 літ.Б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4-5537869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957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Фармастор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564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Харківське шосе, 158 к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574979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116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ШАН Україна Гіпермаркет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65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просп. Правди, 102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3-5538144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974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ПТЕКА МІРР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3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бульв. Чоколівський, 19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85185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127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ОБ'ЄДНАНА ТОРГОВЕЛЬНА КОМПАНІЯ "ЄВРОПЛЮС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31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елика Васильківська (Червоноармійська), 102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85126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126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ОБ'ЄДНАНА ТОРГОВЕЛЬНА КОМПАНІЯ "ЄВРОПЛЮС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31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елика Васильківська (Червоноармійська), 102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575097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130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95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Тулузи, 11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85242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129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Петрицького, 21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570353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82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Велика Васильківська (Червоноармійська), 22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2-5539691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934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, 145/1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524479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873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,915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8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570414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71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,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Прорізна, 2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6-5515156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845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Меняйлова Лілія Олександрі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4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Драгомирова Михайла, 4-б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5-5514657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844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Меняйлова Лілія Олександрі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9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Драгомирова Михайла, 4-б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5-5514716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843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Меняйлова Лілія Олександрі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60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Драгомирова Михайла, 4-б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58711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988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УТДОР ЕКСПЕРТ УКРАЇН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,49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пл. Спортивна, 1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58738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987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УТДОР ЕКСПЕРТ УКРАЇН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,49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Набережно-Хрещатицька, 15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3-5514713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834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УТДОР ЕКСПЕРТ УКРАЇН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,177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Старонаводницька, 1/45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58642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989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УТДОР ЕКСПЕРТ УКРАЇН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457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Шовковична, 39/1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2-5499670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804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УТДОР ЕКСПЕРТ УКРАЇН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457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Хрещатик, 4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2-5499677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805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УТДОР ЕКСПЕРТ УКРАЇН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457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Хрещатик, 4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2-5583997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100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УТДОР ЕКСПЕРТ УКРАЇН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457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Мічуріна, 68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58623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990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УТДОР ЕКСПЕРТ УКРАЇН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,177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Антоновича (Горького), 68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494594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21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Н Остапчук Христина Вікторі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50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Бастіонна, 3/12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13-5548718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935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ЄВРОПЕЙСЬКЕ МІСТО!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Пушкінська, 42/4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570328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74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ЄВРОПЕЙСЬКЕ МІСТО!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просп. Миколи Бажана, 38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507515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833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ЄВРОПЕЙСЬКЕ МІСТО!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Дружби Народів, 38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3-5515345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846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ГРОБУД-ТРЕЙДІНГ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Драгомирова Михайла, 2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2-5538074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980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ИРОБНИЧО-КОМЕРЦІЙНА ФІРМА АЗОВ-ЕКСПОРТ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5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Цитадельна, 9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574922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140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ЗАХАРЯН ТАМАРА ГРИГОРІ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4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просп. Миколи Бажана, 1-е</w:t>
            </w:r>
          </w:p>
        </w:tc>
      </w:tr>
    </w:tbl>
    <w:p>
      <w:pPr>
        <w:pStyle w:val="Normal"/>
        <w:tabs>
          <w:tab w:val="clear" w:pos="709"/>
          <w:tab w:val="left" w:pos="21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07" w:gutter="0" w:header="720" w:top="776" w:footer="0" w:bottom="56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  <w:t>Підготував:________________К. Іванова                                    Ознайомлений:___________Т. Богуславець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character" w:styleId="Style14">
    <w:name w:val="Назва Знак"/>
    <w:qFormat/>
    <w:rPr>
      <w:b/>
      <w:sz w:val="32"/>
    </w:rPr>
  </w:style>
  <w:style w:type="character" w:styleId="Style15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0:28:00Z</dcterms:created>
  <dc:creator>Pohoda</dc:creator>
  <dc:description/>
  <cp:keywords/>
  <dc:language>en-US</dc:language>
  <cp:lastModifiedBy>admin</cp:lastModifiedBy>
  <cp:lastPrinted>2021-05-05T13:30:00Z</cp:lastPrinted>
  <dcterms:modified xsi:type="dcterms:W3CDTF">2021-05-05T10:31:00Z</dcterms:modified>
  <cp:revision>3</cp:revision>
  <dc:subject/>
  <dc:title> </dc:title>
</cp:coreProperties>
</file>