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2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08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23 об’єкти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уповноваженої особ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Олексій МАРЦЕНЮК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2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08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6465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3,2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6525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АЄНКО ВАЛЕРІЙ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65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92 Літ. 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6524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АЄНКО ВАЛЕРІЙ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92 Літ. 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6521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УШ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15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Харківське шосе, 48 (зуп. "Житловий комплекс "Мега-Сіті"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14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Наумова (зуп. "Вул. Підлісна"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14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Щербаківського Данила (Щербакова), 2 (зуп. "ст.м. "Нивки"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14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Павла Тичини, 12 (зуп. "Дитяча поліклініка"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13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Щербаківського Данила (Щербакова), 52 зуп. "Вул. Ружинська (Піка)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13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Петра Григоренка, 24-26 зуп. "Автостоянка (на вимогу)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13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145/1 зуп. "ст. м. Либідськ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13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Івашкевича, 5 зуп. "Вул. Автозаводськ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10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7,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08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лініка професора Заблоцько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17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Новогоспітальна, 5 Прим. 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6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'ЯНА ВИШНЯ НА ВОЛОДИМИРСЬКИЙ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14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Павла Тичини, 22 зуп.вул.А.Бучми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14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19-а зуп. вул.Н.Ужвій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14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, 30-а-32 зуп."ст.м.Деміївськ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13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Окіпної Раїси /вул.Сверстюка, п/с (зуп. "ст.м.Лівобережна"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13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3/12 зуп. ШОУ-паркт Золоті Ворот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13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бульв. Русанівський , нп/с (зуп. "Русанівський бульвар"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13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Дніпровська набережна , нп/с /пр-т Тичини, 1в (зуп. "пр.Тичини"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12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Русанівська набережна, 1 , зуп. "Готель Славутич"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22T12:08:00Z</cp:lastPrinted>
  <dcterms:modified xsi:type="dcterms:W3CDTF">2021-03-22T10:08:00Z</dcterms:modified>
  <cp:revision>16</cp:revision>
  <dc:subject/>
  <dc:title> </dc:title>
</cp:coreProperties>
</file>