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2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8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2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4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,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Чорновола, 41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7,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5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7,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09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73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РИВАТНИЙ ЗАКЛАД ОСВІТИ "НЬЮТОН КІД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4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21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5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31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ХАНТ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Саперне поле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55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елєєв Денис Серг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4T13:26:00Z</cp:lastPrinted>
  <dcterms:modified xsi:type="dcterms:W3CDTF">2021-03-24T11:26:00Z</dcterms:modified>
  <cp:revision>17</cp:revision>
  <dc:subject/>
  <dc:title> </dc:title>
</cp:coreProperties>
</file>