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06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476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1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6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47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65-568552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5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 "МУШЛЯ 8899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60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3 приміщення 133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568740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6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568739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7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8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МІНЕРАЛЬНІ ВОД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Бориспільська, 3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9238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9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доброго дн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6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Відрадний, 10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9239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9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К ФАР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67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9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ЗНАК ІГОР МИРОСЛАВ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262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9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ЙН ПОІ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Журавлина, 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0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СНОВА ІНФ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2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256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1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6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144-В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2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ИВДЮК ЛЕСЯ ОЛЕКСАНД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2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41:00Z</dcterms:created>
  <dc:creator>Pohoda</dc:creator>
  <dc:description/>
  <cp:keywords/>
  <dc:language>en-US</dc:language>
  <cp:lastModifiedBy>admin</cp:lastModifiedBy>
  <cp:lastPrinted>2021-04-02T13:54:00Z</cp:lastPrinted>
  <dcterms:modified xsi:type="dcterms:W3CDTF">2021-04-06T12:41:00Z</dcterms:modified>
  <cp:revision>2</cp:revision>
  <dc:subject/>
  <dc:title> </dc:title>
</cp:coreProperties>
</file>