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5.05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728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6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ніж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.05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7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1984"/>
        <w:gridCol w:w="3119"/>
        <w:gridCol w:w="1275"/>
        <w:gridCol w:w="2268"/>
        <w:gridCol w:w="1134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гальна площа (кв.м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52149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77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ТОВ «ІНТЕЛІДЖЕНС МЕДІА ГРУП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тунелях та на станціях лінії швидкісного трамв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 Станція швидкісного трамвая "Національний авіаційний універс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5207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8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«ІНТЕЛІДЖЕНС МЕДІА ГРУП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тунелях та на станціях лінії швидкісного трамв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 Станція швидкісного трамвая "Національний авіаційний універс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52188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8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«ІНТЕЛІДЖЕНС МЕДІА ГРУП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тунелях та на станціях лінії швидкісного трамв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ія швидкісного трамвая "Національний авіаційний універс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5216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69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«ІНТЕЛІДЖЕНС МЕДІА ГРУП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тунелях та на станціях лінії швидкісного трамв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 Станція швидкісного трамвая "Національний авіаційний універс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52180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01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«ІНТЕЛІДЖЕНС МЕДІА ГРУП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тунелях та на станціях лінії швидкісного трамв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ія швидкісного трамвая "Національний авіаційний універс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1-5352124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705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«ІНТЕЛІДЖЕНС МЕДІА ГРУП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бокси (світлова касета, плафон) в тунелях та на станціях лінії швидкісного трамва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'янський р-н,  Станція швидкісного трамвая "Національний авіаційний універс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</w:rPr>
        <w:t>Підготував: ____________________ К. Іванова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Ознайомлений:____________________Т.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5:00Z</dcterms:created>
  <dc:creator>Lugovoy</dc:creator>
  <dc:description/>
  <cp:keywords/>
  <dc:language>en-US</dc:language>
  <cp:lastModifiedBy>admin</cp:lastModifiedBy>
  <cp:lastPrinted>2021-05-25T15:46:00Z</cp:lastPrinted>
  <dcterms:modified xsi:type="dcterms:W3CDTF">2021-05-25T13:43:00Z</dcterms:modified>
  <cp:revision>3</cp:revision>
  <dc:subject/>
  <dc:title>ВИКОНАВЧИЙ ОРГАН КИЇВСЬКОЇ МІСЬКОЇ РАДИ</dc:title>
</cp:coreProperties>
</file>