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ru-RU"/>
        </w:rPr>
        <w:t>01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</w:t>
      </w:r>
      <w:r>
        <w:rPr>
          <w:sz w:val="26"/>
          <w:szCs w:val="26"/>
          <w:u w:val="single"/>
          <w:lang w:val="en-US"/>
        </w:rPr>
        <w:t>.</w:t>
      </w:r>
      <w:r>
        <w:rPr>
          <w:sz w:val="26"/>
          <w:szCs w:val="26"/>
          <w:u w:val="single"/>
        </w:rPr>
        <w:t>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78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34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.о.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Катерина ІВ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     Олег ШМАГАЛ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1.</w:t>
            </w:r>
            <w:r>
              <w:rPr>
                <w:sz w:val="24"/>
                <w:szCs w:val="24"/>
                <w:u w:val="single"/>
                <w:lang w:val="ru-RU"/>
              </w:rPr>
              <w:t>03</w:t>
            </w:r>
            <w:r>
              <w:rPr>
                <w:sz w:val="24"/>
                <w:szCs w:val="24"/>
                <w:u w:val="single"/>
              </w:rPr>
              <w:t xml:space="preserve">.2021 </w:t>
            </w:r>
            <w:r>
              <w:rPr>
                <w:color w:val="000000"/>
                <w:sz w:val="24"/>
                <w:szCs w:val="24"/>
                <w:u w:val="single"/>
              </w:rPr>
              <w:t>№ 2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81-55862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АТНЕ АКЦІОНЕРНЕ ТОВАРИСТВО "УКРАЇНСЬКА АВТОМОБІЛЬНА КОРПОРАЦ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43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Мурманс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6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Т Магазин "Будинок меблі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7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бульв. Дружби Народів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5867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нянський р-н, вул. Шолом-Алейхем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931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уш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7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Родини Крістерів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71-5593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уш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Родини Крістерів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4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просп. Правди, 1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89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8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вул. Жмаченка генерал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65-55893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8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4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781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КИЇВСЬКІ ТЕЛЕКОМУНІКАЦІЙНІ МЕРЕ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5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ОС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просп. академіка Палладіна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11-55805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БЦ БЛ "БАШТА №5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Рибальська, 22 (01-1173-23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78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Володимирська, 18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81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маршала Тимошенка, 2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4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Прудкий Олександ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1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Велика Васильківська (Червоноармійська), 1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55824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ЕМЕ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52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Петрицького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АССМА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5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ошинський р-н, вул. Тулузи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0-55935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ІНСТИТУТ ВЕРТЕБРОЛОГІЇ І РЕАБІЛІТАЦІЇ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ільський р-н, вул. Оболонськ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1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ГА СТАЙЛ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Басейна, 6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84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ЕДИЧНИЙ ЦЕНТР "СІМЕЙНА СТОМАТОЛОГ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78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3-55807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Медичний центр "Добробут-Поліклін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Татарська, 2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9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ізична особа-підприємець ТАХТАРОВА ІРИ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сіївський р-н, вул. Саксаганського, 33/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7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 " ЗАКРИТИЙ НЕДИВЕРСИФІКОВАНИЙ ВЕНЧУРНИЙ КОРПОРАТИВНИЙ ІНВЕСТИЦІЙНИЙ ФОНД"ЛОУД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 " ЗАКРИТИЙ НЕДИВЕРСИФІКОВАНИЙ ВЕНЧУРНИЙ КОРПОРАТИВНИЙ ІНВЕСТИЦІЙНИЙ ФОНД"ЛОУД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2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осковськ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779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РЕТЯК ОЛЕКСАНДР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Січових Стрільців (Артема), 7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808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  АЛЄКСЄЄНКО ЮЛІЯ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Дегтярівська, 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49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ЗАХАРЯН ТАМАР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просп. Миколи Бажана, 1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0-55807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МІКА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Гоголівська, 37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41-35824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КЛЕМЕ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Велика Васильківська (Червоноармійська), 9/2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</w:t>
    </w:r>
    <w:r>
      <w:rPr>
        <w:lang w:val="ru-RU"/>
      </w:rPr>
      <w:t>К. Іванова</w:t>
    </w:r>
    <w:r>
      <w:rPr/>
      <w:t xml:space="preserve">           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4:00Z</dcterms:created>
  <dc:creator>Pohoda</dc:creator>
  <dc:description/>
  <cp:keywords/>
  <dc:language>en-US</dc:language>
  <cp:lastModifiedBy>admin</cp:lastModifiedBy>
  <cp:lastPrinted>2021-03-02T08:51:00Z</cp:lastPrinted>
  <dcterms:modified xsi:type="dcterms:W3CDTF">2021-03-02T06:57:00Z</dcterms:modified>
  <cp:revision>4</cp:revision>
  <dc:subject/>
  <dc:title> </dc:title>
</cp:coreProperties>
</file>