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5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3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6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5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3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119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ІНТЕРЦИК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Здолбунівськ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7123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№1 ТРАНС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5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57127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ОКАР ПЕТРОЛЕ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47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лале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Лобановського Валерія (Червонозоряний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67-57126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ЛТАЄВ ОЛЕГ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Данченка Сергія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28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ИВАЛЬ ЮРІЙ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7-ж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127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УРАКУЛОВ ВАЛЕРІЙ ВАЛЕНТ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0-57139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АВУТИНА. Н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олего Миколи (Лебедєва-Кумача), 7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052-57139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4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052-57139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9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6052-5713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ИБАС НАТАЛ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6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Чавдар Єлизавети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23-57142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глак Олена Станіслав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асиля (Барбюса Анрі) Тютюнни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23-57142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глак Олена Станіслав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асиля (Барбюса Анрі) Тютюнни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23-57142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глак Олена Станіслав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асиля (Барбюса Анрі) Тютюнни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23-57141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глак Олена Станіслав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асиля (Барбюса Анрі) Тютюнни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7135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7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ТАРОВОЙТОВ ДМИТРО ЄВГЕ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Центральна, 19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1:00Z</dcterms:created>
  <dc:creator>Pohoda</dc:creator>
  <dc:description/>
  <cp:keywords/>
  <dc:language>en-US</dc:language>
  <cp:lastModifiedBy>bednarska</cp:lastModifiedBy>
  <cp:lastPrinted>2021-05-05T08:28:00Z</cp:lastPrinted>
  <dcterms:modified xsi:type="dcterms:W3CDTF">2021-05-06T13:21:00Z</dcterms:modified>
  <cp:revision>2</cp:revision>
  <dc:subject/>
  <dc:title> </dc:title>
</cp:coreProperties>
</file>