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8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391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7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юрисконсульт ________________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.о. уповноваженої особи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Олексій МАРЦЕНЮ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8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39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276"/>
        <w:gridCol w:w="1701"/>
        <w:gridCol w:w="2126"/>
        <w:gridCol w:w="992"/>
        <w:gridCol w:w="163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2452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92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ДЕВЕЛОПМЕНТ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67/7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2449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93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ДЕВЕЛОПМЕНТ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67/7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2447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94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ДЕВЕЛОПМЕНТ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67/7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2445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95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ДЕВЕЛОПМЕНТ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67/7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2441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96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ДЕВЕЛОПМЕНТ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67/7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2437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97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ДЕВЕЛОПМЕНТ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67/7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470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01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ДЕВЕЛОПМЕНТ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67/7-А</w:t>
            </w:r>
          </w:p>
        </w:tc>
      </w:tr>
    </w:tbl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42:00Z</dcterms:created>
  <dc:creator>Pohoda</dc:creator>
  <dc:description/>
  <cp:keywords/>
  <dc:language>en-US</dc:language>
  <cp:lastModifiedBy>admin</cp:lastModifiedBy>
  <cp:lastPrinted>2021-03-18T16:43:00Z</cp:lastPrinted>
  <dcterms:modified xsi:type="dcterms:W3CDTF">2021-03-18T14:55:00Z</dcterms:modified>
  <cp:revision>5</cp:revision>
  <dc:subject/>
  <dc:title> </dc:title>
</cp:coreProperties>
</file>