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3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8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   Оксана ПОЛІЩУК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_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3.2021 № 44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1909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346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КРЕДІ АГРІКОЛЬ 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3620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75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8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6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53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35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387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8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СТА ПЛЮ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386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9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СТА ПЛЮ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18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Жилянська, 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367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0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ЦЕРКОВНА АЛІНА ВАЛЕРІЇ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56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73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елєєв Денис Сергій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93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22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5283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71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ИХАЙЛЕНКО АННА МИКОЛАЇ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151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6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ЙН ПОІН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67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70-5533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72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ДИМА ОЛЕКСАНДРА ПЕТ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9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20/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5379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6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-Сіті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4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26 нежитлова будівля ТРЦ, Д (літ.Ж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35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9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рокін Ігор Іго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8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3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31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5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303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3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ПРЕМІУМ ФІНА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9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Бессарабська,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34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9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ЕЧЕХЛІБ ДМИТРО ГЕОРГІЙ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355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04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7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НБУ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5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353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0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3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Підготував:________________ К. Іванова                               Ознайомлений:__________________Т. Богуславец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ohoda</dc:creator>
  <dc:description/>
  <cp:keywords/>
  <dc:language>en-US</dc:language>
  <cp:lastModifiedBy>admin</cp:lastModifiedBy>
  <cp:lastPrinted>2021-03-30T16:48:00Z</cp:lastPrinted>
  <dcterms:modified xsi:type="dcterms:W3CDTF">2021-03-30T13:51:00Z</dcterms:modified>
  <cp:revision>3</cp:revision>
  <dc:subject/>
  <dc:title> </dc:title>
</cp:coreProperties>
</file>