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6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5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734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25</w:t>
      </w:r>
      <w:r>
        <w:rPr>
          <w:szCs w:val="28"/>
          <w:lang w:val="ru-RU"/>
        </w:rPr>
        <w:t xml:space="preserve"> </w:t>
      </w:r>
      <w:r>
        <w:rPr>
          <w:szCs w:val="28"/>
        </w:rPr>
        <w:t>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426" w:footer="0" w:bottom="567"/>
          <w:pgNumType w:start="1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26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5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734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3-575997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2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'ЯНА ВИШНЯ НА ВОЛОДИМИРСЬКИЙ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3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Володимирська, 3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33-576055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1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ЛСЕ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006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просп. Перемоги, 2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33-576062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1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ЛСЕ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55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просп. Перемоги, 64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33-576069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1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П "ФАРМАБЕНЕ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3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Костянтинівська, 2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33-576073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0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5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Миколи Кибальчича, 11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6296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0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УТА - СКЛ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5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просп. Лобановського Валерія (Червонозоряний), 11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2-576293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0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БАЯДЕРА РІТЕЙЛ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1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Тургенєвська, 52/5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2-576353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0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БАЯДЕРА РІТЕЙЛ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815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Тургенєвська, 52/5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5-576379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0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ИННА ГАЛЕРЕ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Максимовича Михайла (Трутенка Онуфрія), 28-б (Прим.205-б/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75943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0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ОРТОТЕК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Княжий-Затон, 2/3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4885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7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ІЛЬПО-ФУ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5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Вишгородська, 2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4752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5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ІЛЬПО-ФУ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,24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Жилянська, 10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4755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5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ІЛЬПО-ФУ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,24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Жилянська, 10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4760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5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ІЛЬПО-ФУ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6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Вишгородська, 2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77043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4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Солом`янська, 23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77046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4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Алма-Атинська, 2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7017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3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7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ільямса академіка, 14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7019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3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ільямса академіка, 14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6107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2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ГОРЧИЦЯ ІГОР ВІТАЛІ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466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Оболонський, 1 (Корпус 3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6110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2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БІРЮКОВ ЄГОР ІГО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240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Ревуцького, 40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6219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2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КОЛІСНИК РАФАЇЛ КАМАД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Харківське шосе, 1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6244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2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ФІЛІПОВИЧ КОСТЯНТИН ОЛЕКСАНД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66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Дніпровська набережна, 19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2-576273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1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РЕЙФОК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Петра Сагайдачного, 10/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33-576042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1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ГОНЧАРУК ОЛЕКСАНДР МИКОЛА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36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просп. Перемоги, 2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75908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0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ДОНІС-ЛАБ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051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Спаська, 39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ru-RU"/>
      </w:rPr>
    </w:pPr>
    <w:r>
      <w:rPr>
        <w:lang w:eastAsia="ru-RU"/>
      </w:rPr>
    </w:r>
  </w:p>
  <w:p>
    <w:pPr>
      <w:pStyle w:val="Foot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Normal"/>
      <w:tabs>
        <w:tab w:val="clear" w:pos="709"/>
        <w:tab w:val="center" w:pos="4819" w:leader="none"/>
      </w:tabs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3:21:00Z</dcterms:created>
  <dc:creator>Pohoda</dc:creator>
  <dc:description/>
  <cp:keywords/>
  <dc:language>en-US</dc:language>
  <cp:lastModifiedBy>bednarska</cp:lastModifiedBy>
  <cp:lastPrinted>2021-05-27T08:34:00Z</cp:lastPrinted>
  <dcterms:modified xsi:type="dcterms:W3CDTF">2021-05-27T05:57:00Z</dcterms:modified>
  <cp:revision>8</cp:revision>
  <dc:subject/>
  <dc:title> </dc:title>
</cp:coreProperties>
</file>