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8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8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</w:t>
      </w:r>
      <w:r>
        <w:rPr>
          <w:szCs w:val="28"/>
          <w:lang w:val="ru-RU"/>
        </w:rPr>
        <w:t>4</w:t>
      </w:r>
      <w:r>
        <w:rPr>
          <w:szCs w:val="28"/>
        </w:rPr>
        <w:t xml:space="preserve">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88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80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7 (03-111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80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2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0 (03-0020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79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6 (03-118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79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6 (03-1186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78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0/12 (03-1456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77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4 (03-111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77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6 (03-120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416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арницьке шосе за поворотом на Сортувальну №2 (03-036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5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ЕКСПРЕСТРЕЙД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10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5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ЕКСПРЕСТРЕЙД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10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9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піцентр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28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07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8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080-56336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РЕНКО МИКИТА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09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АЛЕГІО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6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5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7T09:12:00Z</cp:lastPrinted>
  <dcterms:modified xsi:type="dcterms:W3CDTF">2021-03-18T13:50:00Z</dcterms:modified>
  <cp:revision>14</cp:revision>
  <dc:subject/>
  <dc:title> </dc:title>
</cp:coreProperties>
</file>