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29.04.2021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609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надання погоджень на роз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и на 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Ки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підпункту 2.1.6 пункту 2.1 Порядку </w:t>
      </w:r>
      <w:r>
        <w:rPr>
          <w:sz w:val="28"/>
          <w:szCs w:val="28"/>
          <w:shd w:fill="FFFFFF" w:val="clear"/>
          <w:lang w:val="uk-UA"/>
        </w:rPr>
        <w:t>погодження розміщення реклами на транспорті комунальної власності територіальної громади міста Києва</w:t>
      </w:r>
      <w:r>
        <w:rPr>
          <w:sz w:val="28"/>
          <w:szCs w:val="28"/>
          <w:lang w:val="uk-UA"/>
        </w:rPr>
        <w:t>, затвердженого розпорядженням виконавчого органу Київської міської ради (Київської міської державної адміністрації) від                      05 лютого 2019 року № 207, зареєстрованого в Головному територіальному управлінні юстиції у місті Києві 25 лютого 2019 р. за № 35/221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погодження на розміщення реклами на транспорті комунальної власності територіальної громади міста Києва згідно з додатком до цього наказу у кількості 23 погодж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Встановити, що погодження, надані згідно з додатком до цього наказу, </w:t>
      </w:r>
      <w:r>
        <w:rPr>
          <w:sz w:val="28"/>
          <w:lang w:val="uk-UA"/>
        </w:rPr>
        <w:t>є дійсними до закінчення строку їх дії, але не більше ніж 5 років, а у випадку затвердження місць можливого розміщення рекламних засобів на об’єктах транспорту комунальної власності  територіальної громади міста Києва та експлуатаційних вимог до їх розміщення, а також змін у загальноміських вимогах (підходах) щодо розташування реклами на транспорті комунальної власності, які зумовлюють неможливість розташування рекламних засобів на об’єктах транспорту  комунальної власності, – до затвердження таких норм чи настання таких змін у загальноміських вимогах (підходах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ектору бухгалтерського обліку та звітності Управління з питань реклами виконавчого органу Київської міської ради (Київської міської державної адміністрації) укласти договори та/або додаткові угоди до договорів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тимчасового користування місцями, що перебувають в комунальній власності територіальної громади міста Києва, для розміщення рекламних засобів </w:t>
      </w:r>
      <w:r>
        <w:rPr>
          <w:bCs/>
          <w:spacing w:val="-3"/>
          <w:sz w:val="28"/>
          <w:szCs w:val="28"/>
          <w:lang w:val="uk-UA"/>
        </w:rPr>
        <w:t>на транспорті</w:t>
      </w:r>
      <w:r>
        <w:rPr>
          <w:sz w:val="28"/>
          <w:szCs w:val="28"/>
          <w:lang w:val="uk-UA"/>
        </w:rPr>
        <w:t xml:space="preserve"> згідно з додатком до цього наказ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Директору комунального підприємства виконавчого органу Київради (Київської міської державної адміністрації) «Київреклама» виконати </w:t>
      </w:r>
      <w:r>
        <w:rPr>
          <w:sz w:val="28"/>
          <w:szCs w:val="28"/>
          <w:shd w:fill="FFFFFF" w:val="clear"/>
          <w:lang w:val="uk-UA"/>
        </w:rPr>
        <w:t>інформаційно-обчислювальні функції щодо нарахування плати за тимчасове користування місцями, що перебувають у комунальній власності територіальної громади міста Києва, для розміщення рекламних засобів на транспорті за укладеними договорами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ind w:firstLine="42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     Оксана ПОЛІЩУК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______________________   Катерина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юрисконсульт _________________Ірина С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і виявлення корупції  _________________  Антон МАКСИ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ий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форм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  ____________________    Тетяна БОГУСЛА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tbl>
      <w:tblPr>
        <w:tblW w:w="103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977"/>
        <w:gridCol w:w="1984"/>
      </w:tblGrid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1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2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  <w:br/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.04.2021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u w:val="single"/>
                <w:lang w:val="uk-UA"/>
              </w:rPr>
              <w:t>№ 60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реклами на транспорті комунальної власності 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іста Києва, що надаються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276"/>
        <w:gridCol w:w="1984"/>
        <w:gridCol w:w="2410"/>
        <w:gridCol w:w="992"/>
        <w:gridCol w:w="3260"/>
        <w:gridCol w:w="993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озв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огодження ТР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повсюджувач рекл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ип Т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гальна площа (кв.м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Місцерозташування</w:t>
            </w:r>
          </w:p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початку д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кінця дії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386-5267351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08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СКАЙ МЕДІ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Золоті ворота" Платформа станції метр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67325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09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СКАЙ МЕДІ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Золоті ворота" Платформа станції метр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67246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10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СКАЙ МЕДІ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Золоті ворота" Платформа станції метр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67215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11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СКАЙ МЕДІ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Золоті ворота" Платформа станції метр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67188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12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СКАЙ МЕДІ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Золоті ворота" Проміжний вестибюль станції метр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67171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13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СКАЙ МЕДІ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Золоті ворота" Проміжний вестибюль станції метр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67132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14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СКАЙ МЕДІ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Золоті ворота" Проміжний вестибюль станції метр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67111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15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СКАЙ МЕДІ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Золоті ворота" Проміжний вестибюль станції метр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67028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16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СКАЙ МЕДІ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Либідська" вестибюль станції метр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67007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17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СКАЙ МЕДІ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Либідська" вестибюль станції метр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66981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18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СКАЙ МЕДІ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Либідська" вестибюль станції метр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66958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19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СКАЙ МЕДІ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Арсенальна" Вестибюль (рівень касової зали) станції метр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66924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20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СКАЙ МЕДІ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Хрещатик" Проміжний вестибюль станції метр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71004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27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МЕДІА ДИР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Вокзальна" Платформа станції метрополітен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71025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28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МЕДІА ДИР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Вокзальна" Вестибюль(рівень касової зали) станції метрополітен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71098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30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МЕДІА ДИР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Університет" Платформа станції метрополітен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71138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31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МЕДІА ДИР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Хрещатик" Платформа станції метрополітен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71199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32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МЕДІА ДИР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Університет" Платформа станції метрополітен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71357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33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МЕДІА ДИР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Либідська" Платформа станції метрополітен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71449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34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МЕДІА ДИР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Арсенальна" Вестибюль станції метрополітен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71513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35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МЕДІА ДИР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Арсенальна" Проміжний вестибюль станції метрополітен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-5271536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36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МЕДІА ДИР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Арсенальна" Проміжний вестибюль станції метрополітен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1-5348498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706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МЕДІА ДИР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Вокзальна" Вестибюль (рівень касової зали) станції метр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  <w:lang w:val="uk-UA"/>
      </w:rPr>
    </w:pPr>
    <w:r>
      <w:rPr>
        <w:sz w:val="20"/>
        <w:szCs w:val="20"/>
      </w:rPr>
      <w:t xml:space="preserve">Підготував: ____________________ </w:t>
    </w:r>
    <w:r>
      <w:rPr>
        <w:sz w:val="20"/>
        <w:szCs w:val="20"/>
        <w:lang w:val="uk-UA"/>
      </w:rPr>
      <w:t>К. Іванова</w:t>
    </w:r>
    <w:r>
      <w:rPr>
        <w:sz w:val="28"/>
        <w:szCs w:val="28"/>
      </w:rPr>
      <w:t xml:space="preserve">                                                                               </w:t>
    </w:r>
    <w:r>
      <w:rPr>
        <w:sz w:val="20"/>
        <w:szCs w:val="20"/>
      </w:rPr>
      <w:t>Ознайомлений:____________________Т. Богуславець</w:t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Підготував: ____________________ </w:t>
    </w:r>
    <w:r>
      <w:rPr>
        <w:sz w:val="20"/>
        <w:szCs w:val="20"/>
        <w:lang w:val="uk-UA"/>
      </w:rPr>
      <w:t>К. Іванова</w:t>
    </w:r>
    <w:r>
      <w:rPr>
        <w:sz w:val="28"/>
        <w:szCs w:val="28"/>
      </w:rPr>
      <w:t xml:space="preserve">                                                                               </w:t>
    </w:r>
    <w:r>
      <w:rPr>
        <w:sz w:val="20"/>
        <w:szCs w:val="20"/>
      </w:rPr>
      <w:t>Ознайомлений:____________________Т. Богуславець</w:t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2 Знак"/>
    <w:qFormat/>
    <w:rPr>
      <w:sz w:val="28"/>
      <w:szCs w:val="24"/>
      <w:lang w:val="uk-UA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06:00Z</dcterms:created>
  <dc:creator>Lugovoy</dc:creator>
  <dc:description/>
  <cp:keywords/>
  <dc:language>en-US</dc:language>
  <cp:lastModifiedBy>admin</cp:lastModifiedBy>
  <cp:lastPrinted>2021-04-29T15:09:00Z</cp:lastPrinted>
  <dcterms:modified xsi:type="dcterms:W3CDTF">2021-04-29T12:10:00Z</dcterms:modified>
  <cp:revision>3</cp:revision>
  <dc:subject/>
  <dc:title>ВИКОНАВЧИЙ ОРГАН КИЇВСЬКОЇ МІСЬКОЇ РАДИ</dc:title>
</cp:coreProperties>
</file>