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2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6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20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6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9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К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3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6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2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ілору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65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Ентузіастів, 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Пріорська (Полупанова)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Шептицького Андрея Митрополита (Луначарського)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5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, 1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7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, 1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7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1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ільсько-Слобідс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7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5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Відрадний, 16/5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7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9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Ентузіастів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7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2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54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мба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8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51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Є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33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51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Є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0-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9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7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080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ЧЕК ІН СІ ГЛОБ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4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лександра Мишуги, 10 офіс 110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3T08:42:00Z</cp:lastPrinted>
  <dcterms:modified xsi:type="dcterms:W3CDTF">2021-04-23T05:44:00Z</dcterms:modified>
  <cp:revision>35</cp:revision>
  <dc:subject/>
  <dc:title> </dc:title>
</cp:coreProperties>
</file>