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5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28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6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5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2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5635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ЙМЕНЬ-01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5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7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а Пошт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Данченка Сергія, 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7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УШИ ГОЛД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7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вченківський р-н, вул. Ярославів Вал, 8 літ. А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7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УШИ ГОЛД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вченківський р-н, вул. Ярославів Вал, 8 літ. А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7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УШИ ГОЛД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7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Ярославів Вал, 8 літ.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255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6557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0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Хумана Піпл Ту Піпл Україна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0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328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6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ХАНТЕР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Саперне поле,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359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6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СТЮЧЕНКО РОМАН ВІКТОРОВИЧ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11:00Z</dcterms:created>
  <dc:creator>Pohoda</dc:creator>
  <dc:description/>
  <cp:keywords/>
  <dc:language>en-US</dc:language>
  <cp:lastModifiedBy>admin</cp:lastModifiedBy>
  <cp:lastPrinted>2021-03-19T15:10:00Z</cp:lastPrinted>
  <dcterms:modified xsi:type="dcterms:W3CDTF">2021-03-26T07:27:00Z</dcterms:modified>
  <cp:revision>5</cp:revision>
  <dc:subject/>
  <dc:title> </dc:title>
</cp:coreProperties>
</file>