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1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4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1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1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6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0-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207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вул. маршала Тимошенка, 2/4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284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ИВАЛЬ ЮРІЙ ГРИГОР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рницький р-н, просп. Миколи Бажана, 7-Ж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85-57138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ИХОДЧЕНКО АННА ОЛЕГІ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4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353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0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Тампере,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353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академіка Білецького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ОЛЬЧЕ ГРУП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етлюри (Комінтерну), 16/1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ОЛЬЧЕ ГРУП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етлюри (Комінтерну), 16/1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ОЛЬЧЕ ГРУП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етлюри (Комінтерну), 16/1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4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Лебедєва, 1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2:00Z</dcterms:created>
  <dc:creator>Pohoda</dc:creator>
  <dc:description/>
  <cp:keywords/>
  <dc:language>en-US</dc:language>
  <cp:lastModifiedBy>admin</cp:lastModifiedBy>
  <cp:lastPrinted>2021-05-12T15:41:00Z</cp:lastPrinted>
  <dcterms:modified xsi:type="dcterms:W3CDTF">2021-05-12T13:39:00Z</dcterms:modified>
  <cp:revision>4</cp:revision>
  <dc:subject/>
  <dc:title> </dc:title>
</cp:coreProperties>
</file>