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u w:val="single"/>
          <w:lang w:val="ru-RU"/>
        </w:rPr>
        <w:t>01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0</w:t>
      </w:r>
      <w:r>
        <w:rPr>
          <w:sz w:val="26"/>
          <w:szCs w:val="26"/>
          <w:u w:val="single"/>
        </w:rPr>
        <w:t>3</w:t>
      </w:r>
      <w:r>
        <w:rPr>
          <w:sz w:val="26"/>
          <w:szCs w:val="26"/>
          <w:u w:val="single"/>
          <w:lang w:val="en-US"/>
        </w:rPr>
        <w:t>.</w:t>
      </w:r>
      <w:r>
        <w:rPr>
          <w:sz w:val="26"/>
          <w:szCs w:val="26"/>
          <w:u w:val="single"/>
        </w:rPr>
        <w:t>2021</w:t>
      </w: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u w:val="single"/>
        </w:rPr>
        <w:t>№ 279</w:t>
      </w:r>
    </w:p>
    <w:p>
      <w:pPr>
        <w:pStyle w:val="Normal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14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.о. начальника                                                     Тетяна БОГУСЛАВЕЦЬ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ru-RU"/>
        </w:rPr>
        <w:t>Катерина ІВАН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юрисконсульт _________________    Ірина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бігання і виявлення корупції  __________________     Олег ШМАГАЛО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</w:rPr>
              <w:t>01.</w:t>
            </w:r>
            <w:r>
              <w:rPr>
                <w:sz w:val="24"/>
                <w:szCs w:val="24"/>
                <w:u w:val="single"/>
                <w:lang w:val="ru-RU"/>
              </w:rPr>
              <w:t>03</w:t>
            </w:r>
            <w:r>
              <w:rPr>
                <w:sz w:val="24"/>
                <w:szCs w:val="24"/>
                <w:u w:val="single"/>
              </w:rPr>
              <w:t xml:space="preserve">.2021 </w:t>
            </w:r>
            <w:r>
              <w:rPr>
                <w:color w:val="000000"/>
                <w:sz w:val="24"/>
                <w:szCs w:val="24"/>
                <w:u w:val="single"/>
              </w:rPr>
              <w:t>№ 27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color w:val="000000"/>
                <w:sz w:val="28"/>
                <w:szCs w:val="28"/>
                <w:u w:val="single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95-55742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76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іпровський р-н, Дніпровська набережна, 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57503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0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038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Панаса Мирного, 16/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04-55750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0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3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лонський р-н, вул. Кирилівська (Фрунзе), 16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330-557547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75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Ткаченко Володимир Григ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Гмирі Бориса, 9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58399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3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АУТДОР ЕКСПЕРТ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5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черський р-н, вул. Мічуріна, 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39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4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 "РА ДЕВ'ЯТА ПЛАНЕТ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,14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Богдана Хмельницького, 27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330-557552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75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ТКАЧЕНКО  СВІТЛАНА ПЕТ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Гмирі Бориса, 9-в Літ.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94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5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КОПЄЙКІН МАКСИМ ВІТАЛ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Центральна, 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2-558067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1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ВАНДЕРБІЛД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Хрещатик, 2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5-55808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1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СТВО З ОБМЕЖЕНОЮ ВІДПОВІДАЛЬНІСТЮ "ВАНДЕРБІЛД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ченківський р-н, вул. Хрещатик, 2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223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2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КОБ'ЯК ІРИНА ПЕТ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6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220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2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КОБ'ЯК ІРИНА ПЕТ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6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21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3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КОБ'ЯК ІРИНА ПЕТ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6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383-558205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3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-П СКОБ'ЯК ІРИНА ПЕТ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,5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рницький р-н, вул. Драгоманова , 6/1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 </w:t>
    </w:r>
    <w:r>
      <w:rPr>
        <w:lang w:val="ru-RU"/>
      </w:rPr>
      <w:t>К. Іванова</w:t>
    </w:r>
    <w:r>
      <w:rPr/>
      <w:t xml:space="preserve">                       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55:00Z</dcterms:created>
  <dc:creator>Pohoda</dc:creator>
  <dc:description/>
  <cp:keywords/>
  <dc:language>en-US</dc:language>
  <cp:lastModifiedBy>admin</cp:lastModifiedBy>
  <cp:lastPrinted>2021-02-26T14:44:00Z</cp:lastPrinted>
  <dcterms:modified xsi:type="dcterms:W3CDTF">2021-03-19T13:55:00Z</dcterms:modified>
  <cp:revision>2</cp:revision>
  <dc:subject/>
  <dc:title> </dc:title>
</cp:coreProperties>
</file>