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3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2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3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8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УТА - СКЛ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Лобановського Валерія (Червонозоряний), 1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57127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20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20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8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8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7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67-57127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ВАЛЬОВ АРТЕМ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анченка Сергія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8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КЛАД СЕРВІС КИЇ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6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35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ИВДЮК ЛЕСЯ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52-57138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48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ГЛИЙ ВІТАЛ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50/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6:00Z</dcterms:created>
  <dc:creator>Pohoda</dc:creator>
  <dc:description/>
  <cp:keywords/>
  <dc:language>en-US</dc:language>
  <cp:lastModifiedBy>bednarska</cp:lastModifiedBy>
  <cp:lastPrinted>2021-05-06T16:35:00Z</cp:lastPrinted>
  <dcterms:modified xsi:type="dcterms:W3CDTF">2021-05-06T13:36:00Z</dcterms:modified>
  <cp:revision>2</cp:revision>
  <dc:subject/>
  <dc:title> </dc:title>
</cp:coreProperties>
</file>