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01.03.2021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280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ідмову у встановленн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426"/>
        <w:jc w:val="both"/>
        <w:rPr/>
      </w:pPr>
      <w:r>
        <w:rPr>
          <w:szCs w:val="28"/>
        </w:rPr>
        <w:t>1. Відмовити у встановленні пріоритету за заявниками на місця розташування рекламних засобів згідно з додатком до цього наказу в кількості 8 об’єктів.</w:t>
      </w:r>
    </w:p>
    <w:p>
      <w:pPr>
        <w:pStyle w:val="22"/>
        <w:ind w:left="1221"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залишаю за собою.</w:t>
      </w:r>
    </w:p>
    <w:p>
      <w:pPr>
        <w:pStyle w:val="Normal"/>
        <w:widowControl w:val="fals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В.о. начальника                                                                   Тетяна БОГУСЛАВЕЦЬ</w:t>
      </w:r>
    </w:p>
    <w:p>
      <w:pPr>
        <w:pStyle w:val="Normal"/>
        <w:widowControl w:val="false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_   Катерина ІВ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ний спеціаліст-юрисконсульт _________________   Ірина СА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бігання і виявлення корупції  ___________________  Олег ШМАГАЛОВ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1.03.2021 № 280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Перелік заявників, яким відмовлено у встановлені пріоритеті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заявлені місц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5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1560"/>
        <w:gridCol w:w="1134"/>
        <w:gridCol w:w="2410"/>
        <w:gridCol w:w="2410"/>
        <w:gridCol w:w="851"/>
        <w:gridCol w:w="2125"/>
      </w:tblGrid>
      <w:tr>
        <w:trPr>
          <w:trHeight w:val="85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явни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 рекламоносі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кв.м.)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2-557795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820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АТБ - маркет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,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вул. Алма-Атинська, 2/1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14-558932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864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РЕКЛЕН МЕДІА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ідеоекран на фасаді будинк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5,7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Басейна, 6 Літ. А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57817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813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АРІТЕЙЛ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вул. маршала Тимошенка, 2/4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58224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838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КЛЕМЕНС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ідеоекран на фасаді будинк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Велика Васильківська (Червоноармійська), 9/2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58238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837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КЛЕМЕНС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ідеоекран на фасаді будинк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Велика Васильківська (Червоноармійська), 9/2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58406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842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ПРИВАТНИЙ ЗАКЛАД ОСВІТИ "НЬЮТОН КІДЗ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,445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Антоновича (Горького), 103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3-558130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806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ОМ ІНТЕРПРАЙЗЕС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,3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бульв. Лесі Українки, 34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58228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826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СКОБ'ЯК ІРИНА ПЕТРІВН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8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Драгоманова , 6/1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284" w:footer="503" w:bottom="559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К. Іванова                                      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4:12:00Z</dcterms:created>
  <dc:creator>Pohoda</dc:creator>
  <dc:description/>
  <cp:keywords/>
  <dc:language>en-US</dc:language>
  <cp:lastModifiedBy>admin</cp:lastModifiedBy>
  <cp:lastPrinted>2021-02-04T16:42:00Z</cp:lastPrinted>
  <dcterms:modified xsi:type="dcterms:W3CDTF">2021-03-02T06:45:00Z</dcterms:modified>
  <cp:revision>4</cp:revision>
  <dc:subject/>
  <dc:title> </dc:title>
</cp:coreProperties>
</file>