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9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5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01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18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9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5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701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7282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2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ФОРМБЮРО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академіка Глушкова, 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7281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3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ФОРМБЮРО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кадеміка Заболотного, 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7281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3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ФОРМБЮРО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просп. Маяковського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72812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3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ФОРМБЮРО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Березняківська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7280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3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ФОРМБЮРО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Ірпінська, 63/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4274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8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йтпостер на фасаді будинку (будівлі), споруді: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42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Сім`ї Сосніних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426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8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йтпостер на фасаді будинку (будівлі), споруді: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42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Сім`ї Сосніних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426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8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йтпостер на фасаді будинку (будівлі), споруді: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42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Сім`ї Сосніних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425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9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йтпостер на фасаді будинку (будівлі), споруді: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42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Сім`ї Сосніних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4247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9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йтпостер на фасаді будинку (будівлі), споруді: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42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Сім`ї Сосніних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423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9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йтпостер на фасаді будинку (будівлі), споруді: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42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Сім`ї Сосніних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2-573291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5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асильківська, 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2-57328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5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асильківська, 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33-573469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5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ДЕР ПА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9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л. Вокзальна (01-1525-04-UZ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33-573465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5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ДЕР ПА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9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л. Вокзальна (01-1526-04-UZ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025-574608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8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ОДІН ОЛЕКСІЙ РАДІО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Михайлівська, 18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025-574606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8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МОСІЮК НАЗАРІЙ ВОЛОДИМИ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45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Княжий-Затон, 2/3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025-5746043-816-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8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ОДІН ОЛЕКСІЙ РАДІО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8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Михайлівська, 18-а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Head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36:00Z</dcterms:created>
  <dc:creator>Pohoda</dc:creator>
  <dc:description/>
  <cp:keywords/>
  <dc:language>en-US</dc:language>
  <cp:lastModifiedBy>bednarska</cp:lastModifiedBy>
  <cp:lastPrinted>2021-05-12T16:28:00Z</cp:lastPrinted>
  <dcterms:modified xsi:type="dcterms:W3CDTF">2021-05-19T13:42:00Z</dcterms:modified>
  <cp:revision>5</cp:revision>
  <dc:subject/>
  <dc:title> </dc:title>
</cp:coreProperties>
</file>