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6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72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9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372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164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ХЕЛС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овженка Олександра, 1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166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ХЕЛС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Будівельників, 4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1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15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Богатирська, 3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2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,95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Богатирська, 3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2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Богатирська, 3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3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ОМФІ ТРЕЙ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72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2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4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ОМФІ ТРЕЙ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72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2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165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ХЕЛС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овженка Олександра, 1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165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ХЕЛС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Будівельників, 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6T13:55:00Z</cp:lastPrinted>
  <dcterms:modified xsi:type="dcterms:W3CDTF">2021-03-16T11:55:00Z</dcterms:modified>
  <cp:revision>8</cp:revision>
  <dc:subject/>
  <dc:title> </dc:title>
</cp:coreProperties>
</file>