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94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7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9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098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07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ЄВРОПЕЙСЬКИЙ ПРОМИСЛОВИЙ 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бульв. Тараса Шевченка,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303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7T15:45:00Z</cp:lastPrinted>
  <dcterms:modified xsi:type="dcterms:W3CDTF">2021-04-27T12:49:00Z</dcterms:modified>
  <cp:revision>31</cp:revision>
  <dc:subject/>
  <dc:title> </dc:title>
</cp:coreProperties>
</file>