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  <w:color w:val="17365D"/>
        </w:rPr>
      </w:pPr>
      <w:r>
        <w:rPr>
          <w:b/>
          <w:color w:val="17365D"/>
          <w:lang w:val="en-US" w:eastAsia="en-US"/>
        </w:rPr>
        <w:drawing>
          <wp:inline distT="0" distB="0" distL="0" distR="0">
            <wp:extent cx="85661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4" r="-4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jc w:val="center"/>
        <w:rPr>
          <w:b/>
          <w:b/>
          <w:color w:val="17365D"/>
          <w:sz w:val="16"/>
          <w:szCs w:val="16"/>
        </w:rPr>
      </w:pPr>
      <w:r>
        <w:rPr>
          <w:b/>
          <w:color w:val="17365D"/>
          <w:sz w:val="16"/>
          <w:szCs w:val="16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ОРГАН КИЇВСЬКОЇ МІСЬКОЇ РАДИ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(КИЇВСЬКА МІСЬКА ДЕРЖАВНА АДМІНІСТРАЦІЯ)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142" w:hanging="0"/>
        <w:jc w:val="center"/>
        <w:rPr>
          <w:szCs w:val="28"/>
        </w:rPr>
      </w:pPr>
      <w:r>
        <w:rPr>
          <w:szCs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</w:t>
      </w:r>
    </w:p>
    <w:p>
      <w:pPr>
        <w:pStyle w:val="21"/>
        <w:jc w:val="left"/>
        <w:rPr>
          <w:szCs w:val="28"/>
        </w:rPr>
      </w:pPr>
      <w:r>
        <w:rPr>
          <w:szCs w:val="28"/>
          <w:u w:val="single"/>
        </w:rPr>
        <w:t>29.03.2021</w:t>
      </w:r>
      <w:r>
        <w:rPr>
          <w:szCs w:val="28"/>
        </w:rPr>
        <w:t xml:space="preserve">                                                                                                 </w:t>
      </w:r>
      <w:r>
        <w:rPr>
          <w:szCs w:val="28"/>
          <w:u w:val="single"/>
        </w:rPr>
        <w:t>№437</w:t>
      </w:r>
    </w:p>
    <w:p>
      <w:pPr>
        <w:pStyle w:val="2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невідповідність вимог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зміщення вивісок </w:t>
      </w:r>
    </w:p>
    <w:p>
      <w:pPr>
        <w:pStyle w:val="22"/>
        <w:spacing w:lineRule="auto" w:line="240"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ідпункту 3.6.1.2 пункту 3.6.1 Порядку розміщення вивісок у місті Києві, затвердженого рішення Київської міської ради від 20 квітня 2017 року № 224/244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3"/>
        </w:numPr>
        <w:ind w:left="0" w:firstLine="426"/>
        <w:jc w:val="both"/>
        <w:rPr>
          <w:szCs w:val="28"/>
          <w:lang w:val="ru-RU"/>
        </w:rPr>
      </w:pPr>
      <w:r>
        <w:rPr>
          <w:szCs w:val="28"/>
        </w:rPr>
        <w:t>Визнати такими, що не відповідають вимогам розміщення, вивіски згідно з додатком до цього наказу в кількості 24 об’єктів.</w:t>
      </w:r>
    </w:p>
    <w:p>
      <w:pPr>
        <w:pStyle w:val="21"/>
        <w:ind w:firstLine="426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3"/>
        </w:numPr>
        <w:ind w:left="0"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21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чальник                                                                    Оксана ПОЛІЩУК</w:t>
      </w:r>
    </w:p>
    <w:p>
      <w:pPr>
        <w:pStyle w:val="21"/>
        <w:tabs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tbl>
      <w:tblPr>
        <w:tblW w:w="31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6"/>
        <w:gridCol w:w="10596"/>
        <w:gridCol w:w="10596"/>
      </w:tblGrid>
      <w:tr>
        <w:trPr/>
        <w:tc>
          <w:tcPr>
            <w:tcW w:w="105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Олена БОНДАРЧУК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_____ Ірина САЄ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Уповноважена особа з питань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побігання і виявлення корупції  _______________    Антон МАКСИМЕ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Тетяна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96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96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566" w:gutter="0" w:header="0" w:top="993" w:footer="0" w:bottom="851"/>
          <w:pgNumType w:fmt="decimal"/>
          <w:formProt w:val="false"/>
          <w:textDirection w:val="lrTb"/>
          <w:docGrid w:type="default" w:linePitch="212" w:charSpace="0"/>
        </w:sectPr>
      </w:pPr>
    </w:p>
    <w:tbl>
      <w:tblPr>
        <w:tblW w:w="5623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3"/>
      </w:tblGrid>
      <w:tr>
        <w:trPr/>
        <w:tc>
          <w:tcPr>
            <w:tcW w:w="562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3514" w:right="-108" w:firstLine="3514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даток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108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29.03.2021 </w:t>
            </w:r>
            <w:r>
              <w:rPr>
                <w:color w:val="000000"/>
                <w:sz w:val="24"/>
                <w:szCs w:val="24"/>
                <w:u w:val="single"/>
              </w:rPr>
              <w:t>№ 437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ивіски, що не відповідають вимогам розміщ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1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560"/>
        <w:gridCol w:w="1276"/>
        <w:gridCol w:w="2126"/>
        <w:gridCol w:w="1843"/>
        <w:gridCol w:w="850"/>
        <w:gridCol w:w="1985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дозвільного центр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аспор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явни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ип конструкції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кв.м.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ісце розташування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>
                <w:lang w:eastAsia="uk-UA"/>
              </w:rPr>
            </w:pPr>
            <w:r>
              <w:rPr/>
              <w:t>50365-5685510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557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НЕДЛЕС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93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 вул. Догецька, 18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40-5685138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542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БАРРІК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84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Оболонський р-н, просп. Героїв Сталінграду, 2-г коп.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533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П ТФ "Антошка" К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98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Оболонський р-н, просп. Героїв Сталінграду, 8-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532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П ТФ "Антошка" К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98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Оболонський р-н, просп. Героїв Сталінграду, 8-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95-5671368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511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АПТЕЧНЕ ОБ'ЄДНАННЯ "БІОКОН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88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Ярославів Вал, 28/3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93-5671207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510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Фармастор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90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Прорізна, 10 прим. 98 (вліт. А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95-5671288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509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Фармастор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49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вул. Будівельників, 29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1-5658031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476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ОБ'ЄДНАНА ТОРГОВЕЛЬНА КОМПАНІЯ "ЄВРОПЛЮС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219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Золотоустівська (Златоустівська), 2/4 прим. 43 в літ 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1-5684099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527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КАЛЯ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992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Голосіївська, 13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1-5684093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526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АКЦІОНЕРНЕ ТОВАРИСТВО "ОТП БАНК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9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бульв. Вацлава (Лепсе) Гавела, 29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41-5662341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492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АКЦІОНЕРНЕ ТОВАРИСТВО "АКЦЕНТ-БАНК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127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Бойчука Михайла (Кіквідзе), 34-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41-5662790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490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АКЦІОНЕРНЕ ТОВАРИСТВО "АКЦЕНТ-БАНК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4,720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Бойчука Михайла (Кіквідзе), 34-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30-5684581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537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АКЦІОНЕРНЕ ТОВАРИСТВО КОМЕРЦІЙНИЙ БАНК "ПРИВАТБАНК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0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Бульварно-Кудрявська (Воровського), 2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93-5667388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502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АКЦІОНЕРНЕ ТОВАРИСТВО КОМЕРЦІЙНИЙ БАНК "ПРИВАТБАНК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0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Хрещатик, 27-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93-5667261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501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АКЦІОНЕРНЕ ТОВАРИСТВО КОМЕРЦІЙНИЙ БАНК "ПРИВАТБАНК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0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Бойчука Михайла (Кіквідзе) /вул. Бастіонна, 1/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93-5667452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500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АКЦІОНЕРНЕ ТОВАРИСТВО КОМЕРЦІЙНИЙ БАНК "ПРИВАТБАНК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0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Бойчука Михайла (Кіквідзе) /вул. Бастіонна, 1/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520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ЗНАК ІГОР МИРОСЛАВ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58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просп. Перемоги, 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517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ГОЛУБЄВА ОКСАНА ПАВЛІ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393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вул. Хорива, 25/1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83-5666850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507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Драч Ірина Петрі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2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бульв. Чоколівський, 2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93-5666563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503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АРУТЮНОВА НЕЛЛІ АРТУРІ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090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Січових Стрільців (Артема), 3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90-5661410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494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ГЕЙМДЕВ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5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вул. Окіпної Раїси, 2 літера 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90-5661436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493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ГЕЙМДЕВ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5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вул. Окіпної Раїси, 2 літера 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66011-5662434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488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ПРИХОДЧЕНКО АННА ОЛЕГІ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89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Антоновича (Горького), 47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5-5685515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558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НЕДЛЕС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просп. Миколи Бажана, 1-М</w:t>
            </w:r>
          </w:p>
        </w:tc>
      </w:tr>
    </w:tbl>
    <w:p>
      <w:pPr>
        <w:pStyle w:val="Normal"/>
        <w:tabs>
          <w:tab w:val="clear" w:pos="709"/>
          <w:tab w:val="left" w:pos="29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О. Бондарчук                                     Ознайомлений:___________Т. Богуславець 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Style11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2">
    <w:name w:val="Верхній колонтитул Знак"/>
    <w:qFormat/>
    <w:rPr/>
  </w:style>
  <w:style w:type="character" w:styleId="Style13">
    <w:name w:val="Нижні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jc w:val="center"/>
    </w:pPr>
    <w:rPr>
      <w:sz w:val="28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ind w:left="708" w:hanging="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4:44:00Z</dcterms:created>
  <dc:creator>Pohoda</dc:creator>
  <dc:description/>
  <cp:keywords/>
  <dc:language>en-US</dc:language>
  <cp:lastModifiedBy>admin</cp:lastModifiedBy>
  <cp:lastPrinted>2021-03-29T18:14:00Z</cp:lastPrinted>
  <dcterms:modified xsi:type="dcterms:W3CDTF">2021-03-31T05:10:00Z</dcterms:modified>
  <cp:revision>4</cp:revision>
  <dc:subject/>
  <dc:title> </dc:title>
</cp:coreProperties>
</file>