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  <w:t>ВИКОНАВЧИЙ ОРГАН КИЇВСЬКОЇ МІСЬКОЇ РАДИ</w:t>
      </w:r>
    </w:p>
    <w:p>
      <w:pPr>
        <w:pStyle w:val="Normal"/>
        <w:rPr/>
      </w:pPr>
      <w:r>
        <w:rPr>
          <w:b/>
          <w:szCs w:val="20"/>
          <w:lang w:val="uk-UA"/>
        </w:rPr>
        <w:t>(КИЇВСЬКА МІСЬКА ДЕРЖАВНА АДМІНІСТРАЦІЯ)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0"/>
          <w:lang w:val="uk-UA"/>
        </w:rPr>
        <w:t>Управління з питань рекла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 А К А З</w:t>
      </w:r>
    </w:p>
    <w:p>
      <w:pPr>
        <w:pStyle w:val="Normal"/>
        <w:jc w:val="lef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29.04.2021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  <w:lang w:val="uk-UA"/>
        </w:rPr>
        <w:t>№ 6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мову у наданні погодж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розміщення реклами на транспор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власності територі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міста Киє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підпункту 2.1.6 пункту 2.1 Порядку </w:t>
      </w:r>
      <w:r>
        <w:rPr>
          <w:sz w:val="28"/>
          <w:szCs w:val="28"/>
          <w:shd w:fill="FFFFFF" w:val="clear"/>
          <w:lang w:val="uk-UA"/>
        </w:rPr>
        <w:t>погодження розміщення реклами на транспорті комунальної власності територіальної громади міста Києва</w:t>
      </w:r>
      <w:r>
        <w:rPr>
          <w:sz w:val="28"/>
          <w:szCs w:val="28"/>
          <w:lang w:val="uk-UA"/>
        </w:rPr>
        <w:t>, затвердженого розпорядженням виконавчого органу Київської міської ради (Київської міської державної адміністрації) від 05 лютого 2019 року          № 207, зареєстрованого в Головному територіальному управлінні юстиції у місті Києві 25 лютого 2019 р. за № 35/2212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 Відмовити у н</w:t>
      </w:r>
      <w:r>
        <w:rPr>
          <w:sz w:val="28"/>
          <w:szCs w:val="28"/>
          <w:lang w:val="uk-UA"/>
        </w:rPr>
        <w:t>аданні погоджень на розміщення реклами на транспорті комунальної власності територіальної громади міста Києва згідно з додатком у кількості 4 погодж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Контроль за виконанням цього наказу 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Начальник                                                                        </w:t>
      </w:r>
      <w:r>
        <w:rPr>
          <w:sz w:val="28"/>
          <w:szCs w:val="28"/>
          <w:lang w:val="uk-UA"/>
        </w:rPr>
        <w:t>Оксана ПОЛІЩУК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60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lef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ільної документації       ______________________   Катерина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-юрисконсульт _________________Ірина САЄ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овноваже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соб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 пита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побігання і виявлення корупції  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нтон Макси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ий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начальника управління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форм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ільної документації         ______________________ Тетяна БОГУСЛА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/>
      </w:pPr>
      <w:r>
        <w:rPr/>
        <w:tab/>
      </w:r>
    </w:p>
    <w:tbl>
      <w:tblPr>
        <w:tblW w:w="1036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977"/>
        <w:gridCol w:w="1984"/>
      </w:tblGrid>
      <w:tr>
        <w:trPr/>
        <w:tc>
          <w:tcPr>
            <w:tcW w:w="5402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lef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lef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lef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Style19"/>
        <w:widowControl w:val="false"/>
        <w:spacing w:before="0" w:after="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528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127" w:leader="none"/>
              </w:tabs>
              <w:jc w:val="left"/>
              <w:rPr/>
            </w:pPr>
            <w:r>
              <w:rPr>
                <w:sz w:val="28"/>
                <w:szCs w:val="28"/>
              </w:rPr>
              <w:t>Додато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 xml:space="preserve">до </w:t>
            </w:r>
            <w:r>
              <w:rPr>
                <w:sz w:val="28"/>
                <w:szCs w:val="28"/>
              </w:rPr>
              <w:t>наказ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jc w:val="left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9.04.2021 № 60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ня реклами на транспорті комунальної власності </w:t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міста Києва, що не надаються</w:t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9"/>
        <w:gridCol w:w="1418"/>
        <w:gridCol w:w="2835"/>
        <w:gridCol w:w="2551"/>
        <w:gridCol w:w="1276"/>
        <w:gridCol w:w="453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Дозв Цент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огодження ТР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Розповсюджувач реклам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Тип ТР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лоща (кв.м.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Місцерозташування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3-5692697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954-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-П КОЛОСОВ ВЛАДИСЛАВ ДМИТР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ія у підземному переході, туне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іївський р-н, просп. академіка Глушкова (ст.метро "Теремки"), вихід 2 до вул.Теремківська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3-5692708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953-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-П КОЛОСОВ ВЛАДИСЛАВ ДМИТР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ія у підземному переході, туне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іївський р-н, просп. академіка Глушкова  (ст.метро "Теремки"), вихід 1 до вул.Теремківська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3-5692685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955-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-П КОЛОСОВ ВЛАДИСЛАВ ДМИТР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ія у підземному переході, туне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іївський р-н, просп. академіка Глушкова (ст.метро "Теремки"), вихід 2 до ТЦ "Магелан"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3-5692670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956-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-П КОЛОСОВ ВЛАДИСЛАВ ДМИТР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ія у підземному переході, туне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іївський р-н, просп. академіка Глушкова (ст.метро "Теремки"), вихід 1 до ТЦ "Магелан"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7000" w:h="12000"/>
      <w:pgMar w:left="1418" w:right="567" w:gutter="0" w:header="340" w:top="426" w:footer="113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0"/>
        <w:szCs w:val="20"/>
        <w:lang w:val="uk-UA"/>
      </w:rPr>
      <w:t>Підготував: ____________________ К. Іванова</w:t>
    </w:r>
    <w:r>
      <w:rPr>
        <w:sz w:val="28"/>
        <w:szCs w:val="28"/>
        <w:lang w:val="uk-UA"/>
      </w:rPr>
      <w:t xml:space="preserve">                                                                               </w:t>
    </w:r>
    <w:r>
      <w:rPr>
        <w:sz w:val="20"/>
        <w:szCs w:val="20"/>
        <w:lang w:val="uk-UA"/>
      </w:rPr>
      <w:t>Ознайомлений:____________________Т. Богуславець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uk-UA"/>
      </w:rPr>
    </w:pPr>
    <w:r>
      <w:rPr>
        <w:sz w:val="20"/>
        <w:szCs w:val="20"/>
        <w:lang w:val="uk-UA"/>
      </w:rPr>
      <w:t>Підготував: ____________________ К. Іванова                                                                               Ознайомлений:____________________Т. Богуславець</w:t>
      <w:tab/>
    </w:r>
  </w:p>
  <w:p>
    <w:pPr>
      <w:pStyle w:val="Footer"/>
      <w:spacing w:before="0" w:after="200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Основний текст 2 Знак"/>
    <w:qFormat/>
    <w:rPr>
      <w:sz w:val="28"/>
      <w:szCs w:val="24"/>
      <w:lang w:val="uk-UA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Верхні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8">
    <w:name w:val="Нижні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Style19">
    <w:name w:val="Звичайний (веб)"/>
    <w:basedOn w:val="Normal"/>
    <w:qFormat/>
    <w:pPr>
      <w:spacing w:before="280" w:after="280"/>
      <w:jc w:val="left"/>
    </w:pPr>
    <w:rPr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  <w:lang w:val="uk-UA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34:00Z</dcterms:created>
  <dc:creator>Lugovoy</dc:creator>
  <dc:description/>
  <cp:keywords/>
  <dc:language>en-US</dc:language>
  <cp:lastModifiedBy>admin</cp:lastModifiedBy>
  <cp:lastPrinted>2021-03-19T12:12:00Z</cp:lastPrinted>
  <dcterms:modified xsi:type="dcterms:W3CDTF">2021-04-29T11:35:00Z</dcterms:modified>
  <cp:revision>3</cp:revision>
  <dc:subject/>
  <dc:title>ВИКОНАВЧИЙ ОРГАН КИЇВСЬКОЇ МІСЬКОЇ РАДИ</dc:title>
</cp:coreProperties>
</file>