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4.</w:t>
      </w:r>
      <w:r>
        <w:rPr>
          <w:sz w:val="26"/>
          <w:szCs w:val="26"/>
          <w:u w:val="single"/>
          <w:lang w:val="ru-RU"/>
        </w:rPr>
        <w:t>0</w:t>
      </w:r>
      <w:r>
        <w:rPr>
          <w:sz w:val="26"/>
          <w:szCs w:val="26"/>
          <w:u w:val="single"/>
        </w:rPr>
        <w:t>5.202</w:t>
      </w:r>
      <w:r>
        <w:rPr>
          <w:sz w:val="26"/>
          <w:szCs w:val="26"/>
          <w:u w:val="single"/>
          <w:lang w:val="ru-RU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677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у за заявниками на місця розташування рекламних засобів згідно з додатком до цього наказу в кількості 12 об’єктів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426" w:footer="0" w:bottom="567"/>
          <w:pgNumType w:start="1"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14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5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677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лік заявників, яким відмовлено у встановлені пріоритет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4-571777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1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ПТЕКА №1 ТРАНСФАР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57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Лесі Українки, 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7-573624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6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ВТОРІВЕ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Оноре де Бальзака, 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7-573622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7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ВТОРІВЕ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,2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Оноре де Бальзака, 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7-573616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7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ВТОРІВЕ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,2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Оноре де Бальзака, 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2777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2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ДСТ ГРУП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513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Шептицького Андрея Митрополита (Луначарського), 1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4-571667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0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ЄВРОПЕЙСЬКЕ МІСТО!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5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Хрещатик, 1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72260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3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Епіцентр 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,281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Оболонський, 21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2815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2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ТСМ ІНТЕР-АВТ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Оноре де Бальзака, 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100-572113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2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ИЧНИЙ ЦЕНТР-СХІДНИЦ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просп. Лобановського Валерія (Червонозоряний), 1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0-572697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2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«М ВЕРУМ ФАРМ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4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Липківського Василя (Урицького), 3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0-572651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2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«М ВЕРУМ ФАРМ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8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Липківського Василя (Урицького), 3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041-572059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2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РУДЕНКО ЄВГЕН ГРИГО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просп. Правди, 45-а нежитлове приміщення 438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  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  </w:t>
    </w:r>
  </w:p>
  <w:p>
    <w:pPr>
      <w:pStyle w:val="Head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3:36:00Z</dcterms:created>
  <dc:creator>Pohoda</dc:creator>
  <dc:description/>
  <cp:keywords/>
  <dc:language>en-US</dc:language>
  <cp:lastModifiedBy>bednarska</cp:lastModifiedBy>
  <cp:lastPrinted>2021-05-12T16:28:00Z</cp:lastPrinted>
  <dcterms:modified xsi:type="dcterms:W3CDTF">2021-05-14T13:16:00Z</dcterms:modified>
  <cp:revision>4</cp:revision>
  <dc:subject/>
  <dc:title> </dc:title>
</cp:coreProperties>
</file>