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8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94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0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8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9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ТІ ДЕ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Урлівська, 3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7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5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37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25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7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37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озінов Олексій Олекс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44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0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АБИЧ ДМИТРО АНДР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Краківська, 13-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ГАЄВСЬКО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3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92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2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ИТНИК ВАДИМ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1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3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63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16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632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16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532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3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МУНАЛЬНЕ ПІДПРИЄМСТВО "МІСЬКИЙ МАГАЗИН" ВИКОНАВЧОГО ОРГАНУ КИЇВР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6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Васильківська (Червоноармійська), 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42:00Z</dcterms:created>
  <dc:creator>Pohoda</dc:creator>
  <dc:description/>
  <cp:keywords/>
  <dc:language>en-US</dc:language>
  <cp:lastModifiedBy>admin</cp:lastModifiedBy>
  <cp:lastPrinted>2021-04-02T13:54:00Z</cp:lastPrinted>
  <dcterms:modified xsi:type="dcterms:W3CDTF">2021-04-09T06:06:00Z</dcterms:modified>
  <cp:revision>3</cp:revision>
  <dc:subject/>
  <dc:title> </dc:title>
</cp:coreProperties>
</file>