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3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5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3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3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3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3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0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13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3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л. Дарницька (Ленінградськ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ЯРОСЛАВ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93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ТЕЛЬ ІНВЕСТ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6 Літери А, А'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5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ЄРС ЛІЗ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лябінська, 10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07-57020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ДНАРАЛОВА ЮЛІЯ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Академіка (Уборевича) Єфремова, 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7019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ажевський Руслан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26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7019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РАНСГРУП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Городецького архітектор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07-57020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ДНАРАЛОВА ЮЛІЯ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Академіка (Уборевича) Єфремова, 8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5T16:03:00Z</cp:lastPrinted>
  <dcterms:modified xsi:type="dcterms:W3CDTF">2021-04-15T13:39:00Z</dcterms:modified>
  <cp:revision>31</cp:revision>
  <dc:subject/>
  <dc:title> </dc:title>
</cp:coreProperties>
</file>