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0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333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 xml:space="preserve">1. Відмовити у встановленні пріоритету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>25</w:t>
      </w:r>
      <w:r>
        <w:rPr>
          <w:szCs w:val="28"/>
        </w:rPr>
        <w:t xml:space="preserve">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0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333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6313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3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елика Васильківська (Червоноармійська)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340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4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елика Васильківська (Червоноармійська)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77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9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56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Чавдар Єлизавети, 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855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9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366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Гарматна, 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76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9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6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Оноре де Бальзака, 6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75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4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Вереснева, 26/2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849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9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Ахматової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74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Новгородська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78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5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Шептицького Андрея Митрополита (Луначарського), 2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77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1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Пріорська (Полупанова), 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83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1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Срібнокільська, 14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841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035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Преображенська (Клименка Івана), 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964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6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Курбаса Леся, 1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959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6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95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Мілютенка, 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61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3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АЧК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611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3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АЧК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187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5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Фільман Гмб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,0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1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187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5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Фільман Гмб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,2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1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187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5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Фільман Гмб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1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131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5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овгіра Олена Євген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5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Княжий-Затон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187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5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БІОЛАБ ДІАГНОСТ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13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2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1942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7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ДЕНЬГІНА ДАР'Я ВАДИМ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15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24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5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еремоги, 53 зуп. "Вул. Шутова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23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5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академіка Палладіна, 24 (дорога дублер) (зуп. "ст.м. Академмістечко"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23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5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АДУС-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етрологічна, 15 зуп. "На вимогу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11T08:31:00Z</cp:lastPrinted>
  <dcterms:modified xsi:type="dcterms:W3CDTF">2021-03-11T06:31:00Z</dcterms:modified>
  <cp:revision>7</cp:revision>
  <dc:subject/>
  <dc:title> </dc:title>
</cp:coreProperties>
</file>