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2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5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658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29</w:t>
      </w:r>
      <w:r>
        <w:rPr>
          <w:szCs w:val="28"/>
          <w:lang w:val="ru-RU"/>
        </w:rPr>
        <w:t xml:space="preserve"> </w:t>
      </w:r>
      <w:r>
        <w:rPr>
          <w:szCs w:val="28"/>
        </w:rPr>
        <w:t>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12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5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658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023-571412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6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Буглак Олена Станіслав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асиля (Барбюса Анрі) Тютюнника, 5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71451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6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ІНВЕСТКЕПІТА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8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Боричів тік, 35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484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6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ОВАЛЬЧУК МАКСИМ ПЕТ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1607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7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МУСІЄНКО ТЕТЯНА ІВАН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1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Харківське шосе, 144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1606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7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ТОРГОВО КЕРУЮЧА КОМПАНІЯ "ЦИРЮЛЬНИ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23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Коновальця Євгена (Щорса), 36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1606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7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ТОРГОВО КЕРУЮЧА КОМПАНІЯ "ЦИРЮЛЬНИ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25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Коновальця Євгена (Щорса), 36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1605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7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унальне підприємство "Фармац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59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росп. Перемоги, 2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1602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7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РУ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екабристів, 9-е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1601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7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ІЛЬЧИШИН ОЛЕКСІЙ ОЛЕГ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Миколи Бажана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1552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8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Є АПТЕК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Миколи Бажана, 3-г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1551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8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Є АПТЕК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96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Миколи Бажана, 3-г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1547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8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КОНТРОЛЬ КЛУБ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,32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71602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8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Компанія "ФАРМ-СОЮЗ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Чернігівська, 38/7 (сторона вул. Сверстюка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71601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8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Компанія "ФАРМ-СОЮЗ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Чернігівська, 38/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71575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9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ЧАЛИЙ ОЛЕКСАНДР МИКОЛА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8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Оболонський, 1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521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9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ЖОТТО-ФУ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2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маршала Конєва, 10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71578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9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ФАТЄЄВ КИРИЛО АНДРІ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Саксаганського, 4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71518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9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Ш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426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Воздвиженська, 21-2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40-571599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9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П "СТОМАТОЛОГІЯ ДОКТОРА ЧЕЛЕНГІРОВ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Льва Толстого, 25 (оф.55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40-571598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9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П "СТОМАТОЛОГІЯ ДОКТОРА ЧЕЛЕНГІРОВ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4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Льва Толстого, 25 (оф.55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657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0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Мічуріна, 6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652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0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7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Московська, 8 Корп.4, літ.Е зі сторони вул. Кловський узвіз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651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0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7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Московська, 8 Корп.4, літ.Е зі сторони вул. Московськ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734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1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ЗИНГ ФАРМАЦ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Перемоги, 47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734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1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ЗИНГ ФАРМАЦ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Перемоги, 47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733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1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ЗИНГ ФАРМАЦ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Дружби Народів, 30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732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1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ЗИНГ ФАРМАЦ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Дружби Народів, 30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2182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3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145/1 (зі сторони бульв. Дружби Народів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72254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83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ІЄС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,48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просп. Маяковського, 17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ru-RU"/>
      </w:rPr>
    </w:pPr>
    <w:r>
      <w:rPr>
        <w:lang w:eastAsia="ru-RU"/>
      </w:rPr>
    </w:r>
  </w:p>
  <w:p>
    <w:pPr>
      <w:pStyle w:val="Foot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21:00Z</dcterms:created>
  <dc:creator>Pohoda</dc:creator>
  <dc:description/>
  <cp:keywords/>
  <dc:language>en-US</dc:language>
  <cp:lastModifiedBy>bednarska</cp:lastModifiedBy>
  <cp:lastPrinted>2021-05-12T16:17:00Z</cp:lastPrinted>
  <dcterms:modified xsi:type="dcterms:W3CDTF">2021-05-12T13:18:00Z</dcterms:modified>
  <cp:revision>3</cp:revision>
  <dc:subject/>
  <dc:title> </dc:title>
</cp:coreProperties>
</file>