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9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6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7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9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9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АГНОСТИЧНИЙ ЦЕНТР "МЕДІЛАБ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Ірпінська, 6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9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АГНОСТИЧНИЙ ЦЕНТР "МЕДІЛАБ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9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ЄРС ЛІЗ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Челябінська, 10 , фасад нежитлової будівлі, шиномонтаж, літ "Б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098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20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5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рильов Андр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9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4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рильов Андр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0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15:34:00Z</cp:lastPrinted>
  <dcterms:modified xsi:type="dcterms:W3CDTF">2021-04-27T12:34:00Z</dcterms:modified>
  <cp:revision>37</cp:revision>
  <dc:subject/>
  <dc:title> </dc:title>
</cp:coreProperties>
</file>