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8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4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6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4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779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ЮС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вла ІІ (Лумумби) Іоанн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779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ЮС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вла ІІ (Лумумби) Іоанн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779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ЮС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вла ІІ (Лумумби) Іоанн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812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М ВЕРУМ ФАР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811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«М ВЕРУМ ФАР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829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пл. Дарницька (Ленінградська), 1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27T08:34:00Z</cp:lastPrinted>
  <dcterms:modified xsi:type="dcterms:W3CDTF">2021-05-28T06:24:00Z</dcterms:modified>
  <cp:revision>9</cp:revision>
  <dc:subject/>
  <dc:title> </dc:title>
</cp:coreProperties>
</file>