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28.04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599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6 об’єкта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28.04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59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1843"/>
        <w:gridCol w:w="1276"/>
        <w:gridCol w:w="2126"/>
        <w:gridCol w:w="1843"/>
        <w:gridCol w:w="850"/>
        <w:gridCol w:w="212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341-570654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1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МЕДИЧНИЙ ЦЕНТР "ДОБРОБУТ-ПОЛІКЛІНІК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Сікорського Ігоря авіаконструктора (Танкова), 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0707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2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ОРГОВИЙ ДІМ САЙРУ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пл. Бессарабська, 7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70692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2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нево Україн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20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Голосіївський (40-річчя Жовтня), 98/2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70646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2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МАТЯШ ВІТАЛІЙ АНАТОЛІЙ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2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просп. Маяковського, 89-б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3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Інтелек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88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просп. Гонгадзе (Радянської України), 20 нежитлове прим. № 1 в літ. В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3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Інтелек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4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просп. Гонгадзе (Радянської України), 20 нежитлове прим. № 1 в літ. 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3:30:00Z</dcterms:created>
  <dc:creator>Pohoda</dc:creator>
  <dc:description/>
  <cp:keywords/>
  <dc:language>en-US</dc:language>
  <cp:lastModifiedBy>admin</cp:lastModifiedBy>
  <cp:lastPrinted>2021-04-26T15:31:00Z</cp:lastPrinted>
  <dcterms:modified xsi:type="dcterms:W3CDTF">2021-04-28T13:30:00Z</dcterms:modified>
  <cp:revision>2</cp:revision>
  <dc:subject/>
  <dc:title> </dc:title>
</cp:coreProperties>
</file>