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21"/>
        <w:jc w:val="left"/>
        <w:rPr>
          <w:szCs w:val="28"/>
        </w:rPr>
      </w:pPr>
      <w:r>
        <w:rPr>
          <w:szCs w:val="28"/>
          <w:u w:val="single"/>
        </w:rPr>
        <w:t>15.03.2021</w:t>
      </w: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  <w:u w:val="single"/>
        </w:rPr>
        <w:t>№ 361</w:t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не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6.1.2 пункту 3.6.1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ind w:left="0" w:firstLine="426"/>
        <w:jc w:val="both"/>
        <w:rPr>
          <w:szCs w:val="28"/>
          <w:lang w:val="ru-RU"/>
        </w:rPr>
      </w:pPr>
      <w:r>
        <w:rPr>
          <w:szCs w:val="28"/>
        </w:rPr>
        <w:t>Визнати такими, що не відповідають вимогам розміщення, вивіски згідно з додатком до цього наказу в кількості 16 об’єктів.</w:t>
      </w:r>
    </w:p>
    <w:p>
      <w:pPr>
        <w:pStyle w:val="21"/>
        <w:ind w:firstLine="426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Оксана 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  <w:gridCol w:w="10596"/>
        <w:gridCol w:w="10596"/>
      </w:tblGrid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 Катерина ІВАН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-юрисконсульт _______________  Ірина САЄНКО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_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562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</w:tblGrid>
      <w:tr>
        <w:trPr/>
        <w:tc>
          <w:tcPr>
            <w:tcW w:w="562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3514" w:right="-108" w:firstLine="3514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15.03.2021 </w:t>
            </w:r>
            <w:r>
              <w:rPr>
                <w:color w:val="000000"/>
                <w:sz w:val="24"/>
                <w:szCs w:val="24"/>
                <w:u w:val="single"/>
              </w:rPr>
              <w:t>№ 36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не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276"/>
        <w:gridCol w:w="2126"/>
        <w:gridCol w:w="1701"/>
        <w:gridCol w:w="851"/>
        <w:gridCol w:w="2693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1449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343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КУА "Крісталл Ессет Менеджмент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3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Московська, 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1229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344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ЕСТЕ-ЛАЙН КІДЗ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Драгомирова Михайла, 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6549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368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ВК ФАРМ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983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Драгоманова , 6/1 прим. 76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6158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370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БАРРІК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84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Героїв Сталінграду, 2-Г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6111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371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КАЛ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992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Голосіївська, 1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1089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348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Л "ДІЛ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пров. Коломийський, 17/31-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014-5613375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335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РИБАС НАТАЛЯ ВОЛОДИМИРІ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02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Чавдар Єлизавети, 1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014-5613366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336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РИБАС НАТАЛЯ ВОЛОДИМИРІ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66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Чавдар Єлизавети, 1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014-5613355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337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РИБАС НАТАЛЯ ВОЛОДИМИРІ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9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Чавдар Єлизавети, 1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014-5613338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338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РИБАС НАТАЛЯ ВОЛОДИМИРІ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43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Чавдар Єлизавети, 1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014-5613311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339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РИБАС НАТАЛЯ ВОЛОДИМИРІ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79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Чавдар Єлизавети, 1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014-5613296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340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РИБАС НАТАЛЯ ВОЛОДИМИРІ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983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Чавдар Єлизавети, 1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014-5613253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341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РИБАС НАТАЛЯ ВОЛОДИМИРІ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02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Чавдар Єлизавети, 1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5-5615585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361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ГЕЙМДЕВ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5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Костянтинівська, 71 в літ. Д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4740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376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КЕРАМО ДЕНТА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5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просп. Лобановського Валерія (Червонозоряний), 6-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05-І-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05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«ГРЕЙФОК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02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Петра Сагайдачного, 10/5</w:t>
            </w:r>
          </w:p>
        </w:tc>
      </w:tr>
    </w:tbl>
    <w:p>
      <w:pPr>
        <w:pStyle w:val="Normal"/>
        <w:tabs>
          <w:tab w:val="clear" w:pos="709"/>
          <w:tab w:val="left" w:pos="2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К. Іванова  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;Times New Roman" w:hAnsi="Times New Roman;Times New Roman" w:eastAsia="Times New Roman;Times New Roman" w:cs="Times New Roman;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3:57:00Z</dcterms:created>
  <dc:creator>Pohoda</dc:creator>
  <dc:description/>
  <cp:keywords/>
  <dc:language>en-US</dc:language>
  <cp:lastModifiedBy>admin</cp:lastModifiedBy>
  <cp:lastPrinted>2021-03-15T15:59:00Z</cp:lastPrinted>
  <dcterms:modified xsi:type="dcterms:W3CDTF">2021-03-15T14:00:00Z</dcterms:modified>
  <cp:revision>3</cp:revision>
  <dc:subject/>
  <dc:title> </dc:title>
</cp:coreProperties>
</file>