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  <w:u w:val="single"/>
        </w:rPr>
        <w:t>01.04.202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5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6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і виявлення корупції  __________________  Антон МАКСИМЕН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04.2021 № 45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0"/>
        <w:gridCol w:w="1134"/>
        <w:gridCol w:w="2410"/>
        <w:gridCol w:w="2410"/>
        <w:gridCol w:w="851"/>
        <w:gridCol w:w="2125"/>
      </w:tblGrid>
      <w:tr>
        <w:trPr>
          <w:trHeight w:val="8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51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0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12 (літ.А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53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5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ОТП БАНК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84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чових Стрільців (Артема), 5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48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9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ФЛЮНДРА НАТАЛЯ ДМИТР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391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24-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53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7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53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9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7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68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4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Гришка М.,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4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56:00Z</dcterms:created>
  <dc:creator>Pohoda</dc:creator>
  <dc:description/>
  <cp:keywords/>
  <dc:language>en-US</dc:language>
  <cp:lastModifiedBy>admin</cp:lastModifiedBy>
  <cp:lastPrinted>2021-04-01T16:58:00Z</cp:lastPrinted>
  <dcterms:modified xsi:type="dcterms:W3CDTF">2021-04-01T13:59:00Z</dcterms:modified>
  <cp:revision>3</cp:revision>
  <dc:subject/>
  <dc:title> </dc:title>
</cp:coreProperties>
</file>