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1.05.202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13</w:t>
      </w:r>
    </w:p>
    <w:p>
      <w:pPr>
        <w:pStyle w:val="Normal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1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__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 Антон МАК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1.05.2021 </w:t>
            </w:r>
            <w:r>
              <w:rPr>
                <w:color w:val="000000"/>
                <w:sz w:val="24"/>
                <w:szCs w:val="24"/>
                <w:u w:val="single"/>
              </w:rPr>
              <w:t>№ 7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9"/>
        <w:gridCol w:w="1134"/>
        <w:gridCol w:w="2409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7527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90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ірнє підприємство "Перехід 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Брест-Литовське шосе (04-0208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66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30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ЛЕСТ ТРЕЙДІ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17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24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73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5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 ТРА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Павла Усенк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70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60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ТЛ - АВТОСЕРВІ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,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ирецька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7370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78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ОЮЗ-ГАРА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Бессараб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7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3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ТРЕЙ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97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25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Кудрявський узвіз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97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2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Кудрявський узвіз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03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2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471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18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1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33/4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7498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35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ередич Богдан Гри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академіка Палладіна, 2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12:00Z</dcterms:created>
  <dc:creator>Pohoda</dc:creator>
  <dc:description/>
  <cp:keywords/>
  <dc:language>en-US</dc:language>
  <cp:lastModifiedBy>admin</cp:lastModifiedBy>
  <cp:lastPrinted>2021-05-21T15:34:00Z</cp:lastPrinted>
  <dcterms:modified xsi:type="dcterms:W3CDTF">2021-05-21T12:38:00Z</dcterms:modified>
  <cp:revision>6</cp:revision>
  <dc:subject/>
  <dc:title> </dc:title>
</cp:coreProperties>
</file>