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03.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13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   Оксана ПОЛІЩУК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_Антон МАК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.03.2021 № 36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1600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220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15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5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9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7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Кирилівська (Фрунзе), 1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707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7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'ЯНА ВИШНЯ НА ВОЛОДИМИРСЬКИЙ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3407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18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ОЛЕК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401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Будіндустрії, 7-ц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973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54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7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5520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39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тто Шмідта,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1360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137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, спору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3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806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04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5808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05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5742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96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Дніпровська набережна, 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6-55152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07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0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Лобановського Валерія (Червонозоряний), 7/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15-55329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69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ОСІЮК НАЗАРІЙ ВОЛО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52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2/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Підготував:________________ К. Іванова                               Ознайомлений:__________________Т. Богуславец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9:00Z</dcterms:created>
  <dc:creator>Pohoda</dc:creator>
  <dc:description/>
  <cp:keywords/>
  <dc:language>en-US</dc:language>
  <cp:lastModifiedBy>admin</cp:lastModifiedBy>
  <cp:lastPrinted>2021-03-16T10:26:00Z</cp:lastPrinted>
  <dcterms:modified xsi:type="dcterms:W3CDTF">2021-03-16T08:45:00Z</dcterms:modified>
  <cp:revision>4</cp:revision>
  <dc:subject/>
  <dc:title> </dc:title>
</cp:coreProperties>
</file>