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7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9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7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58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Й ЕМ ЕЙ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абережно-Хрещатицька, 3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Новгород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8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4-а Приміщення 1-в літера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79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4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Деміївська, 27 Прим.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80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Деміївська, 27 Прим.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707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МАРТ РІТЕЙЛ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5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ОРГОВИЙ ДІМ "ФЛАГМА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Перова, 3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5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-П ПИСАРЕНКО ОЛЕКСІЙ ВОЛОДИМИР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2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23T08:48:00Z</cp:lastPrinted>
  <dcterms:modified xsi:type="dcterms:W3CDTF">2021-04-23T05:48:00Z</dcterms:modified>
  <cp:revision>27</cp:revision>
  <dc:subject/>
  <dc:title> </dc:title>
</cp:coreProperties>
</file>