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5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2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5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2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63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ПРЕМІУМ ФІНА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Бессарабськ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55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4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7638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ННА ГАЛЕРЕ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Ніщинського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7638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ННА ГАЛЕРЕ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либочицька, 13 (Прим.5-3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740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5-19T16:28:00Z</cp:lastPrinted>
  <dcterms:modified xsi:type="dcterms:W3CDTF">2021-05-25T10:55:00Z</dcterms:modified>
  <cp:revision>36</cp:revision>
  <dc:subject/>
  <dc:title> </dc:title>
</cp:coreProperties>
</file>