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2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349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0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2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34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0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ІАРА ФАР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Правди, 41-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1547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7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Осіння, 33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1550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7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Осіння, 33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1113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4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Ді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38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60507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3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ОЛЕЙНИКОВА ОЛЕНА ВІКТО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99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Олександра Мишуги, 7-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60510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3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ОЛЕЙНИКОВА ОЛЕНА ВІКТО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52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Німанська, 3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60514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3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ОЛЕЙНИКОВА ОЛЕНА ВІКТО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ойчука Михайла (Кіквідзе), 15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60517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3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ОЛЕЙНИКОВА ОЛЕНА ВІКТО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3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Джона Маккейна ( Івана Кудрі), 3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60522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2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ОЛЕЙНИКОВА ОЛЕНА ВІКТО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6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Джона Маккейна ( Івана Кудрі), 3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802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2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ШВАБ СВІТЛАНА ВАЛЕР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66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Підвисоцького, 5 нежитлове приміщення 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0:00Z</dcterms:created>
  <dc:creator>Pohoda</dc:creator>
  <dc:description/>
  <cp:keywords/>
  <dc:language>en-US</dc:language>
  <cp:lastModifiedBy>admin</cp:lastModifiedBy>
  <cp:lastPrinted>2021-03-12T15:21:00Z</cp:lastPrinted>
  <dcterms:modified xsi:type="dcterms:W3CDTF">2021-03-12T13:30:00Z</dcterms:modified>
  <cp:revision>2</cp:revision>
  <dc:subject/>
  <dc:title> </dc:title>
</cp:coreProperties>
</file>