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jc w:val="lef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19.03.2021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39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мову у наданні пого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озміщення реклами на транспор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ериторі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міста Ки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підпункту 2.1.6 пункту 2.1 Порядку </w:t>
      </w:r>
      <w:r>
        <w:rPr>
          <w:sz w:val="28"/>
          <w:szCs w:val="28"/>
          <w:shd w:fill="FFFFFF" w:val="clear"/>
          <w:lang w:val="uk-UA"/>
        </w:rPr>
        <w:t>погодження розміщення реклами на транспорті комунальної власності територіальної громади міста Києва</w:t>
      </w:r>
      <w:r>
        <w:rPr>
          <w:sz w:val="28"/>
          <w:szCs w:val="28"/>
          <w:lang w:val="uk-UA"/>
        </w:rPr>
        <w:t>, затвердженого розпорядженням виконавчого органу Київської міської ради (Київської міської державної адміністрації) від 05 лютого 2019 року          № 207, зареєстрованого в Головному територіальному управлінні юстиції у місті Києві 25 лютого 2019 р. за № 35/221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Відмовити у н</w:t>
      </w:r>
      <w:r>
        <w:rPr>
          <w:sz w:val="28"/>
          <w:szCs w:val="28"/>
          <w:lang w:val="uk-UA"/>
        </w:rPr>
        <w:t>аданні погоджень на розміщення реклами на транспорті комунальної власності територіальної громади міста Києва згідно з додатком у кількості 70 погодж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Начальник                                                                        </w:t>
      </w:r>
      <w:r>
        <w:rPr>
          <w:sz w:val="28"/>
          <w:szCs w:val="28"/>
          <w:lang w:val="uk-UA"/>
        </w:rPr>
        <w:t>Оксана ПОЛІЩУК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6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lef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______________________   Катерина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 _________________Ірина С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 у</w:t>
      </w:r>
      <w:r>
        <w:rPr>
          <w:sz w:val="28"/>
          <w:szCs w:val="28"/>
        </w:rPr>
        <w:t>повноваже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соби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побігання і виявлення корупції  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сій МАРЦ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форм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  ______________________ Тетяна БОГУСЛА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/>
      </w:pPr>
      <w:r>
        <w:rPr/>
        <w:tab/>
      </w:r>
    </w:p>
    <w:tbl>
      <w:tblPr>
        <w:tblW w:w="103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977"/>
        <w:gridCol w:w="1984"/>
      </w:tblGrid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lef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lef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lef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528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127" w:leader="none"/>
              </w:tabs>
              <w:jc w:val="left"/>
              <w:rPr/>
            </w:pPr>
            <w:r>
              <w:rPr>
                <w:sz w:val="28"/>
                <w:szCs w:val="28"/>
              </w:rPr>
              <w:t>Додато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</w:rPr>
              <w:t>наказ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lef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9.03.2021 № 39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реклами на транспорті комунальної власності 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іста Києва, що не надаються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9"/>
        <w:gridCol w:w="1418"/>
        <w:gridCol w:w="1984"/>
        <w:gridCol w:w="4536"/>
        <w:gridCol w:w="851"/>
        <w:gridCol w:w="382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озв Цент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огодження ТР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повсюджувач реклам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ип ТР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лоща (кв.м.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Місцерозташування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869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44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Хрещатик" проміжний вестибюль, вхід на вул. Городецького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811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45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Харківська" підземний перехід, вихід до Макдональдсу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847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46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Харківська" підземний перехід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890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47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Палац Україна"  перехід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951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48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Оболонь" підземний перехід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104-5621972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49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Оболонь" підземний перехід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912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50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Нивки" вихід на платформу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932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51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Нивки" вихід на платформу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558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5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Мінська" підземний перехід, праворуч 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521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53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Мінська" підземний перехід, ліворуч 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286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54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Лісова" перехід 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963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55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Дружби Народів"  вхід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806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56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Дарниця"  вихід, праворуч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779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57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Дарниця" вихід до Макдональдсу 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825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58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Дарниця"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592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59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Героїв Дніпра" спуск на платформу, праворуч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559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60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під наклейки (стікери, постери, тощо) на станціях (стінах, підлозі тощо) та інш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Героїв Дніпра" спуск на платформу, ліворуч 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0673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61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Мінська"  вихід до РДА Мінського р-ну, праворуч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0724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6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Нивки"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0748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63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Оболонь"  вихід на платформу, праворуч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0770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64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Оболонь"  вихід на платформу, ліворуч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0797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65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Олімпійська" перехід, праворуч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0812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66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Олімпійська" перехід, ліворуч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0901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67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Осокорки" спуск на платформу від вул. Чавдар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0914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68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Осокорки" спуск на платформу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0951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70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Палац спорту"   вхід у вестибюль, праворуч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0966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71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Палац Україна"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0991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7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Палац Україна"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004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73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Печерська" проміжний вестибюль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104-5621020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74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Печерська" вестибюль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037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75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Печерська" вхід у вестибюль, праворуч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052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76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Політехнічний інститут"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070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77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Позняки"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082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78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Позняки" касовий зал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098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79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Почайна"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118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80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Святошин" вихід до заводу "Антонова"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149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81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Святошин" касовийй зал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168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8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Теремки" касовий зал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188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83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Теремки"  вихід, ліворуч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206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84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Хрещатик"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621233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85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Університет" проміжний вестибюль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224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86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Академмістечко" вихід до ТЦ "Новус"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324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87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Академмістечко"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353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88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Бориспільська" вихід до бізнесцентру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431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89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Васильківська" (між входом і виходом до Амурської площі)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487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90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Васильківська" (вихід, перед турнікетом, ліворуч)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623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91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Героїв Дніпра" ліворуч перед турнікетом 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674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9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Героїв Дніпра" (спуск до платформи)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691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93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Героїв Дніпра" (касовий зал)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715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94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Голосіївська" вхід, ліворуч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738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95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Голосіївська" вихід, біля ескалатора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853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96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Дарниця" вихід до ТРЦ DOMA 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915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97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Дорогожичі"  вестибюль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935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98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Дорогожичі" касовий зал 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19998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899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Золоті ворота" проміжний вестибюль, вихід, праворуч 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033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00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Золоті ворота" проміжний вестибюль, вихід, праворуч 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132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01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Золоті ворота" вихід, ліворуч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157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0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Контрактова пл."  праворуч, вихід на вул. Верхній Вал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189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03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Контрактова пл." ліворуч, вхід на вул. Верхній Вал 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247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05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Лівобережна" вихід до Макдональдсу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264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06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Лівобережна" вихід до готелю "Турист" 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308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07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Лісова" вихід в напрямку ринку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331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08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Лісова" спуск до платформи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353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09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Лук'янівська"  платформа, ліворуч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375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10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Лук'янівська" платформа, праворуч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399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11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Площа Льва Толстого"  платформа (однобічний)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426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1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Площа Льва Толстого" вихід на платформу, ліворуч (однобічний)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479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13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Майд. Незалежності"  перехід на станцію "Хрещатик" праворуч (однобічний)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500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14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тро  "Майд. Незалежності" перехід на станцію "Хрещатик" ліворуч (однобічний)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3-5620623-816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15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ФА ДІДЖИТА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касових залах, на станці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тро  "Мінська" вихід до РДА Мінського р-ну, ліворуч 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7000" w:h="12000"/>
      <w:pgMar w:left="1418" w:right="567" w:gutter="0" w:header="340" w:top="426" w:footer="113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  <w:lang w:val="uk-UA"/>
      </w:rPr>
      <w:t>Підготував: ____________________ К. Іванова</w:t>
    </w:r>
    <w:r>
      <w:rPr>
        <w:sz w:val="28"/>
        <w:szCs w:val="28"/>
        <w:lang w:val="uk-UA"/>
      </w:rPr>
      <w:t xml:space="preserve">                                                                               </w:t>
    </w:r>
    <w:r>
      <w:rPr>
        <w:sz w:val="20"/>
        <w:szCs w:val="20"/>
        <w:lang w:val="uk-UA"/>
      </w:rPr>
      <w:t>Ознайомлений:____________________Т. Богуславець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  <w:t>Підготував: ____________________ К. Іванова                                                                               Ознайомлений:____________________Т. Богуславець</w:t>
      <w:tab/>
    </w:r>
  </w:p>
  <w:p>
    <w:pPr>
      <w:pStyle w:val="Footer"/>
      <w:spacing w:before="0" w:after="20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7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2 Знак"/>
    <w:qFormat/>
    <w:rPr>
      <w:sz w:val="28"/>
      <w:szCs w:val="24"/>
      <w:lang w:val="uk-UA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8">
    <w:name w:val="Нижні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05:00Z</dcterms:created>
  <dc:creator>Lugovoy</dc:creator>
  <dc:description/>
  <cp:keywords/>
  <dc:language>en-US</dc:language>
  <cp:lastModifiedBy>admin</cp:lastModifiedBy>
  <cp:lastPrinted>2021-03-19T12:12:00Z</cp:lastPrinted>
  <dcterms:modified xsi:type="dcterms:W3CDTF">2021-03-19T10:28:00Z</dcterms:modified>
  <cp:revision>4</cp:revision>
  <dc:subject/>
  <dc:title>ВИКОНАВЧИЙ ОРГАН КИЇВСЬКОЇ МІСЬКОЇ РАДИ</dc:title>
</cp:coreProperties>
</file>