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7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83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12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07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83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463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9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ІТІС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0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Столичне шосе, 3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934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7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17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Московська, 43/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9238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6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Алма-Атинська, 2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69402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8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Сверстюка Євгена (Раскової Марини), 1 Літера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6940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9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Сверстюка Євгена (Раскової Марини), 1 Літера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934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7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ІЧНЕ АКЦІОНЕРНЕ ТОВАРИСТВО АКЦІОНЕРНИЙ БАНК "ПІВДЕННИЙ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69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Окіпної Раїси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0-56927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7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ІЧНЕ АКЦІОНЕРНЕ ТОВАРИСТВО "КОМЕРЦІЙНИЙ БАНК "АКОРД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олодимирська, 3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9250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5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ІА-АВТО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бульв. Вацлава (Лепсе) Гавела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924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5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ІА-АВТО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бульв. Вацлава (Лепсе) Гавела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928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5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ЕЙЧ ЕНД ЕМ ХЕННЕС ЕНД МАУРІ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,41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923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5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оваленко Іван Микола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4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925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6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Євтушенко Володимир Михайл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Науки, 4/2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  </w:t>
    </w:r>
  </w:p>
  <w:p>
    <w:pPr>
      <w:pStyle w:val="Head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07T16:21:00Z</cp:lastPrinted>
  <dcterms:modified xsi:type="dcterms:W3CDTF">2021-04-07T13:23:00Z</dcterms:modified>
  <cp:revision>27</cp:revision>
  <dc:subject/>
  <dc:title> </dc:title>
</cp:coreProperties>
</file>