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0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3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38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Оксана ПОЛІЩУ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Світлана ГАРКА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_     Антон МАКСИМЕНКО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 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0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3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33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5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Ахматової, 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5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роїв Севастополя, 2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6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2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отельникова Михайл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6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5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Ломоносова, 4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7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48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академіка Туполєв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4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4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Полярн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4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Іскрівськ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2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5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83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Поправки Юрія, 4/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61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ОЮЗ-ГАРА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049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КИЙМЕДІК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вул. Гетьмана Вадим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048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Нонка Катерина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4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79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птека доброго д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5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аксаганського, 106/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4-56073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ІВАК МИРОСЛАВ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8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058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Бандери Степана (Московський)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4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робничо-торгівельна фірма "ЕКМ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левича Казимира (Боженка), 8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3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иробничо-торгівельна фірма "ЕКМ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Малевича Казимира (Боженка), 8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12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УРАЗОВСЬКА АЛЛА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просп. Оболонський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03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просп. академіка Глушкова, 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6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43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Феодосійська, 2-л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6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51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Краснов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096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ом'янський р-н, бульв. Вацлава (Лепсе) Гавела, 51/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6165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ХЕЛС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овженка Олександра, 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6162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НОВУ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95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Богатирська, 3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37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 "ПРЕМІУМ ФІНА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Хрещатик, 15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137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ЕРГЕЄНКО ОЛЕКСАНДР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Еспланадна, 3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13-56141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ШЕМЧУК ОЛЕКСАНДР СЕРГ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Краківська, 2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90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у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20 №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90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у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20 №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9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у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20 №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9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у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20 №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9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у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20 №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8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Луве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Юри Гната, 20 №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ЛАДІ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13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яченка Івана, 2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6186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ВЛАДІ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7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яченка Івана, 20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61-56186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БЄГУН АНДРІЙ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3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6208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68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Миропільська, 1-б Літ.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  <w:t xml:space="preserve">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С. </w:t>
    </w:r>
    <w:r>
      <w:rPr>
        <w:lang w:val="ru-RU"/>
      </w:rPr>
      <w:t>Гаркавка</w:t>
    </w:r>
    <w:r>
      <w:rPr/>
      <w:t xml:space="preserve">                          Ознайомлений:__________________Т. Богуславець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0:00Z</dcterms:created>
  <dc:creator>Pohoda</dc:creator>
  <dc:description/>
  <cp:keywords/>
  <dc:language>en-US</dc:language>
  <cp:lastModifiedBy>bednarska</cp:lastModifiedBy>
  <cp:lastPrinted>2021-03-11T08:36:00Z</cp:lastPrinted>
  <dcterms:modified xsi:type="dcterms:W3CDTF">2021-03-11T06:48:00Z</dcterms:modified>
  <cp:revision>6</cp:revision>
  <dc:subject/>
  <dc:title> </dc:title>
</cp:coreProperties>
</file>