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14.05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673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12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</w:t>
      </w:r>
      <w:r>
        <w:rPr>
          <w:sz w:val="28"/>
          <w:szCs w:val="28"/>
          <w:lang w:val="en-US"/>
        </w:rPr>
        <w:t xml:space="preserve">. 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юрисконсульт ________________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6" w:gutter="0" w:header="72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4.05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67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8"/>
        <w:gridCol w:w="1276"/>
        <w:gridCol w:w="1701"/>
        <w:gridCol w:w="1595"/>
        <w:gridCol w:w="850"/>
        <w:gridCol w:w="230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86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П ТФ "Антошка" КФ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72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Героїв Сталінграду, 8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84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П ТФ "Антошка" КФ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72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Героїв Сталінграду, 8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83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ЮДМИЛА-ФАРМ КО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Тулузи, 3-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82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ЮДМИЛА-ФАРМ КО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3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Тулузи, 3-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81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ЮДМИЛА-ФАРМ КО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87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Предславинська, 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80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ЮДМИЛА-ФАРМ КО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3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Олени Теліги, 31/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70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0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Хрещатик, 1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69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0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Хрещатик, 1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68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0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Хрещатик, 1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67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0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Хрещатик, 1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61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ІТЕЙЛ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Теодора Драйзера, 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71609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52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Д УКРАЇНСЬКИЙ ПРОДУКТ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Преображенська (Клименка Івана), 39/8</w:t>
            </w:r>
          </w:p>
        </w:tc>
      </w:tr>
    </w:tbl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72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29:00Z</dcterms:created>
  <dc:creator>Pohoda</dc:creator>
  <dc:description/>
  <cp:keywords/>
  <dc:language>en-US</dc:language>
  <cp:lastModifiedBy>admin</cp:lastModifiedBy>
  <cp:lastPrinted>2021-05-14T14:30:00Z</cp:lastPrinted>
  <dcterms:modified xsi:type="dcterms:W3CDTF">2021-05-14T11:32:00Z</dcterms:modified>
  <cp:revision>4</cp:revision>
  <dc:subject/>
  <dc:title> </dc:title>
</cp:coreProperties>
</file>