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8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3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387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27 </w:t>
      </w:r>
      <w:r>
        <w:rPr>
          <w:szCs w:val="28"/>
        </w:rPr>
        <w:t>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о. уповноваженої особи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Олексій МАРЦЕНЮК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18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3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387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2583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8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ОКТАГОН-АУТД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йтпостер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Почайнинська (01-0779-04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62470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8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АРАДЖА ТЕТЯНА ВІКТО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7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Драгомирова Михайла, 8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2562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8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5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Ползунова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2560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9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,4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Ползунова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2480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9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БЕЛОКОНЬ ОЛЕКСАНДР ВАСИЛЬ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8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ільямса академіка, 19/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2474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9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ПАВЛОВА ОЛЬГА МИКОЛА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9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Урлівська, 1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2494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9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РАЗУМОВА ДАР’Я СЕРГІ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58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Гетьмана Вадима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2492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9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РЕВА ЛЮДМИЛА ІВАН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45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6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1-562345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9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ІАЛ КИЇВ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Правди, 104/106 (03-1344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63045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0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АЛЕНТА ТРЕЙ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011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Замковецька, 106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3075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1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ІНТЕРЦИКЛО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909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Здолбунівська,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3067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1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ЛЬФА ДІДЖИТА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елика Кільцева дорога біля вул. Лісозахисна в напрямку площі Т.Шевченка (праворуч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2966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1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Епіцентр 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Берковецька, 6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2960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1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АВ-Дістрибьюш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,129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Хоткевича Гната (Червоногвардійська), 1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2970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2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ОМЕГ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7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Миколи Бажана, 3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2972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2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не товариство "АЙ ТІ ЛОМБАР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бульв. Перова, 3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62974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2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МАДЕ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40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Правди, 4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3-563464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3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ВАСИЛЕНКО КАТЕРИНА ІГО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Кубанської України (Жукова), 31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3-563442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3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Куленко Сергій Анатолі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Попова,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6-563552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4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ГОЛЕК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,75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Промислова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9-563292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4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Епіцентр 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,960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Оболонський, 21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2-563234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5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ШАН Україна Гіпер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,4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Берковецька, 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3-563748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5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ОРТАЛЕК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Богдана Хмельницького, 58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3884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5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ПАМП МАЙ ТАЙ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54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Окіпної Раїси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3878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5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ІОНЕРНЕ ТОВАРИСТВО "РАЙФФАЙЗЕН БАНК АВАЛЬ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,598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Смоленська, 31-3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63745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6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ЕК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Коновальця Євгена (Щорса), 1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63743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6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НОВУС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8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пл. Львівська, 8-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          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     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3-18T13:03:00Z</cp:lastPrinted>
  <dcterms:modified xsi:type="dcterms:W3CDTF">2021-03-18T12:37:00Z</dcterms:modified>
  <cp:revision>12</cp:revision>
  <dc:subject/>
  <dc:title> </dc:title>
</cp:coreProperties>
</file>