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2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6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3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6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64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2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55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л. Дарницька (Ленінградськ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9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ришка М.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7224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Бориспільська, 26-ж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КОМЕРЦІЙНИЙ БАНК "АКОРД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ллєнка Юрія (Мельников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НКА ЯРОСЛАВ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ОДОЛ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л. Солом`янська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59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ОДОЛ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2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ЖОТТ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157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РОК БІЗНЕС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4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157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О-ШО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Кудряшова, 20-г приміщення №1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159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СТОМАТОЛОГІЯ ДОКТОРА ЧЕЛЕНГІРО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ьва Толстого, 25 (оф.55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22-57167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1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8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12T16:28:00Z</cp:lastPrinted>
  <dcterms:modified xsi:type="dcterms:W3CDTF">2021-05-12T13:37:00Z</dcterms:modified>
  <cp:revision>3</cp:revision>
  <dc:subject/>
  <dc:title> </dc:title>
</cp:coreProperties>
</file>