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7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1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7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6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Малоземельна, 75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80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ДСТ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1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Шептицького Андрея Митрополита (Луначарського)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221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Ш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2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320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37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37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2 (літ. "А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337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79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ТЛАНТІК- ПАСІФІК ВЕНЧУР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ксандра Мишуги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7360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 "Ідея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2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341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 Лівінська Наталія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301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имченко Ан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9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12T16:17:00Z</cp:lastPrinted>
  <dcterms:modified xsi:type="dcterms:W3CDTF">2021-05-14T12:41:00Z</dcterms:modified>
  <cp:revision>4</cp:revision>
  <dc:subject/>
  <dc:title> </dc:title>
</cp:coreProperties>
</file>