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12.04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505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4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2.04.2021 </w:t>
            </w:r>
            <w:r>
              <w:rPr>
                <w:color w:val="000000"/>
                <w:sz w:val="24"/>
                <w:szCs w:val="24"/>
                <w:u w:val="single"/>
              </w:rPr>
              <w:t>№ 50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276"/>
        <w:gridCol w:w="2126"/>
        <w:gridCol w:w="1843"/>
        <w:gridCol w:w="850"/>
        <w:gridCol w:w="198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lang w:eastAsia="uk-UA"/>
              </w:rPr>
            </w:pPr>
            <w:r>
              <w:rPr/>
              <w:t>50030-569233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0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П "ПЕРША СОЦІАЛЬНА МЕДИЧНА ЛАБОРАТОРІЯ "ЕСКУЛАБ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6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Урлівська, 11/4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692436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1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Д УКРАЇНСЬКИЙ ПРОДУК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Драгоманова , 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4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ОВТУНЕНКО АНДРІЙ ВОЛОДИМИ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Ахматової, 5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5697497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4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ГЕЙМДЕ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5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просп. Голосіївський (40-річчя Жовтня), 70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1:00Z</dcterms:created>
  <dc:creator>Pohoda</dc:creator>
  <dc:description/>
  <cp:keywords/>
  <dc:language>en-US</dc:language>
  <cp:lastModifiedBy>admin</cp:lastModifiedBy>
  <cp:lastPrinted>2021-04-12T09:09:00Z</cp:lastPrinted>
  <dcterms:modified xsi:type="dcterms:W3CDTF">2021-04-12T06:11:00Z</dcterms:modified>
  <cp:revision>2</cp:revision>
  <dc:subject/>
  <dc:title> </dc:title>
</cp:coreProperties>
</file>