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6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5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33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10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26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5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733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798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4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КАЙ МЄ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,17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Саксаганського, 53/8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33-577701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5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Василя (Порика Василя вул.) Порика, 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33-57769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5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,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Василя (Порика Василя вул.) Порика, 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33-577697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5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Василя (Порика Василя вул.) Порика, 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4956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4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ПОЛІЩУК ІРИНА ВОЛОДИМИ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4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просп. генерала (Шухевича) Ватутіна, 16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7015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3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74768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6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7477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6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74814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6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6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7481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6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6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</w:t>
    </w:r>
  </w:p>
  <w:p>
    <w:pPr>
      <w:pStyle w:val="Head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36:00Z</dcterms:created>
  <dc:creator>Pohoda</dc:creator>
  <dc:description/>
  <cp:keywords/>
  <dc:language>en-US</dc:language>
  <cp:lastModifiedBy>bednarska</cp:lastModifiedBy>
  <cp:lastPrinted>2021-05-25T14:05:00Z</cp:lastPrinted>
  <dcterms:modified xsi:type="dcterms:W3CDTF">2021-05-27T05:26:00Z</dcterms:modified>
  <cp:revision>8</cp:revision>
  <dc:subject/>
  <dc:title> </dc:title>
</cp:coreProperties>
</file>