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0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</w:t>
      </w:r>
      <w:r>
        <w:rPr>
          <w:szCs w:val="28"/>
          <w:lang w:val="ru-RU"/>
        </w:rPr>
        <w:t>9</w:t>
      </w:r>
      <w:r>
        <w:rPr>
          <w:szCs w:val="28"/>
        </w:rPr>
        <w:t xml:space="preserve">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0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26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ДИВІДУАЛЬНІ РЕКЛАМНІ ТЕХНОЛОГ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6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25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ДИВІДУАЛЬНІ РЕКЛАМНІ ТЕХНОЛОГ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6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24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ДИВІДУАЛЬНІ РЕКЛАМНІ ТЕХНОЛОГ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6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21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ДИВІДУАЛЬНІ РЕКЛАМНІ ТЕХНОЛОГ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6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627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РА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8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626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РА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46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414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вятошинсь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414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вятошинсь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414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Свободи, 2 Літ.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9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8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7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38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0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Перемоги, 4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38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Перемоги, 4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36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36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7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56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елєєва Наталія Юр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13-56471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АЛЬНОВ ІЛЛЯ АРКАД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лени Пчілки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623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622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7T09:12:00Z</cp:lastPrinted>
  <dcterms:modified xsi:type="dcterms:W3CDTF">2021-03-19T13:52:00Z</dcterms:modified>
  <cp:revision>15</cp:revision>
  <dc:subject/>
  <dc:title> </dc:title>
</cp:coreProperties>
</file>