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2.04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459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5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2.04.2021 </w:t>
            </w:r>
            <w:r>
              <w:rPr>
                <w:color w:val="000000"/>
                <w:sz w:val="24"/>
                <w:szCs w:val="24"/>
                <w:u w:val="single"/>
              </w:rPr>
              <w:t>№ 4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104-56873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сто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4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в. Коломийський, 17/31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339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ична лаборатор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Петра Запорожця, 26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85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та Руставелі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6878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Лісківська, 12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786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7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та Руставелі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78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та Руставелі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006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академіка Булаховського, 5-Д корпус 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6851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863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ХЕЛСІ ГРІН СТ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8560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55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ИСІНА ЖАН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/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623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ВАСОВА КАТЕРИНА МИХАЙЛ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Лаврська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8624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ВАСОВА КАТЕРИНА МИХАЙЛ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Лаврська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8768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ОЛИНЕЦЬ ОКСА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0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олоді Дубініна, 12/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8991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ЕЙМДЕ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71 літ Д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8:00Z</dcterms:created>
  <dc:creator>Pohoda</dc:creator>
  <dc:description/>
  <cp:keywords/>
  <dc:language>en-US</dc:language>
  <cp:lastModifiedBy>admin</cp:lastModifiedBy>
  <cp:lastPrinted>2021-03-29T18:14:00Z</cp:lastPrinted>
  <dcterms:modified xsi:type="dcterms:W3CDTF">2021-04-02T11:48:00Z</dcterms:modified>
  <cp:revision>2</cp:revision>
  <dc:subject/>
  <dc:title> </dc:title>
</cp:coreProperties>
</file>