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9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0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2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9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0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957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Набережно-Лугова (01-0753-04 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2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УТАЙ ГАЯНЕ СУРЕ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,40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7/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</w:t>
    </w: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5T08:49:00Z</cp:lastPrinted>
  <dcterms:modified xsi:type="dcterms:W3CDTF">2021-04-09T12:13:00Z</dcterms:modified>
  <cp:revision>27</cp:revision>
  <dc:subject/>
  <dc:title> </dc:title>
</cp:coreProperties>
</file>