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2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3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2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113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Ніжин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 (перед Сільпо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Якубовського (біля кругової розв’язки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6 (перед Ашан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3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Анкл Се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, 97/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3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Анкл Се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, 97/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6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2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2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А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2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А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34:00Z</cp:lastPrinted>
  <dcterms:modified xsi:type="dcterms:W3CDTF">2021-05-05T05:45:00Z</dcterms:modified>
  <cp:revision>39</cp:revision>
  <dc:subject/>
  <dc:title> </dc:title>
</cp:coreProperties>
</file>