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06.04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477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10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6.04.2021 </w:t>
            </w:r>
            <w:r>
              <w:rPr>
                <w:color w:val="000000"/>
                <w:sz w:val="24"/>
                <w:szCs w:val="24"/>
                <w:u w:val="single"/>
              </w:rPr>
              <w:t>№ 47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276"/>
        <w:gridCol w:w="2126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2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РИВДЮК ЛЕСЯ ОЛЕКСАНД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569341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2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Призма-13" ЛТД з іноземними інвестиці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0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Петра Сагайдачного, 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569259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1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Курбаса Леся, 13-А торгівельний майданчик колібрі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569257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1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Курбаса Леся, 13-А торгівельний майданчик колібрі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69236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60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ОЛЕЙНИКОВА ОЛЕНА ВІКТО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Бойчука Михайла (Кіквідзе), 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568707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6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ГОРБАТЕНКО ВЕНІАМІН О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08/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8736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6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ІМ'Я МАГАЗИНІВ "СИРНЕ КОРОЛІВСТВО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Бойчука Михайла (Кіквідзе), 1/2 прим. 4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6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ЖАДЬКО ОЛЕГ АНАТОЛІЙ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66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Нижній Вал, 4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68632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4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ВНЕ ТОВАРИСТВО "ЛОМБАРД ПАРУС" ТОВ "ГЛОБАЛ ФРАНЧАЙЗІНГ" І КОМПАНІ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Архипенка Олександра (Мате Залки), 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9054-5685167-816-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3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МАНУЧАРЯН АРТУР АРШАВ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овітрофлотський, 16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20:00Z</dcterms:created>
  <dc:creator>Pohoda</dc:creator>
  <dc:description/>
  <cp:keywords/>
  <dc:language>en-US</dc:language>
  <cp:lastModifiedBy>admin</cp:lastModifiedBy>
  <cp:lastPrinted>2021-04-06T15:19:00Z</cp:lastPrinted>
  <dcterms:modified xsi:type="dcterms:W3CDTF">2021-04-06T12:20:00Z</dcterms:modified>
  <cp:revision>2</cp:revision>
  <dc:subject/>
  <dc:title> </dc:title>
</cp:coreProperties>
</file>