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3.04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25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3.04.2021 № 57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7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6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І-ФАРМ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10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1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23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31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8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ХАНТЕР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Саперне поле,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21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8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Е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6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73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8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РИВАТНИЙ ЗАКЛАД ОСВІТИ "НЬЮТОН КІД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44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7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ДЖЕСТІК СТРІМ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4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4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3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3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7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9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НТЕРЦИКЛО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Здолбунівська,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3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9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СТИТУТ ВЕРТЕБРОЛОГІЇ І РЕАБІЛІТАЦІЇ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09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53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ГОВИЙ ДІМ "УКРСПЛАВ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Визволителів,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9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0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56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06/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354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РАНД-ПЕТРО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00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академіка Туполєва, 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9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4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5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РІТЕЙЛ ЦЕНТР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Інженерна, 1 літ. 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069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19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Я-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Соборності (Возз'єднання), 17 прим 107-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0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3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501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2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5010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21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61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5010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20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7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5010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1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7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5010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1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61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97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23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Перова,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8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3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віцький Юрій Василь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 зі сторони Кільцевої дороги в напрямку центру (праоруч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8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6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ичман Анатолій Василь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74-52734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3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УТАЙ ГАЯНЕ СУРЕН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40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7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09:00Z</dcterms:created>
  <dc:creator>Pohoda</dc:creator>
  <dc:description/>
  <cp:keywords/>
  <dc:language>en-US</dc:language>
  <cp:lastModifiedBy>admin</cp:lastModifiedBy>
  <cp:lastPrinted>2021-03-30T16:48:00Z</cp:lastPrinted>
  <dcterms:modified xsi:type="dcterms:W3CDTF">2021-04-23T06:10:00Z</dcterms:modified>
  <cp:revision>3</cp:revision>
  <dc:subject/>
  <dc:title> </dc:title>
</cp:coreProperties>
</file>