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1.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5.202</w:t>
      </w:r>
      <w:r>
        <w:rPr>
          <w:sz w:val="26"/>
          <w:szCs w:val="26"/>
          <w:u w:val="single"/>
          <w:lang w:val="ru-RU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712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11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21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5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712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4712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5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ГОЛЕК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,401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Будіндустрії, 7-ц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054-574602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8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ЛЯ ФАМІЛІЯ ТРЕВЕ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145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054-574583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8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ЛЯ ФАМІЛІЯ ТРЕВЕ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145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5022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2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асильківська, 3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4980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7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ІЛЬПО-ФУ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5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Антоновича (Горького), 16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74738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7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ІЛЬПО-ФУ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9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Хрещатик, 2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5045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2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асильківська, 3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5120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6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Теодора Драйзера, 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4961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4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МАКСИМОВА ЮЛІЯ ІГО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,5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Канальна, 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4939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4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П "ДОБРО КВАНТУ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2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Оболонська набережна, 18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4861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5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Євтушенко Володимир Михайл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2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Науки, 4/2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</w:t>
    </w:r>
  </w:p>
  <w:p>
    <w:pPr>
      <w:pStyle w:val="Head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36:00Z</dcterms:created>
  <dc:creator>Pohoda</dc:creator>
  <dc:description/>
  <cp:keywords/>
  <dc:language>en-US</dc:language>
  <cp:lastModifiedBy>bednarska</cp:lastModifiedBy>
  <cp:lastPrinted>2021-05-12T16:28:00Z</cp:lastPrinted>
  <dcterms:modified xsi:type="dcterms:W3CDTF">2021-05-21T12:06:00Z</dcterms:modified>
  <cp:revision>6</cp:revision>
  <dc:subject/>
  <dc:title> </dc:title>
</cp:coreProperties>
</file>