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5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357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 xml:space="preserve">1. Відмовити у встановленні пріоритету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>20</w:t>
      </w:r>
      <w:r>
        <w:rPr>
          <w:szCs w:val="28"/>
        </w:rPr>
        <w:t xml:space="preserve">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5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357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183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2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ЕМ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Попудренка, 50-б зуп. ст.м "Чернігівська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183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3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ЕМ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просп. генерала (Шухевича) Ватутіна, 2-а зуп. "Торгівельно розважальний комплекс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183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3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ЕМ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Радунська, 5-а зуп. "Будищанська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1836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3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ЕМ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Братиславська, 3 зуп. "Проспект Ватутіна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1834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3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ЕМ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Попудренка, 1-а зуп. "Вул. Магнітогорська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54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1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ІТЕЙ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Саксаганського, 70/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61596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2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інево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6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Алмазова генерала (Кутузова)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1455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6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ІЧНЕ АКЦІОНЕРНЕ ТОВАРИСТВО АКЦІОНЕРНИЙ БАНК "ПІВДЕННИЙ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69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Окіпної Раїси, 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27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4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л. Либідська зуп. "ст. м. "Либідська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27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4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Данченка Сергія нп/с (зуп. "вул. С.Данченка (на вимогу)"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267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4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Каховська, 63 зуп. "Сільгосптехніка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265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4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Княжий-Затон, 12 зуп. "Дніпровська Набережна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26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4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Метрологічна, 14 зуп. "На вимогу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259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4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Кондратюка Юрія, 6 зуп. "Діагностичний центр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256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5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просп. Павла Тичини, 15 зуп. "Поліклініка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253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5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Юрія Шумського, 2 зуп. "Бібліотека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249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5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Пулюя, 10 зуп. "Кадетський Гай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247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5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88/2 зуп. "ст. м. "Нивки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49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2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ППАРЕЛЬ ДИСТРИБЬЮШН КОМПАН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1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Глибочицька, 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39-561518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6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ВАТНЕ ПІДПРИЄМСТВО "СТОМАТЕ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1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Ділова (Димитрова), 5-б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12T08:38:00Z</cp:lastPrinted>
  <dcterms:modified xsi:type="dcterms:W3CDTF">2021-03-15T12:39:00Z</dcterms:modified>
  <cp:revision>11</cp:revision>
  <dc:subject/>
  <dc:title> </dc:title>
</cp:coreProperties>
</file>