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13.05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669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7 об’єкта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3.05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66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010-571391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1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ЮМІДЕН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Мацієвича Левка (Соціалістична), 2/4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71585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3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Л "ДІ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в. Коломийський, 17/31-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71587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3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Л "ДІ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рагоманова , 38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71502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3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Здолбунівська, 13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71502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4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26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Здолбунівська, 13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71501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4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Здолбунівська, 13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1597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4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ПЕРША ФАРМАЦІЯ КИЄ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бульв. Русанівський, 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18:00Z</dcterms:created>
  <dc:creator>Pohoda</dc:creator>
  <dc:description/>
  <cp:keywords/>
  <dc:language>en-US</dc:language>
  <cp:lastModifiedBy>admin</cp:lastModifiedBy>
  <cp:lastPrinted>2021-04-26T15:31:00Z</cp:lastPrinted>
  <dcterms:modified xsi:type="dcterms:W3CDTF">2021-05-13T12:18:00Z</dcterms:modified>
  <cp:revision>2</cp:revision>
  <dc:subject/>
  <dc:title> </dc:title>
</cp:coreProperties>
</file>