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08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493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7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8.04.2021 </w:t>
            </w:r>
            <w:r>
              <w:rPr>
                <w:color w:val="000000"/>
                <w:sz w:val="24"/>
                <w:szCs w:val="24"/>
                <w:u w:val="single"/>
              </w:rPr>
              <w:t>№ 49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8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ШВАРЦ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6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остянтинівська, 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-569241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9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озінов Олексій Олексі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Сім'ї Кульженків (Дегтяренка), 3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242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0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озінов Олексій Олексі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Сім'ї Кульженків (Дегтяренка), 3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1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иватне підприємство "Антош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8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1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иватне підприємство "Антош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8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391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1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ИТНИК ВАДИМ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43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022-569553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3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нтерок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удівельників, 38/14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06:00Z</dcterms:created>
  <dc:creator>Pohoda</dc:creator>
  <dc:description/>
  <cp:keywords/>
  <dc:language>en-US</dc:language>
  <cp:lastModifiedBy>admin</cp:lastModifiedBy>
  <cp:lastPrinted>2021-04-06T15:19:00Z</cp:lastPrinted>
  <dcterms:modified xsi:type="dcterms:W3CDTF">2021-04-08T13:06:00Z</dcterms:modified>
  <cp:revision>2</cp:revision>
  <dc:subject/>
  <dc:title> </dc:title>
</cp:coreProperties>
</file>