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7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1. Відмовити у встановленні пріоритету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21</w:t>
      </w:r>
      <w:r>
        <w:rPr>
          <w:szCs w:val="28"/>
        </w:rPr>
        <w:t xml:space="preserve"> об’єкт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7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79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5 (03-1455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0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38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9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2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260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25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55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4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Соборності (Возз'єднання)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14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6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56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Голосіївська, 13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4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8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В "ЧЕРНОМОРКА НА ГОНЧАРА"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12-г корпус 2 (літ. 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7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АЦЮК ОЛЕ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6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АЦЮК ОЛЕ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6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АЦЮК ОЛЕ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293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1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292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1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292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292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291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6T13:40:00Z</cp:lastPrinted>
  <dcterms:modified xsi:type="dcterms:W3CDTF">2021-03-16T11:43:00Z</dcterms:modified>
  <cp:revision>12</cp:revision>
  <dc:subject/>
  <dc:title> </dc:title>
</cp:coreProperties>
</file>