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6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582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6.04.2021 </w:t>
            </w:r>
            <w:r>
              <w:rPr>
                <w:color w:val="000000"/>
                <w:sz w:val="24"/>
                <w:szCs w:val="24"/>
                <w:u w:val="single"/>
              </w:rPr>
              <w:t>№ 58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ТФ "Антошка" К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2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ТФ "Антошка" К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2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104.Ю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Хрещатик, 5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КОРД-2017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61/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га-201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га-201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га-201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га-201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га-201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га-201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2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актична, 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ВТУНЕНКО АНДРІЙ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ХІНЬКО-ДУМІХ ІРИНА ОЛЕКС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6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4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Віолета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73/1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0:00Z</dcterms:created>
  <dc:creator>Pohoda</dc:creator>
  <dc:description/>
  <cp:keywords/>
  <dc:language>en-US</dc:language>
  <cp:lastModifiedBy>admin</cp:lastModifiedBy>
  <cp:lastPrinted>2021-04-20T14:22:00Z</cp:lastPrinted>
  <dcterms:modified xsi:type="dcterms:W3CDTF">2021-04-26T12:00:00Z</dcterms:modified>
  <cp:revision>2</cp:revision>
  <dc:subject/>
  <dc:title> </dc:title>
</cp:coreProperties>
</file>