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746272456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3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4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26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3.2021  </w:t>
            </w:r>
            <w:r>
              <w:rPr>
                <w:color w:val="000000"/>
                <w:sz w:val="24"/>
                <w:szCs w:val="24"/>
                <w:u w:val="single"/>
              </w:rPr>
              <w:t>№ 44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2829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1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 (вул. Дегтярівська в напрямку Севастопольської пл.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2869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1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 (вул. Дегтярівська в напрямку метро Дорогожичі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3911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8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 шляхопровід на Деміївській площі в напрямку вул.Саперно-Слобідської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3909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9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 шляхопровід на Деміївській площі в напрямку Севастопольської площі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45896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3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 Н-01 Київ-Знам"янка (над Столичним шосе) в напрямку Центру км 15+64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45893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4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 Н-01 Київ-Знам"янка (над Столичним шосе) в напрямку Конча Заспа км 15+64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7529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1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КОМЕРЦІЙНИЙ БАНК "АКОРДБАН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3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1 корп.2 (літера А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7629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4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АСЕЧНИЙ РОМАН СЕРГ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Градинська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7623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5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ОДОРОЖНИК КИЇ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30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аштанова, 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7619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5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ОДОРОЖНИК КИЇ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аштанова, 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7627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54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АСЕЧНИЙ РОМАН СЕРГ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Градинська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9292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1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КОМЕРЦІЙНИЙ БАНК "АКОРДБАН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7/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098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25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ДУХАШВІЛІ МИХАЙЛО ГЕОРГ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6 корп. 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597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597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596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3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49587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5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ИЙ ЦЕНТР "ДОБРОБУТ-СТАЦІОНА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Гузара Любомира (Комарова)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9398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КОЛОВА ЮЛІЯ ІГО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3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49940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НЕОПОЛІС-БУ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Андріївський узвіз, 3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404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ЛИМЕНКО ТЕТЯНА МИКОЛА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3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9933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ЦЕНКО ВЯЧЕСЛАВ ІВ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99 літ. 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9403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6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ЛИМЕНКО ТЕТЯНА МИКОЛА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9734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8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ДЖЕСТІК СТРІМ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51060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9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УКРАЇНСЬКО-КАНАДСЬКЕ СПІЛЬНЕ ТОВАРИСТВО "ТОРОНТО-КИЇ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80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4-551056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98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УКРАЇНСЬКО-КАНАДСЬКЕ СПІЛЬНЕ ТОВАРИСТВО "ТОРОНТО-КИЇ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80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2544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887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нево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,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36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left" w:pos="217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2:00Z</dcterms:created>
  <dc:creator>Pohoda</dc:creator>
  <dc:description/>
  <cp:keywords/>
  <dc:language>en-US</dc:language>
  <cp:lastModifiedBy>admin</cp:lastModifiedBy>
  <cp:lastPrinted>2021-03-24T09:56:00Z</cp:lastPrinted>
  <dcterms:modified xsi:type="dcterms:W3CDTF">2021-03-30T07:43:00Z</dcterms:modified>
  <cp:revision>3</cp:revision>
  <dc:subject/>
  <dc:title> </dc:title>
</cp:coreProperties>
</file>