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31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54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2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1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5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87-575339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ЕДЛЕ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2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6165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па Арм Спо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702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ПОІ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6д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8312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2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8886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201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ПОІ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Каховська, 6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8130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Л "ДІ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Хоткевича Гната (Червоногвардійська), 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6437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5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2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6455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2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02-577217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ДОРОВА СВІТЛА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Гедройця Єжи (Тверська), 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7026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7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Стоматологічний медичний центр"ДОКТОР БОР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4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ткіна, 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77696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8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ВАСОВА КАТЕРИНА МИХАЙЛ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Лаврська, 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78461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9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етренко Яніна Олександ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33/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9:00Z</dcterms:created>
  <dc:creator>Pohoda</dc:creator>
  <dc:description/>
  <cp:keywords/>
  <dc:language>en-US</dc:language>
  <cp:lastModifiedBy>admin</cp:lastModifiedBy>
  <cp:lastPrinted>2021-05-24T16:50:00Z</cp:lastPrinted>
  <dcterms:modified xsi:type="dcterms:W3CDTF">2021-06-01T08:49:00Z</dcterms:modified>
  <cp:revision>2</cp:revision>
  <dc:subject/>
  <dc:title> </dc:title>
</cp:coreProperties>
</file>