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6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6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872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,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(літ"А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6885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егтярівська, 5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6885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,76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Лаврухіна Миколи (Троєщина)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92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ДИНА СЕРГ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Урлівськ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03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КСКЛЮЗИВ КОНСАЛТИНГ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4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ІРЮК ВОЛОДИМИ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вана Франка, 25/40 /Хмельницького Богд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</w:t>
    </w: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5T08:49:00Z</cp:lastPrinted>
  <dcterms:modified xsi:type="dcterms:W3CDTF">2021-04-05T05:49:00Z</dcterms:modified>
  <cp:revision>24</cp:revision>
  <dc:subject/>
  <dc:title> </dc:title>
</cp:coreProperties>
</file>