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3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5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3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67-5712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ЄРМОЛАЄВА ЯН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анченка Сергія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67-57126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ЛТАЄВ ОЛЕГ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5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анченка Сергія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34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ТАРОВОЙТОВ ДМИТРО ЄВГЕ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Центральн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7130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Медіафаса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48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лал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Лобановського Валерія (Червонозоряний), 5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8:00Z</dcterms:created>
  <dc:creator>Pohoda</dc:creator>
  <dc:description/>
  <cp:keywords/>
  <dc:language>en-US</dc:language>
  <cp:lastModifiedBy>bednarska</cp:lastModifiedBy>
  <cp:lastPrinted>2021-05-05T08:28:00Z</cp:lastPrinted>
  <dcterms:modified xsi:type="dcterms:W3CDTF">2021-05-06T13:28:00Z</dcterms:modified>
  <cp:revision>2</cp:revision>
  <dc:subject/>
  <dc:title> </dc:title>
</cp:coreProperties>
</file>