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7.05.2021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40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наказ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іння з питань рек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 надання погоджень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міщення реклами на транспор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ї власності територіаль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ади міста Киє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технічною помилкою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ind w:left="0"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 пункті 3 додатку до наказу Управління з питань реклами від </w:t>
        <w:br/>
        <w:t xml:space="preserve">18 березня 2021 року № 384 «Про надання погоджень на транспорті комунальної власності територіальної громади міста Києва»  місцерозташування «Рекламні площі на крайньому простінку у вагоні (705 вагонів), загальна кількість 1 410 од.» </w:t>
      </w:r>
      <w:r>
        <w:rPr/>
        <w:t xml:space="preserve"> </w:t>
      </w:r>
      <w:r>
        <w:rPr>
          <w:sz w:val="28"/>
          <w:szCs w:val="28"/>
        </w:rPr>
        <w:t>замінити на «Рекламні площі на центральному простінку у вагоні (705 вагонів), загальна кількість 1 410 од</w:t>
      </w:r>
      <w:r>
        <w:rPr/>
        <w:t>.</w:t>
      </w:r>
      <w:r>
        <w:rPr>
          <w:sz w:val="28"/>
          <w:szCs w:val="28"/>
        </w:rPr>
        <w:t>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left="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ind w:left="0"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наказу 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       Оксана ПОЛІЩУК</w:t>
      </w:r>
      <w:r>
        <w:rPr/>
        <w:t xml:space="preserve"> </w:t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_   </w:t>
            </w:r>
            <w:r>
              <w:rPr>
                <w:sz w:val="28"/>
                <w:szCs w:val="28"/>
                <w:lang w:val="ru-RU"/>
              </w:rPr>
              <w:t>Катерина ІВАН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ний спеціаліст-юрисконсульт  _______________Ірина САЄ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вноважена особа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бігання і виявлення корупції  _________________Антон МАКСИ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   Тетяна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43:00Z</dcterms:created>
  <dc:creator>Pohoda</dc:creator>
  <dc:description/>
  <cp:keywords/>
  <dc:language>en-US</dc:language>
  <cp:lastModifiedBy>admin</cp:lastModifiedBy>
  <cp:lastPrinted>2021-05-27T16:14:00Z</cp:lastPrinted>
  <dcterms:modified xsi:type="dcterms:W3CDTF">2021-05-27T13:16:00Z</dcterms:modified>
  <cp:revision>5</cp:revision>
  <dc:subject/>
  <dc:title> </dc:title>
</cp:coreProperties>
</file>