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2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5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4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5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55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ОЗГОВИЙ СЕРГІЙ ПЕ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4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а прим. 0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154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ента-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Вишгородська, 56/2 (літ. 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73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217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7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303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45:00Z</cp:lastPrinted>
  <dcterms:modified xsi:type="dcterms:W3CDTF">2021-05-12T13:22:00Z</dcterms:modified>
  <cp:revision>33</cp:revision>
  <dc:subject/>
  <dc:title> </dc:title>
</cp:coreProperties>
</file>