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24.03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424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7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юрисконсульт                       _____відпустка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. о. 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Олексій МАРЦЕНЮ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24.03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42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1843"/>
        <w:gridCol w:w="1276"/>
        <w:gridCol w:w="2126"/>
        <w:gridCol w:w="1843"/>
        <w:gridCol w:w="850"/>
        <w:gridCol w:w="212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50393-565229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45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ЕНТЕРТЕЙМЕНТ ЛАБ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5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пл. Контрактова, 8 нежитлова будівля літера А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93-565222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46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ЕНТЕРТЕЙМЕНТ ЛАБ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5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 xml:space="preserve">Подільський р-н, пл. Контрактова, 8 нежитлова будівля літера А 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93-565214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46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ЕНТЕРТЕЙМЕНТ ЛАБ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5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пл. Контрактова, 8 нежитлова будівля літера А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93-565197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46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ЕНТЕРТЕЙМЕНТ ЛАБ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5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 xml:space="preserve">Подільський р-н, пл. Контрактова, 8 нежитлова будівля літера А 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93-565181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46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ЕНТЕРТЕЙМЕНТ ЛАБ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5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пл. Контрактова, 8 нежитлова будівля літера А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4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ЕМОНТНО-БУДІВЕЛЬНЕ УПРАВЛІННЯ +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13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Перемоги, 53-а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4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ЕМОНТНО-БУДІВЕЛЬНЕ УПРАВЛІННЯ +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318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Перемоги, 53-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4:04:00Z</dcterms:created>
  <dc:creator>Pohoda</dc:creator>
  <dc:description/>
  <cp:keywords/>
  <dc:language>en-US</dc:language>
  <cp:lastModifiedBy>admin</cp:lastModifiedBy>
  <cp:lastPrinted>2021-03-12T15:21:00Z</cp:lastPrinted>
  <dcterms:modified xsi:type="dcterms:W3CDTF">2021-03-24T14:04:00Z</dcterms:modified>
  <cp:revision>2</cp:revision>
  <dc:subject/>
  <dc:title> </dc:title>
</cp:coreProperties>
</file>