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2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1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4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2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1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59-56438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БЕЛ-ПРОТЕКСЬ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2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Радіщева, 10/14 Корп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46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ДЖЕСТІК СТРІ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446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ДЖЕСТІК СТРІ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504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СЛ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22T11:44:00Z</cp:lastPrinted>
  <dcterms:modified xsi:type="dcterms:W3CDTF">2021-03-22T09:44:00Z</dcterms:modified>
  <cp:revision>15</cp:revision>
  <dc:subject/>
  <dc:title> </dc:title>
</cp:coreProperties>
</file>