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01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277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9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о. начальника                                           Тетяна БОГУСЛАВЕЦЬ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сконсульт                       ________________________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    Олег ШМАГАЛ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1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27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90-559686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9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мунальне підприємство "Фармаці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остянтинівська, 1/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7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№1 ТРАНСФАР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64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Хмельницького, 27/31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7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МІРР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64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Гончара Олеся, 88/2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7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армастор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64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38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7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№1 ТРАНСФАР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64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Академіка (Уборевича) Єфремова, 8-а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8075-558887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6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Українські страв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68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Відрадний, 22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8348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5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Т АКЦІОНЕРНЕ ТОВАРИСТВО "ПЕРШИЙ ІНВЕСТИЦІЙНИЙ 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6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8446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4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2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аксаганського, 106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8450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4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Новгородська, 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 О. Бондарчук    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13:00Z</dcterms:created>
  <dc:creator>Pohoda</dc:creator>
  <dc:description/>
  <cp:keywords/>
  <dc:language>en-US</dc:language>
  <cp:lastModifiedBy>admin</cp:lastModifiedBy>
  <cp:lastPrinted>2021-02-24T16:59:00Z</cp:lastPrinted>
  <dcterms:modified xsi:type="dcterms:W3CDTF">2021-03-01T14:13:00Z</dcterms:modified>
  <cp:revision>2</cp:revision>
  <dc:subject/>
  <dc:title> </dc:title>
</cp:coreProperties>
</file>