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2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5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4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2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530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ТМ -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64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 (02-0245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3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ий нотаріус Київського міського нотаріального округу Морозова Світла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Житомирська, 6/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22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ЕКАТЛОН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Хоткевича Гната (Червоногвардійська)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519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ІАГ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7-5652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09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43 орієнтовно на вул. Дніпровську Набережн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08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43 (орієнтовано на вул. Ахматової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535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ГЕНДЖОЯН АРТА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5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аньківсь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6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ІЧНЕ АКЦІОНЕРНЕ ТОВАРИСТВО АКЦІОНЕРНИЙ БАНК "УКРГАЗ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колайчука Івана (Серафимович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5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ТОВАРИСТВО З ОБМЕЖЕНОЮ ВІДПОВІДАЛЬНІСТЮ "КВІТКОВА МАЙСТЕРНЯ "БЛ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либочицька, 40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568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Липківського Василя (Урицького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568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36/7 зупинка трол. 30, 31, 50 "Поліклініка" до вул. Милославськ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567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Теодора Драйзера, 8 зупинка "Універсам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567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росп. Перемог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81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доброго д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81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доброго д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1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78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ПТЕКА №1 ТРАНС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пл. Вокзальн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563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623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ЛОМБАРД ДОНКРЕДИТ ТОВАРИСТВО З ОБМЕЖЕНОЮ ВІДПОВІДАЛЬНІСТЮ "ІНТЕР-РІЕЛТІ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610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ОЮЗ-ГАРА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98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ШОПФІТ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1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Антоновича (Горького), 9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0-56628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ШАФАР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Еспланадна, 3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28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АГРОПРОСПЕРІС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егтярівська, 27-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627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6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69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ЧЕРНОМОРКА НА МАЯКОВСЬКО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просп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68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АЛ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ишгородська, 45-б/4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68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СТА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Жилянська, 7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67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ЕСТА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665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6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раківськ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6640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Ш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Воздвиженська, 21-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08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Госпітальн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08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4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6707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Харківське шосе, 2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711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Столичне шосе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696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3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, 2/13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2T11:44:00Z</cp:lastPrinted>
  <dcterms:modified xsi:type="dcterms:W3CDTF">2021-03-24T11:42:00Z</dcterms:modified>
  <cp:revision>16</cp:revision>
  <dc:subject/>
  <dc:title> </dc:title>
</cp:coreProperties>
</file>