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2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504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4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2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50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9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ОЛІНА ЮЛІЯ ВІТАЛ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9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Петра Сагайдачного, 6 літ.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9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ОЛІНА ЮЛІЯ ВІТАЛ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Петра Сагайдачного, 6 літ.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8016-569738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4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ХЛІБНИ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0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Шота Руставелі, 1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569753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5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ублічне акціонерне товариство "Трикотажна фабрика "РОЗ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Нововокзальна,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51:00Z</dcterms:created>
  <dc:creator>Pohoda</dc:creator>
  <dc:description/>
  <cp:keywords/>
  <dc:language>en-US</dc:language>
  <cp:lastModifiedBy>admin</cp:lastModifiedBy>
  <cp:lastPrinted>2021-04-02T13:54:00Z</cp:lastPrinted>
  <dcterms:modified xsi:type="dcterms:W3CDTF">2021-04-12T05:51:00Z</dcterms:modified>
  <cp:revision>2</cp:revision>
  <dc:subject/>
  <dc:title> </dc:title>
</cp:coreProperties>
</file>