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5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7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5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0-57047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КУА ОЗ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 перетин вул. Маршала Малиновського та просп. Оболонського (без призначеного номеру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27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АРМОНІЯ КРАС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Ревуцького, 40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30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ОТП 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8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31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ТП "БОС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Столичне шосе, 101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М Б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овгіра Олена Євге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22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3-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0T08:49:00Z</cp:lastPrinted>
  <dcterms:modified xsi:type="dcterms:W3CDTF">2021-04-21T10:04:00Z</dcterms:modified>
  <cp:revision>34</cp:revision>
  <dc:subject/>
  <dc:title> </dc:title>
</cp:coreProperties>
</file>