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9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32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8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9.03.2021 </w:t>
            </w:r>
            <w:r>
              <w:rPr>
                <w:color w:val="000000"/>
                <w:sz w:val="24"/>
                <w:szCs w:val="24"/>
                <w:u w:val="single"/>
              </w:rPr>
              <w:t>№ 32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9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9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ВИШНЕВИЙ ВАСИЛЬ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Вацлава (Лепсе) Гавела, 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416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ПОІ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Журавлина,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222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5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183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5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НДАЛАВІ ХАЙДЕР МОХАММЕД МУНА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Хрещатик, 46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ойчука Михайла (Кіквідзе), 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59612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РУТЮНОВА НЕЛЛІ АРТУ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9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35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1:00Z</dcterms:created>
  <dc:creator>Pohoda</dc:creator>
  <dc:description/>
  <cp:keywords/>
  <dc:language>en-US</dc:language>
  <cp:lastModifiedBy>admin</cp:lastModifiedBy>
  <cp:lastPrinted>2021-03-10T10:19:00Z</cp:lastPrinted>
  <dcterms:modified xsi:type="dcterms:W3CDTF">2021-03-10T08:36:00Z</dcterms:modified>
  <cp:revision>4</cp:revision>
  <dc:subject/>
  <dc:title> </dc:title>
</cp:coreProperties>
</file>