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u w:val="single"/>
          <w:lang w:val="en-US"/>
        </w:rPr>
        <w:t>02</w:t>
      </w:r>
      <w:r>
        <w:rPr>
          <w:sz w:val="26"/>
          <w:szCs w:val="26"/>
          <w:u w:val="single"/>
          <w:lang w:val="ru-RU"/>
        </w:rPr>
        <w:t>.</w:t>
      </w:r>
      <w:r>
        <w:rPr>
          <w:sz w:val="26"/>
          <w:szCs w:val="26"/>
          <w:u w:val="single"/>
          <w:lang w:val="en-US"/>
        </w:rPr>
        <w:t>06</w:t>
      </w:r>
      <w:r>
        <w:rPr>
          <w:sz w:val="26"/>
          <w:szCs w:val="26"/>
          <w:u w:val="single"/>
        </w:rPr>
        <w:t>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№ </w:t>
      </w:r>
      <w:r>
        <w:rPr>
          <w:sz w:val="26"/>
          <w:szCs w:val="26"/>
          <w:u w:val="single"/>
          <w:lang w:val="en-US"/>
        </w:rPr>
        <w:t>763</w:t>
      </w:r>
    </w:p>
    <w:p>
      <w:pPr>
        <w:pStyle w:val="Normal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1. Встановити пріоритети за заявниками на місця розташування рекламних засобів згідно з додатком до цього наказу в кількості </w:t>
      </w:r>
      <w:r>
        <w:rPr>
          <w:szCs w:val="28"/>
          <w:lang w:val="ru-RU"/>
        </w:rPr>
        <w:t>22</w:t>
      </w:r>
      <w:r>
        <w:rPr>
          <w:szCs w:val="28"/>
        </w:rPr>
        <w:t xml:space="preserve"> об’єкт</w:t>
      </w:r>
      <w:r>
        <w:rPr>
          <w:szCs w:val="28"/>
          <w:lang w:val="ru-RU"/>
        </w:rPr>
        <w:t>а</w:t>
      </w:r>
      <w:r>
        <w:rPr>
          <w:szCs w:val="28"/>
        </w:rPr>
        <w:t>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ксана ПОЛІЩУК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   </w:t>
            </w:r>
            <w:r>
              <w:rPr>
                <w:sz w:val="28"/>
                <w:szCs w:val="28"/>
                <w:lang w:val="ru-RU"/>
              </w:rPr>
              <w:t xml:space="preserve">Олена </w:t>
            </w:r>
            <w:r>
              <w:rPr>
                <w:sz w:val="28"/>
                <w:szCs w:val="28"/>
              </w:rPr>
              <w:t>БОНД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    Ірина СА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  Антон МАКСИ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856"/>
        <w:gridCol w:w="2078"/>
      </w:tblGrid>
      <w:tr>
        <w:trPr>
          <w:trHeight w:val="1663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720" w:top="776" w:footer="0" w:bottom="1135"/>
          <w:pgNumType w:start="1"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799"/>
      </w:tblGrid>
      <w:tr>
        <w:trPr>
          <w:trHeight w:val="1620" w:hRule="atLeast"/>
        </w:trPr>
        <w:tc>
          <w:tcPr>
            <w:tcW w:w="5085" w:type="dxa"/>
            <w:tcBorders/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tcBorders/>
          </w:tcPr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</w:rPr>
              <w:t>02.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>6.20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№ </w:t>
            </w:r>
            <w:r>
              <w:rPr>
                <w:sz w:val="24"/>
                <w:szCs w:val="24"/>
                <w:u w:val="single"/>
                <w:lang w:val="ru-RU"/>
              </w:rPr>
              <w:t>763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410"/>
        <w:gridCol w:w="2409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ни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57942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10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авченко Катерина Сергії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0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Кудряшова, 1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946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29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МІРНОВ ДМИТРО СВЯТОСЛАВОВИ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0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ижній Вал, 3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7-578101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066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ДОНТОМЕД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3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Костянтина Данькевича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945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091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ВТОРІВЕР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Оноре де Бальзака, 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9453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090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ВТОРІВЕР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7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Оноре де Бальзака, 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959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27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-І-М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9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Жмаченка генерала, 28 Літера А, А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944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092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ВТОРІВЕР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7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Оноре де Бальзака, 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57959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28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-І-М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4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Жмаченка генерала, 2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57945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089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СМ ІНТЕР-АВТО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3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Оноре де Бальзака, 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57932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22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І-ФАРМ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Драгомирова Михайла, 1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90-57838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064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ігБорд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8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огдана Хмельницького, 2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0-57940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088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ФУДІНДАСТРІЗ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7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9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0-57940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087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ФУДІНДАСТРІЗ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57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9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57949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095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П "ЛАУРА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3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57953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094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ЮКС СІСТЕМ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7,44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Гарматна, 4 Літера 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7-005781073-816-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065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УБЛІЧНЕ АКЦІОНЕРНЕ ТОВАРИСТВО "КОМЕРЦІЙНИЙ БАНК "АКОРДБАНК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Володимирська, 3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58082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50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ЛЬПО-ФУД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Дніпровська набережна, 3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580778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53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ЛЬПО-ФУД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1,97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Дніпровська набережна, 3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58078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52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ЛЬПО-ФУД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Дніпровська набережна, 3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58081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151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ЛЬПО-ФУД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9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Дніпровська набережна, 3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57769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059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ИН РЕНТ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просп. Миколи Бажана, 3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577698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91058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ИН РЕНТ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5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просп. Миколи Бажана, 3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20" w:top="776" w:footer="0" w:bottom="113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О. Бондарчук                          Ознайомлений:__________________Т. Богуславець </w:t>
    </w:r>
  </w:p>
  <w:p>
    <w:pPr>
      <w:pStyle w:val="Normal"/>
      <w:tabs>
        <w:tab w:val="clear" w:pos="709"/>
        <w:tab w:val="center" w:pos="4819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45:00Z</dcterms:created>
  <dc:creator>Pohoda</dc:creator>
  <dc:description/>
  <cp:keywords/>
  <dc:language>en-US</dc:language>
  <cp:lastModifiedBy>admin</cp:lastModifiedBy>
  <cp:lastPrinted>2021-01-27T14:08:00Z</cp:lastPrinted>
  <dcterms:modified xsi:type="dcterms:W3CDTF">2021-06-02T13:25:00Z</dcterms:modified>
  <cp:revision>48</cp:revision>
  <dc:subject/>
  <dc:title> </dc:title>
</cp:coreProperties>
</file>