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1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340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 xml:space="preserve">1. Відмовити у встановленні пріоритету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>17</w:t>
      </w:r>
      <w:r>
        <w:rPr>
          <w:szCs w:val="28"/>
        </w:rPr>
        <w:t xml:space="preserve">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1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340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12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6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ТОРГОВИЙ ДІМ "ФЛАГМА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8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бульв. Перова, 38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95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7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55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ніпровська набережна, 19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94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7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Курбаса Леся, 1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94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7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2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Княжий-Затон, 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94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7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6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Ентузіастів, 37 Літ.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935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7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9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Відрадний, 16/5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93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8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просп. Маяковського, 4-а приміщення 1 в "літ. Б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92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8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51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Микільсько-Слобідська, 6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92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8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89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Ентузіастів, 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92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8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2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Героїв Сталінграду, 65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134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8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Д УКРАЇНСЬКИЙ ПРОДУК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8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144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134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8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 "ПЕРША СОЦІАЛЬНА МЕДИЧНА ЛАБОРАТОРІЯ "ЕСКУЛАБ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Урлівська, 11/4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60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1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НТЕРТЕЙМЕНТ ЛАБ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,42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184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6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Фільман Гмб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1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247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8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КАЛАНЧІЙ СТАНІСЛАВ ВЯЧЕСЛАВ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Практична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/>
            </w:pPr>
            <w:r>
              <w:rPr/>
              <w:t>16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6132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8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порт Лайф Київ-2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9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Миколи Грінченка, 2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/>
            </w:pPr>
            <w:r>
              <w:rPr/>
              <w:t>17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282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4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порт Лайф Київ-2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9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Миколи Грінченка, 2/1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12T08:38:00Z</cp:lastPrinted>
  <dcterms:modified xsi:type="dcterms:W3CDTF">2021-03-12T08:43:00Z</dcterms:modified>
  <cp:revision>10</cp:revision>
  <dc:subject/>
  <dc:title> </dc:title>
</cp:coreProperties>
</file>