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4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2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26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4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2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1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Ей-Петро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арницьке шосе (03-0365-01-UZ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87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ЕМА МОД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5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87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ЕМА МОД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5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87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ЕМА МОД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993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7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993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7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993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38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4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Свобод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1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А АНАЛІТИ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3-а Корпус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1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Алтей-2003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33/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0056995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ЕГЕРЗУНД СІ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52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32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68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лініка професора Заблоцько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Новогоспітальн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86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3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корського Ігоря авіаконструктора (Танков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7000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Свободи, 2 літ.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1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87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МАРЧУК ІРИНА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Шовковична, 32/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4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АРТ - ПР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0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ІРЮКОВ ЄГОР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40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4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АРТ - ПР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94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реслер Олександр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07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94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П "Житній рино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5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Верхній Вал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7000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ВІЛЬГАШ ІРИНА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Борисоглібська, 7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</w:t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15T08:33:00Z</cp:lastPrinted>
  <dcterms:modified xsi:type="dcterms:W3CDTF">2021-04-21T08:46:00Z</dcterms:modified>
  <cp:revision>24</cp:revision>
  <dc:subject/>
  <dc:title> </dc:title>
</cp:coreProperties>
</file>