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3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29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0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сконсульт                       ________________________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    Олег ШМАГАЛ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3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2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ЛЮДМИЛ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3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15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лоська, 23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КРИСТАЛ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ришка М., 4 літера А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59327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НАУКОВО-ВИРОБНИЧЕ ПІДПРИЄМСТВО "ВІРТУ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5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99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59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ксаганського, 106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6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кітейкіна Соф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вковична, 13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кітейкіна Соф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вковична, 13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8941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ТАРОВЄРОВ ГЕННАДІ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Центральна, 19 приміщення 9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 О. Бондарчук  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9:00Z</dcterms:created>
  <dc:creator>Pohoda</dc:creator>
  <dc:description/>
  <cp:keywords/>
  <dc:language>en-US</dc:language>
  <cp:lastModifiedBy>admin</cp:lastModifiedBy>
  <cp:lastPrinted>2021-03-03T14:59:00Z</cp:lastPrinted>
  <dcterms:modified xsi:type="dcterms:W3CDTF">2021-03-03T12:59:00Z</dcterms:modified>
  <cp:revision>2</cp:revision>
  <dc:subject/>
  <dc:title> </dc:title>
</cp:coreProperties>
</file>