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9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01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7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09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01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68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Фармаст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356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аксаганського, 106/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59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59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59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59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6974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ОРТОТЕ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Княжий-Затон, 2/3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6974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АМП МАЙ ТАЙ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Голосіївський, 70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09T15:10:00Z</cp:lastPrinted>
  <dcterms:modified xsi:type="dcterms:W3CDTF">2021-04-09T12:11:00Z</dcterms:modified>
  <cp:revision>28</cp:revision>
  <dc:subject/>
  <dc:title> </dc:title>
</cp:coreProperties>
</file>