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0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560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6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0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56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30-570230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8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режа магазинів "Дніпро-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Бориспільська, 9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231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8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режа магазинів "Дніпро-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ятошинського, 1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231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8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режа магазинів "Дніпро-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Ізюмська, 1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232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8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режа магазинів "Дніпро-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Павла ІІ (Лумумби) Іоанна, 22/2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0258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9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ЛВЕСТ ІНВЕС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3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остянтинівська, 19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4-00570479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0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ЕДЛЕ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2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Табірна (Лагерна), 3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0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162-а Садова (Садово-дачний кооператив "Орхідея"/ буд.2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0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162-а Садова (Садово-дачний кооператив "Орхідея"/ буд.2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140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7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9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екабристів, 12/3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140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7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екабристів, 12/3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6102-570279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7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Н Іванченко Вадим Юрі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веденська, 2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570312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7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74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299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8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301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8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2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9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ІЛЬЧИШЕН ІГОР ОЛЕГ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Московська, 8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9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Юрчик Віолета Микола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арматна, 44/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02:00Z</dcterms:created>
  <dc:creator>Pohoda</dc:creator>
  <dc:description/>
  <cp:keywords/>
  <dc:language>en-US</dc:language>
  <cp:lastModifiedBy>admin</cp:lastModifiedBy>
  <cp:lastPrinted>2021-04-02T13:54:00Z</cp:lastPrinted>
  <dcterms:modified xsi:type="dcterms:W3CDTF">2021-04-20T11:02:00Z</dcterms:modified>
  <cp:revision>2</cp:revision>
  <dc:subject/>
  <dc:title> </dc:title>
</cp:coreProperties>
</file>