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05.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16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   Оксана ПОЛІЩУК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_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.05.2021 № 69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1984"/>
        <w:gridCol w:w="2836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76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7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лт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76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7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лт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76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6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лт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6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6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ЕЙЧ ЕНД ЕМ ХЕННЕС ЕНД МАУРІЦ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41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64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6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лмі Інвест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817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25-52774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8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25-52773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5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8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6-56354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0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401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Будіндустрії, 7-ц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0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80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гормональних препаратів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46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-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1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6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3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1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3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610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0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ОЮЗ-ГАРАНТ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Бессарабська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7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8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ЄВРОПЕЙСЬКИЙ ПРОМИСЛОВИЙ БАНК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3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65-56560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7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ОСІЮК НАЗАРІЙ ВОЛОДИМИРОВИ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5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2/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6-55306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0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Акціонерна страхова компанія "Омег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15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митрівська, 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9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66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 ТРАК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авла Усенка, 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Підготував:________________ К. Іванова                               Ознайомлений:__________________Т. Богуславец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22:00Z</dcterms:created>
  <dc:creator>Pohoda</dc:creator>
  <dc:description/>
  <cp:keywords/>
  <dc:language>en-US</dc:language>
  <cp:lastModifiedBy>admin</cp:lastModifiedBy>
  <cp:lastPrinted>2021-03-30T16:48:00Z</cp:lastPrinted>
  <dcterms:modified xsi:type="dcterms:W3CDTF">2021-05-19T07:23:00Z</dcterms:modified>
  <cp:revision>3</cp:revision>
  <dc:subject/>
  <dc:title> </dc:title>
</cp:coreProperties>
</file>