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9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1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2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9.04.2021 </w:t>
            </w:r>
            <w:r>
              <w:rPr>
                <w:color w:val="000000"/>
                <w:sz w:val="24"/>
                <w:szCs w:val="24"/>
                <w:u w:val="single"/>
              </w:rPr>
              <w:t>№ 6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Анкл Се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олодимирська, 97/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Анкл Се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олодимирська, 97/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6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Анкл Се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1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олодимирська, 97/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ОЛЕКСІЙ ЛУК'ЯНОВ І КОМПАНІЯ" ЛОМБАРД "РОСТОВЩИ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8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1 літера 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УЖЕНЦЕВ ЮРІЙ АНАТОЛІЙ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тальського, 24 (літ.А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пак Галина Євген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ЕВЧЕНКО ВЯЧЕСЛАВ ГРИГ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3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ЮБЕЛЬСЬКА ТЕТЯНА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5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ечникова, 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ВІНСЬКА ІРИНА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53/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ВІНСЬКА ІРИНА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53/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ЛОДІЙ ЮЛІ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5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ЕВЧЕНКО ВЯЧЕСЛАВ ГРИГ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2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4:00Z</dcterms:created>
  <dc:creator>Pohoda</dc:creator>
  <dc:description/>
  <cp:keywords/>
  <dc:language>en-US</dc:language>
  <cp:lastModifiedBy>admin</cp:lastModifiedBy>
  <cp:lastPrinted>2021-04-27T16:11:00Z</cp:lastPrinted>
  <dcterms:modified xsi:type="dcterms:W3CDTF">2021-04-29T13:45:00Z</dcterms:modified>
  <cp:revision>3</cp:revision>
  <dc:subject/>
  <dc:title> </dc:title>
</cp:coreProperties>
</file>