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6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73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3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юрисконсульт ________________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6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7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276"/>
        <w:gridCol w:w="1701"/>
        <w:gridCol w:w="2126"/>
        <w:gridCol w:w="992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3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80" w:hanging="36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545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75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Кирилівська, 2/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1598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7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УСТІНОВ СТАНІСЛАВ ІГО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ульварно-Кудрявська (Воровського), 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1596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78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УСТІНОВ СТАНІСЛАВ ІГО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ульварно-Кудрявська (Воровського), 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1593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7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сташев Олег Євген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 літ.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1569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8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Форманчук Дмитро Володими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/2 , м. 5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уленко Сергій Анатолій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Попова, 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7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Верхній Вал, 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064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9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аньківська, 27/7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058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0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аньківська, 27/7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3054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1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аньківська, 27/7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3248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3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ІСЬ ОЛЕГ ІГО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1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Павла Тичини, 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6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4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Гмирі Бориса, 5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24-І-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Гмирі Бориса, 5-а</w:t>
            </w:r>
          </w:p>
        </w:tc>
      </w:tr>
    </w:tbl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59:00Z</dcterms:created>
  <dc:creator>Pohoda</dc:creator>
  <dc:description/>
  <cp:keywords/>
  <dc:language>en-US</dc:language>
  <cp:lastModifiedBy>admin</cp:lastModifiedBy>
  <cp:lastPrinted>2021-01-29T12:01:00Z</cp:lastPrinted>
  <dcterms:modified xsi:type="dcterms:W3CDTF">2021-03-17T08:10:00Z</dcterms:modified>
  <cp:revision>4</cp:revision>
  <dc:subject/>
  <dc:title> </dc:title>
</cp:coreProperties>
</file>