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5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27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5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2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ХБАНОВ СЕРГІЙ МИКОЛАЙ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Лаврухіна Миколи (Троєщина), 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2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дмила - Фарм К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Верховної Ради, 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7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УЖЕНЦЕВ ЮРІЙ АНАТОЛІЙ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тальського, 24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39:00Z</dcterms:created>
  <dc:creator>Pohoda</dc:creator>
  <dc:description/>
  <cp:keywords/>
  <dc:language>en-US</dc:language>
  <cp:lastModifiedBy>admin</cp:lastModifiedBy>
  <cp:lastPrinted>2021-05-25T16:40:00Z</cp:lastPrinted>
  <dcterms:modified xsi:type="dcterms:W3CDTF">2021-05-25T13:43:00Z</dcterms:modified>
  <cp:revision>3</cp:revision>
  <dc:subject/>
  <dc:title> </dc:title>
</cp:coreProperties>
</file>