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3.03.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3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залишаю за собо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. о. начальника                                                              Тетяна БОГУСЛАВЕЦЬ                       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Ірин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03.2021 № 29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5533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52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ОНІ-КЛУБ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іото, 25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3855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14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ОФОРМИТЕЛЬ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6-в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9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38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1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1124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13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0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80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112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14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6,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80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562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ОКАР ПЕТРОЛЕУМ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3599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76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ЕКСКЛЮЗИВ КОНСАЛТИНГ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4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358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47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358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48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2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362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45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360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46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 наказ 297 від 03.03.2021 " Про скас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4707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22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сташев Олег Євге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 наказ 297 від 03.03.2021 " Про скас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Підготував:________________ К. Іванова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8:00Z</dcterms:created>
  <dc:creator>Pohoda</dc:creator>
  <dc:description/>
  <cp:keywords/>
  <dc:language>en-US</dc:language>
  <cp:lastModifiedBy>admin</cp:lastModifiedBy>
  <cp:lastPrinted>2021-02-09T15:45:00Z</cp:lastPrinted>
  <dcterms:modified xsi:type="dcterms:W3CDTF">2021-03-03T09:39:00Z</dcterms:modified>
  <cp:revision>3</cp:revision>
  <dc:subject/>
  <dc:title> </dc:title>
</cp:coreProperties>
</file>