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06.04.2021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475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дання погоджень на роз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и на 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Ки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підпункту 2.1.6 пункту 2.1 Порядку </w:t>
      </w:r>
      <w:r>
        <w:rPr>
          <w:sz w:val="28"/>
          <w:szCs w:val="28"/>
          <w:shd w:fill="FFFFFF" w:val="clear"/>
          <w:lang w:val="uk-UA"/>
        </w:rPr>
        <w:t>погодження розміщення реклами на транспорті комунальної власності територіальної громади міста Києва</w:t>
      </w:r>
      <w:r>
        <w:rPr>
          <w:sz w:val="28"/>
          <w:szCs w:val="28"/>
          <w:lang w:val="uk-UA"/>
        </w:rPr>
        <w:t>, затвердженого розпорядженням виконавчого органу Київської міської ради (Київської міської державної адміністрації) від                      05 лютого 2019 року № 207, зареєстрованого в Головному територіальному управлінні юстиції у місті Києві 25 лютого 2019 р. за № 35/221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погодження на розміщення реклами на транспорті комунальної власності територіальної громади міста Києва згідно з додатком до цього наказу у кількості 2 пого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Встановити, що погодження, надані згідно з додатком до цього наказу, </w:t>
      </w:r>
      <w:r>
        <w:rPr>
          <w:sz w:val="28"/>
          <w:lang w:val="uk-UA"/>
        </w:rPr>
        <w:t>є дійсними до закінчення строку їх дії, але не більше ніж 5 років, а у випадку затвердження місць можливого розміщення рекламних засобів на об’єктах транспорту комунальної власності  територіальної громади міста Києва та експлуатаційних вимог до їх розміщення, а також змін у загальноміських вимогах (підходах) щодо розташування реклами на транспорті комунальної власності, які зумовлюють неможливість розташування рекламних засобів на об’єктах транспорту  комунальної власності, – до затвердження таких норм чи настання таких змін у загальноміських вимогах (підходах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ектору бухгалтерського обліку та звітності Управління з питань реклами виконавчого органу Київської міської ради (Київської міської державної адміністрації) укласти договори та/або додаткові угоди до договорів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тимчасового користування місцями, що перебувають в комунальній власності територіальної громади міста Києва, для розміщення рекламних засобів </w:t>
      </w:r>
      <w:r>
        <w:rPr>
          <w:bCs/>
          <w:spacing w:val="-3"/>
          <w:sz w:val="28"/>
          <w:szCs w:val="28"/>
          <w:lang w:val="uk-UA"/>
        </w:rPr>
        <w:t>на транспорті</w:t>
      </w:r>
      <w:r>
        <w:rPr>
          <w:sz w:val="28"/>
          <w:szCs w:val="28"/>
          <w:lang w:val="uk-UA"/>
        </w:rPr>
        <w:t xml:space="preserve"> згідно з додатком до цього наказ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Директору комунального підприємства виконавчого органу Київради (Київської міської державної адміністрації) «Київреклама» виконати </w:t>
      </w:r>
      <w:r>
        <w:rPr>
          <w:sz w:val="28"/>
          <w:szCs w:val="28"/>
          <w:shd w:fill="FFFFFF" w:val="clear"/>
          <w:lang w:val="uk-UA"/>
        </w:rPr>
        <w:t>інформаційно-обчислювальні функції щодо нарахування плати за тимчасове користування місцями, що перебувають у комунальній власності територіальної громади міста Києва, для розміщення рекламних засобів на транспорті за укладеними договорами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ind w:firstLine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    Оксана ПОЛІЩУК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______________________   Олена БОНД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 _________________Ірина С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і виявлення корупції  _________________  Антон МАКСИ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форм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  ____________________    Тетяна БОГУСЛА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tbl>
      <w:tblPr>
        <w:tblW w:w="103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977"/>
        <w:gridCol w:w="1984"/>
      </w:tblGrid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2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  <w:br/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06.04.2021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>№ 47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реклами на транспорті комунальної власності 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іста Києва, що надаються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276"/>
        <w:gridCol w:w="1984"/>
        <w:gridCol w:w="2268"/>
        <w:gridCol w:w="1134"/>
        <w:gridCol w:w="3260"/>
        <w:gridCol w:w="993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озв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огодження ТР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повсюджувач рекл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ип Т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гальна площа (кв.м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Місцерозташування</w:t>
            </w:r>
          </w:p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початку д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кінця дії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71-5645533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-14923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ТЛАНТІС ЛЮКС"  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ламні площі зовні ваг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24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 вагонів метро Святошино-Броварської лінії КП "Київський метрополітен"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</w:rPr>
              <w:t>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71-5645514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-14924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ТЛАНТІС ЛЮКС"  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ламні площі зовні ваг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24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 вагонів метро Сирецько-Печерської лінії КП "Київський метрополітен"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</w:rPr>
              <w:t>.04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</w:rPr>
        <w:t xml:space="preserve">Підготував: ____________________ </w:t>
      </w:r>
      <w:r>
        <w:rPr>
          <w:sz w:val="20"/>
          <w:szCs w:val="20"/>
          <w:lang w:val="uk-UA"/>
        </w:rPr>
        <w:t>О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uk-UA"/>
        </w:rPr>
        <w:t>Бондарчук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0"/>
          <w:szCs w:val="20"/>
        </w:rPr>
        <w:t>Ознайомлений:____________________Т. Богуславець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2 Знак"/>
    <w:qFormat/>
    <w:rPr>
      <w:sz w:val="28"/>
      <w:szCs w:val="24"/>
      <w:lang w:val="uk-UA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3:00Z</dcterms:created>
  <dc:creator>Lugovoy</dc:creator>
  <dc:description/>
  <cp:keywords/>
  <dc:language>en-US</dc:language>
  <cp:lastModifiedBy>admin</cp:lastModifiedBy>
  <cp:lastPrinted>2021-04-06T11:06:00Z</cp:lastPrinted>
  <dcterms:modified xsi:type="dcterms:W3CDTF">2021-04-06T09:10:00Z</dcterms:modified>
  <cp:revision>9</cp:revision>
  <dc:subject/>
  <dc:title>ВИКОНАВЧИЙ ОРГАН КИЇВСЬКОЇ МІСЬКОЇ РАДИ</dc:title>
</cp:coreProperties>
</file>