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624329456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6.04.2021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4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7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47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              Оксана ПОЛІЩУК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ru-RU"/>
              </w:rPr>
              <w:t>Олена БОНДАРЧУ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_  Антон МАКС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6.04.2021  </w:t>
            </w:r>
            <w:r>
              <w:rPr>
                <w:color w:val="000000"/>
                <w:sz w:val="24"/>
                <w:szCs w:val="24"/>
                <w:u w:val="single"/>
              </w:rPr>
              <w:t>№ 54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заявників, яким продовжено термін дії пріоритет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3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701"/>
        <w:gridCol w:w="993"/>
        <w:gridCol w:w="2126"/>
        <w:gridCol w:w="2551"/>
        <w:gridCol w:w="851"/>
        <w:gridCol w:w="2410"/>
      </w:tblGrid>
      <w:tr>
        <w:trPr>
          <w:trHeight w:val="91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47490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1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ігБор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83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3 (02-0490-01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47486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1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ігБор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82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Набережно-Лугова, 23 (02-0813-01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90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4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 зупинка авт. 101 "ст. м. Почайна" до вул. Милославськ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23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4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20 зупинка авт.73 "Супермаркет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85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4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 зупинка тролейбуса 29, 30,31,34 "вул. Йорданська" до вул. Милославськ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64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5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Сковороди Григорія, 13/19 зупинка автобуса 6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422-816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5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Малиновського, 24/10 зупинка А73 "ст. м. Оболонь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71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5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39 зупинка тролейбуса 3 "вул. Василя Липківського" до ст. м "Палац спорту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77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6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л. Солом`янська, 2-б з боку Повітрофлоцького просп.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817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6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 (40-річчя Жовтня), 114 зупинка тролейбуса11, 12,43 "Кінотеатр Загреб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29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6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бульв. Чоколівський, 12/14 зупинка тролейбуса 21к, 22к, 42д "Чоколівський бульвар"до вул. Борщагівськ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91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6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33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47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6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Іллєнка Юрія (Мельникова), 9 зупинка тролейбуса 6,16, 18, 19, 33 "вул. Герцена" до Майдану Незалежності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83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7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 (40-річчя Жовтня), 30 зупинка тролейбуса 11, 12, 43 "ст. м. Деміївська" до Кібцентру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27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7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Глибочицька зупинка трам.14,18 "вул. Січових стрільців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49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7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Кірпи Георгія (Петрозаводська), 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37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7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Гетьмана Вадима, 34 зупинка тролейбуса 21,22,27,42 "вул. Борщагівська" до зал. ст. "Київ-Волинський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66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7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 зупинка тролейбуса 3 "вул. Сурикова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56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7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аксаганського, 12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33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4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Вербова, 23 зупинка м.т.234 "ст. М Почайна" посадк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79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42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лосіївський р-н, просп. Голосіївський (40-річчя Жовтня), 103 зупинка тролейбуса 11,12, 43 "вул. Васильківська" до ст. м. Либідська 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6768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4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1 зупинка тролейбуса 3, авт. 69 "пл. Петра Кривоноса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9518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0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академіка Палладіна (03-0926-01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7973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0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йтинг І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5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7959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02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йтинг І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5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-5480121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0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йтинг І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5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47983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0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йтинг І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5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6819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8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Ізюмінк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2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29/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6818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8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Ізюмінк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2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29/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9638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4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НР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2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49238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3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87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пл. Спортивна, 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49238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3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2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1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9396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3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33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1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47819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6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8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Теодора Драйзера, 8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47827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6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ОНТЕНЬ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48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2-549090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7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ЄВРОПЕЙСЬКЕ МІСТО!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Петлюри (Комінтерну), 2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9399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5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ЄВРОПЕЙСЬКЕ МІСТО!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ічових Стрільців (Артема), 93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49509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3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ЄВРОПЕЙСЬКЕ МІСТО!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6-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6254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0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ПОРТ ОРЕНДА-2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,8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просп. Маяковського, 44-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9-547334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3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ЛЬФА ДІДЖИТА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просп. генерала (Шухевича) Ватутіна вул. Оноре да Бальзака, в напрямку центр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9-547339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32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ЛЬФА ДІДЖИТА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 в напрямку Столичного шосе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9-547342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2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ЛЬФА ДІДЖИТА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иколи Грінченка перетин бул. Дружби Народів з Залізничними коліями в напрямку вул. Саперно-Слобідської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47631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7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АРТИНЮК ІРИНА ПЕТРІ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18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49148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2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АСТЕР БУРГЕР АРЕ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 /вул. Басейна, 1-3/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3-549144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2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АСТЕР БУРГЕР АРЕ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 /вул. Басейна, 1-3/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49122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2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АКЦІОНЕРНЕ ТОВАРИСТВО "ДАРНИЦЬКИЙ КОМБІНАТ БУДІВЕЛЬНИХ МАТЕРІАЛІВ І КОНСТРУКЦІЙ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49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Маланюка Євгена (Сагайдака), 10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49626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52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Л-ІНТЕРМОДА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Саперне поле, 14/55</w:t>
            </w:r>
          </w:p>
        </w:tc>
      </w:tr>
    </w:tbl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К. Іванова                                    Ознайомлений:___________Т. Богуславець </w:t>
    </w:r>
  </w:p>
  <w:p>
    <w:pPr>
      <w:pStyle w:val="Normal"/>
      <w:tabs>
        <w:tab w:val="clear" w:pos="709"/>
        <w:tab w:val="left" w:pos="2175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/>
      <w:t xml:space="preserve">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 xml:space="preserve">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13:00Z</dcterms:created>
  <dc:creator>Pohoda</dc:creator>
  <dc:description/>
  <cp:keywords/>
  <dc:language>en-US</dc:language>
  <cp:lastModifiedBy>admin</cp:lastModifiedBy>
  <cp:lastPrinted>2021-03-24T09:56:00Z</cp:lastPrinted>
  <dcterms:modified xsi:type="dcterms:W3CDTF">2021-04-19T08:14:00Z</dcterms:modified>
  <cp:revision>3</cp:revision>
  <dc:subject/>
  <dc:title> </dc:title>
</cp:coreProperties>
</file>