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28.05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745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15 об’єкта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8.05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74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371-574987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3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2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рагоманова , 1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5099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3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ЛВЕСТ ІНВЕС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230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Костянтинівська, 19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7-575471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4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ІЗНЕС ЦЕНТР "АРОВАН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764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Липківського Василя (Урицького), 16-Г приміщення 255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7-575609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4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13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10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95-575584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4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Призма-13" ЛТД з іноземними інвестиці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08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Петра Сагайдачного, 25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7-575603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4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13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10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3-575953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5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Н Шестопал Олена Пет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Петра Запорожця, 13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7-576065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5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.С.С. ТРЕЙД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7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13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5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Верхній Вал, 28/1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5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орсун Ганна Вітал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1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овітрофлотський, 46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5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НЕ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77/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6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НЕ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49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77/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61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НЕ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49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77/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6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ВНЕ ТОВАРИСТВО "ОЛЕКСІЙ ЛУК'ЯНОВ І КОМПАНІЯ" ЛОМБАРД "РОСТОВЩИ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787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Хрещатик, 21 (літ. А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2-578473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9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ОТП 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38:00Z</dcterms:created>
  <dc:creator>Pohoda</dc:creator>
  <dc:description/>
  <cp:keywords/>
  <dc:language>en-US</dc:language>
  <cp:lastModifiedBy>admin</cp:lastModifiedBy>
  <cp:lastPrinted>2021-05-24T16:50:00Z</cp:lastPrinted>
  <dcterms:modified xsi:type="dcterms:W3CDTF">2021-06-01T05:38:00Z</dcterms:modified>
  <cp:revision>2</cp:revision>
  <dc:subject/>
  <dc:title> </dc:title>
</cp:coreProperties>
</file>