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 w:val="20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0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статусу дити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бавленої батьківського піклуванн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внолітньому Вовченку Олександров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вичу та влаштування його д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м’янського вищого професій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лища на повне державне забезпечення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служби у справах дітей адміністрації Заводського району міської ради про встановлення статусу дитини, позбавленої батьківського піклування, неповнолітньому Вовченку Олександрові Павловичу, _______ р.н. та влаштування його до Кам’янського вищого професійного училища на повне державне забезпечення, адміністрація Заводського району міської ради встановила наступне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тьків неповнолітнього – гр.Губську Галину Іванівну та гр. Вовченка Павла Олександровича рішенням Заводського районного суду міста Дніпродзержинська Дніпропетровської області від 29.11.2018  було позбавлено батьківських прав. 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внолітній Вовченко Олександр Павлович, _____ р.н. зареєстрований          в двокімнатній квартирі комунальної власності за адресою: ____________ ________________, м.Кам’янське. Особистого майна не має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перішній неповнолітній Вовченко Олександр Павлович, ____ р.н. навчається  в Кам’янському вищому професійному училищ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інтереси неповнолітнього, відповідно до Закону України «Про забезпечення організаційно-правових умов соціального захисту                  дітей-сиріт та дітей, позбавлених батьківського піклування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керуючись рішенням Дніпродзержинської міської ради  від 25.12.2015 </w:t>
        <w:br/>
        <w:t>№ 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«Про деякі питання діяльності адміністрацій Баглійського, Дніпровського та Заводського районів», п.3.2.42, п.4.5.16 Положення </w:t>
        <w:br/>
        <w:t>про адміністрацію Заводського району Кам’янської міської ради, затвердженого рішенням Кам’янської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                           «Про затвердження положення про адміністрацію Заводського району  Кам’янської міської ради»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Ю РОЗПОРЯДЖЕННЯ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Встановити статус дитини, позбавленої батьківського піклування, неповнолітньому Вовченку Олександрові Павловичу, __________ р.н.</w:t>
      </w:r>
      <w:r>
        <w:rPr>
          <w:rFonts w:cs="Times New Roman" w:ascii="Times New Roman" w:hAnsi="Times New Roman"/>
          <w:sz w:val="12"/>
          <w:szCs w:val="1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лаштувати неповнолітнього Вовченка Олександра Павловича, ________ р.н. до Кам’янського вищого професійного училища на повне державн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ділу реєстрації місця проживання фізичних осіб адміністрації Заводського району Кам’янської міської ради (Волощук) не здійснювати </w:t>
        <w:br/>
        <w:t>будь-які дії щодо житлового приміщення за</w:t>
      </w:r>
      <w:r>
        <w:rPr>
          <w:rFonts w:cs="Times New Roman" w:ascii="Times New Roman" w:hAnsi="Times New Roman"/>
          <w:sz w:val="28"/>
          <w:lang w:val="uk-UA"/>
        </w:rPr>
        <w:t xml:space="preserve"> адресою: вул.________ _____________, м.Кам’янське, де зареєстрований неповнолітній Вовченко Олександр Павлович, ________ р.н., без попереднього погодження з органом опіки  та пікл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овідомити департамент комунальної власності, земельних відносин та реєстрації речових прав на нерухоме майно міської ради (Буря) </w:t>
        <w:br/>
        <w:t xml:space="preserve">про недопустимість здійснення будь-яких дій щодо житлового приміщення за адресою: _____________________________________, де зареєстрований неповнолітній Вовченко Олександр Павлович, _________ р.н., без попереднього погодження  з органом опіки та піклу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                                                       Ю.А.ЛИСЯК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6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09:57:00Z</dcterms:modified>
  <cp:revision>3</cp:revision>
  <dc:subject/>
  <dc:title>Додаток 3</dc:title>
</cp:coreProperties>
</file>