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6840"/>
          <w:tab w:val="left" w:pos="0" w:leader="none"/>
        </w:tabs>
        <w:spacing w:before="200" w:after="120"/>
        <w:jc w:val="center"/>
        <w:rPr>
          <w:rFonts w:ascii="Verdana" w:hAnsi="Verdana" w:cs="Verdana"/>
          <w:color w:val="000000"/>
          <w:spacing w:val="20"/>
          <w:sz w:val="22"/>
          <w:lang w:val="ru-RU" w:eastAsia="en-US"/>
        </w:rPr>
      </w:pPr>
      <w:r>
        <w:rPr>
          <w:rFonts w:cs="Verdana" w:ascii="Verdana" w:hAnsi="Verdana"/>
          <w:color w:val="000000"/>
          <w:spacing w:val="20"/>
          <w:sz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spacing w:before="60" w:after="0"/>
        <w:jc w:val="center"/>
        <w:rPr>
          <w:spacing w:val="20"/>
          <w:sz w:val="22"/>
          <w:szCs w:val="28"/>
        </w:rPr>
      </w:pPr>
      <w:r>
        <w:rPr>
          <w:spacing w:val="20"/>
          <w:sz w:val="22"/>
          <w:szCs w:val="28"/>
        </w:rPr>
      </w:r>
    </w:p>
    <w:p>
      <w:pPr>
        <w:pStyle w:val="Heading7"/>
        <w:spacing w:before="60" w:after="0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jc w:val="center"/>
        <w:rPr>
          <w:szCs w:val="28"/>
        </w:rPr>
      </w:pPr>
      <w:r>
        <w:rPr>
          <w:szCs w:val="28"/>
        </w:rPr>
        <w:t>КАМ</w:t>
      </w:r>
      <w:r>
        <w:rPr>
          <w:szCs w:val="28"/>
          <w:lang w:val="en-US"/>
        </w:rPr>
        <w:t>’</w:t>
      </w:r>
      <w:r>
        <w:rPr>
          <w:szCs w:val="28"/>
        </w:rPr>
        <w:t>Я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Я ЗАВОДСЬКОГО РАЙОНУ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.01.2019</w:t>
      </w:r>
      <w:r>
        <w:rPr>
          <w:rFonts w:cs="Times New Roman" w:ascii="Times New Roman" w:hAnsi="Times New Roman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-р</w:t>
      </w:r>
      <w:r>
        <w:rPr>
          <w:rFonts w:cs="Times New Roman" w:ascii="Times New Roman" w:hAnsi="Times New Roman"/>
          <w:lang w:val="uk-UA"/>
        </w:rPr>
        <w:tab/>
        <w:tab/>
        <w:tab/>
        <w:tab/>
      </w:r>
      <w:r>
        <w:rPr>
          <w:rFonts w:cs="Times New Roman" w:ascii="Times New Roman" w:hAnsi="Times New Roman"/>
          <w:color w:val="FFFFFF"/>
          <w:lang w:val="uk-UA"/>
        </w:rPr>
        <w:t xml:space="preserve">    м. Дніпродзержинськ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120"/>
        <w:ind w:left="567" w:hanging="0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громадянам Дубин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лентинові Григоровичу та Ляш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рині Сергіївні дозволу на вчин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чину щодо нерухомого майна</w:t>
      </w:r>
    </w:p>
    <w:p>
      <w:pPr>
        <w:pStyle w:val="Normal"/>
        <w:tabs>
          <w:tab w:val="clear" w:pos="708"/>
          <w:tab w:val="left" w:pos="5400" w:leader="none"/>
          <w:tab w:val="left" w:pos="58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служби у справах дітей адміністрації Заводського району міської ради про розгляд заяви громадян Дубини Валентина Григоровича, який зареєстрований за адресою: просп.__________, ______, м.____________, та Ляшенко Ірини Сергіївни, яка зареєстрована за адресою: просп.________ _______, ______, м.____________, законних представників малолітньої Ляшенко Тетяни Валентинівни, ________ р.н., з проханням надати дозвіл на вчинення правочину, було встановлено наступне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договором купівлі-продажу квартири від ______серія ____ номер _______ та рішенням Заводського районного суду м.Дніпродзежинська              від ________, двокімнатна квартира за адресою: просп.__________, ______,  м.__________ на праві приватної власності по 1/2 частці належить громадянам Дубині Валентинові Григоровичу та Дубині Наталії Юріївні. Користувачем даной квартири є малолітня Ляшенко Тетяна Валентинівна, _______ р.н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ка Дубина Наталія Юріївна бажає поміняти 1/2 частину двокімнатної квартири за адресою: просп._________, _______, м.___________                на однокімнатну квартиру за адресою: вул._________, _____, м.____________,              що належить Дубині Валентинові Григоровичу. При цьому житлові інтереси дитини порушені не будуть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раховуючи інтереси малолітньої Ляшенко Тетяни Валентинівни, _________ р.н., рішення комісії з питань захисту прав дитини при адміністрації Заводського району Кам’янської міської ради від 16.01.2019, відповідно до ст.177 Сімейного кодексу України, ст.12 Закону України «Про основи соціального захисту бездомних осіб і безпритульних дітей», ст.17 Закону України «Про охорону дитинства», постанови Кабінету Міністрів України від 24.09.2008 №866 «Питання діяльності органів опіки та піклування, пов’язаної із захистом прав дитини», керуючись рішенням Дніпродзержинської міської ради від 25.12.2015 №34-03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«Про деякі питання діяльності адміністрацій Баглійського, Дніпровського та Заводського районів», п.3.2.42, п.4.5.16 Положення про адміністрацію Заводського району Кам’янської міської ради, затвердженого рішенням міської ради від 23.02.2018 №1015-22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твердження положення про адміністрацію Заводського району Кам’янської міської ради»,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Ю РОЗПОРЯДЖЕНН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дозвіл громадянам Дубині Валентинові Григоровичу                           та Ляшенко Ірині Сергіївні укласти договір міни 1/2 частки двокімнатної квартири за адресою: просп._________, ________, м.__________, що належить Дубині Наталії Юріївні, користувачем якої є малолітня Ляшенко Тетяна Валентинівна, ________ р.н., на однокімнатну квартиру за адресою: вул.___________, _____, м.__________, що належить Дубині Валентинові Григорович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Нотаріусу посвідчити договір міни 1/2 частки двокімнатної квартири за адресою: просп.____________, ________, м._____________, що належить Дубині Наталії Юріївні, користувачем якої є малолітня Ляшенко Тетяна Валентинівна, _________ р.н., на однокімнатну квартиру за адресою: вул.___________, ______, м.____________, що належить Дубині Валентинові Григорович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Громадянам Дубині Валентинові Григоровичу та Ляшенко Ірині Сергіївні, законним представникам малолітньої Ляшенко Тетяни Валентинівни, _________ р.н., надати до органу опіки та піклування – адміністрації Заводського району міської ради копію договору міни квартири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, голова адміністрації</w:t>
        <w:tab/>
        <w:t xml:space="preserve">            </w:t>
        <w:tab/>
        <w:t xml:space="preserve">                              Ю.А.ЛИСЯ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8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6840" w:leader="none"/>
      </w:tabs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i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00:00Z</dcterms:created>
  <dc:creator>Infosys</dc:creator>
  <dc:description/>
  <cp:keywords/>
  <dc:language>en-US</dc:language>
  <cp:lastModifiedBy>Петрова</cp:lastModifiedBy>
  <cp:lastPrinted>2017-02-28T09:25:00Z</cp:lastPrinted>
  <dcterms:modified xsi:type="dcterms:W3CDTF">2019-01-23T10:01:00Z</dcterms:modified>
  <cp:revision>3</cp:revision>
  <dc:subject/>
  <dc:title>Додаток 3</dc:title>
</cp:coreProperties>
</file>