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200" w:after="120"/>
        <w:jc w:val="center"/>
        <w:rPr>
          <w:rFonts w:ascii="Verdana" w:hAnsi="Verdana" w:cs="Verdana"/>
          <w:color w:val="000000"/>
          <w:spacing w:val="20"/>
          <w:sz w:val="22"/>
          <w:lang w:val="ru-RU" w:eastAsia="en-US"/>
        </w:rPr>
      </w:pPr>
      <w:r>
        <w:rPr>
          <w:rFonts w:cs="Verdana" w:ascii="Verdana" w:hAnsi="Verdana"/>
          <w:color w:val="000000"/>
          <w:spacing w:val="20"/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spacing w:before="60" w:after="0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spacing w:before="6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КАМ</w:t>
      </w:r>
      <w:r>
        <w:rPr>
          <w:szCs w:val="28"/>
          <w:lang w:val="en-US"/>
        </w:rPr>
        <w:t>’</w:t>
      </w:r>
      <w:r>
        <w:rPr>
          <w:szCs w:val="28"/>
        </w:rPr>
        <w:t>Я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ЗАВОДСЬКОГО РАЙОНУ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01.2019</w:t>
      </w: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-р</w:t>
      </w: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FFFFFF"/>
          <w:lang w:val="uk-UA"/>
        </w:rPr>
        <w:t xml:space="preserve">    м. Дніпродзержинськ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567" w:hanging="0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громадянам Козачен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ксандрові Сергійовичу та Козач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ні Миколаївні дозволу на вчин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чину щодо нерухомого май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служби у справах дітей адміністрації Заводського району міської ради про розгляд заяви громадян Козаченка Олександра Сергійовича, який зареєстрований за адресою: вул._________, ___, м.________, та Козаченко Олени Миколаївни, яка зареєстрована за адресою: вул.______________, _____, м.__________, законних представників малолітніх Козаченка Ігоря Олександровича, ________ р.н. та Козаченко Єлизавети Олександрівни, ________ р.н. з проханням надати дозвіл на вчинення правочину щодо нерухомого майна, було встановлено наступне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і свідоцтвом про право власності на житло від ________, трикімнатна квартира адресою: вул.______________, _____, м.__________ загальною площею 53,7 кв.м, житловою площею 38,0 кв.м на праві приватної власності належить громадянам Навроцькій Любові Миколаївні, Навроцькій Юлії Сергіївні, Ломовій Тетяні Сергіївні та Закорі Ганні Юріївні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и Навроцька Любов Миколаївна, Навроцька Юлія Сергіївна, Ломова Тетяна Сергіївна та Закора Ганна Юріївна бажають продати трикімнатну квартиру за адресою: вул.______________, _______, м.__________, а громадяни Козаченко Олександр Сергійович та Козаченко Олена Миколаївна купити на ім’я Козаченко Олени Миколаївни та малолітніх  Козаченка Ігоря Олександровича, ________ р.н. та Козаченко Єлизавети Олександрівни, _______ р.н. в рівних частках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раховуючи інтереси малолітніх Козаченка Ігоря Олександровича, ________ р.н. та Козаченко Єлизавети Олександрівни, ________ р.н., рішення комісії з питань захисту прав дитини при адміністрації Заводського району Кам’янської міської ради  від 16.01.2019, відповідно до ст.177 Сімейного кодексу України, ст.12 Закону України «Про основи соціального захисту бездомних осіб і безпритульних дітей», ст.17 Закону України «Про охорону дитинства», постанови Кабінету Міністрів України від 24.09.2008 №866 «Питання діяльності органів опіки та піклування, пов’язаної із захистом прав дитини», керуючись рішенням Дніпродзержинської міської ради від 25.12.2015 №34-0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«Про деякі питання діяльності адміністрацій Баглійського, Дніпровського та Заводського районів», п.3.2.42, п.4.5.16 Положення про адміністрацію Заводського району Кам’янської міської ради, затвердженого рішенням міської ради від 23.02.2018 №1015-22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положення про адміністрацію Заводського району Кам’янської міської ради»,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Ю РОЗПОРЯДЖЕННЯ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омадянам Козаченко Олександрові Сергійовичу та Козаченко Олені Миколаївні, законним представникам малолітніх Козаченка Ігоря Олександровича, ________ р.н. та Козаченко Єлизавети Олександрівни, ________ р.н., укласти на ім’я Козаченко Олени Миколаївни, малолітніх Козаченка Ігоря Олександровича, _______ р.н. та Козаченко Єлизавети Олександрівни, _______ р.н. в рівних частках договір купівлі-продажу трикімнатної квартири за адресою: вул._____________, _____, м.___________, що належить громадянам Навроцькій Любові Миколаївні, Навроцькій Юлії Сергіївні, Ломовій Тетяні Сергіївні та Закорі Ганні Юріївні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Нотаріусу посвідчити договір купівлі-продажу трикімнатної квартири за адресою: вул._____________, ______, м.____________, що належить громадянам Навроцькій Любові Миколаївні, Навроцькій Юлії Сергіївні, Ломовій Тетяні Сергіївні та Закорі Ганні Юріївні, на ім’я Козаченко Олени Миколаївни, малолітніх Козаченка Ігоря Олександровича, ________ р.н.                    та Козаченко Єлизавети Олександрівни, ________ р.н. в рівних частках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ромадянам Козаченко Олександрові Сергійовичу та Козаченко Олені Миколаївні, законним представникам малолітніх Козаченка Ігоря Олександровича, ________ р.н. та Козаченко Єлизавети Олександрівни, ________ р.н., надати до органу опіки та піклування – адміністрації Заводського району міської ради копію договору купівлі-продажу зазначеної вище квартир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, голова адміністрації</w:t>
        <w:tab/>
        <w:t xml:space="preserve">            </w:t>
        <w:tab/>
        <w:t xml:space="preserve">                                Ю.А.ЛИСЯ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03:00Z</dcterms:created>
  <dc:creator>Infosys</dc:creator>
  <dc:description/>
  <cp:keywords/>
  <dc:language>en-US</dc:language>
  <cp:lastModifiedBy>Петрова</cp:lastModifiedBy>
  <cp:lastPrinted>2017-02-28T09:25:00Z</cp:lastPrinted>
  <dcterms:modified xsi:type="dcterms:W3CDTF">2019-01-23T11:03:00Z</dcterms:modified>
  <cp:revision>2</cp:revision>
  <dc:subject/>
  <dc:title>Додаток 3</dc:title>
</cp:coreProperties>
</file>