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вчин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чину щодо нерухомого майна,</w:t>
      </w:r>
    </w:p>
    <w:p>
      <w:pPr>
        <w:pStyle w:val="Normal"/>
        <w:tabs>
          <w:tab w:val="clear" w:pos="708"/>
          <w:tab w:val="left" w:pos="5400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чем якого є малолітній</w:t>
      </w:r>
    </w:p>
    <w:p>
      <w:pPr>
        <w:pStyle w:val="Normal"/>
        <w:tabs>
          <w:tab w:val="clear" w:pos="708"/>
          <w:tab w:val="left" w:pos="5400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онечний Дмитро Олександрович</w:t>
      </w:r>
    </w:p>
    <w:p>
      <w:pPr>
        <w:pStyle w:val="Normal"/>
        <w:tabs>
          <w:tab w:val="clear" w:pos="708"/>
          <w:tab w:val="left" w:pos="5400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служби у справах дітей адміністрації Заводського району міської ради про розгляд заяви громадян Наконечної Аліни Геннадіївни, яка зареєстрована за адресою: просп.__._______, ______, м.________________, та Наконечного Олександра Петровича, який зареєстрований за адресою:                           __ _____.__________, __, м.____________, законних представників малолітнього Наконечного Дмитра Олександровича, ________ р.н., з проханням надати дозвіл на вчинення правочину, було встановлено наступне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і свідоцтвом про право власності на житло від ______ та свідоцтвом про право на спадщину за законом від _____ серія ______номер _______, трикімнатна квартира за адресою: просп.__._________, ____, м.___________ загальною площею 57,3 кв.м, житловою площею 38,0 кв.м належить 2/3 частки громадянці Кондратенко Лоліті Костянтинівні та 1/3 частки Наконечній Аліні Геннадіївні. Користувачем даної квартири є малолітній Наконечний Дмитро Олександрович, _______ р.н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ка Кондратенко Лоліта Костянтинівна бажає подарувати належну їй частину трикімнатної квартири за адресою: просп.__.______, ____, м.___________ на ім’я гр.Наконечної Аліни Геннадіївни. При цьому житлові інтереси малолітнього Наконечного Дмитра Олександровича, ________ р.н. порушені не будуть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інтереси малолітнього Наконечного Дмитра Олександровича, _________ р.н., рішення комісії з питань захисту прав дитини при адміністрації Заводського району Кам’янської міської ради від 16.01.2019, відповідно до ст.177 Сімейного кодексу України, ст.12 Закону України «Про основи соціального захисту бездомних осіб і безпритульних дітей», ст.17 Закону України «Про охорону дитинства», постанови Кабінету Міністрів України від 24.09.2008 №866 «Питання діяльності органів опіки та піклування, пов’язаної із захистом прав дитини», керуючись рішенням Дніпродзержинської міської ради від 25.12.2015 №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деякі питання діяльності адміністрацій Баглійського, Дніпровського та Заводського районів», п.3.2.42, п.4.5.16 Положення про адміністрацію Заводського району Кам’янської міської ради, затвердженого рішенням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оложення про адміністрацію Заводського району Кам’янської міської рад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Ю РОЗПОРЯДЖЕНН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вчинити правочин щодо нерухомого майна, уклавши договір дарування 2/3 частки трикімнатної квартири за адресою: просп.__.______, _____, м._____________, що належить громадянці Кондратенко Лоліті Костянтинівні, на ім’я гр.Наконечної Аліни Геннадіївни.  Користувачем даної квартири є малолітній Наконечний Дмитро Олександрович, ________ р.н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Нотаріусу посвідчити договір дарування дарування 2/3 частки трикімнатної квартири за адресою: просп.___.______, ______, м.____________, що належить громадянці Кондратенко Лоліті Костянтинівні, на ім’я гр.Наконечної Аліни Геннадіївни.  Користувачем даної квартири є малолітній Наконечний Дмитро Олександрович, _______ р.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</w:t>
        <w:tab/>
        <w:t xml:space="preserve">            </w:t>
        <w:tab/>
        <w:t xml:space="preserve">                              Ю.А.ЛИС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5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11:05:00Z</dcterms:modified>
  <cp:revision>2</cp:revision>
  <dc:subject/>
  <dc:title>Додаток 3</dc:title>
</cp:coreProperties>
</file>