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громадянам Зацаренку Сергієв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лійовичу та Зацаренко Катери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ріївні дозволу на вчин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чину щодо нерухомого май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розгляд заяви громадян Зацаренка Сергія Анатолієвича та Зацаренко Катерини Юріївни, які мешкають за адресою: вул.________, ____, м.___________, законних представників малолітньої Зацаренко Дарії Сергіївни, _______ р.н., з проханням надати дозвіл на вчинення правочину щодо нерухомого майна, було встановлено наступн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договором купівлі-продажу від _______ серія ____ номер ______, житловий будинок за адресою: вул._________, _____, м.Кам’янське загальною площею 137,9 кв.м, житловою площею 83,7 кв.м на праві приватної власності 13/25 частин належить громадянці Гересименко Тамарі Едуардівні. Користувачем зазначеного вище житлового будинку є малолітня Зацаренко Дарія Сергіївна, ______ р.н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Гересименко Тамара Едуардівна бажає подарувати належну їй частину житлового будинку за адресою: вул.________, _____, м.__________ малолітній Зацаренко Дарії Сергіївні, _______ р.н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ьої Зацаренко Дарії Сергіївни,              _______ р.н.,  рішення комісії з питань захисту прав дитини при адміністрації Заводського району Кам’янської міської ради від 16.01.2019, відповідно до ст.177 Сімейного кодексу України, ст.12 Закону України «Про основи соціального захисту бездомних осіб і безпритульних дітей», ст.17 Закону України «Про охорону дитинства», постанови Кабінету Міністрів України від 24.09.2008 №866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Ю РОЗПОРЯДЖЕНН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омадянам Зацаренку Сергієві Анатолієвичу та Зацаренко Катерині Юріївні, законним представникам малолітньої Зацаренко Дарії Сергіївни, _______ р.н., укласти договір дарування 13/25 часток житлового будинку за адресою: вул.__________, ______, м._____________,             що належить громадянці Гересименко Тамарі Едуардівні, на ім’я малолітньої Зацаренко Дарії Сергіївни, _______ р.н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Нотаріусу посвідчити договір дарування 13/25 часток житлового будинку за адресою: вул.________, _____, м.___________, що належить громадянці Гересименко Тамарі Едуардівні, на ім’я малолітньої Зацаренко Дарії Сергіївни, ________ р.н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Громадянам Зацаренку Сергієві Анатолієвичу та Зацаренко Катерині Юріївні, законним представникам малолітньої Зацаренко Дарії Сергіївни, ________ р.н., надати до органу опіки та піклування – адміністрації Заводського району міської ради копію договору дарування 13/25 часток зазначеного вище житлового будинк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</w:t>
        <w:tab/>
        <w:t xml:space="preserve">                              Ю.А.ЛИС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9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10:00:00Z</dcterms:modified>
  <cp:revision>3</cp:revision>
  <dc:subject/>
  <dc:title>Додаток 3</dc:title>
</cp:coreProperties>
</file>