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6840"/>
          <w:tab w:val="left" w:pos="0" w:leader="none"/>
        </w:tabs>
        <w:spacing w:before="200" w:after="120"/>
        <w:jc w:val="center"/>
        <w:rPr>
          <w:rFonts w:ascii="Verdana" w:hAnsi="Verdana" w:cs="Verdana"/>
          <w:color w:val="000000"/>
          <w:spacing w:val="20"/>
          <w:sz w:val="22"/>
          <w:lang w:val="ru-RU" w:eastAsia="en-US"/>
        </w:rPr>
      </w:pPr>
      <w:r>
        <w:rPr>
          <w:rFonts w:cs="Verdana" w:ascii="Verdana" w:hAnsi="Verdana"/>
          <w:color w:val="000000"/>
          <w:spacing w:val="20"/>
          <w:sz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spacing w:before="60" w:after="0"/>
        <w:jc w:val="center"/>
        <w:rPr>
          <w:spacing w:val="20"/>
          <w:sz w:val="22"/>
          <w:szCs w:val="28"/>
        </w:rPr>
      </w:pPr>
      <w:r>
        <w:rPr>
          <w:spacing w:val="20"/>
          <w:sz w:val="22"/>
          <w:szCs w:val="28"/>
        </w:rPr>
      </w:r>
    </w:p>
    <w:p>
      <w:pPr>
        <w:pStyle w:val="Heading7"/>
        <w:spacing w:before="60" w:after="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  <w:t>КАМ</w:t>
      </w:r>
      <w:r>
        <w:rPr>
          <w:szCs w:val="28"/>
          <w:lang w:val="en-US"/>
        </w:rPr>
        <w:t>’</w:t>
      </w:r>
      <w:r>
        <w:rPr>
          <w:szCs w:val="28"/>
        </w:rPr>
        <w:t>Я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Я ЗАВОДСЬКОГО РАЙОНУ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.01.2019</w:t>
      </w:r>
      <w:r>
        <w:rPr>
          <w:rFonts w:cs="Times New Roman" w:ascii="Times New Roman" w:hAnsi="Times New Roman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1-р</w:t>
      </w:r>
      <w:r>
        <w:rPr>
          <w:rFonts w:cs="Times New Roman" w:ascii="Times New Roman" w:hAnsi="Times New Roman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FFFFFF"/>
          <w:lang w:val="uk-UA"/>
        </w:rPr>
        <w:t xml:space="preserve">    м. Дніпродзержинськ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120"/>
        <w:ind w:left="567" w:hanging="0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овлення статусу дитин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постраждала внаслідок воєнн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й та збройних конфліктів, малолітні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діновій Поліні Олександрівн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дання служби у справах дітей адміністрації Заводського району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яву гр.Кудінової Ірини Петрівни, законного представника малолітньої Кудінової Поліни Олександрівни, __________ р.н.,  про надання її доньці статусу дитини, яка постраждала внаслідок воєнних дій                       та збройних конфліктів, адміністрація Заводського району міської ради встановила наступне.</w:t>
      </w:r>
    </w:p>
    <w:p>
      <w:pPr>
        <w:pStyle w:val="Normal"/>
        <w:spacing w:before="120" w:after="12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лолітня Кудінова Поліна Олександрівна, ________ р.н. народилась та мешкала в Донецькій області, м.Українськ, Селидове (свідоцтво про народження серії І-НО №430121, видане виконкомом Української міської ради м.Селидове Донецької області, актовий запис від 17.01.2012 №9).</w:t>
      </w:r>
    </w:p>
    <w:p>
      <w:pPr>
        <w:pStyle w:val="Normal"/>
        <w:ind w:right="-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довідко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взяття на облік особи, яка переміщується тимчасово окупованої території України або району проведення антитерористичної операції від 25.08.2015 №3862, малолітня Кудінова Поліна Олександрівна, </w:t>
        <w:br/>
        <w:t xml:space="preserve">____ р.н.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а за адресою: ____________________________, ______________. На даний час малолітня разом з матір’ю мешкають за адресо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Кам’янське, _______________________.</w:t>
      </w:r>
    </w:p>
    <w:p>
      <w:pPr>
        <w:pStyle w:val="Normal"/>
        <w:ind w:right="-82" w:firstLine="567"/>
        <w:jc w:val="both"/>
        <w:rPr>
          <w:rFonts w:ascii="Times New Roman" w:hAnsi="Times New Roman" w:cs="Times New Roman"/>
          <w:bCs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  <w:lang w:val="uk-UA"/>
        </w:rPr>
      </w:r>
    </w:p>
    <w:p>
      <w:pPr>
        <w:pStyle w:val="Normal"/>
        <w:ind w:right="-82" w:firstLine="567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ховуючи інтереси малолітньої, беручи до уваги рішення комісії </w:t>
        <w:br/>
        <w:t xml:space="preserve">з питань захисту прав дитини при адміністрації Заводського район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ї ради від 16.01.2019 (протокол №1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uk-UA"/>
        </w:rPr>
        <w:t>еруючись постановами Кабінету Міністрів України від 05 квітня 2017 року №68 «Про затвердження Порядку надання статусу дитини, яка постраждала внаслідок воєнних дій та збройних конфліктів», від 24 вересня 2008 року №866 «Питання діяльності органів опіки  та піклування, пов’язаної із захистом прав дитини», керуючись рішенням Дніпродзержинської міської ради  від 25.12.2015 № 34-0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«Про деякі питання діяльності адміністрацій Баглійського, Дніпровського та Заводського районів», п.3.2.42, п.4.5.16 Положення про адміністрацію Заводського району Кам’янської міської ради, затвердженого рішенням Кам’янської міської ради </w:t>
        <w:br/>
        <w:t>від 23.02.2018 №1015-22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«Про затвердження положення  про адміністрацію Заводського району Кам’янської міської ради»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ДАЮ  РОЗПОРЯДЖЕННЯ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1. Встановити малолітній Кудіновій Поліні Олександрівні, _________ р.н. статус дитини, яка постраждала внаслідок воєнних дій та збройних конфліктів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, голова адміністрації                                                     Ю.А.ЛИС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6840" w:leader="none"/>
      </w:tabs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i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50:00Z</dcterms:created>
  <dc:creator>Infosys</dc:creator>
  <dc:description/>
  <cp:keywords/>
  <dc:language>en-US</dc:language>
  <cp:lastModifiedBy>Петрова</cp:lastModifiedBy>
  <cp:lastPrinted>2017-02-28T09:25:00Z</cp:lastPrinted>
  <dcterms:modified xsi:type="dcterms:W3CDTF">2019-01-23T09:50:00Z</dcterms:modified>
  <cp:revision>3</cp:revision>
  <dc:subject/>
  <dc:title>Додаток 3</dc:title>
</cp:coreProperties>
</file>