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6840"/>
          <w:tab w:val="left" w:pos="0" w:leader="none"/>
        </w:tabs>
        <w:spacing w:before="200" w:after="120"/>
        <w:jc w:val="center"/>
        <w:rPr>
          <w:rFonts w:ascii="Verdana" w:hAnsi="Verdana" w:cs="Verdana"/>
          <w:color w:val="000000"/>
          <w:spacing w:val="20"/>
          <w:sz w:val="22"/>
          <w:lang w:val="ru-RU" w:eastAsia="en-US"/>
        </w:rPr>
      </w:pPr>
      <w:r>
        <w:rPr>
          <w:rFonts w:cs="Verdana" w:ascii="Verdana" w:hAnsi="Verdana"/>
          <w:color w:val="000000"/>
          <w:spacing w:val="20"/>
          <w:sz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456565" cy="640080"/>
                <wp:effectExtent l="762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7pt;width:35.95pt;height:50.4pt" coordorigin="4500,114" coordsize="719,1008">
                <v:rect id="shape_0" fillcolor="black" stroked="t" o:allowincell="f" style="position:absolute;left:4500;top:120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500;top:856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500;top:856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28;top:945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28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604;top:1004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602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57;top:1004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57;top:1110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111;top:945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111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80;top:856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80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207;top:120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207;top:856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05;top:11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207;top:11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500;top:11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0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19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610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68;top:311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68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9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94;top:396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712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36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72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710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72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72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13;top:719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710;top:719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51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51;top:728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803;top:743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803;top:741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38;top:743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40;top:85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97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94;top:741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60;top:719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60;top:728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85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85;top:719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85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5007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63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85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4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39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85;top:311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85;top:396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18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17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68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68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835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68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610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66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43;top:854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66;top:932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43;top:663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43;top:854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810;top:557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810;top:663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26;top:301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25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26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26;top:219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26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35;top:205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35;top:217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41;top:205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41;top:167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47;top:219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47;top:217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51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51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46;top:301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51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46;top:557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62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69;top:662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16;top:854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35;top:854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47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16;top:932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47;top:1015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8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31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89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3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40;top:1019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40;top:86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456565" cy="640080"/>
                <wp:effectExtent l="762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7pt;width:35.95pt;height:50.4pt" coordorigin="4500,114" coordsize="719,1008">
                <v:rect id="shape_0" fillcolor="black" stroked="t" o:allowincell="f" style="position:absolute;left:4500;top:120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500;top:856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500;top:856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28;top:945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28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604;top:1004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602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57;top:1004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57;top:1110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111;top:945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111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80;top:856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80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207;top:120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207;top:856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05;top:11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207;top:11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500;top:11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0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19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610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68;top:311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68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9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94;top:396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712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36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72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710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72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72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13;top:719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710;top:719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51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51;top:728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803;top:743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803;top:741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38;top:743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40;top:85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97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94;top:741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60;top:719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60;top:728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85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85;top:719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85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5007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63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85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4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39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85;top:311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85;top:396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18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17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68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68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835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68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610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66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43;top:854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66;top:932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43;top:663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43;top:854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810;top:557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810;top:663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26;top:301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25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26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26;top:219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26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35;top:205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35;top:217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41;top:205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41;top:167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47;top:219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47;top:217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51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51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46;top:301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51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46;top:557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62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69;top:662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16;top:854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35;top:854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47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16;top:932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47;top:1015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8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31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89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3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40;top:1019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40;top:86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spacing w:before="60" w:after="0"/>
        <w:jc w:val="center"/>
        <w:rPr>
          <w:spacing w:val="20"/>
          <w:sz w:val="22"/>
          <w:szCs w:val="28"/>
        </w:rPr>
      </w:pPr>
      <w:r>
        <w:rPr>
          <w:spacing w:val="20"/>
          <w:sz w:val="22"/>
          <w:szCs w:val="28"/>
        </w:rPr>
      </w:r>
    </w:p>
    <w:p>
      <w:pPr>
        <w:pStyle w:val="Heading7"/>
        <w:spacing w:before="60" w:after="0"/>
        <w:jc w:val="center"/>
        <w:rPr>
          <w:szCs w:val="28"/>
        </w:rPr>
      </w:pPr>
      <w:r>
        <w:rPr>
          <w:szCs w:val="28"/>
        </w:rPr>
      </w:r>
    </w:p>
    <w:p>
      <w:pPr>
        <w:pStyle w:val="Heading7"/>
        <w:jc w:val="center"/>
        <w:rPr>
          <w:szCs w:val="28"/>
        </w:rPr>
      </w:pPr>
      <w:r>
        <w:rPr>
          <w:szCs w:val="28"/>
        </w:rPr>
        <w:t>КАМ</w:t>
      </w:r>
      <w:r>
        <w:rPr>
          <w:szCs w:val="28"/>
          <w:lang w:val="en-US"/>
        </w:rPr>
        <w:t>’</w:t>
      </w:r>
      <w:r>
        <w:rPr>
          <w:szCs w:val="28"/>
        </w:rPr>
        <w:t>ЯНС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Я ЗАВОДСЬКОГО РАЙОНУ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1.01.2019</w:t>
      </w:r>
      <w:r>
        <w:rPr>
          <w:rFonts w:cs="Times New Roman" w:ascii="Times New Roman" w:hAnsi="Times New Roman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7-р</w:t>
      </w:r>
      <w:r>
        <w:rPr>
          <w:rFonts w:cs="Times New Roman" w:ascii="Times New Roman" w:hAnsi="Times New Roman"/>
          <w:lang w:val="uk-UA"/>
        </w:rPr>
        <w:tab/>
        <w:tab/>
        <w:tab/>
        <w:tab/>
      </w:r>
      <w:r>
        <w:rPr>
          <w:rFonts w:cs="Times New Roman" w:ascii="Times New Roman" w:hAnsi="Times New Roman"/>
          <w:color w:val="FFFFFF"/>
          <w:lang w:val="uk-UA"/>
        </w:rPr>
        <w:t xml:space="preserve">    м. Дніпродзержинськ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орядок побачення громадянин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сняка Василя Сергійович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алолітнім сином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висновок служби у справах дітей адміністрації Заводського району міської ради про розгляд заяви гр.Русняка Василя Сергійовича щодо визначення порядку побачення з малолітнім сином Русняком Ярославом Васильовичем, _______ р.н., було встановлено наступне.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ин Русняк Василь Сергійович, який зареєстрований за адресою: бульв.______________, м.___________, та громадянка Русняк Ірина Віталіїіна, яка разом з малолітньою дитиною мешкає за адресою: вул.___________, _____, м.____________, не знайшли порозуміння щодо участі батька у вихованні сина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раховуючи інтереси малолітнього Русняка Ярослава Васильовича, ________ р.н., висновок комісії з питань захисту прав дитин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адміністрації Заводського району Кам’янської міської ради від 16.01.2019, відповідно до ст.11 Закону України «Про охорону дитинства», постанови Кабінету Міністрів України від 24.09.2008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86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итання діяльності органів опіки та піклування, пов’язаної із захистом прав дитини», керуючись рішенням Дніпродзержинської міської ради від 25.12.2015 №34-03/VІІ «Про деякі питання діяльності адміністрацій Баглійського, Дніпровського та Заводського районів», п.3.2.42, п.4.5.16 Положення про адміністрацію Заводського району Кам’янської міської ради, затвердженого рішенням міської ради від 23.02.2018 №1015-22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твердження положення про адміністрацію Заводського району Кам’янської міської ради»,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АЮ РОЗПОРЯДЖЕННЯ: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autoSpaceDE w:val="false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изначити гр.Русняку Василеві Сергійовичу порядок побачення              з малолітнім сином Русняком Ярославом Васильовичем, ________ р.н.                         таким чином: один раз на тиждень з понеділка по п’ятницю з 16-00 години до              8-00 години ранку та перші та треті вихідні дні кожного місяця за попередньою домовленістю з матір’ю дитини. </w:t>
      </w:r>
    </w:p>
    <w:p>
      <w:pPr>
        <w:pStyle w:val="Normal"/>
        <w:autoSpaceDE w:val="false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вернути увагу: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гр.Русняк Ірини Віталіївни на її обов’язок щодо виконання цього розпорядження та не чинити перешкоди гр.Русняку Василеві Сергійовичу                  у спілкуванні з сином;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гр.Русняка Василя Сергійовича на його право звернутися до суду                   у разі не виконання гр.Русняк ІриноюВіталіївною цього розпорядження.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4" w:leader="none"/>
          <w:tab w:val="left" w:pos="174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654" w:leader="none"/>
          <w:tab w:val="left" w:pos="174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, голова адміністрації</w:t>
        <w:tab/>
        <w:t xml:space="preserve">                                                  Ю.А.ЛИСЯ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07" w:hanging="90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211" w:hanging="1644"/>
      </w:pPr>
    </w:lvl>
    <w:lvl w:ilvl="2">
      <w:start w:val="1"/>
      <w:pStyle w:val="Heading3"/>
      <w:numFmt w:val="decimal"/>
      <w:lvlText w:val="%3.%2.%1."/>
      <w:lvlJc w:val="left"/>
      <w:pPr>
        <w:tabs>
          <w:tab w:val="num" w:pos="2214"/>
        </w:tabs>
        <w:ind w:left="720" w:firstLine="41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8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6840" w:leader="none"/>
      </w:tabs>
      <w:spacing w:before="120" w:after="120"/>
      <w:jc w:val="both"/>
      <w:outlineLvl w:val="5"/>
    </w:pPr>
    <w:rPr>
      <w:rFonts w:ascii="Times New Roman" w:hAnsi="Times New Roman" w:cs="Times New Roman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ascii="Times New Roman" w:hAnsi="Times New Roman" w:cs="Times New Roman"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  <w:i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57:00Z</dcterms:created>
  <dc:creator>Infosys</dc:creator>
  <dc:description/>
  <cp:keywords/>
  <dc:language>en-US</dc:language>
  <cp:lastModifiedBy>Петрова</cp:lastModifiedBy>
  <cp:lastPrinted>2017-02-28T09:25:00Z</cp:lastPrinted>
  <dcterms:modified xsi:type="dcterms:W3CDTF">2019-01-23T09:58:00Z</dcterms:modified>
  <cp:revision>3</cp:revision>
  <dc:subject/>
  <dc:title>Додаток 3</dc:title>
</cp:coreProperties>
</file>