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овлення статусу дити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постраждала внаслідок воєнн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й та збройних конфліктів, малолітн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діновій Варварі Сергіївн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дання служби у справах дітей адміністрації Заводського район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у гр.Кудінової Ірини Петрівни, законного представника малолітньої Кудінової Варвари Сергіївни, _________ р.н., </w:t>
        <w:br/>
        <w:t xml:space="preserve">про надання її доньці статусу дитини, яка постраждала внаслідок воєнних дій </w:t>
        <w:br/>
        <w:t>та збройних конфліктів, адміністрація Заводського району міської ради встановила наступне.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лолітня Кудінова Варвара Сергіївна, __________ р.н. народилась та мешкала в Донецькій області, м.Українськ, Селидове (свідоцтво про народження серії І-НО №553551, видане виконкомом Української міської ради м.Селидове Донецької області, актовий запис від 15.11.2013 №81).</w:t>
      </w:r>
    </w:p>
    <w:p>
      <w:pPr>
        <w:pStyle w:val="Normal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довідко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взяття на облік особи, яка переміщується тимчасово окупованої території України або району проведення антитерористичної операції від 25.08.2015 №3862, малолітня Кудінова Варвара Сергіївна, ____ р.н.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а за адресою: ____________________________________, ___________. На даний час малолітня разом з матір’ю мешкають за адресо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Кам’янське, ___________________.</w:t>
      </w:r>
    </w:p>
    <w:p>
      <w:pPr>
        <w:pStyle w:val="Normal"/>
        <w:ind w:right="-82" w:firstLine="567"/>
        <w:jc w:val="both"/>
        <w:rPr>
          <w:rFonts w:ascii="Times New Roman" w:hAnsi="Times New Roman" w:cs="Times New Roman"/>
          <w:bCs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  <w:lang w:val="uk-UA"/>
        </w:rPr>
      </w:r>
    </w:p>
    <w:p>
      <w:pPr>
        <w:pStyle w:val="Normal"/>
        <w:ind w:right="-82" w:firstLine="567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ховуючи інтереси малолітньої, беручи до уваги рішення комісії </w:t>
        <w:br/>
        <w:t xml:space="preserve">з питань захисту прав дитини при адміністрації Заводського райо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 від 16.01.2019 (протокол №1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uk-UA"/>
        </w:rPr>
        <w:t>еруючись постановами Кабінету Міністрів України від 05 квітня 2017 року №68 «Про затвердження Порядку надання статусу дитини, яка постраждала внаслідок воєнних дій та збройних конфліктів», від 24 вересня 2008 року №866 «Питання діяльності органів опіки  та піклування, пов’язаної із захистом прав дитини», керуючись рішенням Дніпродзержинської міської ради  від 25.12.2015 № 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«Про деякі питання діяльності адміністрацій Баглійського, Дніпровського та Заводського районів», п.3.2.42, п.4.5.16 Положення про адміністрацію Заводського району Кам’янської міської  ради, затвердженого рішенням Кам’янської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«Про затвердження положення  про адміністрацію Заводського району Кам’янської міської ради»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АЮ РОЗПОРЯДЖЕНН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1. Встановити малолітній Кудіновій Варварі Сергіївні, _________ р.н. статус дитини, яка постраждала внаслідок воєнних дій та збройних конфліктів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                                                     Ю.А.ЛИС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48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09:49:00Z</dcterms:modified>
  <cp:revision>3</cp:revision>
  <dc:subject/>
  <dc:title>Додаток 3</dc:title>
</cp:coreProperties>
</file>