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6840"/>
          <w:tab w:val="left" w:pos="0" w:leader="none"/>
        </w:tabs>
        <w:spacing w:before="200" w:after="120"/>
        <w:jc w:val="center"/>
        <w:rPr>
          <w:rFonts w:ascii="Verdana" w:hAnsi="Verdana" w:cs="Verdana"/>
          <w:color w:val="000000"/>
          <w:spacing w:val="20"/>
          <w:sz w:val="22"/>
          <w:lang w:val="ru-RU" w:eastAsia="en-US"/>
        </w:rPr>
      </w:pPr>
      <w:r>
        <w:rPr>
          <w:rFonts w:cs="Verdana" w:ascii="Verdana" w:hAnsi="Verdana"/>
          <w:color w:val="000000"/>
          <w:spacing w:val="20"/>
          <w:sz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spacing w:before="60" w:after="0"/>
        <w:jc w:val="center"/>
        <w:rPr>
          <w:spacing w:val="20"/>
          <w:sz w:val="22"/>
          <w:szCs w:val="28"/>
        </w:rPr>
      </w:pPr>
      <w:r>
        <w:rPr>
          <w:spacing w:val="20"/>
          <w:sz w:val="22"/>
          <w:szCs w:val="28"/>
        </w:rPr>
      </w:r>
    </w:p>
    <w:p>
      <w:pPr>
        <w:pStyle w:val="Heading7"/>
        <w:spacing w:before="60" w:after="0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jc w:val="center"/>
        <w:rPr>
          <w:szCs w:val="28"/>
        </w:rPr>
      </w:pPr>
      <w:r>
        <w:rPr>
          <w:szCs w:val="28"/>
        </w:rPr>
        <w:t>КАМ</w:t>
      </w:r>
      <w:r>
        <w:rPr>
          <w:szCs w:val="28"/>
          <w:lang w:val="en-US"/>
        </w:rPr>
        <w:t>’</w:t>
      </w:r>
      <w:r>
        <w:rPr>
          <w:szCs w:val="28"/>
        </w:rPr>
        <w:t>ЯН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Я ЗАВОДСЬКОГО РАЙОНУ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.01.2019</w:t>
      </w:r>
      <w:r>
        <w:rPr>
          <w:rFonts w:cs="Times New Roman" w:ascii="Times New Roman" w:hAnsi="Times New Roman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0-р</w:t>
      </w:r>
      <w:r>
        <w:rPr>
          <w:rFonts w:cs="Times New Roman" w:ascii="Times New Roman" w:hAnsi="Times New Roman"/>
          <w:lang w:val="uk-UA"/>
        </w:rPr>
        <w:tab/>
        <w:tab/>
        <w:tab/>
        <w:tab/>
      </w:r>
      <w:r>
        <w:rPr>
          <w:rFonts w:cs="Times New Roman" w:ascii="Times New Roman" w:hAnsi="Times New Roman"/>
          <w:color w:val="FFFFFF"/>
          <w:lang w:val="uk-UA"/>
        </w:rPr>
        <w:t xml:space="preserve">    м. Дніпродзержинськ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120"/>
        <w:ind w:left="567" w:hanging="0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статус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тини-сироти малолітньо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вецю Ігореві Віталійович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становлення над ним опіки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служби у справах дітей адміністрації Заводського району міської ради про встановлення  статусу дитини-сироти малолітньому Швецю Ігореві Віталійовичу, ___________ р.н. та заяву гр.Гетова Олексія Леонідовича, який мешкає за адресою: ________________________, м.Кам’янське, з проханням призначити його опікуном малолітньої дитини, адміністрація Заводського району міської ради встановила наступ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и дитини – гр.Гетова Альона Віталіївна померла у жовтні 2018 року (свідоцтво про смерть серії І-КИ №841739, видане Заводським районним у місті Кам’янське відділом державної реєстрації актів цивільного стану Головного територіального управління юстиції у Дніпропетровській області, актовий запис від 31.10.2018 №1177).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12"/>
          <w:szCs w:val="1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і про батька дитини записані у відповідності до частини першої </w:t>
        <w:br/>
        <w:t>статті 135 Сімейн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олітній Швець Ігор Віталійович, ____ р.н. разом з гр.Гетовим Олексієм Леонідовичем зареєстровані та мешкають в однокімнатній квартирі за адресою: _____________________, м.Кам’янське, що на праві приватної власності належала померлій бабусі малолітнього – гр.Шурай Ганні Арсентіївні. Особистого майна дитина не має.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Гетов Олексій Леонідович бажає встановити опіку над малолітнім Швецем Ігорем Віталійовичем, ____ р.н. та зобов’язується створити для дитини всі необхідні умови для  виховання та розвитку.    </w:t>
        <w:tab/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раховуючи інтереси малолітнього, рішення комісії з питань захисту прав дитини при адміністрації Заводського району Кам’янської міської ради </w:t>
        <w:br/>
        <w:t xml:space="preserve">від 16.01.2019 (протокол №1), відповідно до ст.ст.61,62 Цивільного кодексу України, ст.ст.243, 244 Сімейного кодексу України, Закону України </w:t>
        <w:br/>
        <w:t xml:space="preserve">«Про забезпечення організаційно-правових умов соціального захисту </w:t>
        <w:br/>
        <w:t>дітей-сиріт та дітей, позбавлених батьківського піклування», керуючись рішенням Дніпродзержинської міської ради  від 25.12.2015 № 34-03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</w:t>
        <w:br/>
        <w:t xml:space="preserve">«Про деякі питання діяльності адміністрації Баглійського, Дніпровського </w:t>
        <w:br/>
        <w:t>та Заводського районів», п.3.2.42, п.4.5.16 Положення про адміністрацію Заводського району Кам’янської міської  ради, затвердженого рішенням Кам’янської міської ради від 23.02.2018 №1015-22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«Про затвердження положення про адміністрацію Заводського району  Кам’янської міської ради»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12"/>
          <w:lang w:val="uk-UA"/>
        </w:rPr>
      </w:pPr>
      <w:r>
        <w:rPr>
          <w:rFonts w:cs="Times New Roman" w:ascii="Times New Roman" w:hAnsi="Times New Roman"/>
          <w:sz w:val="20"/>
          <w:szCs w:val="1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АЮ РОЗПОРЯДЖЕНН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становити статус дитини-сироти малолітньому Швецю Ігореві Віталійовичу, ___________ р.н. 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2"/>
          <w:szCs w:val="12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становити опіку над малолітнім Швецем Ігорем Віталійовичем, __________ р.н. та призначити його опікуном гр.Гетова Олексія Леонідовича. 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  <w:t xml:space="preserve">        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3. Зобов’язати гр.Гетова Олексія Леонідовича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1. Забезпечити дитині усі необхідні умови для виховання, розвитку, догляд та лікування. 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2. Привести у відповідність правові документи на житло за адресою: ____________________, м.Кам’янське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3. Прийняти спадщину на дитину від померлої матері у встановлений законодавством термін.              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12"/>
          <w:szCs w:val="12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12"/>
          <w:szCs w:val="12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. Відділу реєстрації місця проживання фізичних осіб адміністрації Заводського району Кам’янської міської ради (Волощук) не здійснювати </w:t>
        <w:br/>
        <w:t>будь-які дії щодо житлового приміщення за</w:t>
      </w:r>
      <w:r>
        <w:rPr>
          <w:rFonts w:cs="Times New Roman" w:ascii="Times New Roman" w:hAnsi="Times New Roman"/>
          <w:sz w:val="28"/>
          <w:lang w:val="uk-UA"/>
        </w:rPr>
        <w:t xml:space="preserve"> адресою: ___________ ____________, м.Кам’янське, де зареєстрований малолітній Швець Ігор Віталійович, ________ р.н., без попереднього погодження з органом опіки </w:t>
        <w:br/>
        <w:t>та піклув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, голова адміністрації                                                      Ю.А.ЛИСЯ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211" w:hanging="1644"/>
      </w:pPr>
    </w:lvl>
    <w:lvl w:ilvl="2">
      <w:start w:val="1"/>
      <w:pStyle w:val="Heading3"/>
      <w:numFmt w:val="decimal"/>
      <w:lvlText w:val="%3.%2.%1."/>
      <w:lvlJc w:val="left"/>
      <w:pPr>
        <w:tabs>
          <w:tab w:val="num" w:pos="2214"/>
        </w:tabs>
        <w:ind w:left="720" w:firstLine="41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8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6840" w:leader="none"/>
      </w:tabs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i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52:00Z</dcterms:created>
  <dc:creator>Infosys</dc:creator>
  <dc:description/>
  <cp:keywords/>
  <dc:language>en-US</dc:language>
  <cp:lastModifiedBy>Петрова</cp:lastModifiedBy>
  <cp:lastPrinted>2017-02-28T09:25:00Z</cp:lastPrinted>
  <dcterms:modified xsi:type="dcterms:W3CDTF">2019-01-23T09:53:00Z</dcterms:modified>
  <cp:revision>3</cp:revision>
  <dc:subject/>
  <dc:title>Додаток 3</dc:title>
</cp:coreProperties>
</file>