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.03.2019                                  </w:t>
        <w:tab/>
        <w:t>м. Суми</w:t>
        <w:tab/>
        <w:tab/>
        <w:tab/>
        <w:t xml:space="preserve">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6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паспор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них програм на 2019 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пункту 6 частини 5 статті 22 Бюджетного кодексу України, </w:t>
      </w:r>
      <w:r>
        <w:rPr>
          <w:color w:val="000000"/>
          <w:sz w:val="28"/>
          <w:szCs w:val="28"/>
          <w:shd w:fill="FFFFFF" w:val="clear"/>
          <w:lang w:val="uk-UA"/>
        </w:rPr>
        <w:t>Правил складання паспортів бюджетних програм місцевих бюджетів та звітів про їх виконання, затверджених наказом Міністерства фінансів України від                 26 серпня 2014 року № 836 «Про деякі питання запровадження програмно-цільового методу складання та виконання місцевих бюджетів», зареєстрованого в М</w:t>
      </w:r>
      <w:r>
        <w:rPr>
          <w:bCs/>
          <w:sz w:val="28"/>
          <w:szCs w:val="28"/>
          <w:lang w:val="uk-UA"/>
        </w:rPr>
        <w:t>іністерстві юстиції України 10 вересня 2014 року за №1103/25880 (у редакції наказу Міністерства фінансів України від 15.11.2018 № 908), рішення Сумської обласної ради від 22.02.2019 «Про обласний бюджет Сумської області на 2019 рік», -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КАЗУЮ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нести зміни до паспорту бюджетної програм на 2019 рік Департаменту житлово-комунального господарства, енергоефективності та паливно- енергетичного комплексу Сумської обласної державної адміністрації за КПКВКМБ 1218311 «Охорона та раціональне використання природних ресурсів», затвердженого спільним наказом Департаменту житлово-комунального господарства, енергоефективності та паливно-енергетичного комплексу Сумської обласної державної адміністрації та Департаменту фінансів Сумської обласної державної адміністрації від 11.01.2019                              № 04-ОД/11-ОД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</w:t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uk-UA"/>
        </w:rPr>
        <w:t xml:space="preserve">     С. ЛУГ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85"/>
        <w:gridCol w:w="1559"/>
        <w:gridCol w:w="4536"/>
      </w:tblGrid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О.ЗІНКО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завідувач сектору – головний бухгалтер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Т.ПЕСО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головний спеціаліст з управління персонало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ЗІНКО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ПЕСО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Rvts11">
    <w:name w:val="rvts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58:00Z</dcterms:created>
  <dc:creator>User</dc:creator>
  <dc:description/>
  <cp:keywords/>
  <dc:language>en-US</dc:language>
  <cp:lastModifiedBy>Admin</cp:lastModifiedBy>
  <cp:lastPrinted>2019-03-12T13:03:00Z</cp:lastPrinted>
  <dcterms:modified xsi:type="dcterms:W3CDTF">2019-03-21T06:49:00Z</dcterms:modified>
  <cp:revision>4</cp:revision>
  <dc:subject/>
  <dc:title>Відбуваю у службове відрядження разом з водієм Сиротою В</dc:title>
</cp:coreProperties>
</file>