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8010" cy="72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ДЕПАРТАМЕНТ ЖИТЛОВО-КОМУНАЛЬНОГО ГОСПОДАРСТВА, ЕНЕРГОЕФЕКТИВНОСТІ ТА ПАЛИВНО-ЕНЕРГЕТИЧНОГО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ПЛЕКСУ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07.10.2019                                         м. Суми</w:t>
        <w:tab/>
        <w:tab/>
        <w:tab/>
        <w:t xml:space="preserve">                  №</w:t>
      </w:r>
      <w:r>
        <w:rPr>
          <w:b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53 </w:t>
      </w:r>
      <w:r>
        <w:rPr>
          <w:b/>
          <w:sz w:val="16"/>
          <w:szCs w:val="16"/>
          <w:lang w:val="uk-UA"/>
        </w:rPr>
        <w:t>-</w:t>
      </w:r>
      <w:r>
        <w:rPr>
          <w:sz w:val="16"/>
          <w:szCs w:val="16"/>
          <w:lang w:val="uk-UA"/>
        </w:rPr>
        <w:t>О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Cs w:val="28"/>
              </w:rPr>
              <w:t xml:space="preserve">Про </w:t>
            </w:r>
            <w:r>
              <w:rPr>
                <w:b/>
                <w:bCs/>
                <w:szCs w:val="28"/>
                <w:lang w:val="uk-UA"/>
              </w:rPr>
              <w:t xml:space="preserve">внесення змін до наказу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директора Департаменту від 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2.03.2019 № 18-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Департамент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, з метою розгляду науково-технічних та економічних рекомендацій, пропозицій щодо поліпшення функціонування житлово-комунального господарства Сумської області та вирішення інших питань у Департаменті,-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</w:t>
      </w:r>
      <w:r>
        <w:rPr>
          <w:szCs w:val="28"/>
        </w:rPr>
        <w:t> </w:t>
      </w:r>
      <w:r>
        <w:rPr>
          <w:color w:val="000000"/>
          <w:szCs w:val="28"/>
          <w:lang w:val="uk-UA" w:eastAsia="uk-UA"/>
        </w:rPr>
        <w:t>Внести до наказу директора Департаменту житлово-комунального господарства, енергоефективності та паливно-енергетичного комплексу Сумської обласної державної адміністрації від 22.03.2019 № 18-ОД «Про утворення науково-технічних рад» такі змін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  <w:lang w:val="uk-UA"/>
        </w:rPr>
        <w:t>1)</w:t>
      </w:r>
      <w:r>
        <w:rPr>
          <w:lang w:val="en-US"/>
        </w:rPr>
        <w:t> </w:t>
      </w:r>
      <w:r>
        <w:rPr>
          <w:lang w:val="uk-UA"/>
        </w:rPr>
        <w:t xml:space="preserve">викласти у новій редакції склад </w:t>
      </w:r>
      <w:r>
        <w:rPr>
          <w:szCs w:val="28"/>
          <w:lang w:val="uk-UA"/>
        </w:rPr>
        <w:t>науково-технічної ради з питань водопровідно-каналізаційного господарства при Департаменті (додається)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2) </w:t>
      </w:r>
      <w:r>
        <w:rPr>
          <w:lang w:val="uk-UA"/>
        </w:rPr>
        <w:t>викласти у новій редакції склад науково-технічної ради з питань теплового господарства та енергозбереження при Департаменті (додається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lang w:val="uk-UA"/>
        </w:rPr>
        <w:t xml:space="preserve">3) викласти у новій редакції склад </w:t>
      </w:r>
      <w:r>
        <w:rPr>
          <w:szCs w:val="28"/>
          <w:lang w:val="uk-UA"/>
        </w:rPr>
        <w:t>науково-технічної ради з питань фінансового стану, тарифної політики, розрахунків за газ, заборгованості із заробітної плати при Департаменті (додається)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lang w:val="en-US"/>
        </w:rPr>
        <w:t>4</w:t>
      </w:r>
      <w:r>
        <w:rPr>
          <w:lang w:val="uk-UA"/>
        </w:rPr>
        <w:t xml:space="preserve">) викласти у новій редакції склад </w:t>
      </w:r>
      <w:r>
        <w:rPr>
          <w:szCs w:val="28"/>
          <w:lang w:val="uk-UA"/>
        </w:rPr>
        <w:t>науково-технічної ради з розгляду норм питомих витрат палива, теплової та електричної енергії підприємств з річним обсягом споживання паливно-енергетичних ресурсів більше 1000 т.ч.п. при Департаменті (додаєть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</w:t>
      </w:r>
      <w:r>
        <w:rPr>
          <w:szCs w:val="28"/>
          <w:lang w:val="uk-UA"/>
        </w:rPr>
        <w:t>. Контроль за виконанням цього наказу залишаю за собою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tabs>
          <w:tab w:val="clear" w:pos="720"/>
          <w:tab w:val="left" w:pos="708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>Сергій ЛУГОВИЙ</w:t>
      </w:r>
    </w:p>
    <w:p>
      <w:pPr>
        <w:pStyle w:val="Normal"/>
        <w:spacing w:lineRule="auto" w:line="360"/>
        <w:rPr>
          <w:rFonts w:eastAsia="Calibri"/>
          <w:i/>
          <w:i/>
          <w:iCs/>
          <w:color w:val="FFFFFF"/>
          <w:szCs w:val="28"/>
          <w:lang w:val="uk-UA" w:eastAsia="en-US"/>
        </w:rPr>
      </w:pPr>
      <w:r>
        <w:rPr>
          <w:rFonts w:eastAsia="Calibri"/>
          <w:i/>
          <w:iCs/>
          <w:color w:val="FFFFFF"/>
          <w:szCs w:val="28"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color w:val="FFFFFF"/>
          <w:szCs w:val="28"/>
          <w:lang w:val="uk-UA" w:eastAsia="en-US"/>
        </w:rPr>
      </w:pPr>
      <w:r>
        <w:rPr>
          <w:rFonts w:eastAsia="Calibri"/>
          <w:color w:val="FFFFFF"/>
          <w:szCs w:val="28"/>
          <w:lang w:val="uk-UA" w:eastAsia="en-US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ЗАТВЕРДЖЕНО</w:t>
      </w:r>
    </w:p>
    <w:p>
      <w:pPr>
        <w:pStyle w:val="Normal"/>
        <w:ind w:left="5103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</w:r>
    </w:p>
    <w:p>
      <w:pPr>
        <w:pStyle w:val="Normal"/>
        <w:rPr>
          <w:color w:val="FF0000"/>
          <w:sz w:val="10"/>
          <w:szCs w:val="10"/>
          <w:lang w:val="uk-UA"/>
        </w:rPr>
      </w:pPr>
      <w:r>
        <w:rPr>
          <w:color w:val="FF0000"/>
          <w:szCs w:val="28"/>
          <w:lang w:val="uk-UA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color w:val="FF0000"/>
          <w:szCs w:val="28"/>
          <w:lang w:val="uk-UA"/>
        </w:rPr>
        <w:tab/>
        <w:tab/>
        <w:tab/>
        <w:tab/>
        <w:tab/>
        <w:tab/>
        <w:tab/>
        <w:t xml:space="preserve"> 01.10.2019 № 53 -ОД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0"/>
        <w:gridCol w:w="6060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  <w:t xml:space="preserve">Склад науково-технічної ради з питань житлового господарства при Департаменті житлово-комунального господарства, енергоефективності та паливно-енергетичного комплексу Сумської обласної державної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 xml:space="preserve">Медуниця 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заступник директора - начальник управління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  <w:lang w:val="uk-UA"/>
              </w:rPr>
              <w:t>систем життєзабезпечення та енергоефективнос-ті, голова комісії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Сєчная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Олена Іван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bCs/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головний спеціаліст відділу розвитку житлово-комунального господарства управління житлового фонду, благоустрою та економічного моніторингу, секретар комісії</w:t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uk-UA"/>
              </w:rPr>
            </w:pPr>
            <w:r>
              <w:rPr>
                <w:bCs/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Гученко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Роман Анатол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голова Асоціації ОСББ «Сумщина» (за згодою)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Демиденко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Віктор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чальник виробничо-технічного відділу ТОВ «Сумитеплоенерго» (за згодою)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Ромбовський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Юрій Серг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чальник інспекції Держенергонагляду у Сумській області (за згодою)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Семеног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Юрій Дмит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начальник управління Держпраці у Сумській області (за згодою) 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Тисівський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Йосип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головний інженер КП «Міськводоканал» Сумської міської ради (за згодою)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59" w:leader="none"/>
              </w:tabs>
              <w:rPr/>
            </w:pPr>
            <w:r>
              <w:rPr>
                <w:b/>
                <w:szCs w:val="28"/>
                <w:lang w:val="uk-UA"/>
              </w:rPr>
              <w:t>Директор                                                                                   Сергій ЛУГОВИЙ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510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510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07.10.2019 № 53 -ОД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уково-технічної ради з питань водопровідно-каналізаційного господарства при Департаменті житлово-комунального господарства, енергоефективності та паливно-енергетичного комплексу Сумської обласної державної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, голова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бач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а Юр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головний спеціаліст відділу енергоефектив-ності та паливно-енергетичного комплексу управління систем життєзабезпечення та енергоефективності, секретар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кал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нергоефективності та паливно-енергетичного комплексу управління систем життєзабезпечення та енерго-ефективно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тни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Іван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науково-дослідного інституту енергоефективних технологій Сумського державного університету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сі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Йосип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інженер КП «Міськводоканал» Сумської міської ради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59" w:leader="none"/>
              </w:tabs>
              <w:rPr/>
            </w:pPr>
            <w:r>
              <w:rPr>
                <w:b/>
                <w:szCs w:val="28"/>
                <w:lang w:val="uk-UA"/>
              </w:rPr>
              <w:t>Директор                                                                                   Сергій ЛУГОВИЙ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510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510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07.10.2019 № 53 -ОД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уково-технічної ради з питань теплового господарства та енергозбереження при Департаменті житлово-комунального господарства, енергоефективності та паливно-енергетичного комплексу Сумської обласної державної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бач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а Юр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головний спеціаліст відділу енергоефектив-ності та паливно-енергетичного комплексу управління систем життєзабезпечення та енергоефективності, секретар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з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ТОВ «Сумський центр енергоефективних технологій»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кал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нергоефективності та паливно-енергетичного комплексу управління систем життєзабезпечення та енергоефектив-но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рій Іван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 правління громадської організації «Асоціація сприяння самоорганізації населення «Сумщини»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бо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Серг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інспекції Держенергонагляду у Сумській області (за згодо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меног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Дмит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Держпраці у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7" w:leader="none"/>
              </w:tabs>
              <w:jc w:val="center"/>
              <w:rPr/>
            </w:pPr>
            <w:r>
              <w:rPr>
                <w:b/>
                <w:szCs w:val="28"/>
                <w:lang w:val="uk-UA"/>
              </w:rPr>
              <w:t>Директор                                                                                   Сергій ЛУГОВИЙ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510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510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      </w:r>
          </w:p>
          <w:p>
            <w:pPr>
              <w:pStyle w:val="Normal"/>
              <w:ind w:left="510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0.2019 № 53-ОД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уково-технічної ради з питань фінансового стану, тарифної політики, розрахунків за газ, заборгованості із заробітної плати п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Департаменті житлово-комунального господарства, енергоефективності та паливно-енергетичного комплексу Сумської обласної державно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униц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- начальник управління житлового фонду, благоустрою та економічного моніторингу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ребул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на Володими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розвитку житлово-комунального господарства управління жит-лового фонду, благоустрою та економічного моніторингу, секретар комісії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кал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начальник відділу енергоефективності та паливно-енергетичного комплексу управління систем життєзабезпечення та енергоефек-тивності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бов Єго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розвитку житлово-комунального господарства управління житло-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7" w:leader="none"/>
              </w:tabs>
              <w:rPr/>
            </w:pPr>
            <w:r>
              <w:rPr>
                <w:b/>
                <w:szCs w:val="28"/>
                <w:lang w:val="uk-UA"/>
              </w:rPr>
              <w:t>Директор                                                                                   Сергій ЛУГОВИЙ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5103" w:hanging="0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5103" w:hanging="0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      </w:r>
          </w:p>
          <w:p>
            <w:pPr>
              <w:pStyle w:val="Normal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01.10.2019 № 53 -ОД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8"/>
                <w:lang w:val="uk-UA"/>
              </w:rPr>
              <w:t>Склад науково-технічної ради з питань прийняття на баланс незавершених об</w:t>
            </w:r>
            <w:r>
              <w:rPr>
                <w:b/>
                <w:color w:val="FF0000"/>
                <w:szCs w:val="28"/>
              </w:rPr>
              <w:t>’</w:t>
            </w:r>
            <w:r>
              <w:rPr>
                <w:b/>
                <w:color w:val="FF0000"/>
                <w:szCs w:val="28"/>
                <w:lang w:val="uk-UA"/>
              </w:rPr>
              <w:t xml:space="preserve">єктів при Департаменті житлово-комунального господарства, енергоефективності та паливно-енергетичного комплексу Сумської обласної державної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 xml:space="preserve">Медуниця 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Cs w:val="28"/>
                <w:lang w:val="uk-UA"/>
              </w:rPr>
              <w:t>заступник директора - начальник управління систем життєзабезпечення та енергоефектив-ності, голова комісії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Єфремов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Сергій Пет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головний спеціаліст відділу систем життєзабезпечення та технічного розвитку управління систем життєзабезпечення та енергоефективності, секретар комісії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Голуб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Алла Володимирівна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головний спеціаліст - юрисконсульт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Зінковська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Олена Пе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завідувач сектору бухгалтерського обліку – головний бухгалтер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Cs w:val="28"/>
                <w:lang w:val="uk-UA"/>
              </w:rPr>
              <w:t>Крав ченко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Галина Григо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 xml:space="preserve">головний спеціаліст сектору бухгалтерського обліку 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28"/>
                <w:lang w:val="uk-UA"/>
              </w:rPr>
            </w:pPr>
            <w:r>
              <w:rPr>
                <w:b/>
                <w:color w:val="FF0000"/>
                <w:sz w:val="16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84" w:leader="none"/>
              </w:tabs>
              <w:rPr/>
            </w:pPr>
            <w:r>
              <w:rPr>
                <w:b/>
                <w:szCs w:val="28"/>
                <w:lang w:val="uk-UA"/>
              </w:rPr>
              <w:t>Директор                                                                                   Сергій ЛУГОВИЙ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510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5103" w:hanging="0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      </w:r>
          </w:p>
          <w:p>
            <w:pPr>
              <w:pStyle w:val="Normal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07.10.2019 № 53 -ОД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  <w:t xml:space="preserve">науково-технічної ради з питань ліцензування при Департаменті житлово-комунального господарства, енергоефективності та паливно-енергетичного комплексу Сумської обласної державної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 xml:space="preserve">Медуниця 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Cs w:val="28"/>
                <w:lang w:val="uk-UA"/>
              </w:rPr>
              <w:t>заступник директора - начальник управління житлового фонду, благоустрою та економічного моніторингу, голова комісії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Голуб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Алла Володими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головний спеціаліст – юрисконсульт, секретар комісії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Кікало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Ір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начальник відділу енергоефективності та паливно-енергетичного комплексу управління систем життєзабезпечення та енергоефек-тивності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иректор</w:t>
        <w:tab/>
        <w:t>Сергій ЛУГОВИЙ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>07.10.2019 № 53 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уково-технічної ради з розгляду норм питомих витрат палива, теплової та електричної енергії підприємств з річним обсягом споживання паливно-енергетичних ресурсів більше 1000 т.ч.п. при Департаменті житлово-комунального господарства, енергоефективності та паливно-енергетичного комплексу Сумської обласної державної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0"/>
        <w:gridCol w:w="6060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униц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- начальник управління житлового фонду, благоустрою та економічного моніторингу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ребул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на Володими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розвитку житлово-комунального господарства управління жит-лового фонду, благоустрою та економічного моніторингу, секретар комісії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з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директор ТОВ «Сумський центр енергоефек-тивних технологій»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кал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нергоефективності та паливно-енергетичного комплексу управління систем життєзабезпечення та енергоефек-тивно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бов Єго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розвитку житлово-комунального господарства управління житло-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иректор</w:t>
        <w:tab/>
        <w:t>Сергій ЛУГОВИЙ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szCs w:val="28"/>
          <w:lang w:val="uk-UA"/>
        </w:rPr>
        <w:t>Алла ГОЛУБ</w:t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  <w:t>Тетяна ПЕСОЦЬКА</w:t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57:00Z</dcterms:created>
  <dc:creator>AoST</dc:creator>
  <dc:description/>
  <cp:keywords/>
  <dc:language>en-US</dc:language>
  <cp:lastModifiedBy>Admin</cp:lastModifiedBy>
  <cp:lastPrinted>2019-10-03T11:04:00Z</cp:lastPrinted>
  <dcterms:modified xsi:type="dcterms:W3CDTF">2019-10-15T11:33:00Z</dcterms:modified>
  <cp:revision>16</cp:revision>
  <dc:subject/>
  <dc:title> </dc:title>
</cp:coreProperties>
</file>