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372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04.11.2019                                       м. Суми</w:t>
        <w:tab/>
        <w:tab/>
        <w:t xml:space="preserve">                          №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58 </w:t>
      </w:r>
      <w:r>
        <w:rPr>
          <w:b/>
          <w:szCs w:val="28"/>
          <w:lang w:val="uk-UA"/>
        </w:rPr>
        <w:t xml:space="preserve">- </w:t>
      </w:r>
      <w:r>
        <w:rPr>
          <w:szCs w:val="28"/>
          <w:lang w:val="uk-UA"/>
        </w:rPr>
        <w:t>ОД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szCs w:val="22"/>
                <w:lang w:val="uk-UA"/>
              </w:rPr>
              <w:t>Про комісію по виявленню корупційних ризикі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виконання листа Сумської обласної державної адміністрації від 31.10.2019 № 01-38/1093, з метою розроблення Антикорупційної програми Сумської обласної державної адміністрації на 2020 рі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lang w:val="uk-UA"/>
        </w:rPr>
        <w:t>НАКАЗУЮ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 Створити комісію по виявленню корупційних ризиків у Департаменті житлово-комунального господарства, енергоефективності та паливно-енергетичного комплексу Сумської обласної державної адміністрації (далі – комісія) та затвердити її склад, що додається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 Медуниці О.М., голові комісії, забезпечити проведення засідань комісії, за результатами яких узагальнити та надати до 01.12.2019 відділу з питань запобігання та виявлення корупції апарату Сумської обласної державної адміністрації в електронному вигляді ідентифіковані корупційні ризики та заходи з їх усунення за встановленою формо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иректор                                                       </w:t>
        <w:tab/>
        <w:tab/>
        <w:tab/>
        <w:t>Сергій ЛУГОВИ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лла ГОЛУБ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тяна ПЕСО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320" w:firstLine="72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>Наказ директора Департаменту житлово-комунального господарства, енергоефективності та паливно-енергетичного комплексу Сумської обласної державної адміністрації</w:t>
      </w:r>
    </w:p>
    <w:p>
      <w:pPr>
        <w:pStyle w:val="Normal"/>
        <w:ind w:left="4320" w:firstLine="720"/>
        <w:rPr/>
      </w:pPr>
      <w:r>
        <w:rPr/>
        <w:t>_____________</w:t>
      </w:r>
      <w:r>
        <w:rPr>
          <w:lang w:val="uk-UA"/>
        </w:rPr>
        <w:t xml:space="preserve"> № </w:t>
      </w:r>
      <w:r>
        <w:rPr/>
        <w:t>58</w:t>
      </w:r>
      <w:r>
        <w:rPr>
          <w:lang w:val="uk-UA"/>
        </w:rPr>
        <w:t>-О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комісії по виявленню корупційних ризиків у Департаменті житлово-комунального господарства, енергоефективності та паливно-енергетичного комплексу Сумської обласної державної адміністр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ун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директора Департаменту – начальник управління житлового фонду, благоустрою та економічного моніторингу, голова коміс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кал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енергоефективності та паливно-енергетичного комплексу управління систем  життєзабезпечення  та енергоефектив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сті, заступник голови комісії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у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л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-юрисконсульт, секретар коміс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іше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систем життєзабезпечення та технічного розвитку управління систем життєзабезпечення та енергоефективності, член коміс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овськ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кадій Ю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розвитку житлово-комунального господарства управління житлового фонду, благоустрою та економічного моніторингу, член комісії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ind w:firstLine="720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41:00Z</dcterms:created>
  <dc:creator>AoST</dc:creator>
  <dc:description/>
  <cp:keywords/>
  <dc:language>en-US</dc:language>
  <cp:lastModifiedBy>Admin</cp:lastModifiedBy>
  <cp:lastPrinted>2019-02-13T12:57:00Z</cp:lastPrinted>
  <dcterms:modified xsi:type="dcterms:W3CDTF">2019-12-16T08:29:00Z</dcterms:modified>
  <cp:revision>9</cp:revision>
  <dc:subject/>
  <dc:title> </dc:title>
</cp:coreProperties>
</file>