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6.08.2019      </w:t>
        <w:tab/>
        <w:t xml:space="preserve">                                                      </w:t>
        <w:tab/>
        <w:tab/>
        <w:t xml:space="preserve">               № 43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повідального за дотрим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авил пожежної, електро- та комп’ю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ї безпе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безпеки та захисту працівників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нещасних випадків, запобігання їх виникненню та реальної готовності до них у Департаменті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окласти обов’язки відповідального за дотриманням правил пожежної, електро- та комп’ютерної безпеки у Департаменті на Ляшенка Сергія Олеговича, спеціаліста відділу енергоефективності та паливно-енергетичного комплексу управління систем життєзабезпечення та енергоефектив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наказ директора Департаменту від 27.09.2018 № 36-ОД «Про призначення відповідального за дотриманням правил пожежної, електро- та комп’ютерної безпеки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ий:</w:t>
        <w:tab/>
        <w:t>С.ЛЯШЕНКО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45:00Z</dcterms:created>
  <dc:creator>User</dc:creator>
  <dc:description/>
  <cp:keywords/>
  <dc:language>en-US</dc:language>
  <cp:lastModifiedBy>Admin</cp:lastModifiedBy>
  <cp:lastPrinted>2019-08-30T15:33:00Z</cp:lastPrinted>
  <dcterms:modified xsi:type="dcterms:W3CDTF">2019-08-30T12:33:00Z</dcterms:modified>
  <cp:revision>8</cp:revision>
  <dc:subject/>
  <dc:title>Відбуваю у службове відрядження разом з водієм Сиротою В</dc:title>
</cp:coreProperties>
</file>