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182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ЗБЕРЕЖЕННЯ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2019           </w:t>
      </w:r>
      <w:r>
        <w:rPr>
          <w:sz w:val="28"/>
          <w:szCs w:val="28"/>
          <w:lang w:val="uk-UA"/>
        </w:rPr>
        <w:t xml:space="preserve">                                           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ідповідального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Кодексу цивільного захисту України, Порядку проведення евакуації у разі загрози виникнення або виникнення надзвичайних ситуацій затвердженого постановою Кабінету Міністрів України від 30.10.2013 № 841, з метою реалізації державної політики, спрямованої на забезпечення безпеки та захисту працівників, матеріальних цінностей від негативних наслідків надзвичайних ситуацій, запобігання їх виникненню та реальної готовності реагування на них як у мирний час, так і в особливий період, у Департаменті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Покласти обов’язки відповідального з питань цивільного захисту населення на Ляшенка Сергія Олеговича спеціаліста відділу енергоефективності та паливно-енергетичного комплексу управління систем життєзабезпечення та енергоефектив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в чинність, наказ директора Департаменту від 27.09.2018 № 34-ОД «Про призначення відповідального з цивільного захисту»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наказу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ий:</w:t>
        <w:tab/>
        <w:tab/>
        <w:tab/>
        <w:tab/>
        <w:tab/>
        <w:tab/>
        <w:t>С.ЛЯШ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ЛЯШЕНКО</w:t>
      </w:r>
    </w:p>
    <w:sectPr>
      <w:type w:val="nextPage"/>
      <w:pgSz w:w="11906" w:h="16838"/>
      <w:pgMar w:left="158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6:00Z</dcterms:created>
  <dc:creator>User</dc:creator>
  <dc:description/>
  <cp:keywords/>
  <dc:language>en-US</dc:language>
  <cp:lastModifiedBy>Admin</cp:lastModifiedBy>
  <cp:lastPrinted>2019-08-09T11:52:00Z</cp:lastPrinted>
  <dcterms:modified xsi:type="dcterms:W3CDTF">2019-08-19T05:55:00Z</dcterms:modified>
  <cp:revision>10</cp:revision>
  <dc:subject/>
  <dc:title>Відбуваю у службове відрядження разом з водієм Сиротою В</dc:title>
</cp:coreProperties>
</file>