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СУМСЬКА ОБЛАСНА ДЕРЖАВНА АДМІНІСТРАЦІ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0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АРТАМЕНТ ЖИТЛОВО-КОМУНАЛЬНОГО ГОСПОДАРСТВА, ЕНЕРГОЕФЕКТИВНОСТІ ТА ПАЛИВНО-ЕНЕРГЕТИЧН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03.01.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                                       </w:t>
        <w:tab/>
        <w:t>м. Суми</w:t>
        <w:tab/>
        <w:tab/>
        <w:tab/>
        <w:t xml:space="preserve">                 № 02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вищення кваліфікації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их службовців у 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спільного розпорядження голови Сумської обласної державної адміністрації та голови Сумської обласної ради від 29.12.2018                № 794-ОД/40 «Про організацію підвищення кваліфікації державних службовців, посадових осіб органів виконавчої влади та органів місцевого самоврядування, депутатів місцевих рад, працівників підприємств, установ, організацій державної та комунальної форм власності області у 2019 році»,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атвердити план-графік підвищення кваліфікації  державних службовців Департаменту житлово-комунального господарства, енергоефективності та паливно-енергетичного комплексу Сумської обласної державної адміністрації в державному закладі післядипломної освіти «Сумськ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» на 2019 рік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Державним службовцям Департаменту житлово-комунального господарства, енергоефективності та паливно-енергетичного комплексу Сумської обласної державної адміністрації прибути відповідно до плану-графіка до державного закладу післядипломної освіти «Сумськ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»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Контроль за виконанням цього наказу покладаю на заступника директора – начальника управління Медуницю Ольгу Миколаїв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                                                                                           С.ЛУГОВИ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259"/>
        <w:gridCol w:w="1246"/>
        <w:gridCol w:w="4739"/>
      </w:tblGrid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  <w:t>Голуб А.В.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0"/>
                <w:lang w:val="uk-UA"/>
              </w:rPr>
            </w:pPr>
            <w:r>
              <w:rPr>
                <w:color w:val="FFFFFF"/>
                <w:sz w:val="28"/>
                <w:szCs w:val="20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головний спеціаліст – юрисконсульт </w:t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FFFF"/>
                <w:sz w:val="28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color w:val="FFFFFF"/>
                <w:sz w:val="28"/>
                <w:szCs w:val="20"/>
                <w:lang w:val="uk-UA" w:eastAsia="en-US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Т.ПЕСОЦЬК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овний спеціаліст з управління персоналом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690620</wp:posOffset>
                </wp:positionH>
                <wp:positionV relativeFrom="paragraph">
                  <wp:posOffset>635</wp:posOffset>
                </wp:positionV>
                <wp:extent cx="2520315" cy="163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right="-249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каз директора Департаменту житлово-комунального госпо-дарства, енергоефективності та паливно-енергетичного комплексу Сумської облас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249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03.01.2019 № 02-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28.8pt;mso-wrap-distance-left:0pt;mso-wrap-distance-right:9pt;mso-wrap-distance-top:0pt;mso-wrap-distance-bottom:0pt;margin-top:0.05pt;mso-position-vertical-relative:text;margin-left:290.6pt;mso-position-horizontal-relative:text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ind w:left="-108" w:right="-249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каз директора Департаменту житлово-комунального госпо-дарства, енергоефективності та паливно-енергетичного комплексу Сумської 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ind w:left="-108" w:right="-249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03.01.2019 № 02-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-графік підвищення кваліфікації державн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овців Департаменту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асної державної адміністрації  на 201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410"/>
        <w:gridCol w:w="1984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упи слухач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 навч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8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а програ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службовці, уперше прийняті на державну службу в апарат та структурні підрозділи Сумської обласної державної адміністрації (І ета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овських А.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01-01.02.2019</w:t>
            </w:r>
          </w:p>
        </w:tc>
      </w:tr>
      <w:tr>
        <w:trPr>
          <w:trHeight w:val="8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тарьова С.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частливцева Р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ний спеціаліст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а програ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ржавні службовці апарату та структур-них підрозділів Сум-ської обласної держ-авної адміністрації, які не підвищували кваліфікацію 3 роки 1-ша група (І ета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ь М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01-01.02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ць О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а програ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службовці апарату та структур-них підрозділів Су-мської обласної дер-жавної адміністрації, які не підвищували кваліфікацію 3 роки 2-га група (І ета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ковська О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у – головний бухгалт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4.02-15.02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униця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 дирек-тора – на-чальник управлінн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а програ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ржавні службовці, уперше прийняті на державну службу в апарат та структурні підрозділи Сумської обласної державної адміністрації (ІІета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овських А.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02-01.03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тарьова С.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частливцева Р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ний спеціаліст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сна програ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службовці апарату та структур-них підрозділів Сум-ської обласної дер-жавної адміністрацій – учасники І туру щорічного Всеукраї-нського конкурсу «Кращий державний службовец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частливцева Р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03.-29.03.2019</w:t>
            </w:r>
          </w:p>
        </w:tc>
      </w:tr>
      <w:tr>
        <w:trPr>
          <w:trHeight w:val="6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а програ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ржавні службовці апарату та структур-них підрозділів Сум-ської обласної держ-авної адміністрації, які не підвищували кваліфікацію 3 роки 1-ша група (ІІ ета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ь М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3-22.03.2019</w:t>
            </w:r>
          </w:p>
        </w:tc>
      </w:tr>
      <w:tr>
        <w:trPr>
          <w:trHeight w:val="15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ць О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а програ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службовці апарату та структур-них підрозділів Су-мської обласної дер-жавної адміністрації, які не підвищували кваліфікацію 3 роки 2-га група (І ета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ковська О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у – головний бухгалт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4-12.04.2019</w:t>
            </w:r>
          </w:p>
        </w:tc>
      </w:tr>
      <w:tr>
        <w:trPr>
          <w:trHeight w:val="11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униця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 дирек-тора – на-чальник управлінн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учасні техно-логії управлін-ня людськими ресурсами на державній служб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, спеціалі-сти служб з управлі-ння персоналом структурних підрозділів С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соцька Т.С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з управління персона-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>
          <w:trHeight w:val="7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ілова українська  мо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службовці, посадові особи міс-цевого самоврядува-ння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частливцева Р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япіна 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про-фесійної мов-ної компетен-т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ержавні службовці, посадові особи міс-цевого самоврядува-ння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ішевський Ю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о-компютерні технології в управлінчській діяльност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службовці, посадові місцевого самоврядування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ць О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частливцева Р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 електронного уряд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службовці, посадові особи міс-цевого самоврядну-вання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ь М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атегічний та проектний підхід в управлінні регіональним та місцевим розвит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службовці, посадові особи міс-цевого самоврядну-вання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униця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– началь-ник 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оративна культура як за-сіб підвищення ефективності діяльності ор-гану публічної вл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службовці, посадові особи місцевого самоврядування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кало І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ерство та управлінська елі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службовці, посадові особи міс-цевого самоврядува-ння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ішевський Ю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ики стресо-стійкості – опа-нування емоц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службовці, посадові особи міс-цевого самоврядува-ння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тарьова С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фективність ділових переговор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службовці, посадові особи місцев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униця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– началь-ник управ-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часні інструменти мотивації персон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службовці, посадові особи міс-цевого самоврядну-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соцька Т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ий спеціаліст з управління персона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логія ефективності спілкування. Розв</w:t>
            </w:r>
            <w:r>
              <w:rPr/>
              <w:t>’</w:t>
            </w:r>
            <w:r>
              <w:rPr>
                <w:lang w:val="uk-UA"/>
              </w:rPr>
              <w:t>язання конфліктів у професійній діяльност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ержавні службовці, посадові особи міс-цевого самоврядува-ння – адміністратори центрів надання адміністративних послуг міст та районів област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уб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ний спеціаліст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ь М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йм-менеджмент в управлінській діяль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службовці, посадові особи місцев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униця О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 - начальник 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 публічного виступ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службовці, посадові особи міс-цевого самоврядну-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ішевський Ю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 уп-равління. Фор-мування та роз-виток управлін-ських навич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службовці, посадові особи міс-цевого самоврядну-вання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кало І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ягом року 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си-стема закупі-вель. Правові та економічні засади здійсне-ння закупівель товарі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службовці, посадові особи міс-цевого самоврядува-ння, уповноважені з питань організації та здійснення закупі-вель товарів, робіт і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чова Б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іднийспеціаліс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01.2019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ві аспек-ти організації роботи із запобігання коруп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службовці, уповноважені з пи-тань запобігання та виявлення корупції в структурних підроз-зділах С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уб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- юрисконсуль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02.2019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часні інстру-менти запобіга-ння і протидії корупції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службовці, посадові особи місцевого самовря-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частливцева Р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.03.2019</w:t>
            </w:r>
          </w:p>
        </w:tc>
      </w:tr>
      <w:tr>
        <w:trPr>
          <w:trHeight w:val="6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тарьова С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ний спеціаліст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ація на регіональному рівні державної політики в ін-формаційній сфері та питан-нях сприяння розвитку громадського суспі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службовці, посадові особи міс-цевого самоврядну-вання, відповідальні за інформаційну дія-льність та консуль-тації з громадськіс-тю в структурних підрозділах Сумсь-кої обласної держа-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ць О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4.-16.04.2019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ація внутрішнього контролю роз-порядниками бюджетних кош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и, спеціалі-сти, які відповідають за організацію внут-рішнього контролю в структурних підроз-ділах Сумської 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ковська О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у – головни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5.2019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ктуальні пи-тання фінансо-во-господарсь-кого забезпече-ння місцевих органів викона-вчої вл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и відділів фінансово-господар-ського забезпечення - головні бухгалтери структурних підроз-ділів Сумської 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ковська О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у– головни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09-25.09.2019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ий захист інфор-мації в інформаційно-телекомунікаційних систем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службовці, відповідальні за технічний захист інформації в струк-турних підрозділах Сумської 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ць О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0.2019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діловодства, моніторингу та контролю відповідно до вимог чинного законодав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і службовці відповідальні за ді-ловодства та здійсне-ння контрольних фу-нкцій у структурних підрозділах С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ь М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0.2019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губ Ю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документознавец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персоналом</w:t>
        <w:tab/>
        <w:tab/>
        <w:tab/>
        <w:tab/>
        <w:tab/>
        <w:tab/>
        <w:tab/>
        <w:t>Т.ПЕСОЦ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567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53:00Z</dcterms:created>
  <dc:creator>User</dc:creator>
  <dc:description/>
  <cp:keywords/>
  <dc:language>en-US</dc:language>
  <cp:lastModifiedBy>Admin</cp:lastModifiedBy>
  <cp:lastPrinted>2018-01-05T15:05:00Z</cp:lastPrinted>
  <dcterms:modified xsi:type="dcterms:W3CDTF">2019-01-09T09:34:00Z</dcterms:modified>
  <cp:revision>6</cp:revision>
  <dc:subject/>
  <dc:title>Відбуваю у службове відрядження разом з водієм Сиротою В</dc:title>
</cp:coreProperties>
</file>