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08.02.2019                                          м. Суми</w:t>
        <w:tab/>
        <w:tab/>
        <w:t xml:space="preserve">                          №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12 </w:t>
      </w:r>
      <w:r>
        <w:rPr>
          <w:b/>
          <w:szCs w:val="28"/>
          <w:lang w:val="uk-UA"/>
        </w:rPr>
        <w:t xml:space="preserve">- </w:t>
      </w:r>
      <w:r>
        <w:rPr>
          <w:szCs w:val="28"/>
          <w:lang w:val="uk-UA"/>
        </w:rPr>
        <w:t>ОД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Про затвердження складу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обочої групи</w:t>
      </w:r>
    </w:p>
    <w:p>
      <w:pPr>
        <w:pStyle w:val="Normal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виконання витягу з протоколу двадцять четвертої сесії обласної ради сьомого скликання від 14 грудня 2018 року (лист Сумської обласної ради від 22.12.2018 № 01-21/578), -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>НАКАЗУЮ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 Утворити робочу групу з доопрацювання Регіональної програми модернізації систем теплопостачання Сумської області на 2016-2020 роки               (далі - Програма) та затвердити її склад, що додається.</w:t>
      </w:r>
    </w:p>
    <w:p>
      <w:pPr>
        <w:pStyle w:val="Normal"/>
        <w:tabs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 Робочій групі, визначеній у пункті 1, цього наказу опрацювати проблемні питання щодо неналежного виконання Програми, визначити шляхи їх вирішення та підготувати до 04.04.2019 проект рішення Сумської обласної ради про внесення змін до Програми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8"/>
          <w:lang w:val="uk-UA"/>
        </w:rPr>
        <w:tab/>
      </w:r>
      <w:r>
        <w:rPr>
          <w:lang w:val="uk-UA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Директор                                                       </w:t>
        <w:tab/>
        <w:tab/>
        <w:tab/>
        <w:t xml:space="preserve">С. ЛУГОВИЙ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.МЕДУНИЦ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.ЯНІШЕ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.ПЕСО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20" w:firstLine="720"/>
        <w:rPr>
          <w:lang w:val="uk-UA"/>
        </w:rPr>
      </w:pPr>
      <w:r>
        <w:rPr>
          <w:lang w:val="uk-UA"/>
        </w:rPr>
        <w:t>ЗАТВЕРДЖЕНО:</w:t>
      </w:r>
    </w:p>
    <w:p>
      <w:pPr>
        <w:pStyle w:val="Normal"/>
        <w:ind w:left="5040" w:hanging="0"/>
        <w:jc w:val="both"/>
        <w:rPr>
          <w:lang w:val="uk-UA"/>
        </w:rPr>
      </w:pPr>
      <w:r>
        <w:rPr>
          <w:lang w:val="uk-UA"/>
        </w:rPr>
        <w:t xml:space="preserve">Наказ   директора  Департаменту </w:t>
      </w:r>
    </w:p>
    <w:p>
      <w:pPr>
        <w:pStyle w:val="Normal"/>
        <w:ind w:left="5040" w:hanging="0"/>
        <w:jc w:val="both"/>
        <w:rPr/>
      </w:pPr>
      <w:r>
        <w:rPr>
          <w:lang w:val="uk-UA"/>
        </w:rPr>
        <w:t>житлово-комунального господарства, енергоефективності та паливно-енергетичного комплексу Сумської обласної державної адміністрації</w:t>
      </w:r>
    </w:p>
    <w:p>
      <w:pPr>
        <w:pStyle w:val="Normal"/>
        <w:ind w:left="4320" w:firstLine="720"/>
        <w:jc w:val="both"/>
        <w:rPr/>
      </w:pPr>
      <w:r>
        <w:rPr>
          <w:lang w:val="uk-UA"/>
        </w:rPr>
        <w:t>08.02.2019 № 12-ОД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Робоча груп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доопрацювання Регіональної програми модернізації систем теплопостачання Сумської області на 2016-2020 рок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0"/>
        <w:gridCol w:w="6130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у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Микола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директора – начальник управління житлового фонду, благоустрою та економічного моніторингу Департаменту житлово-комуна-льного господарства, енергоефективності та паливно-енергетичного комплексу Сумської обласної державної адміністрації, голова робочої групи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нішев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Вікто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систем життєзабезпечення та технічного розвитку управління систем життє-забезпечення та енергоефективності Депар-таменту житлово-комунального господарства, енергоефективності та паливно-енергетичного комплексу Сумської обласної державної адміністрації, заступник голови робочої груп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й Сергійович 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цент кафедри прикладної гідроаеромеханіки СумДУ (за згодою)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аку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Анатол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систент кафедри управління СумДУ (за згодою)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йт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Григорович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Сумської обласної рад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к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Андрійович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Сумської обласної рад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іж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Михайл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утат Сумської обласної ради, завідувач кафедри управління СумДУ (за згодою)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овськ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кадій Юр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3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систем життє-забезпечення та технічного розвитку управління систем життєзабезпечення та енергоефек-тивності Департаменту житлово-комунального господарства, енергоефективності та паливно-енергетичного комплексу Сумської обласної державної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;Wingdings 2" w:hAnsi="Wingdings;Wingdings 2" w:cs="Wingdings;Wingdings 2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Arial" w:hAnsi="Courier New;Arial" w:cs="Courier New;Arial"/>
    </w:rPr>
  </w:style>
  <w:style w:type="character" w:styleId="WW8Num5z2">
    <w:name w:val="WW8Num5z2"/>
    <w:qFormat/>
    <w:rPr>
      <w:rFonts w:ascii="Wingdings;Wingdings 2" w:hAnsi="Wingdings;Wingdings 2" w:cs="Wingdings;Wingdings 2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45:00Z</dcterms:created>
  <dc:creator>AoST</dc:creator>
  <dc:description/>
  <cp:keywords/>
  <dc:language>en-US</dc:language>
  <cp:lastModifiedBy>Admin</cp:lastModifiedBy>
  <cp:lastPrinted>2019-02-13T12:57:00Z</cp:lastPrinted>
  <dcterms:modified xsi:type="dcterms:W3CDTF">2019-02-13T10:57:00Z</dcterms:modified>
  <cp:revision>5</cp:revision>
  <dc:subject/>
  <dc:title> </dc:title>
</cp:coreProperties>
</file>