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</w:t>
                                  </w: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  <w:t>15 листопада</w:t>
                                  </w:r>
                                  <w:r>
                                    <w:rPr/>
                                    <w:t xml:space="preserve">_ 2018 року № </w:t>
                                  </w: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  <w:t>908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</w:t>
                            </w:r>
                            <w:r>
                              <w:rPr>
                                <w:u w:val="single"/>
                                <w:lang w:val="ru-RU"/>
                              </w:rPr>
                              <w:t>15 листопада</w:t>
                            </w:r>
                            <w:r>
                              <w:rPr/>
                              <w:t xml:space="preserve">_ 2018 року № </w:t>
                            </w:r>
                            <w:r>
                              <w:rPr>
                                <w:u w:val="single"/>
                                <w:lang w:val="ru-RU"/>
                              </w:rPr>
                              <w:t>908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Звіт</w:t>
        <w:br/>
        <w:t xml:space="preserve">про виконання паспорта бюджетної програми місцевого бюджету за </w:t>
      </w:r>
      <w:r>
        <w:rPr>
          <w:u w:val="single"/>
          <w:lang w:val="ru-RU"/>
        </w:rPr>
        <w:t>2018</w:t>
      </w:r>
      <w:r>
        <w:rPr/>
        <w:t>_ рік</w:t>
      </w:r>
    </w:p>
    <w:tbl>
      <w:tblPr>
        <w:tblW w:w="51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38"/>
      </w:tblGrid>
      <w:tr>
        <w:trPr>
          <w:trHeight w:val="346" w:hRule="atLeast"/>
        </w:trPr>
        <w:tc>
          <w:tcPr>
            <w:tcW w:w="15438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      _</w:t>
            </w:r>
            <w:r>
              <w:rPr>
                <w:u w:val="single"/>
                <w:lang w:val="ru-RU"/>
              </w:rPr>
              <w:t>3700000</w:t>
            </w:r>
            <w:r>
              <w:rPr/>
              <w:t>_____                _</w:t>
            </w:r>
            <w:r>
              <w:rPr>
                <w:u w:val="single"/>
                <w:lang w:val="ru-RU"/>
              </w:rPr>
              <w:t>Фінансове управління Павлоградської міської ради</w:t>
            </w:r>
            <w:r>
              <w:rPr/>
              <w:b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      _</w:t>
            </w:r>
            <w:r>
              <w:rPr>
                <w:u w:val="single"/>
              </w:rPr>
              <w:t>3710000</w:t>
            </w:r>
            <w:r>
              <w:rPr/>
              <w:t>_____               _</w:t>
            </w:r>
            <w:r>
              <w:rPr>
                <w:u w:val="single"/>
              </w:rPr>
              <w:t>Фінансове управління Павлоградської міської ради</w:t>
            </w:r>
            <w:r>
              <w:rPr/>
              <w:t>_</w:t>
              <w:br/>
              <w:t>           (КТПКВК МБ)                    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>3.       _</w:t>
            </w:r>
            <w:r>
              <w:rPr>
                <w:u w:val="single"/>
              </w:rPr>
              <w:t>3710160</w:t>
            </w:r>
            <w:r>
              <w:rPr/>
              <w:t>____ __</w:t>
            </w:r>
            <w:r>
              <w:rPr>
                <w:u w:val="single"/>
              </w:rPr>
              <w:t>0111</w:t>
            </w:r>
            <w:r>
              <w:rPr/>
              <w:t xml:space="preserve">_ </w:t>
            </w:r>
            <w:r>
              <w:rPr>
                <w:u w:val="single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  <w:r>
              <w:rPr/>
              <w:br/>
              <w:t>          (КТПКВК МБ)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8"/>
        <w:gridCol w:w="1255"/>
        <w:gridCol w:w="1542"/>
        <w:gridCol w:w="110"/>
        <w:gridCol w:w="1214"/>
        <w:gridCol w:w="428"/>
        <w:gridCol w:w="1053"/>
        <w:gridCol w:w="532"/>
        <w:gridCol w:w="507"/>
        <w:gridCol w:w="1333"/>
        <w:gridCol w:w="2"/>
        <w:gridCol w:w="1431"/>
        <w:gridCol w:w="319"/>
        <w:gridCol w:w="994"/>
        <w:gridCol w:w="592"/>
        <w:gridCol w:w="660"/>
        <w:gridCol w:w="1179"/>
        <w:gridCol w:w="295"/>
        <w:gridCol w:w="1131"/>
        <w:gridCol w:w="141"/>
      </w:tblGrid>
      <w:tr>
        <w:trPr>
          <w:trHeight w:val="624" w:hRule="atLeast"/>
        </w:trPr>
        <w:tc>
          <w:tcPr>
            <w:tcW w:w="49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517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8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6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6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6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60929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609290</w:t>
            </w:r>
          </w:p>
        </w:tc>
        <w:tc>
          <w:tcPr>
            <w:tcW w:w="1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603139,68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603139,68</w:t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6150,32</w:t>
            </w:r>
          </w:p>
        </w:tc>
        <w:tc>
          <w:tcPr>
            <w:tcW w:w="1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6150,3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6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6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6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6" w:type="dxa"/>
            <w:gridSpan w:val="20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136" w:type="dxa"/>
            <w:gridSpan w:val="20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290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37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407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39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творення належних умов для діяльності працівників та функціонування фінансового управління міської ради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609290</w:t>
            </w:r>
          </w:p>
        </w:tc>
        <w:tc>
          <w:tcPr>
            <w:tcW w:w="1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609290</w:t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603139,68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603139,68</w:t>
            </w:r>
          </w:p>
        </w:tc>
        <w:tc>
          <w:tcPr>
            <w:tcW w:w="12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6150,32</w:t>
            </w:r>
          </w:p>
        </w:tc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6150,3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6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i/>
                <w:i/>
              </w:rPr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  <w:p>
            <w:pPr>
              <w:pStyle w:val="Style17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Відхилення між касовими видатками та затвердженими у паспорті бюджетної програми обумовлені економією видатків на оплату енергоносіїв та нарахувань на заробітну плату у  зв’язку зі зниженням ставки ЄСВ з 22% до 8,41%  з вересня 2018 року по одному працівнику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82"/>
        <w:gridCol w:w="1452"/>
        <w:gridCol w:w="1695"/>
        <w:gridCol w:w="828"/>
        <w:gridCol w:w="1410"/>
        <w:gridCol w:w="1647"/>
        <w:gridCol w:w="809"/>
        <w:gridCol w:w="1410"/>
        <w:gridCol w:w="1647"/>
        <w:gridCol w:w="831"/>
        <w:gridCol w:w="73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34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Найменування місцевої/регіональної програми </w:t>
            </w:r>
          </w:p>
        </w:tc>
        <w:tc>
          <w:tcPr>
            <w:tcW w:w="3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8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Касові видатки (надані кредити) </w:t>
            </w:r>
          </w:p>
        </w:tc>
        <w:tc>
          <w:tcPr>
            <w:tcW w:w="38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3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9"/>
        <w:gridCol w:w="1855"/>
        <w:gridCol w:w="1054"/>
        <w:gridCol w:w="1488"/>
        <w:gridCol w:w="809"/>
        <w:gridCol w:w="1053"/>
        <w:gridCol w:w="102"/>
        <w:gridCol w:w="510"/>
        <w:gridCol w:w="882"/>
        <w:gridCol w:w="855"/>
        <w:gridCol w:w="736"/>
        <w:gridCol w:w="419"/>
        <w:gridCol w:w="1392"/>
        <w:gridCol w:w="854"/>
        <w:gridCol w:w="1155"/>
        <w:gridCol w:w="813"/>
        <w:gridCol w:w="108"/>
        <w:gridCol w:w="471"/>
        <w:gridCol w:w="860"/>
      </w:tblGrid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4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4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.1.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ількість штатних одиниць, всь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у тому числі: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Штатний розпис на 2018 рік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садових осіб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Штатний розпис на 2018 рік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лужбовц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Штатний розпис на 2018 рік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бслуговуючого персонал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Штатний розпис на 2018 рік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035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ru-RU"/>
              </w:rPr>
            </w:pPr>
            <w:r>
              <w:rPr/>
              <w:t> 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Розбіжностей між </w:t>
            </w:r>
            <w:r>
              <w:rPr>
                <w:i/>
              </w:rPr>
              <w:t>затвердженими та досягнутими результативними показниками немає.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.1. 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ількість вхідних документів, зареєстрованих у фінансовому управлінні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Реєстрація документів організації за 2018 рік 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243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243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8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85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158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158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.2.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ількість підготовлених проектів рішень міської ради, виконавчого комітету, розпоряджень міського голов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ішення міської ради, виконавчого комітету, розпорядження міського голови за 2018 рік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.3.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ількість підготовлених довідок про зміни річного та помісячного розпису асигнувань (за винятком надання кредитів з бюджету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Довідки про зміни до розпису асигнувань (загальний фонд, бюджет розвитку)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а 2018 рік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90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90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70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705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15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.4.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ількість підготовлених розпоряджень про виділення коштів загального та спеціального фонду міського бюджет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Розпорядження на здійснення видатків з загального та спеціального фонду міського бюджету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а 2018 рік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02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8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82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80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6035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</w:rPr>
              <w:t>- Зменшення у порівнянні з запланованою кількості вхідних документів на 158 одиниць обумовлено зменшенням звернень головних розпорядників коштів міського бюджету з бюджетних питань.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</w:rPr>
              <w:t xml:space="preserve">- Збільшення кількості підготовлених довідок про зміни до річного розпису бюджету на 315 одиниць пов’язано з необхідністю внесення змін до розпису бюджету. </w:t>
            </w:r>
          </w:p>
          <w:p>
            <w:pPr>
              <w:pStyle w:val="Style17"/>
              <w:spacing w:before="0" w:after="0"/>
              <w:rPr>
                <w:i/>
                <w:i/>
              </w:rPr>
            </w:pPr>
            <w:r>
              <w:rPr>
                <w:i/>
              </w:rPr>
              <w:t>- Збільшення підготовлених розпоряджень про виділення коштів загального та спеціального фонду міського бюджету на 180 одиниць обумовлено збільшенням джерел фінансування за рахунок субвенцій з інших бюджетів.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3.1.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Кількість вхідних документів, опрацьованих однією посадовою особою 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Розрахунково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(відношення кількості вхідних  документів до кількості посадових осіб)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0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0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9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9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11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11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.2.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ількість підготовлених проектів рішень міської ради, виконавчого комітету, розпоряджень міського голови на одну посадову особ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Розрахунково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(відношення кількості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підготовлених проектів рішень міської ради, виконавчого комітету, розпоряджень міського голови до кількості посадових осіб)  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.3.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Витрати на утримання однієї штатної одиниці 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озрахунково</w:t>
            </w:r>
          </w:p>
          <w:p>
            <w:pPr>
              <w:pStyle w:val="Style17"/>
              <w:spacing w:before="0" w:after="0"/>
              <w:rPr/>
            </w:pPr>
            <w:r>
              <w:rPr/>
              <w:t>(відношення планових асигнувань/касових видатків до кількості штатних одиниць)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0516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0516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0174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017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342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342</w:t>
            </w:r>
          </w:p>
        </w:tc>
      </w:tr>
      <w:tr>
        <w:trPr/>
        <w:tc>
          <w:tcPr>
            <w:tcW w:w="16035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.</w:t>
            </w:r>
          </w:p>
          <w:p>
            <w:pPr>
              <w:pStyle w:val="Style17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-Зменшення кількості вхідних документів, опрацьованих однією посадовою особою, виникло за рахунок зменшення загальної кількості вхідних документів по фінансовому управлінню. </w:t>
            </w:r>
          </w:p>
          <w:p>
            <w:pPr>
              <w:pStyle w:val="Style17"/>
              <w:spacing w:before="0" w:after="0"/>
              <w:rPr>
                <w:i/>
                <w:i/>
              </w:rPr>
            </w:pPr>
            <w:r>
              <w:rPr>
                <w:i/>
              </w:rPr>
              <w:t>-Витрати на утримання однієї штатної одиниці зменшено завдяки економії витрат у 2018 році.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.1. 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піввідношення кількості вхідних документів, зареєстрованих в фінансовому управлінні,у порівнянні з аналогічним періодом минулого рок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2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Розрахунково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(відношення кількості вхідних документів звітного періоду, зареєстрованих у фінансовому управлінні, до кількості вхідних документів попереднього періоду)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3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7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7</w:t>
            </w:r>
          </w:p>
        </w:tc>
      </w:tr>
      <w:tr>
        <w:trPr/>
        <w:tc>
          <w:tcPr>
            <w:tcW w:w="16035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Style17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Відсоток кількості вхідних документів зменшився у порівнянні з минулим роком у зв’язку зі зменшенням загальної кількості вхідних документів, зареєстрованих у фінансовому управлінні у звітному періоді.    </w:t>
            </w:r>
          </w:p>
        </w:tc>
      </w:tr>
      <w:tr>
        <w:trPr>
          <w:trHeight w:val="346" w:hRule="atLeast"/>
        </w:trPr>
        <w:tc>
          <w:tcPr>
            <w:tcW w:w="16035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</w:rPr>
              <w:t xml:space="preserve">Кількість підготовлених довідок про зміни річного та помісячного розпису асигнувань (за винятком надання кредитів з бюджету) збільшилась на 315 одиниць, кількість підготовлених розпоряджень про виділення коштів загального та спеціального фонду міського бюджету збільшилась на 180 одиниць за рахунок збільшення джерел фінансування за рахунок субвенцій з інших бюджетів. Зменшення кількості вхідних документів на 158 одиниць обумовлено зменшенням звернень головних розпорядників з бюджетних питань. Витрати на  утримання однієї штатної одиниці зменшились за рахунок економії бюджетних коштів  в 2018 році на оплату енергоносіїв та нарахувань на заробітну плату у  зв’язку зі зниженням ставки ЄСВ з 22% до 8,41%  з вересня 2018 року по одному працівнику. </w:t>
            </w:r>
          </w:p>
        </w:tc>
      </w:tr>
      <w:tr>
        <w:trPr>
          <w:trHeight w:val="158" w:hRule="atLeast"/>
        </w:trPr>
        <w:tc>
          <w:tcPr>
            <w:tcW w:w="14704" w:type="dxa"/>
            <w:gridSpan w:val="17"/>
            <w:tcBorders/>
          </w:tcPr>
          <w:p>
            <w:pPr>
              <w:pStyle w:val="Style17"/>
              <w:snapToGrid w:val="false"/>
              <w:spacing w:before="280" w:after="0"/>
              <w:ind w:left="-122" w:hanging="0"/>
              <w:jc w:val="both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6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В.о.керівника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862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085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</w:t>
            </w:r>
            <w:r>
              <w:rPr>
                <w:u w:val="single"/>
              </w:rPr>
              <w:t>Н.А.Бондарчук</w:t>
            </w:r>
            <w:r>
              <w:rPr/>
              <w:t>______</w:t>
              <w:br/>
              <w:t>(ініціали та прізвище)</w:t>
            </w:r>
          </w:p>
        </w:tc>
        <w:tc>
          <w:tcPr>
            <w:tcW w:w="4633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6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862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085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_</w:t>
            </w:r>
            <w:r>
              <w:rPr>
                <w:u w:val="single"/>
              </w:rPr>
              <w:t>Ю.Ю.Дворниченко</w:t>
            </w:r>
            <w:r>
              <w:rPr/>
              <w:t>______</w:t>
              <w:br/>
              <w:t xml:space="preserve">   (ініціали та прізвище)</w:t>
            </w:r>
          </w:p>
        </w:tc>
        <w:tc>
          <w:tcPr>
            <w:tcW w:w="4633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0" w:type="dxa"/>
            <w:gridSpan w:val="8"/>
            <w:tcBorders/>
            <w:vAlign w:val="bottom"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85" w:type="dxa"/>
            <w:gridSpan w:val="10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8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1:00Z</dcterms:created>
  <dc:creator>Користувач Windows</dc:creator>
  <dc:description/>
  <dc:language>en-US</dc:language>
  <cp:lastModifiedBy>Матусова</cp:lastModifiedBy>
  <cp:lastPrinted>2019-01-18T09:48:00Z</cp:lastPrinted>
  <dcterms:modified xsi:type="dcterms:W3CDTF">2019-01-18T07:51:00Z</dcterms:modified>
  <cp:revision>2</cp:revision>
  <dc:subject/>
  <dc:title/>
</cp:coreProperties>
</file>