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MON_1495947951"/>
      <w:bookmarkEnd w:id="0"/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55pt" filled="f" o:ole="">
            <v:imagedata r:id="rId3" o:title=""/>
          </v:shape>
          <o:OLEObject Type="Embed" ProgID="" ShapeID="ole_rId2" DrawAspect="Content" ObjectID="_684401109" r:id="rId2"/>
        </w:objec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10.2018                               </w:t>
      </w:r>
      <w:r>
        <w:rPr>
          <w:sz w:val="28"/>
          <w:szCs w:val="28"/>
        </w:rPr>
        <w:t>смт Васильківка</w:t>
      </w:r>
      <w:r>
        <w:rPr>
          <w:sz w:val="28"/>
          <w:szCs w:val="28"/>
          <w:lang w:val="uk-UA"/>
        </w:rPr>
        <w:t xml:space="preserve">                              № Р-383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 лютого 2018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50/0/276-18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місцеві державні адміністрації» та</w:t>
      </w:r>
      <w:r>
        <w:rPr>
          <w:sz w:val="28"/>
          <w:szCs w:val="28"/>
          <w:lang w:val="uk-UA"/>
        </w:rPr>
        <w:t xml:space="preserve"> в зв’язку з кадровими змінами:</w:t>
      </w:r>
    </w:p>
    <w:p>
      <w:pPr>
        <w:pStyle w:val="Style17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06 лютого 2018 року № Р-50/0/276-18 «Про створення робочої групи щодо розвитку заповідної справи у Васильківському районі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робочої групи щодо розвитку заповідної справи у Васильківському райо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іну Аллу Миколаївну – виконуючу обов’язки голови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Ввести до складу робочої групи щодо розвитку заповідної справи у Васильківському район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іну Аллу Миколаївну – першого заступника голови райдержадміністрації, головою робочої груп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начальника відділу агропромислового розвитку райдержадміністрації, секретарем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ад робочої групи щодо розвитку заповідної справи у Васильківському районі викласти в новій редак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озпорядження покласти на відділ агропромислового розвитку райдержадміністрації (Нецик), контроль – на першого заступника голови райдержадміністрації Середіну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39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39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0.2018 № Р-383/0/276-18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щодо розвитку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відної справи у Васильківському районі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Е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гропромислового розвитку райдержадміністрації, 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Дебальцівської сіль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К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, цивільного захисту, оборонної та мобілізаційної робо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Ж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талія Миколаївна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Васильківському районі Головного  управління Держгеокадастру у                                                                      Дніпропетровській област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left" w:pos="1500" w:leader="none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асильківський лісгосп» (за згодою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Юрійович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ВП Синельниківського ВП ГУНП в Дніпропетровській област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96" w:leader="none"/>
              </w:tabs>
              <w:ind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ІД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українського товариства «Мисливців і рибалок» у Васильківському район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ий інспектор з охорони навколишнього природного середовища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авлівської сільської рад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НАУХ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конкому Миколаївської сільськ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исьменської селищн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Ь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В’ячеславівна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Чаплинської селищн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олодимирович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конкому Васильківської селищн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П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игорівської сіль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лла Іванівна                                                                         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олови Шевченківської сільськ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’язки началь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гропромислов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А.ШОЛЯК                      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1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 Знак Знак Знак Знак Знак Знак Знак Знак1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0:00Z</dcterms:created>
  <dc:creator>Admin</dc:creator>
  <dc:description/>
  <cp:keywords/>
  <dc:language>en-US</dc:language>
  <cp:lastModifiedBy>Алина</cp:lastModifiedBy>
  <cp:lastPrinted>2018-01-31T13:32:00Z</cp:lastPrinted>
  <dcterms:modified xsi:type="dcterms:W3CDTF">2018-10-16T11:25:00Z</dcterms:modified>
  <cp:revision>24</cp:revision>
  <dc:subject/>
  <dc:title>                                                                          </dc:title>
</cp:coreProperties>
</file>