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0065543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6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 серпня 2000 року № 24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7 серпня 2000 року         № 247-р «Про створення колективного госпрозрахункового проектно-виробничого архітектурно-планувального бюро», зареєстроване у Васильківському районному управлінні юстиції Дніпропетровської області      18 вересня 2000 року за № 26/6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0:00Z</dcterms:modified>
  <cp:revision>23</cp:revision>
  <dc:subject/>
  <dc:title> </dc:title>
</cp:coreProperties>
</file>