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877128572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10.2018                               смт Васильківка                              № Р-388/0/276-18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 вересня 2016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390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, згідно з Законом України від 16 листопада 2016 року № 36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етеринарну медицину» та в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онної державної адміністрації від 05</w:t>
      </w:r>
      <w:r>
        <w:rPr>
          <w:bCs/>
          <w:sz w:val="28"/>
          <w:szCs w:val="28"/>
          <w:lang w:val="uk-UA"/>
        </w:rPr>
        <w:t xml:space="preserve"> вересня 2016 року № Р-390/0/276-16 «Про </w:t>
      </w:r>
      <w:r>
        <w:rPr>
          <w:sz w:val="28"/>
          <w:szCs w:val="28"/>
          <w:lang w:val="uk-UA"/>
        </w:rPr>
        <w:t>затвердження складу надзвичайної протиепізоотичної комісії при районній державній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надзвичайної протиепізоотичної комісії при районній державній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 райдерж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тер Марину Григорівну – виконуюч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начальника Синельниківського міжрайонного управління Головного управління Держпродспоживслужби в Дніпропетров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звичайної протиепізоотичної комісії при районній державній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начальника відділу агропромислового розвитку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ару Андрія Васильовича – начальника Синельниківського міжрайонного управління Головного управління Держпродспоживслужби в Дніпропетро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ад надзвичайної протиепізоотичної комісії при районній державній адміністрації викласти в новій редакції (додається)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агропромислового розвитку райдержадміністрації (Неци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27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инельниківського міжрайонного управління Головного управління Держпродспоживслужби в Дніпропетровській області 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А.В.ЗАБАР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0.2018 № Р-388/0/276-18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ої протиепізоотич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районній державній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736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ЯВА </w:t>
            </w:r>
          </w:p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еме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районної лікарні ветеринарної медицини, секретар комісії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инельниківського міжрайонного управління Головного управління Держпродспоживслужби в Дніпропетров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адій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Васильківська ЦРЛ ДОР»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Васильківський лісгосп» (за згодою)</w:t>
            </w:r>
          </w:p>
        </w:tc>
      </w:tr>
      <w:tr>
        <w:trPr>
          <w:trHeight w:val="798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ИГ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Степан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районної державної лабораторії ветеринарної медицин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ІД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голови Українського товариства мисливців та рибалок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Юр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го відділення поліції Синельниківського ВП ГУНП у Дніпропетровській області (за згодою)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а обов’язки начальни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ділу агропромислов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А.ШОЛ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1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06:00Z</dcterms:created>
  <dc:creator>Lavrik</dc:creator>
  <dc:description/>
  <cp:keywords/>
  <dc:language>en-US</dc:language>
  <cp:lastModifiedBy>Алина</cp:lastModifiedBy>
  <cp:lastPrinted>2018-10-17T13:12:00Z</cp:lastPrinted>
  <dcterms:modified xsi:type="dcterms:W3CDTF">2018-10-17T10:13:00Z</dcterms:modified>
  <cp:revision>28</cp:revision>
  <dc:subject/>
  <dc:title> </dc:title>
</cp:coreProperties>
</file>