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5648684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4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вересня 2010 року № 377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7 вересня 2010 року       № 377-р-10 «Про затвердження Положення про районну раду з питань безпечної життєдіяльності населення», зареєстроване у Васильківському районному управлінні юстиції Дніпропетровської області 20 жовтня 2010 року за № 9/119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6:00Z</dcterms:modified>
  <cp:revision>16</cp:revision>
  <dc:subject/>
  <dc:title> </dc:title>
</cp:coreProperties>
</file>