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6910918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5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 червня 2000 року № 179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5 червня 2000 року         № 179-р «Про стан розрахунків та погашення заборгованості за спожиті теплову електричну енергію та природний газ», зареєстроване у Васильківському районному управлінні юстиції Дніпропетровської області     14 липня 2000 року за № 24/59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інформаційної діяльності та комунікацій з громадськістю Васильківської 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2:00Z</dcterms:modified>
  <cp:revision>16</cp:revision>
  <dc:subject/>
  <dc:title> </dc:title>
</cp:coreProperties>
</file>