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668017510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28/0/276-18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7 листопада 2000 року № 368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уючись Законом України «Про місцеві державні адміністрації», </w:t>
      </w:r>
      <w:r>
        <w:rPr>
          <w:sz w:val="28"/>
          <w:szCs w:val="28"/>
          <w:lang w:val="uk-UA"/>
        </w:rPr>
        <w:t>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07 листопада 2000 року    № 368-р «Про Положення про Васильківське районне управління державної ветеринарної медицини», зареєстроване у Васильківському районному управлінні юстиції Дніпропетровської області 15 листопада 2000 року за          № 30/65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 адміністрації  (Атаманюк)  подати  це  розпорядження до 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44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47:00Z</dcterms:modified>
  <cp:revision>99</cp:revision>
  <dc:subject/>
  <dc:title> </dc:title>
</cp:coreProperties>
</file>