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510251617" r:id="rId2"/>
        </w:object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bCs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  <w:lang w:val="uk-UA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 РАЙОННА ДЕРЖАВНА АДМІНІСТР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26"/>
          <w:sz w:val="10"/>
          <w:szCs w:val="10"/>
          <w:lang w:val="uk-UA"/>
        </w:rPr>
      </w:pPr>
      <w:r>
        <w:rPr>
          <w:rFonts w:cs="Times New Roman"/>
          <w:b/>
          <w:bCs/>
          <w:spacing w:val="-26"/>
          <w:sz w:val="10"/>
          <w:szCs w:val="10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lang w:val="uk-UA"/>
        </w:rPr>
      </w:pPr>
      <w:r>
        <w:rPr>
          <w:b/>
          <w:bCs/>
          <w:spacing w:val="20"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  <w:lang w:val="uk-UA"/>
        </w:rPr>
        <w:t>голови районної державної адміністрації</w:t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0.10.2018                                    смт Васильківка                         № Р-449/0/276-18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втрату чинності розпорядження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09 лютого 2011 року № 41-р-11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еруючись Законом України «Про місцеві державні адміністрації»</w:t>
      </w:r>
      <w:r>
        <w:rPr>
          <w:sz w:val="28"/>
          <w:szCs w:val="28"/>
          <w:lang w:val="uk-UA"/>
        </w:rPr>
        <w:t>, з метою приведення нормативно-правових актів у відповідність до чинного законодавства: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 1. Визнати таким, що втратило чинність, розпорядження голови Васильківської районної державної адміністрації від 09 лютого 2011 року        № 41-р-11 «Про затвердження Положення про комітет забезпечення доступності інвалідів інших мало мобільних груп населення до об’єктів соціальної та інженерно-транспортної інфраструктури при райдержадміністрації» (із змінами), зареєстроване у Васильківському районному управлінні юстиції Дніпропетровської області 22 лютого 2011 року за № 6/131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2. Відділу правового забезпечення, роботи зі зверненнями громадян, інформаційної діяльності та комунікацій з громадськістю Васильківської районної державної адміністрації  (Атаманюк)  подати це  розпорядження  до 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  <w:lang w:val="uk-UA"/>
        </w:rPr>
        <w:t>Головного територіального управління юстиції у Дніпропетровській області на державну реєстрацію у встановленому законодавством порядку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3. Це розпорядження набирає чинності з дня його офіційного опублікування у друкованих засобах масової інформації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Координацію роботи щодо виконання цього розпорядження покласти на відділ правового забезпечення, роботи зі зверненнями громадян, інформаційної діяльності та комунікацій з громадськістю Васильківської районної державної адміністрації (Атаманюк), контроль – залишаю за собою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 райдержадміністрації</w:t>
        <w:tab/>
        <w:tab/>
        <w:tab/>
        <w:tab/>
        <w:tab/>
        <w:tab/>
        <w:t xml:space="preserve">     С.Л. ТУРЧЕНЮК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Bookman Old Style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2">
    <w:name w:val="Основной текст с отступом 2"/>
    <w:basedOn w:val="Normal"/>
    <w:qFormat/>
    <w:pPr>
      <w:ind w:left="360" w:firstLine="540"/>
      <w:jc w:val="both"/>
    </w:pPr>
    <w:rPr>
      <w:rFonts w:ascii="Bookman Old Style" w:hAnsi="Bookman Old Style" w:cs="Bookman Old Styl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8:24:00Z</dcterms:created>
  <dc:creator>Lavrik</dc:creator>
  <dc:description/>
  <cp:keywords/>
  <dc:language>en-US</dc:language>
  <cp:lastModifiedBy>Алина</cp:lastModifiedBy>
  <cp:lastPrinted>2015-07-14T16:05:00Z</cp:lastPrinted>
  <dcterms:modified xsi:type="dcterms:W3CDTF">2018-12-20T08:12:00Z</dcterms:modified>
  <cp:revision>17</cp:revision>
  <dc:subject/>
  <dc:title> </dc:title>
</cp:coreProperties>
</file>