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34578253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2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 грудня 2000 року № 414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9 грудня 2002 року         № 414-р «Про забезпечення ефективності заходів, спрямованих на запобігання корупції у Васильківському районі», зареєстроване у Васильківському районному управлінні юстиції Дніпропетровської області 28 грудня 2000 року за № 37/72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 комунікацій з громадськістю Васильківської районної державної адміністрації 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2:00Z</dcterms:modified>
  <cp:revision>82</cp:revision>
  <dc:subject/>
  <dc:title> </dc:title>
</cp:coreProperties>
</file>