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3218692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7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грудня 2010 року № 536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3 грудня 2010 року         № 536-р-10 «Про затвердження Положення про комісію з добору земельних ділянок, які виставляються для продажу на аукціоні або права на які виставляються для такого продажу», зареєстроване у Васильківському районному управлінні юстиції Дніпропетровської області 20 січня 2011 року за № 1/12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18:00Z</dcterms:modified>
  <cp:revision>17</cp:revision>
  <dc:subject/>
  <dc:title> </dc:title>
</cp:coreProperties>
</file>