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59196744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4"/>
          <w:szCs w:val="34"/>
          <w:lang w:val="uk-UA"/>
        </w:rPr>
      </w:pPr>
      <w:r>
        <w:rPr>
          <w:rFonts w:cs="Times New Roman"/>
          <w:b/>
          <w:bCs/>
          <w:spacing w:val="20"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>25.10.</w:t>
      </w:r>
      <w:r>
        <w:rPr>
          <w:bCs/>
          <w:smallCaps/>
          <w:sz w:val="28"/>
          <w:szCs w:val="28"/>
        </w:rPr>
        <w:t>201</w:t>
      </w:r>
      <w:r>
        <w:rPr>
          <w:bCs/>
          <w:smallCaps/>
          <w:sz w:val="28"/>
          <w:szCs w:val="28"/>
          <w:lang w:val="uk-UA"/>
        </w:rPr>
        <w:t>8</w:t>
      </w:r>
      <w:r>
        <w:rPr>
          <w:bCs/>
          <w:smallCap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смт Васильківка</w:t>
      </w:r>
      <w:r>
        <w:rPr>
          <w:bCs/>
          <w:smallCaps/>
          <w:sz w:val="28"/>
          <w:szCs w:val="28"/>
        </w:rPr>
        <w:t xml:space="preserve">                                       № </w:t>
      </w:r>
      <w:r>
        <w:rPr>
          <w:bCs/>
          <w:smallCaps/>
          <w:sz w:val="28"/>
          <w:szCs w:val="28"/>
          <w:lang w:val="uk-UA"/>
        </w:rPr>
        <w:t>Р-400/0/276-18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pacing w:val="34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/>
          <w:bCs/>
          <w:spacing w:val="3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 xml:space="preserve">Про підсумки виконання </w:t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 xml:space="preserve">бюджету району та районного </w:t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>бюджету за 9 місяців 2018 року</w:t>
      </w:r>
    </w:p>
    <w:p>
      <w:pPr>
        <w:pStyle w:val="Style15"/>
        <w:widowControl w:val="false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Керуючись Бюджетним кодексом України, Законом України “Про місцеві державні адміністрації”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ою Кабінету Міністрів України від 01 березня 2014 року № 65 “Про економію державних коштів та недопущення втрат бюджету”, від 14 січня 2015 року № 6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питання надання освітньої субвенції з державного бюджету місцевим бюджетам” (зі змінами) та від          23 січня 2015 року № 11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питання надання медичної субвенції з державного бюджету місцевим бюджетам” (зі змінами), розпорядженнями Кабінету Міністрів від 19 січня 2011 року № 148-р “Питання зміцнення фінансово-бюджетної дисципліни” (зі змінами та доповненнями), розпорядження голови райдержадміністрації від 23 березня 2018 року               № Р-125/0/276-18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заходів на 2018 рік щодо наповнення місцевих бюджетів, ефективного використання бюджетних коштів та посилення фінансово-бюджетної дисципліни”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Взяти до відома інформацію про підсумки виконання бюджету району та районного</w:t>
      </w:r>
      <w:r>
        <w:rPr>
          <w:rFonts w:eastAsia="MS Mincho;Arial Unicode MS"/>
          <w:sz w:val="28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бюджету за 9 місяців  2018 року, що додається.</w:t>
      </w:r>
    </w:p>
    <w:p>
      <w:pPr>
        <w:pStyle w:val="Style15"/>
        <w:widowControl w:val="false"/>
        <w:ind w:left="709" w:hanging="0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228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2. Зобов’язати:</w:t>
      </w:r>
    </w:p>
    <w:p>
      <w:pPr>
        <w:pStyle w:val="Style15"/>
        <w:widowControl w:val="false"/>
        <w:spacing w:lineRule="auto" w:line="228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2.1. Фінансове управління райдержадміністрації та рекомендувати сільським, селищним головам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забезпечення безумовного виконання затверджених органами місцевого самоврядування планових показників на 2018 рік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MS Mincho;Arial Unicode MS"/>
          <w:sz w:val="28"/>
          <w:szCs w:val="28"/>
          <w:lang w:val="uk-UA"/>
        </w:rPr>
        <w:t>вишукати додаткові джерела надходжень до місцевих бюджетів у        2018 році, в тому числі за рахунок податку на доходи фізичних осіб, орендної плати за землю шляхом перегляду її розміру і встановлення його на економічно обґрунтованому рівні, проведення нормативної грошової оцінки земельних ділянок;</w:t>
      </w:r>
    </w:p>
    <w:p>
      <w:pPr>
        <w:pStyle w:val="Normal"/>
        <w:ind w:firstLine="709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>забезпечити спільно з територіальними органами Державної податкової служби України у Дніпропетровській області скорочення податкового боргу до місцевих бюджетів, його ліквідації по підприємствах комунальної власності та своєчасну сплату у повному обсязі податків та зборів (обов’язкових платежів);</w:t>
      </w:r>
    </w:p>
    <w:p>
      <w:pPr>
        <w:pStyle w:val="Normal"/>
        <w:ind w:firstLine="709"/>
        <w:jc w:val="both"/>
        <w:rPr/>
      </w:pPr>
      <w:r>
        <w:rPr>
          <w:rFonts w:eastAsia="MS Mincho;Arial Unicode MS"/>
          <w:sz w:val="28"/>
          <w:szCs w:val="28"/>
          <w:lang w:val="uk-UA"/>
        </w:rPr>
        <w:t>при укладені договорів куплі - продажу земельних ділянок утримуватися від надання розстрочення платежів;</w:t>
      </w:r>
    </w:p>
    <w:p>
      <w:pPr>
        <w:pStyle w:val="Normal"/>
        <w:ind w:firstLine="709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>утримуватися від прийняття рішень органів місцевого самоврядування в частині надання пільг зі сплати податків і зборів.</w:t>
      </w:r>
    </w:p>
    <w:p>
      <w:pPr>
        <w:pStyle w:val="Normal"/>
        <w:spacing w:lineRule="auto" w:line="228"/>
        <w:ind w:firstLine="708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MS Mincho;Arial Unicode MS" w:cs="Times New Roman"/>
          <w:color w:val="FF0000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2.2. З метою поліпшення стану розрахункової дисципліни головних розпорядників бюджетних коштів – галузеві управління райдержадміністрації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не приймати власних рішень щодо збільшення штатної чисельності підпорядкованих установ;</w:t>
      </w:r>
    </w:p>
    <w:p>
      <w:pPr>
        <w:pStyle w:val="Normal"/>
        <w:tabs>
          <w:tab w:val="clear" w:pos="708"/>
          <w:tab w:val="left" w:pos="709" w:leader="none"/>
        </w:tabs>
        <w:ind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економне витрачання коштів фонду оплати праці, не допускаючи виплат стимулюючого характеру при незабезпеченості бюджетними асигнуваннями на основні виплати з заробітної плати працівників бюджетних устан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  <w:lang w:val="uk-UA"/>
        </w:rPr>
        <w:t>активізувати роботу з підвищення фінансово-бюджетної дисципліни, ефективності використання бюджетних ресурсів, попередження порушень бюджетного законодавства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3. Головних розпорядників коштів районного бюджету, та рекомендувати </w:t>
      </w:r>
      <w:r>
        <w:rPr>
          <w:rFonts w:eastAsia="MS Mincho;Arial Unicode MS"/>
          <w:sz w:val="28"/>
          <w:szCs w:val="28"/>
          <w:lang w:val="uk-UA"/>
        </w:rPr>
        <w:t xml:space="preserve">сільським, селищним </w:t>
      </w:r>
      <w:r>
        <w:rPr>
          <w:bCs/>
          <w:sz w:val="28"/>
          <w:szCs w:val="28"/>
          <w:lang w:val="uk-UA"/>
        </w:rPr>
        <w:t>головам вжити ефективних заходів дл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безпечення своєчасної виплати </w:t>
      </w:r>
      <w:r>
        <w:rPr>
          <w:sz w:val="28"/>
          <w:szCs w:val="28"/>
          <w:lang w:val="uk-UA"/>
        </w:rPr>
        <w:t xml:space="preserve">заробітної плати працівникам установ, що фінансуються з відповідних бюджетів, із дотриманням установлених чинним законодавством і колективними договорами термінів та умов оплати праці, </w:t>
      </w:r>
      <w:r>
        <w:rPr>
          <w:rFonts w:eastAsia="MS Mincho;Arial Unicode MS"/>
          <w:sz w:val="28"/>
          <w:szCs w:val="28"/>
          <w:lang w:val="uk-UA"/>
        </w:rPr>
        <w:t>не допускаючи утворення будь-якої заборгованості;</w:t>
      </w:r>
    </w:p>
    <w:p>
      <w:pPr>
        <w:pStyle w:val="Normal"/>
        <w:shd w:fill="FFFFFF" w:val="clear"/>
        <w:ind w:firstLine="709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>своєчасного проведення розрахунків за електричну та теплову енергію, водопостачання, водовідведення, природний газ, які споживаються установами і організаціями, що фінансуються з місцевих бюджетів району, не допускаючи утворення будь-якої заборгованості на звітні да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увати роботу щодо освоєння передбачених в бюджеті на 2018 рік коштів особливо на капітальні видатки установ.</w:t>
      </w:r>
    </w:p>
    <w:p>
      <w:pPr>
        <w:pStyle w:val="Normal"/>
        <w:shd w:fill="FFFFFF" w:val="clear"/>
        <w:ind w:firstLine="709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Фінансовому управлінню райдержадміністрації підготувати проект рішення районної ради „Звіт про виконання районного бюджету за 9 місяців   2018 року” та направити його до районної ради у порядку, визначеному чинним законодавством Україн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ручити начальникові фінансового управління райдержадміністрації Миколенко С.М. виступити з доповіддю із зазначеного питання на пленарному засіданні Васильківської районної рад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5. Координацію роботи щодо виконання цього розпорядження покласти на заступників голови райдержадміністрації згідно з розподілом функціональних повноважень, контроль залишаю за собою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bCs/>
          <w:sz w:val="28"/>
          <w:szCs w:val="28"/>
          <w:lang w:val="uk-UA"/>
        </w:rPr>
      </w:pPr>
      <w:r>
        <w:rPr>
          <w:rFonts w:eastAsia="MS Mincho;Arial Unicode MS"/>
          <w:bCs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    райдержадміністрації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>25.10.2018 № Р-400/0/276-18</w:t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ідсумки виконання бюджету рай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районного бюджету за 9 місяців 2018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айонного бюджету та місцевих бюджетів району за 9 місяців 2018 року проводилося відповідно до затверджених місцевими радами рішень про бюджет на поточний рік, розпоряджень та доручень райдержадміністрації щодо виконання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9 місяці 2018 року до зведеного бюджету району надійшло, з урахуванням трансфертів, отриманих з бюджетів усіх рівнів, </w:t>
      </w:r>
      <w:r>
        <w:rPr>
          <w:color w:val="0D0D0D"/>
          <w:sz w:val="28"/>
          <w:szCs w:val="28"/>
          <w:lang w:val="uk-UA"/>
        </w:rPr>
        <w:t xml:space="preserve">186892,6 </w:t>
      </w:r>
      <w:r>
        <w:rPr>
          <w:sz w:val="28"/>
          <w:szCs w:val="28"/>
          <w:lang w:val="uk-UA"/>
        </w:rPr>
        <w:t xml:space="preserve">тис. грн., в тому числі загальний фонд в </w:t>
      </w:r>
      <w:r>
        <w:rPr>
          <w:color w:val="0D0D0D"/>
          <w:sz w:val="28"/>
          <w:szCs w:val="28"/>
          <w:lang w:val="uk-UA"/>
        </w:rPr>
        <w:t>сумі 183105,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 грн., або </w:t>
      </w:r>
      <w:r>
        <w:rPr>
          <w:color w:val="0D0D0D"/>
          <w:sz w:val="28"/>
          <w:szCs w:val="28"/>
          <w:lang w:val="uk-UA"/>
        </w:rPr>
        <w:t xml:space="preserve">96,8 % </w:t>
      </w:r>
      <w:r>
        <w:rPr>
          <w:sz w:val="28"/>
          <w:szCs w:val="28"/>
          <w:lang w:val="uk-UA"/>
        </w:rPr>
        <w:t xml:space="preserve">до плану на звітний період, спеціальний фонд - в сумі </w:t>
      </w:r>
      <w:r>
        <w:rPr>
          <w:color w:val="0D0D0D"/>
          <w:sz w:val="28"/>
          <w:szCs w:val="28"/>
          <w:lang w:val="uk-UA"/>
        </w:rPr>
        <w:t xml:space="preserve">3786,7 </w:t>
      </w:r>
      <w:r>
        <w:rPr>
          <w:sz w:val="28"/>
          <w:szCs w:val="28"/>
          <w:lang w:val="uk-UA"/>
        </w:rPr>
        <w:t xml:space="preserve">тис. грн., або </w:t>
      </w:r>
      <w:r>
        <w:rPr>
          <w:color w:val="0D0D0D"/>
          <w:sz w:val="28"/>
          <w:szCs w:val="28"/>
          <w:lang w:val="uk-UA"/>
        </w:rPr>
        <w:t>104,3</w:t>
      </w:r>
      <w:r>
        <w:rPr>
          <w:sz w:val="28"/>
          <w:szCs w:val="28"/>
          <w:lang w:val="uk-UA"/>
        </w:rPr>
        <w:t xml:space="preserve"> % до  плану на звітний період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ласних доходів до загального фонду зведеного бюджету району надійшло 19976,1 тис. грн., що складає 111,9 % планових показників, затвердженими місцевими радами з урахуванням змін. Понад план отримано 2124,9 тис. грн. Зростання надходжень доходів у порівнянні з аналогічним періодом 2017 року склало 1566,3 тис. грн., або на 8,5 відсот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перевиконання планових показників та збільшення надходжень проти отриманих за відповідний період минулого року з таких основних джерел надходж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изного податку з виробленого в Україні та ввезеного на митну територію України пального надійшло 362,4 тис. грн., що складає 135 % до плану та на 166,1 тис. грн., або  в 1,8 рази більше ніж за січень-вересень       2017 року. Надходження збільшились за рахунок обсягу реалізації паль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Єдиного податку від підприємницької діяльності надійшло                   657,3 тис. грн., що складає 109,7 % до плану, в порівнянні з аналогічним періодом минулого року надходження збільшились на 104,6 тис. грн., або на 18,9 відсотка, за рахунок збільшення ставки оподаткування в зв′язку з підвищення розміру мінімальної заробітної плати та збільшенням доходу по платникам Ш гру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Єдиного податку з сільськогосподарських товаровиробників надійшло 3407,9 тис. грн., що складає 105,4 % до плану, в порівнянні з аналогічним періодом минулого року надходження збільшились на 676,6 тис. грн., або на 24,8 %, за рахунок авансових платеж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у на нерухоме майно, відмінне від земельної ділянки надійшло 509,5 тис. грн., що в 2,2 рази більше плану за січень-вересень 2018 року та в    2,6 рази більше в порівнянні з минулорічними надходженнями (січень-вересень 2017 рок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е забезпечено виконання планових показників </w:t>
      </w:r>
      <w:r>
        <w:rPr>
          <w:color w:val="0D0D0D"/>
          <w:sz w:val="28"/>
          <w:szCs w:val="28"/>
          <w:lang w:val="uk-UA"/>
        </w:rPr>
        <w:t>по державному миту.  Бюджетом недоотримано 3,0 тис. грн. в зв’язку зі зменшенням кількості проведених дій пов’язаних з видачею та оформленням закордонних паспортів та паспортів громадян України. Виконання становить 72 відсотка.</w:t>
      </w:r>
    </w:p>
    <w:p>
      <w:pPr>
        <w:pStyle w:val="Normal"/>
        <w:ind w:firstLine="709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розрізі бюджетів забезпечено виконання планових показників за             </w:t>
      </w:r>
      <w:r>
        <w:rPr>
          <w:sz w:val="28"/>
          <w:lang w:val="uk-UA"/>
        </w:rPr>
        <w:t>9 місяців 2018 року в</w:t>
      </w:r>
      <w:r>
        <w:rPr>
          <w:sz w:val="28"/>
          <w:szCs w:val="28"/>
          <w:lang w:val="uk-UA"/>
        </w:rPr>
        <w:t>сіма місцевими бюджетами району .</w:t>
      </w:r>
    </w:p>
    <w:p>
      <w:pPr>
        <w:pStyle w:val="Normal"/>
        <w:ind w:firstLine="709"/>
        <w:jc w:val="both"/>
        <w:rPr/>
      </w:pPr>
      <w:r>
        <w:rPr>
          <w:color w:val="0D0D0D"/>
          <w:sz w:val="28"/>
          <w:szCs w:val="28"/>
          <w:lang w:val="uk-UA"/>
        </w:rPr>
        <w:t>Власні д</w:t>
      </w:r>
      <w:r>
        <w:rPr>
          <w:sz w:val="28"/>
          <w:szCs w:val="28"/>
          <w:lang w:val="uk-UA"/>
        </w:rPr>
        <w:t>оходи загального фонду районного бюджету за січень - вересень виконані в сумі 10316,1 тис. грн., або 114,1 % до плану на звітний період. Перевиконання становить 1272,7 тис. грн., в тому числ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 податку та збору на доходи фізичних осіб – 1228,9 тис.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інші надходження – 43,8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і та селищні бюджети виконані в загальній сумі 9660,0 тис. грн., до плану 109,7 відсотків. В порівняні з минулим роком надходження збільшились на 1353,9 тис. грн., що становить 16,3 відсот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9 місяців 2018 року видатки загального і спеціального фондів зведеного бюджету району виконані в обсязі </w:t>
      </w:r>
      <w:r>
        <w:rPr>
          <w:sz w:val="28"/>
          <w:szCs w:val="28"/>
          <w:lang w:val="uk-UA"/>
        </w:rPr>
        <w:t>185556,1 тис. грн.,</w:t>
      </w:r>
      <w:r>
        <w:rPr>
          <w:color w:val="000000"/>
          <w:sz w:val="28"/>
          <w:szCs w:val="28"/>
          <w:lang w:val="uk-UA"/>
        </w:rPr>
        <w:t xml:space="preserve"> у тому числі видатки загального фонду – 182342,8 тис. грн., або </w:t>
      </w:r>
      <w:r>
        <w:rPr>
          <w:sz w:val="28"/>
          <w:szCs w:val="28"/>
          <w:lang w:val="uk-UA"/>
        </w:rPr>
        <w:t>91,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 до уточненого плану, видатки спеціального фонду – 3213,3 тис. грн., або 52,6 % уточненого плану на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районного бюджету по загальному і спеціальному фондах виконані в обсязі 171006,8 тис. грн., у тому числі видатки загального фонду в сумі 168229,8 тис. грн., або 91,5 % до уточненого плану на звітний період, спеціальний фонд – 2777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, або 63,4 % планових призначень на рік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На соціально-захищені видатки за 9 місяців 2018 року спрямовано 178068,4 тис. грн., що складає 97,7 % до загального обсягу видатків зведеного бюджету району. Соціально-захищені статті видатків по районному бюджету профінансовані на загальну суму 165731,4 тис. грн. або 92,6 % до уточнених планових призначень на звітний період, в тому числі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обітна плата з нарахуваннями профінансована в сумі 43687,1 тис. грн., що становить 93,2 % до план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дикаменти в сумі 223,2 тис. грн., або 73,4 %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артість одного лікарського відвідування та вартість медикаментів одного ліжко - дня денного стаціонару склала 1,4 грн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дукти харчування – 781,3 тис. грн., або 92,2 %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артість харчування учнів в школах району 9,74 грн., дошкільних групах НВК - 10,33 грн. за рахунок коштів бюджету)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плата комунальних послуг та енергоносіїв профінансовано в сумі            5446,1 тис. грн., або 72,9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 забезпечення – 105572,2 тис. грн., або 93,3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загального фонду районного бюджету по окремим галузям за 9 місяців 2018 року склада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світі – 35312 тис. грн., або 87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хороні здоров’я – 9825,6 тис. грн., або 85,9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 соціальному захисту та соціальному забезпеченню – 107814,6 тис. грн., або 93,4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ультурі і мистецтву – 1638,1 тис. грн., або 81,1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 і спорт – 134,3 тис. грн., або 97,4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ержавному управлінню – 22541,2 тис. грн., або 96,5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й пожежній охороні – 806,4 тис. грн., або 98 %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за 9 місяців 2018 року на виплату заробітної плати з бюджету району спрямовано 52339,3 тис. 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жовтня  2018 року дебіторська заборгованість по видаткам загального фонду складає 14,2 тис. грн.</w:t>
      </w:r>
      <w:bookmarkStart w:id="0" w:name="_GoBack"/>
      <w:bookmarkEnd w:id="0"/>
      <w:r>
        <w:rPr>
          <w:sz w:val="28"/>
          <w:szCs w:val="28"/>
          <w:lang w:val="uk-UA"/>
        </w:rPr>
        <w:t xml:space="preserve">, що утворилася за рахунок передплати періодичних видань, та буде врахована при подальших розрахунках, по видатках спеціального фонду заборгованість відсут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едиторська заборгованість по загальному фонду складає                 8407,5 тис. грн., в тому числі прострочена в сумі 6954,8 тис. грн. Заборгованість виникла в зв’язку з ненадходженням субвенції згідно Постанови КМУ № 25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едиторська заборгованість по спеціальному фонду на 01.10.2018 року відсут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юджетна заборгованість станом на 1 жовтня 2018 року відсут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и сільських та селищних рад по видатках загального фонду виконані у сумі 8652,2 тис. грн., або на 96,1 % до плану на звітний період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С.М.МИКОЛ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Bookman Old Style" w:hAnsi="Bookman Old Style" w:cs="Bookman Old Style"/>
      <w:sz w:val="26"/>
      <w:szCs w:val="26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211">
    <w:name w:val=" Знак Знак Знак Знак Знак21 Знак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47:00Z</dcterms:created>
  <dc:creator>treschov</dc:creator>
  <dc:description/>
  <cp:keywords/>
  <dc:language>en-US</dc:language>
  <cp:lastModifiedBy>Алина</cp:lastModifiedBy>
  <cp:lastPrinted>2018-10-31T12:51:00Z</cp:lastPrinted>
  <dcterms:modified xsi:type="dcterms:W3CDTF">2018-10-31T10:51:00Z</dcterms:modified>
  <cp:revision>17</cp:revision>
  <dc:subject/>
  <dc:title>За оперативними даними управління Державного казначейства України у Дніпропетровській області, доходи загального фонду місцеви</dc:title>
</cp:coreProperties>
</file>