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729351955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2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 грудня 1999 року № 42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2 грудня 1999 року         № 424-р «Про координаційну раду у справах неповнолітніх при Васильківській районній державній адміністрації», зареєстроване у Васильківському районному управлінні юстиції Дніпропетровської області 07 грудня 1999 року за № 33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5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6:00Z</dcterms:modified>
  <cp:revision>16</cp:revision>
  <dc:subject/>
  <dc:title> </dc:title>
</cp:coreProperties>
</file>