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0439982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</w:t>
        <w:tab/>
        <w:tab/>
        <w:tab/>
        <w:tab/>
        <w:t xml:space="preserve">смт Васильківка </w:t>
        <w:tab/>
        <w:tab/>
        <w:tab/>
        <w:t xml:space="preserve">      № Р-393/0/276-1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7 лютого 2016 рок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71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статтями 6, 13, 21, 41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у зв’язку і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</w:t>
      </w:r>
      <w:r>
        <w:rPr>
          <w:bCs/>
          <w:sz w:val="28"/>
          <w:szCs w:val="28"/>
          <w:lang w:val="uk-UA"/>
        </w:rPr>
        <w:t xml:space="preserve"> до розпорядження голови районної державної адміністрації від 17 лютого 2016 року № Р-71/0/276-16 «Про створення комісії з визначення розміру викупної ціни земельних ділянок»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Вивести зі складу комісії </w:t>
      </w:r>
      <w:r>
        <w:rPr>
          <w:bCs/>
          <w:sz w:val="28"/>
          <w:szCs w:val="28"/>
          <w:lang w:val="uk-UA"/>
        </w:rPr>
        <w:t>з визначення розміру викупної ціни земельних ділянок, які відчужуються шляхом викупу для суспільних потреб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вінова Сергія Петровича – голову Васильків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Миршавку Олену Миколаївну – начальника відділу у Васильківському районі Головного управління Держгеокадастру у Дніпропетровській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Ввести до складу комісії </w:t>
      </w:r>
      <w:r>
        <w:rPr>
          <w:bCs/>
          <w:sz w:val="28"/>
          <w:szCs w:val="28"/>
          <w:lang w:val="uk-UA"/>
        </w:rPr>
        <w:t>з визначення розміру викупної ціни земельних ділянок, які відчужуються шляхом викупу для суспільних потреб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урченюка Сергія Леонідовича – голову Васильків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Гужел Наталію Миколаївну – головного спеціаліста відділу у Васильківському районі Головного управління Держгеокадастру у Дніпропетровській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новлений склад комісії додається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м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правового забезпечення, роботи зі зверненнями громадян, інформаційної діяльності та комунікацій з громадськістю райдержадміністрації (Атаманю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 xml:space="preserve">                 С.Л.ТУРЧЕ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ильків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геокадастру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ій області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.М.ГУЖЕЛ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озпорядження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 № Р-393/0/276-18</w:t>
      </w:r>
    </w:p>
    <w:p>
      <w:pPr>
        <w:pStyle w:val="Normal"/>
        <w:ind w:left="5663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3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визначення розміру викупної ціни земельних ділянок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чужуються шляхом викупу для суспільних потреб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УРЧЕНЮК</w:t>
        <w:tab/>
        <w:tab/>
        <w:tab/>
        <w:tab/>
        <w:tab/>
        <w:t>голова Васильківськ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гій Леонідович</w:t>
        <w:tab/>
        <w:tab/>
        <w:tab/>
        <w:tab/>
        <w:t>райдержадміністрації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(голова комісії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ЄВА</w:t>
        <w:tab/>
        <w:tab/>
        <w:tab/>
        <w:tab/>
        <w:tab/>
        <w:t xml:space="preserve">          заступник голов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юдмила Анатоліївна</w:t>
        <w:tab/>
        <w:tab/>
        <w:t xml:space="preserve">                    райдержадміністрації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>(заступник голови комісії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ТАМАНЮК </w:t>
        <w:tab/>
        <w:tab/>
        <w:tab/>
        <w:tab/>
        <w:tab/>
        <w:t>начальник відділу  правового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Леонідович</w:t>
        <w:tab/>
        <w:tab/>
        <w:tab/>
        <w:tab/>
        <w:t xml:space="preserve">          забезпечення, роботи із зверненнями </w:t>
      </w:r>
    </w:p>
    <w:p>
      <w:pPr>
        <w:pStyle w:val="Normal"/>
        <w:ind w:left="495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ян, інформаційної діяльності та комунікацій з громадськістю райдержадміністрації,</w:t>
      </w:r>
    </w:p>
    <w:p>
      <w:pPr>
        <w:pStyle w:val="Normal"/>
        <w:ind w:left="424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екретар комісії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ГУЖЕЛ</w:t>
        <w:tab/>
        <w:tab/>
        <w:t xml:space="preserve">                                        головний спеціаліст відділу у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Наталія Миколаївна                                    Васильківському районі Головного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Держгеокадастр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ab/>
        <w:tab/>
        <w:tab/>
        <w:t xml:space="preserve">            </w:t>
        <w:tab/>
        <w:t>у Дніпропетровській області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(за згодою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НЕЦИК</w:t>
        <w:tab/>
        <w:tab/>
        <w:tab/>
        <w:tab/>
        <w:tab/>
        <w:tab/>
        <w:t>начальник відділу агропромислов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лерій Михайлович</w:t>
        <w:tab/>
        <w:tab/>
        <w:tab/>
        <w:tab/>
        <w:t>розвитку 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ХВАТ</w:t>
        <w:tab/>
        <w:tab/>
        <w:tab/>
        <w:tab/>
        <w:tab/>
        <w:tab/>
        <w:t>представник ініціатора викуп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еннадій Петрович</w:t>
        <w:tab/>
        <w:tab/>
        <w:tab/>
        <w:tab/>
        <w:t>ТОВ «Демурінський ГЗК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заступник генерального </w:t>
      </w:r>
    </w:p>
    <w:p>
      <w:pPr>
        <w:pStyle w:val="Normal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а (за згодою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РНАУХ</w:t>
        <w:tab/>
        <w:tab/>
        <w:tab/>
        <w:tab/>
        <w:tab/>
        <w:tab/>
        <w:t xml:space="preserve">голова Миколаївської об’єдна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 Володимирович</w:t>
        <w:tab/>
        <w:tab/>
        <w:tab/>
        <w:t xml:space="preserve">територіальної гром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(за згодою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Продовження додат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ЕНКО</w:t>
        <w:tab/>
        <w:tab/>
        <w:tab/>
        <w:tab/>
        <w:tab/>
        <w:t>начальник фінансового управлі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вітлана Миколаївна</w:t>
        <w:tab/>
        <w:tab/>
        <w:tab/>
        <w:tab/>
        <w:t>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ЇКА</w:t>
        <w:tab/>
        <w:tab/>
        <w:tab/>
        <w:tab/>
        <w:tab/>
        <w:tab/>
        <w:t>начальник відділу містобудування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на Миколаївна</w:t>
        <w:tab/>
        <w:tab/>
        <w:tab/>
        <w:tab/>
        <w:t>архітектури, інфраструктури т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>житлово-комунального господарст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СОВИЧ</w:t>
        <w:tab/>
        <w:tab/>
        <w:tab/>
        <w:tab/>
        <w:tab/>
        <w:tab/>
        <w:t>завідувач сектору доходів та фінанс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талія В’ячеславівна</w:t>
        <w:tab/>
        <w:tab/>
        <w:tab/>
        <w:tab/>
        <w:t>виробничої сфери фінансов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управління 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Н.В.СКУЛЬ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ення, роботи і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верненнями громадян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І.Л.АТАМА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00:00Z</dcterms:created>
  <dc:creator>Lavrik</dc:creator>
  <dc:description/>
  <cp:keywords/>
  <dc:language>en-US</dc:language>
  <cp:lastModifiedBy>Алина</cp:lastModifiedBy>
  <cp:lastPrinted>2018-10-22T15:25:00Z</cp:lastPrinted>
  <dcterms:modified xsi:type="dcterms:W3CDTF">2019-01-11T11:04:00Z</dcterms:modified>
  <cp:revision>35</cp:revision>
  <dc:subject/>
  <dc:title> </dc:title>
</cp:coreProperties>
</file>