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808836941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1.10.2018                                смт Васильківка                             № Р-380/0/276-18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 голови райдержадміністрації</w:t>
              <w:br/>
              <w:t xml:space="preserve">від 15 червня 2018 рок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Р-221/0/276-18</w:t>
            </w:r>
          </w:p>
        </w:tc>
      </w:tr>
    </w:tbl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color w:val="000000"/>
          <w:sz w:val="28"/>
          <w:szCs w:val="28"/>
          <w:lang w:val="uk-UA"/>
        </w:rPr>
        <w:t xml:space="preserve"> та у зв’язку із кадровими змінами: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Внести зміни до розпорядження голови райдержадміністрації від</w:t>
        <w:br/>
        <w:t>15 червня 2018 року № Р-221/0/276-18 «Про створення міжвідомчої робочої групи з провадження сімейно-орієнтованих послуг для проведення аналізу становища дітей у Васильківському районі»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>1.1.</w:t>
        <w:tab/>
      </w:r>
      <w:r>
        <w:rPr>
          <w:color w:val="000000"/>
          <w:sz w:val="28"/>
          <w:szCs w:val="28"/>
          <w:lang w:val="uk-UA"/>
        </w:rPr>
        <w:t>Вивести зі складу міжвідомчої робочої групи з провадження сімейно-орієнтованих послуг для проведення аналізу становища дітей у Васильківському районі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штван Олександру Леонідівну – директора Васильківського інклюзивно-ресурсного центру (за згодою)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вайку Світлану Володимирівну – головного лікаря комунального закладу «Васильківський центр первинної медико-санітарної допомоги» (за згодою)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>1.2.</w:t>
        <w:tab/>
        <w:t>Ввести до складу міжвідомчої робочої групи з провадження сімейно-орієнтованих послуг для проведення аналізу становища дітей у Васильківському районі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Ліштван Олександру Леонідівну – </w:t>
      </w:r>
      <w:r>
        <w:rPr>
          <w:sz w:val="28"/>
          <w:szCs w:val="28"/>
          <w:lang w:val="uk-UA"/>
        </w:rPr>
        <w:t>директора комунального закладу «Васильківський інклюзивно-ресурсний центр» (за згодою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ab/>
        <w:t xml:space="preserve">Хорошилову Ольгу Володимирівну – спеціаліста відділу освіти, молоді та спорту виконавчого комітету Миколаївської сільської ради </w:t>
      </w:r>
      <w:r>
        <w:rPr>
          <w:bCs/>
          <w:sz w:val="28"/>
          <w:szCs w:val="28"/>
          <w:lang w:val="uk-UA"/>
        </w:rPr>
        <w:t>(за згодою)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Швайку Світлану Володимирівну – головного лікаря комунального некомерційного підприємства </w:t>
      </w:r>
      <w:r>
        <w:rPr>
          <w:sz w:val="28"/>
          <w:szCs w:val="28"/>
          <w:lang w:val="uk-UA"/>
        </w:rPr>
        <w:t>«Васильківський центр первинної медико-санітарної допомоги» Васильківської районної ради Дніпропетровської області» (за згодою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/>
      </w:pPr>
      <w:r>
        <w:rPr>
          <w:color w:val="000000"/>
          <w:sz w:val="28"/>
          <w:szCs w:val="28"/>
          <w:lang w:val="uk-UA"/>
        </w:rPr>
        <w:t>2.</w:t>
        <w:tab/>
        <w:t>Склад міжвідомчої робочої групи з провадження сімейно-орієнтованих послуг для проведення аналізу становища дітей у Васильківському районі викласти в новій редакції, (додається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>3.</w:t>
        <w:tab/>
        <w:t>Координацію роботи щодо виконання цього розпорядження покласти на службу у справах дітей райдержадміністрації (Шкваря), контроль – на заступника голови райдержадміністрації Голєву Л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 xml:space="preserve">                 С.Л.ТУРЧЕ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ГОДЖЕНО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пеціаліст відділу освіти, молоді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 спорту виконавчого коміте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колаївської сільськ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 xml:space="preserve">  О.В.ХОРОШИЛОВ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609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firstLine="609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рядження голови</w:t>
      </w:r>
    </w:p>
    <w:p>
      <w:pPr>
        <w:pStyle w:val="Normal"/>
        <w:ind w:firstLine="609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ind w:firstLine="609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1.10.2018 № Р-380/0/276-18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міжвідомчої робочої групи з провадження сімейно-орієнтованих послуг для проведення аналізу становища дітей у Васильківському районі 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2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ЛЄВА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дмила Анатоліївна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ступник голови райдержадміністрації,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робочої груп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ШКВАР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чальник служби у справах дітей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йдержадміністрації,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голови робочої груп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347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ЗУР-УС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Ірина Сергіївна 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відний спеціаліст служби у справах дітей райдержадміністрації,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кретар робочої груп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347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ТАМАНЮК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Ігор Леонідович 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правового забезпечення, роботи зі зверненнями громадян, з питань інформаційної діяльності та комунікацій з громадськістю райдержадміністрац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ДУНОВА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рина Валеріївна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рист районної рад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1347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АРАГАН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ркадій Миколайович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6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головний лікар комунального закладу «Васильківська центральна районна лікарня» Дніпропетровської обласної ради»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347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ІШТВАН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а Леонідівна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директор комунального закладу «Васильківський інклюзивно-ресурсний центр» (за згодою)</w:t>
            </w:r>
          </w:p>
        </w:tc>
      </w:tr>
      <w:tr>
        <w:trPr>
          <w:trHeight w:val="905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ЦІЮК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 Михайлович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начальник відділу освіти, молоді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 спорту райдержадміністрац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905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ИКОЛЕНКО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вітлана Миколаївна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98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018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ЛУЖНИК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ьга Михайлівна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управління соціального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хисту населення райдержадміністрац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018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УЖВА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та Валентинівна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спектор сектору ювенальної превенції Васильківського відділення поліції Синельниківського відділу поліції Головного управління Національної  поліції в Дніпропетровській облас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018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СІК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бов Валентинівна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иректор районного центру соціальних служб для сім'ї, дітей та молоді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(за згодою)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018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ХОРОШИЛОВ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спеціаліст відділу освіти, молоді та спорту виконавчого комітету Миколаївської сільської ради (за згодою)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347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АЙ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олодимирівна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головний лікар комунального некомерційного підприємства</w:t>
            </w:r>
            <w:r>
              <w:rPr>
                <w:sz w:val="28"/>
                <w:szCs w:val="28"/>
                <w:lang w:val="uk-UA"/>
              </w:rPr>
              <w:t xml:space="preserve"> «Васильківський центр первинної медико-санітарної допомоги» Васильківської районної ради Дніпропетровської області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1"/>
      </w:tblGrid>
      <w:tr>
        <w:trPr>
          <w:trHeight w:val="833" w:hRule="atLeast"/>
        </w:trPr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ерівник апарату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айдержадміністрації                                                                     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.В.СКУЛЬСЬ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Начальник служби у справах дітей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.А.ШКВАРЯ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02:00Z</dcterms:created>
  <dc:creator>Lavrik</dc:creator>
  <dc:description/>
  <cp:keywords/>
  <dc:language>en-US</dc:language>
  <cp:lastModifiedBy>Алина</cp:lastModifiedBy>
  <cp:lastPrinted>2018-06-19T09:19:00Z</cp:lastPrinted>
  <dcterms:modified xsi:type="dcterms:W3CDTF">2018-10-11T07:29:00Z</dcterms:modified>
  <cp:revision>7</cp:revision>
  <dc:subject/>
  <dc:title> </dc:title>
</cp:coreProperties>
</file>