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805878015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color w:val="000000"/>
          <w:sz w:val="26"/>
          <w:szCs w:val="26"/>
          <w:lang w:val="uk-UA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color w:val="000000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6"/>
          <w:sz w:val="36"/>
          <w:szCs w:val="36"/>
          <w:lang w:val="uk-UA"/>
        </w:rPr>
        <w:t>ВАСИЛЬКІВСЬКА РАЙОННА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color w:val="000000"/>
          <w:spacing w:val="-26"/>
          <w:sz w:val="10"/>
          <w:szCs w:val="10"/>
          <w:lang w:val="uk-UA"/>
        </w:rPr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lang w:val="uk-UA"/>
        </w:rPr>
      </w:pPr>
      <w:r>
        <w:rPr>
          <w:b/>
          <w:bCs/>
          <w:color w:val="000000"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color w:val="000000"/>
          <w:spacing w:val="34"/>
          <w:sz w:val="32"/>
          <w:szCs w:val="32"/>
          <w:lang w:val="uk-UA"/>
        </w:rPr>
      </w:pPr>
      <w:r>
        <w:rPr>
          <w:b/>
          <w:bCs/>
          <w:smallCaps/>
          <w:color w:val="000000"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ind w:right="4957" w:hanging="0"/>
        <w:jc w:val="both"/>
        <w:rPr>
          <w:b/>
          <w:b/>
          <w:bCs/>
          <w:smallCaps/>
          <w:color w:val="000000"/>
          <w:spacing w:val="34"/>
          <w:sz w:val="28"/>
          <w:szCs w:val="28"/>
          <w:lang w:val="uk-UA"/>
        </w:rPr>
      </w:pPr>
      <w:r>
        <w:rPr>
          <w:b/>
          <w:bCs/>
          <w:smallCaps/>
          <w:color w:val="000000"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color w:val="000000"/>
          <w:sz w:val="28"/>
          <w:szCs w:val="28"/>
          <w:lang w:val="uk-UA"/>
        </w:rPr>
      </w:pPr>
      <w:r>
        <w:rPr>
          <w:bCs/>
          <w:smallCaps/>
          <w:color w:val="000000"/>
          <w:sz w:val="28"/>
          <w:szCs w:val="28"/>
          <w:lang w:val="uk-UA"/>
        </w:rPr>
        <w:t xml:space="preserve">11.10.2018                                            </w:t>
      </w:r>
      <w:r>
        <w:rPr>
          <w:bCs/>
          <w:color w:val="000000"/>
          <w:sz w:val="28"/>
          <w:szCs w:val="28"/>
          <w:lang w:val="uk-UA"/>
        </w:rPr>
        <w:t>смт Васильківка</w:t>
      </w:r>
      <w:r>
        <w:rPr>
          <w:bCs/>
          <w:smallCaps/>
          <w:color w:val="000000"/>
          <w:sz w:val="28"/>
          <w:szCs w:val="28"/>
          <w:lang w:val="uk-UA"/>
        </w:rPr>
        <w:t xml:space="preserve">                                   № Р-381/0/276-18</w:t>
      </w:r>
    </w:p>
    <w:p>
      <w:pPr>
        <w:pStyle w:val="Normal"/>
        <w:jc w:val="center"/>
        <w:rPr>
          <w:rFonts w:cs="Academy;Times New Roman"/>
          <w:b/>
          <w:b/>
          <w:bCs/>
          <w:smallCaps/>
          <w:color w:val="000000"/>
          <w:spacing w:val="34"/>
          <w:sz w:val="28"/>
          <w:szCs w:val="28"/>
          <w:lang w:val="uk-UA"/>
        </w:rPr>
      </w:pPr>
      <w:r>
        <w:rPr>
          <w:rFonts w:cs="Academy;Times New Roman"/>
          <w:b/>
          <w:bCs/>
          <w:smallCaps/>
          <w:color w:val="000000"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cs="Academy;Times New Roman"/>
          <w:b/>
          <w:b/>
          <w:bCs/>
          <w:color w:val="000000"/>
          <w:spacing w:val="34"/>
          <w:sz w:val="28"/>
          <w:szCs w:val="28"/>
          <w:lang w:val="uk-UA"/>
        </w:rPr>
      </w:pPr>
      <w:r>
        <w:rPr>
          <w:rFonts w:cs="Academy;Times New Roman"/>
          <w:b/>
          <w:bCs/>
          <w:color w:val="000000"/>
          <w:spacing w:val="34"/>
          <w:sz w:val="28"/>
          <w:szCs w:val="28"/>
          <w:lang w:val="uk-UA"/>
        </w:rPr>
      </w:r>
    </w:p>
    <w:p>
      <w:pPr>
        <w:pStyle w:val="TextBody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очаток опалювального </w:t>
      </w:r>
    </w:p>
    <w:p>
      <w:pPr>
        <w:pStyle w:val="TextBody"/>
        <w:ind w:right="0" w:hanging="0"/>
        <w:rPr/>
      </w:pPr>
      <w:r>
        <w:rPr>
          <w:color w:val="000000"/>
          <w:sz w:val="28"/>
          <w:szCs w:val="28"/>
        </w:rPr>
        <w:t>сезону 2018-2019 років</w:t>
      </w:r>
    </w:p>
    <w:p>
      <w:pPr>
        <w:pStyle w:val="TextBody"/>
        <w:tabs>
          <w:tab w:val="clear" w:pos="5040"/>
          <w:tab w:val="left" w:pos="9540" w:leader="none"/>
        </w:tabs>
        <w:ind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, Постанови Кабінету Міністрів України від 21 жовтня 1995 року № 475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зі змінами та доповненнями,  враховуючи наказ Міністерства палива та енергетики України і Міністерства з питань житлово-комунального господарства України від 10 грудня 2008 року              № 620/378 «Про затвердження Правил підготовки теплових господарств до опалювального періоду», зареєстрований в Міністерстві юстиції України                    31 грудня 2008 року за № 1310/16001, лист Мінрегіону України від 21 вересня 2016 року № 7/9-11611, з метою недопущення погіршення умов життєдіяльності населення, пов’язаних зі зниженням температури навколишнього середовища:</w:t>
      </w:r>
    </w:p>
    <w:p>
      <w:pPr>
        <w:pStyle w:val="TextBody"/>
        <w:tabs>
          <w:tab w:val="clear" w:pos="5040"/>
          <w:tab w:val="left" w:pos="9540" w:leader="none"/>
        </w:tabs>
        <w:ind w:righ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вну готовність систем теплопостачання та розпочати з  15 жовтня 2018 року опалювальний сезон 2018-2019 років (далі – опалювальний сезон) з урахуванням погодних умов та середньодобової температури зовнішнього повітря +8° С, як це передбачено Правилами підготовки теплових господарств до опалювального періоду, затверджених наказом Міністерства палива та енергетики України і Міністерства з питань житлово-комунального господарства України від 10 грудня 2008 року               № 620/378, та правилами технічної експлуатації теплових установок і мереж, затверджених наказом Міністерства палива та енергетики України від               14 лютого 2007 року № 71.</w:t>
      </w:r>
      <w:r>
        <w:rPr>
          <w:sz w:val="28"/>
          <w:szCs w:val="28"/>
          <w:lang w:val="uk-UA"/>
        </w:rPr>
        <w:t xml:space="preserve"> В подальшому забезпечувати контроль за дотриманням температури теплоносія з урахуванням погодних умов та середньодобової температури зовнішнього повітр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конавчим комітетам сільських, селищних рад прийняти відповідні рішення про початок опалювального сезону та</w:t>
      </w:r>
      <w:r>
        <w:rPr>
          <w:sz w:val="28"/>
          <w:szCs w:val="28"/>
          <w:lang w:val="uk-UA"/>
        </w:rPr>
        <w:t xml:space="preserve"> укласти соціальні угоди з підприємствами різних форм власності про виділення додаткової техніки та паливних матеріалів для забезпечення своєчасного та якісного реагування у разі виникнення надзвичайних ситуацій протягом осінньо-зимового періоду       2018-2019 років.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Рекомендувати керівникам Васильківської дільниці Павлоградського управління експлуатації газового господарства ПАТ «Дніпропетровськ газ» (Кириченко), Васильківського району електричних мереж (Скворцов),                 ВРКП «Джерело» (Піддубний) та ДП «Васильківкатеплоенерго» (Куц) </w:t>
      </w:r>
      <w:r>
        <w:rPr>
          <w:sz w:val="28"/>
          <w:szCs w:val="28"/>
          <w:lang w:val="uk-UA"/>
        </w:rPr>
        <w:t>організувати безперебійне енергопостачання джерел опалення, об’єктів водопровідно-каналізаційного господарства, соціальних об’єктів, житлових домогосподарств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ділу взаємодії з правоохоронними органами, цивільного захисту та оборонної роботи райдержадміністрації (Варакута) </w:t>
      </w:r>
      <w:r>
        <w:rPr>
          <w:sz w:val="28"/>
          <w:szCs w:val="28"/>
          <w:lang w:val="uk-UA"/>
        </w:rPr>
        <w:t xml:space="preserve">розробити схеми взаємодії служб району з ліквідації наслідків надзвичайних ситуацій, пов’язаних з ускладненням погодних умов в осінньо-зимовий період 2018/2019 року. 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Управлінню соціального захисту населення райдержадміністрації  (Плужник) </w:t>
      </w:r>
      <w:r>
        <w:rPr>
          <w:sz w:val="28"/>
          <w:szCs w:val="28"/>
          <w:lang w:val="uk-UA"/>
        </w:rPr>
        <w:t>розраховувати компенсаційні виплати субсидій населенню для відшкодування витрат на оплату житлово-комунальних послуг на опалювальний сезон з 15 жовтня 2018 року по 15 квітня 2019 року відповідно рекомендованого законодавством періоду.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Рекомендувати філії «Васильківський райавтодор»                                      ДП «Дніпропетровський облавтодор» ВАТ «Автомобільні дороги України» (Дорошенко): 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абезпечити стовідсоткову готовність всієї наявно спецавтотехніки для оперативної ліквідації можливих наслідків стихійних явищ під час погіршення погодних умов в період опалювального сезону;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вершити роботи по заготівлі протиожеледного матеріалу для належного утримання доріг в зимовий період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екомендувати Васильківському районному комунальному підприємству «Джерело» (Піддубний)</w:t>
      </w:r>
      <w:r>
        <w:rPr>
          <w:sz w:val="28"/>
          <w:szCs w:val="28"/>
          <w:lang w:val="uk-UA"/>
        </w:rPr>
        <w:t xml:space="preserve"> організувати безперебійну роботу підприємства по забезпеченню водою джерел опалення, соціальних об’</w:t>
      </w:r>
      <w:r>
        <w:rPr>
          <w:sz w:val="28"/>
          <w:szCs w:val="28"/>
        </w:rPr>
        <w:t>єктів, житлових домогосподарств.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Керівникам установ, організацій та підприємств району, структурним підрозділам райдержадміністрації, головам виконавчих комітетів сільських, селищних рад під час проходження опалювального сезону: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забезпечити інформування диспетчерськими службами підприємств та організацій про стан проходження опалювального сезону та у разі виникнення проблем негайно інформувати диспетчерську службу райдержадміністрації за телефоном 9-10-36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забезпечити контроль за розрахунками за спожиті енергоносії та дотриманням лімітів на їх споживання, здійснювати контроль за використанням енергоносіїв шляхом здійснення перевірок їх економного споживання та дотримання температурного режиму в підпорядкованих установах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9. Районному штабу з питань якісної підготовки та сталої роботи об’єктів життєзабезпечення в осінньо-зимовому періоді 2018-2019 року тримати на контролі вирішення проблемних питань під час проходження опалювального сезону. 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Координацію виконання цього розпорядження покласти на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діл містобудування, архітектури, інфраструктури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житлово-комунального господарства райдержадміністрації (Заїка)</w:t>
      </w:r>
      <w:r>
        <w:rPr>
          <w:color w:val="000000"/>
          <w:sz w:val="28"/>
          <w:szCs w:val="28"/>
          <w:lang w:val="uk-UA"/>
        </w:rPr>
        <w:t>, контроль – на першого заступника голови райдержадміністрації Середіну А.М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ind w:right="431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24:00Z</dcterms:created>
  <dc:creator>Admin</dc:creator>
  <dc:description/>
  <cp:keywords/>
  <dc:language>en-US</dc:language>
  <cp:lastModifiedBy>Алина</cp:lastModifiedBy>
  <cp:lastPrinted>2017-10-12T11:56:00Z</cp:lastPrinted>
  <dcterms:modified xsi:type="dcterms:W3CDTF">2018-10-16T08:26:00Z</dcterms:modified>
  <cp:revision>34</cp:revision>
  <dc:subject/>
  <dc:title> </dc:title>
</cp:coreProperties>
</file>