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4590002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8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 липня 1999 року № 29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9 липня 1999 року          № 297-р «Про визначення порядку прийому громадян керівництвом районної державної адміністрації», зареєстроване у Васильківському районному управлінні юстиції Дніпропетровської області 14 вересня 1999 року за № 15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02:00Z</dcterms:modified>
  <cp:revision>19</cp:revision>
  <dc:subject/>
  <dc:title> </dc:title>
</cp:coreProperties>
</file>