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922566507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13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7 січня 1999 року № 24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27 січня 1999 року            № 24-р «Про утворення аналітично-консультативних груп з роз’яснення емоціально-економічної політики держави», зареєстроване у Васильківському районному управлінні юстиції Дніпропетровської області 10 вересня 1999 року за № 5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Відділу правового забезпечення, роботи зі зверненнями громадян,  інформаційної   діяльності  та  комунікацій  з  громадськістю  Васильківської 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30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9:23:00Z</dcterms:modified>
  <cp:revision>22</cp:revision>
  <dc:subject/>
  <dc:title> </dc:title>
</cp:coreProperties>
</file>