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466590484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2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 січня 1999 року № 20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5 січня 1999 року            № 20-р «Про утворення територіального центру соціального обслуговування пенсіонерів», зареєстроване у  Васильківському районному управлінні юстиції Дніпропетровської області 10 вересня 1999 року за № 4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28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24:00Z</dcterms:modified>
  <cp:revision>28</cp:revision>
  <dc:subject/>
  <dc:title> </dc:title>
</cp:coreProperties>
</file>