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6595544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6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 вересня 2010 року № 38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9 вересня 2010 року             № 387-р-10 «Про затвердження переліку та стандартів адміністративних послуг, що надаються структурними підрозділами райдержадміністрації», зареєстроване у Васильківському районному управлінні юстиції Дніпропетровської області 20 жовтня 2010 року за № 14/124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0:00Z</dcterms:modified>
  <cp:revision>63</cp:revision>
  <dc:subject/>
  <dc:title> </dc:title>
</cp:coreProperties>
</file>