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272692169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43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8 серпня 2010 року № 333-р-10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18 серпня 2010 року         № 333-р-10 «Про організацію оплачуваних робіт», зареєстроване у Васильківському районному управлінні юстиції Дніпропетровської області     10 вересня 2010 року за № 7/117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10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29:00Z</dcterms:modified>
  <cp:revision>14</cp:revision>
  <dc:subject/>
  <dc:title> </dc:title>
</cp:coreProperties>
</file>