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0200788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8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 грудня 2010 року № 547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8 грудня 2010 року         № 547-р-10 «Про затвердження Положення про діючу комісію з питань обстеження та вибору земельних ділянок», зареєстроване у Васильківському районному управлінні юстиції Дніпропетровської області 20 січня 2011 року за № 2/127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2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16:00Z</dcterms:modified>
  <cp:revision>15</cp:revision>
  <dc:subject/>
  <dc:title> </dc:title>
</cp:coreProperties>
</file>