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007222549" r:id="rId2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pacing w:val="34"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pacing w:val="34"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.10.2018                                  смт Васильківка        </w:t>
      </w:r>
      <w:r>
        <w:rPr>
          <w:rFonts w:cs="Times New Roman" w:ascii="Times New Roman" w:hAnsi="Times New Roman"/>
          <w:szCs w:val="26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 Р-364/0/276-1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 xml:space="preserve">Про внесення змін д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 xml:space="preserve">розпорядження голови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 xml:space="preserve">райдержадміністрації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 xml:space="preserve">від 08 грудня 2017 року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0"/>
          <w:lang w:eastAsia="en-US"/>
        </w:rPr>
        <w:t xml:space="preserve">Р-474/0/276-17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sz w:val="24"/>
          <w:szCs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Керуючись ст. 6, 13, 41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1. Внести зміни до розпорядження голови райдержадміністрації від                08 грудня 2017 року № Р-474/0/276-17 «Про затвердження складу районної комісії з питань техногенно-екологічної безпеки та надзвичайних ситуацій» (зі змінами) виклавши додаток у новій редакції, що додається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2. Координацію роботи щодо виконання цього розпорядження покласти на відділ взаємодії з правоохоронними органами, цивільного захисту, оборонної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та мобілізаційної роботи райдержадміністрації (Варакута), контроль залишаю за собою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Голова райдержадміністрації                                                          С.Л.ТУРЧЕНЮК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ГОДЖЕНО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ідний інженер з експлуатаційно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іяльності Васильківської дільниц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ького відділ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 «Дніпропетровськгаз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.Б.КИРИЧЕНКО</w:t>
      </w:r>
    </w:p>
    <w:p>
      <w:pPr>
        <w:pStyle w:val="Normal"/>
        <w:ind w:left="6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left="61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>голови</w:t>
      </w:r>
    </w:p>
    <w:p>
      <w:pPr>
        <w:pStyle w:val="Normal"/>
        <w:ind w:left="611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айдержадміністрації  </w:t>
      </w:r>
    </w:p>
    <w:p>
      <w:pPr>
        <w:pStyle w:val="Normal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04.10.2018 </w:t>
      </w:r>
      <w:r>
        <w:rPr>
          <w:rFonts w:cs="Times New Roman" w:ascii="Times New Roman" w:hAnsi="Times New Roman"/>
          <w:sz w:val="28"/>
          <w:szCs w:val="28"/>
        </w:rPr>
        <w:t>№ Р-364/0/276-18</w:t>
      </w:r>
    </w:p>
    <w:p>
      <w:pPr>
        <w:pStyle w:val="Normal"/>
        <w:ind w:left="52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з питань техногенно-екологіч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пеки та надзвичайних ситуаці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Ю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Леонідович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й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І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 Миколаївна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держадміністрації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КУ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Миколайович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взаємодії з правоохоронними органами, цивільного захисту, оборонної та мобілізаційної роботи                                             райдержадміністрації, </w:t>
            </w:r>
          </w:p>
          <w:p>
            <w:pPr>
              <w:pStyle w:val="Normal"/>
              <w:tabs>
                <w:tab w:val="clear" w:pos="708"/>
                <w:tab w:val="left" w:pos="3555" w:leader="none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Леонідович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правового забезпечення, роботи зі зверненнями громадян, з питань інформаційної діяльності та комунікацій                                           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БІ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я Миколаївна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танційно-лінійної дільниці № 2 смт Васильківка комбінованого центру комунікацій № 524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Павлоград Дніпропетровської філії ПАТ «Укртелеком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2"/>
      </w:tblGrid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АГ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адій Миколайович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ліка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З «Васильківська ЦРЛ«ДОР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П «Васильківське лісове господарство»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ШЕНК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Леонід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лії «Васильківський райавтодор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Ї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  <w:t>начальник відділу містобудування, архітектури, інфраструктури та житлово-комунального господарства р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Борис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з експлуатаційної діяльності Васильківської дільниці Павлоградського відділен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 «Дніпропетровськгаз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асильківського відділення поліції Синельниківського відділу поліції ГУ НП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ніпропетров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ІД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іктор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українського товариства «Мисливців та рибалок» у Васильківському район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згодою)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5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І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державного нагляду за дотриманням санітарного законодавства Синельниківського міжрайонного управління Головного управління Держпродспоживслужб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ніпропетров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ЦІЮ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 Михайлович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Ц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ій Михайлович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  <w:t>начальник відділу агропромислового розвитк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ДУБ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колайович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Васильківського райо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Джерело»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ЄЗН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асильківського районного сектору Головного управлі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СНС в Дніпропетров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РЦ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Олександрович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асильків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ктричних мереж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СКУ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взаємод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равоохоронними органами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вільного захисту, оборонно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мобілізаційної робо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держадміністрації                              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ВАРАКУ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Calibri"/>
      <w:sz w:val="28"/>
    </w:rPr>
  </w:style>
  <w:style w:type="character" w:styleId="3">
    <w:name w:val=" Знак Знак3"/>
    <w:qFormat/>
    <w:rPr>
      <w:rFonts w:ascii="Bookman Old Style" w:hAnsi="Bookman Old Style" w:cs="Bookman Old Style"/>
      <w:sz w:val="26"/>
      <w:szCs w:val="24"/>
    </w:rPr>
  </w:style>
  <w:style w:type="character" w:styleId="2">
    <w:name w:val=" Знак Знак2"/>
    <w:qFormat/>
    <w:rPr>
      <w:rFonts w:ascii="Bookman Old Style" w:hAnsi="Bookman Old Style" w:cs="Bookman Old Style"/>
      <w:sz w:val="26"/>
      <w:szCs w:val="24"/>
    </w:rPr>
  </w:style>
  <w:style w:type="character" w:styleId="1">
    <w:name w:val=" Знак Знак1"/>
    <w:qFormat/>
    <w:rPr>
      <w:rFonts w:eastAsia="Calibri"/>
      <w:sz w:val="28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5">
    <w:name w:val=" Знак Знак5"/>
    <w:qFormat/>
    <w:rPr>
      <w:rFonts w:eastAsia="Calibri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22:00Z</dcterms:created>
  <dc:creator>Наташа</dc:creator>
  <dc:description/>
  <cp:keywords/>
  <dc:language>en-US</dc:language>
  <cp:lastModifiedBy>Алина</cp:lastModifiedBy>
  <cp:lastPrinted>2018-10-04T14:57:00Z</cp:lastPrinted>
  <dcterms:modified xsi:type="dcterms:W3CDTF">2018-10-08T10:07:00Z</dcterms:modified>
  <cp:revision>8</cp:revision>
  <dc:subject/>
  <dc:title> </dc:title>
</cp:coreProperties>
</file>