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303757087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21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2 жовтня 1999 року № 376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12 жовтня 1999 року        № 376-р «Про заходи по попередженню пожеж при проведенні зварювальних та інших вогняних робіт, атестацію операторів тепловипромінюючих пристроїв», зареєстроване у Васильківському районному управлінні юстиції Дніпропетровської області 20 жовтня 1999 року за № 26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 (Атаманюк)  подати  це  розпорядження  до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53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58:00Z</dcterms:modified>
  <cp:revision>14</cp:revision>
  <dc:subject/>
  <dc:title> </dc:title>
</cp:coreProperties>
</file>