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121862763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5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вересня 2002 року № 38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9 вересня 2002 року       № 382-р «Про створення районної конкурсної комісії по створенню селянських (фермерських) господарств, передачі земельних ділянок у власність та надання у користування на умовах оренди», зареєстроване у Васильківському районному управлінні юстиції Дніпропетровської області 19 вересня 2002 року за № 5/81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 державної  адміністрації  (Атаманюк)  подати це розпорядження до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9:00Z</dcterms:modified>
  <cp:revision>84</cp:revision>
  <dc:subject/>
  <dc:title> </dc:title>
</cp:coreProperties>
</file>