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281160432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0.10.2018                                    смт Васильківка                         № Р-430/0/276-18</w:t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трату чинності розпорядження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8 листопада 2000 року № 392-р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еруючись Законом України «Про місцеві державні адміністрації», </w:t>
      </w:r>
      <w:r>
        <w:rPr>
          <w:sz w:val="28"/>
          <w:szCs w:val="28"/>
          <w:lang w:val="uk-UA"/>
        </w:rPr>
        <w:t>з метою приведення нормативно-правових актів у відповідність до чинного законодавства: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1. Визнати таким, що втратило чинність, розпорядження голови Васильківської районної державної  адміністрації від 28 листопада 2000 року 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392-р «Про затвердження Положення про відділ культури Васильківської районної державної адміністрації», зареєстроване у Васильківському районному управлінні юстиції Дніпропетровської області 08 грудня 2000 року за № 33/68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Відділу правового забезпечення, роботи зі зверненнями громадян,  інформаційної діяльності та комунікацій з громадськістю Васильківської районної  державної  адміністрації  (Атаманюк) подати  це розпорядження  до 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>Головного територіального управління юстиції у Дніпропетровській області на державну реєстрацію у встановленому законодавством порядку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Це розпорядження набирає чинності з дня його офіційного опублікування у друкованих засобах масової інформації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ординацію роботи щодо виконання цього розпорядження покласти на відділ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(Атаманюк), контроль – залишаю за собо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 xml:space="preserve">     С.Л. ТУРЧЕНЮК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44:00Z</dcterms:created>
  <dc:creator>Lavrik</dc:creator>
  <dc:description/>
  <cp:keywords/>
  <dc:language>en-US</dc:language>
  <cp:lastModifiedBy>Алина</cp:lastModifiedBy>
  <cp:lastPrinted>2015-07-14T16:05:00Z</cp:lastPrinted>
  <dcterms:modified xsi:type="dcterms:W3CDTF">2018-12-20T08:44:00Z</dcterms:modified>
  <cp:revision>90</cp:revision>
  <dc:subject/>
  <dc:title> </dc:title>
</cp:coreProperties>
</file>