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95998106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9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 листопада 2000 року № 372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0 листопада 2000 року    № 372-р «Про Положення про відділ містобудування та архітектури Васильківської районної державної адміністрації», зареєстроване у Васильківському районному управлінні юстиції Дніпропетровської області      24 листопада 2000 року за № 31/66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 державної  адміністрації  (Атаманюк)  подати це розпорядження до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6:00Z</dcterms:modified>
  <cp:revision>102</cp:revision>
  <dc:subject/>
  <dc:title> </dc:title>
</cp:coreProperties>
</file>