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bookmarkStart w:id="0" w:name="_1559997314"/>
      <w:bookmarkEnd w:id="0"/>
      <w:r>
        <w:rPr>
          <w:rFonts w:cs="Times New Roman" w:ascii="Times New Roman" w:hAnsi="Times New Roman"/>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781081780" r:id="rId2"/>
        </w:objec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tabs>
          <w:tab w:val="clear" w:pos="708"/>
          <w:tab w:val="left" w:pos="2700" w:leader="none"/>
          <w:tab w:val="left" w:pos="5040" w:leader="none"/>
          <w:tab w:val="left" w:pos="7200" w:leader="none"/>
        </w:tabs>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tabs>
          <w:tab w:val="clear" w:pos="708"/>
          <w:tab w:val="left" w:pos="2700" w:leader="none"/>
          <w:tab w:val="left" w:pos="5040" w:leader="none"/>
          <w:tab w:val="left" w:pos="72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03.10.2018                                  смт Васильківка                           № Р-359/0/276-18</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mallCaps/>
          <w:spacing w:val="34"/>
          <w:sz w:val="28"/>
          <w:szCs w:val="28"/>
        </w:rPr>
      </w:pPr>
      <w:r>
        <w:rPr>
          <w:rFonts w:cs="Times New Roman" w:ascii="Times New Roman" w:hAnsi="Times New Roman"/>
          <w:bCs/>
          <w:smallCaps/>
          <w:spacing w:val="34"/>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pPr>
            <w:r>
              <w:rPr>
                <w:rFonts w:cs="Times New Roman" w:ascii="Times New Roman" w:hAnsi="Times New Roman"/>
                <w:sz w:val="28"/>
                <w:szCs w:val="28"/>
              </w:rPr>
              <w:t>Про план роботи Васильківської районної державної адміністрації на жовтень - груд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еруючись Законом України «Про місцеві державні адміністрації», Регламентом Васильків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1080" w:leader="none"/>
        </w:tabs>
        <w:ind w:left="0" w:firstLine="720"/>
        <w:jc w:val="both"/>
        <w:rPr/>
      </w:pPr>
      <w:r>
        <w:rPr>
          <w:rFonts w:cs="Times New Roman" w:ascii="Times New Roman" w:hAnsi="Times New Roman"/>
          <w:sz w:val="28"/>
          <w:szCs w:val="28"/>
        </w:rPr>
        <w:t>Затвердити план роботи Васильківської районної державної адміністрації на жовтень - грудень 2018 року (додається).</w:t>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 w:val="left" w:pos="1080" w:leader="none"/>
        </w:tabs>
        <w:ind w:left="0" w:firstLine="720"/>
        <w:jc w:val="both"/>
        <w:rPr/>
      </w:pPr>
      <w:r>
        <w:rPr>
          <w:rFonts w:cs="Times New Roman" w:ascii="Times New Roman" w:hAnsi="Times New Roman"/>
          <w:sz w:val="28"/>
          <w:szCs w:val="28"/>
        </w:rPr>
        <w:t xml:space="preserve">Координацію роботи щодо виконання цього розпорядження покласти на відділ організаційно-кадрової роботи райдержадміністрації (Найдьон), контроль – на керівника апарату райдержадміністрації Скульську Н.В.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Cs/>
          <w:sz w:val="28"/>
          <w:szCs w:val="28"/>
        </w:rPr>
        <w:t xml:space="preserve">Голова </w:t>
      </w:r>
      <w:r>
        <w:rPr>
          <w:rFonts w:cs="Times New Roman" w:ascii="Times New Roman" w:hAnsi="Times New Roman"/>
          <w:sz w:val="28"/>
          <w:szCs w:val="28"/>
        </w:rPr>
        <w:t xml:space="preserve">райдержадміністрації    </w:t>
      </w:r>
      <w:r>
        <w:rPr/>
        <w:t xml:space="preserve">                                                 </w:t>
      </w:r>
      <w:r>
        <w:rPr>
          <w:rFonts w:cs="Times New Roman" w:ascii="Times New Roman" w:hAnsi="Times New Roman"/>
          <w:bCs/>
          <w:sz w:val="28"/>
          <w:szCs w:val="28"/>
        </w:rPr>
        <w:t>С.Л.ТУРЧЕНЮ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03.10.2018 № Р-359/0/276-18</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jc w:val="center"/>
        <w:rPr/>
      </w:pPr>
      <w:r>
        <w:rPr>
          <w:rFonts w:cs="Times New Roman" w:ascii="Times New Roman" w:hAnsi="Times New Roman"/>
          <w:b/>
          <w:sz w:val="28"/>
          <w:szCs w:val="28"/>
        </w:rPr>
        <w:t>ПЛАН</w:t>
      </w:r>
    </w:p>
    <w:p>
      <w:pPr>
        <w:pStyle w:val="Normal"/>
        <w:tabs>
          <w:tab w:val="clear" w:pos="708"/>
          <w:tab w:val="left" w:pos="1155" w:leader="none"/>
          <w:tab w:val="left" w:pos="1650" w:leader="none"/>
          <w:tab w:val="center" w:pos="532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оботи Васильківської районної державної адміністрації </w:t>
      </w:r>
    </w:p>
    <w:p>
      <w:pPr>
        <w:pStyle w:val="Normal"/>
        <w:tabs>
          <w:tab w:val="clear" w:pos="708"/>
          <w:tab w:val="left" w:pos="1155" w:leader="none"/>
          <w:tab w:val="left" w:pos="1650" w:leader="none"/>
          <w:tab w:val="center" w:pos="5328" w:leader="none"/>
        </w:tabs>
        <w:jc w:val="center"/>
        <w:rPr/>
      </w:pPr>
      <w:r>
        <w:rPr>
          <w:rFonts w:cs="Times New Roman" w:ascii="Times New Roman" w:hAnsi="Times New Roman"/>
          <w:b/>
          <w:sz w:val="28"/>
          <w:szCs w:val="28"/>
        </w:rPr>
        <w:t>на жовтень - груденть 20</w:t>
      </w:r>
      <w:r>
        <w:rPr>
          <w:rFonts w:cs="Times New Roman" w:ascii="Times New Roman" w:hAnsi="Times New Roman"/>
          <w:b/>
          <w:sz w:val="28"/>
          <w:szCs w:val="28"/>
          <w:lang w:val="ru-RU"/>
        </w:rPr>
        <w:t xml:space="preserve">18 </w:t>
      </w:r>
      <w:r>
        <w:rPr>
          <w:rFonts w:cs="Times New Roman" w:ascii="Times New Roman" w:hAnsi="Times New Roman"/>
          <w:b/>
          <w:sz w:val="28"/>
          <w:szCs w:val="28"/>
        </w:rPr>
        <w:t>рі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lang w:val="en-US"/>
        </w:rPr>
        <w:t>I</w:t>
      </w:r>
      <w:r>
        <w:rPr>
          <w:rFonts w:cs="Times New Roman" w:ascii="Times New Roman" w:hAnsi="Times New Roman"/>
          <w:b/>
          <w:sz w:val="28"/>
          <w:szCs w:val="28"/>
        </w:rPr>
        <w:t>. Перелік питань для обговорення на засіданнях колегії райдерж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ЖОВТЕНЬ:</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92" w:hRule="atLeast"/>
        </w:trPr>
        <w:tc>
          <w:tcPr>
            <w:tcW w:w="9720" w:type="dxa"/>
            <w:gridSpan w:val="2"/>
            <w:tcBorders/>
          </w:tcPr>
          <w:p>
            <w:pPr>
              <w:pStyle w:val="Normal"/>
              <w:ind w:firstLine="792"/>
              <w:jc w:val="both"/>
              <w:rPr/>
            </w:pPr>
            <w:r>
              <w:rPr>
                <w:rFonts w:cs="Times New Roman" w:ascii="Times New Roman" w:hAnsi="Times New Roman"/>
                <w:b/>
                <w:color w:val="000000"/>
                <w:sz w:val="28"/>
                <w:szCs w:val="28"/>
              </w:rPr>
              <w:t xml:space="preserve">Про підсумки виконання бюджету району та районного бюджету за 9 місяців 2018 року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92" w:hRule="atLeast"/>
        </w:trPr>
        <w:tc>
          <w:tcPr>
            <w:tcW w:w="9720" w:type="dxa"/>
            <w:gridSpan w:val="2"/>
            <w:tcBorders/>
          </w:tcPr>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підсумки виконання Програми соціально-економічного та культурного розвитку району за 9 місяців 2018 рок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Сектор економічного розвитку та торгівлі  райдержадміністрації</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561" w:hRule="atLeast"/>
        </w:trPr>
        <w:tc>
          <w:tcPr>
            <w:tcW w:w="9720" w:type="dxa"/>
            <w:gridSpan w:val="2"/>
            <w:tcBorders/>
          </w:tcPr>
          <w:p>
            <w:pPr>
              <w:pStyle w:val="Normal"/>
              <w:jc w:val="both"/>
              <w:rPr>
                <w:rFonts w:ascii="Times New Roman" w:hAnsi="Times New Roman" w:cs="Times New Roman"/>
                <w:b/>
                <w:b/>
                <w:sz w:val="20"/>
                <w:szCs w:val="20"/>
              </w:rPr>
            </w:pPr>
            <w:r>
              <w:rPr>
                <w:rFonts w:cs="Times New Roman" w:ascii="Times New Roman" w:hAnsi="Times New Roman"/>
                <w:b/>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ро хід виконання районної Програми «Про оздоровлення та відпочинок дітей Васильківського району в 2014-2021 роках</w:t>
            </w:r>
          </w:p>
        </w:tc>
      </w:tr>
      <w:tr>
        <w:trPr/>
        <w:tc>
          <w:tcPr>
            <w:tcW w:w="387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Голєва Л.А                                               </w:t>
            </w:r>
            <w:r>
              <w:rPr>
                <w:rFonts w:cs="Times New Roman" w:ascii="Times New Roman" w:hAnsi="Times New Roman"/>
                <w:sz w:val="28"/>
                <w:szCs w:val="28"/>
              </w:rPr>
              <w:t xml:space="preserve"> Управління соціального захисту населення</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Листопад: </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85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49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Про хід виконання районної Програми розвитку культури Васильківського району на 2011-2019 роки за 2018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Про хід виконання районної Програми «Здоров’я Васильківщини на період 2015-2019 роки» за 2018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 інфраструктури та житлово – комунального господарства райдержадміністрації</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Про внесення змін  до рішення районної ради «Про районний бюджет на 2018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Про погодження проекту районного бюджету на 2019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хід виконання районної Програми розвитку лісового господарства Васильківського району на 2016-2020 роки за 2018 рік</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агропромислового розвитк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 хід виконання районної Програми захисту прав дітей та розвитку сімейних форм виховання на 2016-2020 роки за 2018 рік</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Служба у справах дітей</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 хід виконання розпорядження райдержадміністрації від 26.03.2015 року № Р- 80/0/276-15 «Про функціонування  внутрішнього контролю у сфері використання бюджетних коштів»</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Грудень:</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pPr>
            <w:r>
              <w:rPr>
                <w:rFonts w:cs="Times New Roman" w:ascii="Times New Roman" w:hAnsi="Times New Roman"/>
                <w:b/>
                <w:color w:val="000000"/>
                <w:sz w:val="28"/>
                <w:szCs w:val="28"/>
              </w:rPr>
              <w:t>Про хід виконання заходів районної Програми по забезпеченню соціального захисту населення на 2017-2019 роки за 2018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pPr>
            <w:r>
              <w:rPr>
                <w:rFonts w:cs="Times New Roman" w:ascii="Times New Roman" w:hAnsi="Times New Roman"/>
                <w:b/>
                <w:color w:val="000000"/>
                <w:sz w:val="28"/>
                <w:szCs w:val="28"/>
              </w:rPr>
              <w:t>Про виконання заходів районної Програми по забезпеченню соціального захисту учасників АТО та членів їх сімей на 2017-2019 роки за 2018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pPr>
            <w:r>
              <w:rPr>
                <w:rFonts w:cs="Times New Roman" w:ascii="Times New Roman" w:hAnsi="Times New Roman"/>
                <w:b/>
                <w:color w:val="000000"/>
                <w:sz w:val="28"/>
                <w:szCs w:val="28"/>
              </w:rPr>
              <w:t>Про погодження проекту програми соціально-економічного та культурного розвитку на 2019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Сектор економічного розвитку і торгівл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хід виконання районної цільової комплексної Програми «Фізичне виховання  -  здоров’я нації» на 2013-2018 роки</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молоді та спорту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погодження проекту змін до районної цільової комплексної Програми «Фізичне виховання – здоров’я нації» на 2013-2018 роки та продовження терміну її дії до 2023 року</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pPr>
            <w:r>
              <w:rPr>
                <w:rFonts w:cs="Times New Roman" w:ascii="Times New Roman" w:hAnsi="Times New Roman"/>
                <w:sz w:val="28"/>
                <w:szCs w:val="28"/>
              </w:rPr>
              <w:t>Відділ освіти, молоді та спорту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погодження заключного звіту по виконанню районної Програми правової освіти населення 2011-2018 роки  та зняття її з контролю</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jc w:val="both"/>
              <w:rPr>
                <w:rFonts w:ascii="Times New Roman" w:hAnsi="Times New Roman" w:cs="Times New Roman"/>
                <w:sz w:val="28"/>
                <w:szCs w:val="28"/>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райдержадміністрації</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9720" w:type="dxa"/>
            <w:gridSpan w:val="2"/>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хід виконання районної програми  «Про затвердження Програми енергозбереження та енергоефективності на період 2015-2020 роки» за 2018 рік</w:t>
            </w:r>
          </w:p>
        </w:tc>
      </w:tr>
      <w:tr>
        <w:trPr/>
        <w:tc>
          <w:tcPr>
            <w:tcW w:w="3870" w:type="dxa"/>
            <w:tcBorders/>
          </w:tcPr>
          <w:p>
            <w:pPr>
              <w:pStyle w:val="Normal"/>
              <w:snapToGrid w:val="false"/>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 інфраструктури та житлово – комунального господарства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2"/>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погодження заключного звіту виконання районної  Програми реформування і розвитку житлово – комунального господарства Васильківського району на 2010-2018 роки  за 2018 рік за зняття її з контролю</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 – комун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сподарства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2"/>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погодження заключного звіту виконання районної Програми розроблення містобудівної документації пунктів  на території Васильківського району на 2014-2018 роки та зняття її з контролю в зв’язку з закінчення терміну дії</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 – комун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сподарства райдержадміністрації </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Перелік питань для розгляду на засіданні колегії у порядку контролю: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ЖОВТ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suppressAutoHyphens w:val="true"/>
              <w:jc w:val="both"/>
              <w:rPr/>
            </w:pPr>
            <w:r>
              <w:rPr>
                <w:rFonts w:cs="Times New Roman" w:ascii="Times New Roman" w:hAnsi="Times New Roman"/>
                <w:b/>
                <w:color w:val="000000"/>
                <w:sz w:val="28"/>
                <w:szCs w:val="28"/>
              </w:rPr>
              <w:t>Про підсумки роботи зі зверненнями громадян за ІІІ квартал         2018 року</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sz w:val="28"/>
                <w:szCs w:val="28"/>
              </w:rPr>
            </w:pPr>
            <w:r>
              <w:rPr>
                <w:rFonts w:cs="Times New Roman" w:ascii="Times New Roman" w:hAnsi="Times New Roman"/>
                <w:sz w:val="28"/>
                <w:szCs w:val="28"/>
              </w:rPr>
              <w:t>Провідний інспектор в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b/>
                <w:sz w:val="28"/>
                <w:szCs w:val="28"/>
              </w:rPr>
              <w:t xml:space="preserve">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jc w:val="both"/>
              <w:rPr/>
            </w:pPr>
            <w:r>
              <w:rPr>
                <w:rFonts w:cs="Times New Roman" w:ascii="Times New Roman" w:hAnsi="Times New Roman"/>
                <w:b/>
                <w:color w:val="000000"/>
                <w:sz w:val="28"/>
                <w:szCs w:val="28"/>
              </w:rPr>
              <w:t xml:space="preserve">Про виконання делегованих повноважень органів виконавчої влади виконавчим комітетом Чаплинської селищної ради </w:t>
            </w:r>
          </w:p>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sz w:val="28"/>
                <w:szCs w:val="28"/>
              </w:rPr>
            </w:pPr>
            <w:r>
              <w:rPr>
                <w:rFonts w:cs="Times New Roman" w:ascii="Times New Roman" w:hAnsi="Times New Roman"/>
                <w:sz w:val="28"/>
                <w:szCs w:val="28"/>
              </w:rPr>
              <w:t>Відділ організаційно-кадрової роботи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результати проведених профілактичних оглядів населення району на туберкульоз</w:t>
            </w:r>
          </w:p>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КЗ «Васильківський ЦПМСД» (за згодою)</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СТОПАД:</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хід виконання районної комплексної Програми запобігання виникнення надзвичайних ситуацій оперативного реагування, удосконалення, системи цивільного захисту населення, забезпечення  пожежної безпеки у Васильківському районі  на період на 2016-2020 роки  за 2018 рік</w:t>
            </w:r>
          </w:p>
          <w:p>
            <w:pPr>
              <w:pStyle w:val="Normal"/>
              <w:ind w:firstLine="792"/>
              <w:jc w:val="both"/>
              <w:rPr>
                <w:rFonts w:ascii="Times New Roman" w:hAnsi="Times New Roman" w:cs="Times New Roman"/>
                <w:i/>
                <w:i/>
                <w:sz w:val="28"/>
                <w:szCs w:val="28"/>
              </w:rPr>
            </w:pPr>
            <w:r>
              <w:rPr>
                <w:rFonts w:cs="Times New Roman" w:ascii="Times New Roman" w:hAnsi="Times New Roman"/>
                <w:i/>
                <w:sz w:val="28"/>
                <w:szCs w:val="28"/>
              </w:rPr>
              <w:t xml:space="preserve"> </w:t>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lang w:val="ru-RU"/>
              </w:rPr>
            </w:pPr>
            <w:r>
              <w:rPr>
                <w:rFonts w:cs="Times New Roman" w:ascii="Times New Roman" w:hAnsi="Times New Roman"/>
                <w:i/>
                <w:sz w:val="28"/>
                <w:szCs w:val="28"/>
                <w:lang w:val="ru-RU"/>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взаємодії з правоохоронними органами, цивільного захисту, оборонної та мобілізаційної роботи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ГРУДЕНЬ:</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spacing w:lineRule="auto" w:line="2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хід виконання районної комплексної програми «Соціальна підтримка сімей на 2016-2020 роки» за 2018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5850"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асильківський районний центр соціальних служб для сім’ї, дітей та молоді</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lang w:val="en-US"/>
        </w:rPr>
        <w:t>III</w:t>
      </w:r>
      <w:r>
        <w:rPr>
          <w:rFonts w:cs="Times New Roman" w:ascii="Times New Roman" w:hAnsi="Times New Roman"/>
          <w:b/>
          <w:sz w:val="28"/>
          <w:szCs w:val="28"/>
        </w:rPr>
        <w:t>. Перелік питань, що не потребують колегіального обговорення з яких прийматимуться розпорядже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граничної чисельності та тимчасового місячного фонду оплати працівників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 кадрових питань в райдержадміністрації, її відділах та управління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іння і відділи райдержадміністрації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графіка проведення особистих виїзних прийомів громадян посадовими особами райдержадміністрації</w:t>
      </w:r>
    </w:p>
    <w:p>
      <w:pPr>
        <w:pStyle w:val="Normal"/>
        <w:autoSpaceDE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760" w:type="dxa"/>
            <w:tcBorders/>
          </w:tcPr>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нагородження та відзначення працівникі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призначення, звільнення та проходження державної служб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Про підвищення кваліфікації державних службовців та осіб з кадрового резерву за регіональною програмою навчання на 2018 рі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Про організацію роботи щодо навчання державних службовців, осіб з кадрового резерву в Інституті підвищення кваліфікації керівних кадрів Національної академії державного управління при Президентові України у  2018 році</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760" w:type="dxa"/>
            <w:tcBorders/>
          </w:tcPr>
          <w:p>
            <w:pPr>
              <w:pStyle w:val="Normal"/>
              <w:widowControl w:val="false"/>
              <w:autoSpaceDE w:val="false"/>
              <w:rPr/>
            </w:pPr>
            <w:r>
              <w:rPr>
                <w:rFonts w:cs="Times New Roman" w:ascii="Times New Roman" w:hAnsi="Times New Roman"/>
                <w:iCs/>
                <w:sz w:val="28"/>
                <w:szCs w:val="28"/>
              </w:rPr>
              <w:t xml:space="preserve">Головний спеціаліст відділу організаційно-кадрової роботи райдержадміністрації </w:t>
            </w:r>
          </w:p>
          <w:p>
            <w:pPr>
              <w:pStyle w:val="Normal"/>
              <w:widowControl w:val="false"/>
              <w:autoSpaceDE w:val="false"/>
              <w:rPr>
                <w:rFonts w:ascii="Times New Roman" w:hAnsi="Times New Roman" w:cs="Times New Roman"/>
                <w:i/>
                <w:i/>
                <w:iCs/>
                <w:sz w:val="28"/>
                <w:szCs w:val="28"/>
              </w:rPr>
            </w:pPr>
            <w:r>
              <w:rPr>
                <w:rFonts w:cs="Times New Roman" w:ascii="Times New Roman" w:hAnsi="Times New Roman"/>
                <w:iCs/>
                <w:sz w:val="28"/>
                <w:szCs w:val="28"/>
              </w:rPr>
              <w:t>протягом кварта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порядкування умов праці працівників район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порядкування структури район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760" w:type="dxa"/>
            <w:tcBorders/>
          </w:tcPr>
          <w:p>
            <w:pPr>
              <w:pStyle w:val="Normal"/>
              <w:widowControl w:val="false"/>
              <w:autoSpaceDE w:val="false"/>
              <w:rPr/>
            </w:pPr>
            <w:r>
              <w:rPr>
                <w:rFonts w:cs="Times New Roman" w:ascii="Times New Roman" w:hAnsi="Times New Roman"/>
                <w:iCs/>
                <w:sz w:val="28"/>
                <w:szCs w:val="28"/>
              </w:rPr>
              <w:t>Відділ фінансово-господарського забезпечення райдержадміністрації</w:t>
            </w:r>
          </w:p>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iCs/>
                <w:sz w:val="28"/>
                <w:szCs w:val="28"/>
              </w:rPr>
              <w:t>протягом кварта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регулювання земельних відносин</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5760" w:type="dxa"/>
            <w:tcBorders/>
          </w:tcPr>
          <w:p>
            <w:pPr>
              <w:pStyle w:val="Normal"/>
              <w:widowControl w:val="false"/>
              <w:autoSpaceDE w:val="false"/>
              <w:rPr/>
            </w:pPr>
            <w:r>
              <w:rPr>
                <w:rFonts w:cs="Times New Roman" w:ascii="Times New Roman" w:hAnsi="Times New Roman"/>
                <w:iCs/>
                <w:sz w:val="28"/>
                <w:szCs w:val="28"/>
              </w:rPr>
              <w:t>Відділ агропромислового розвитку райдержадміністрації</w:t>
            </w:r>
          </w:p>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райдержадміністрації</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безпечення належного порядку в районі у святкові та вихідні дні</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5760" w:type="dxa"/>
            <w:tcBorders/>
          </w:tcPr>
          <w:p>
            <w:pPr>
              <w:pStyle w:val="Normal"/>
              <w:widowControl w:val="false"/>
              <w:autoSpaceDE w:val="false"/>
              <w:rPr>
                <w:rFonts w:ascii="Times New Roman" w:hAnsi="Times New Roman" w:cs="Times New Roman"/>
                <w:iCs/>
                <w:sz w:val="28"/>
                <w:szCs w:val="28"/>
              </w:rPr>
            </w:pPr>
            <w:r>
              <w:rPr>
                <w:rFonts w:cs="Times New Roman" w:ascii="Times New Roman" w:hAnsi="Times New Roman"/>
                <w:iCs/>
                <w:sz w:val="28"/>
                <w:szCs w:val="28"/>
              </w:rPr>
              <w:t>Відділ діловодства та контролю райдержадміністрації</w:t>
            </w:r>
          </w:p>
          <w:p>
            <w:pPr>
              <w:pStyle w:val="Normal"/>
              <w:widowControl w:val="false"/>
              <w:autoSpaceDE w:val="false"/>
              <w:rPr>
                <w:rFonts w:ascii="Times New Roman" w:hAnsi="Times New Roman" w:cs="Times New Roman"/>
                <w:iCs/>
                <w:sz w:val="28"/>
                <w:szCs w:val="28"/>
              </w:rPr>
            </w:pPr>
            <w:r>
              <w:rPr>
                <w:rFonts w:cs="Times New Roman" w:ascii="Times New Roman" w:hAnsi="Times New Roman"/>
                <w:iCs/>
                <w:sz w:val="28"/>
                <w:szCs w:val="28"/>
              </w:rPr>
              <w:t>протягом квартал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ерелік питання для перевірок, вивчення стану справ, надання методичної та практичної допомоги на місцях, здійснення контролю за виконанням органами і посадовими особами місцевого самоврядування делегованих їм повноважень органами виконавчої вла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дійснення державного контролю за виконанням Конституції, законів України, актів Президента України, Кабінету Міністрів України, інших органів виконавчої влади вищого рівня (статті 2, 16, 28 Закону України «Про місцеві державні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ня перевірки організацій та надання їм практичної допомоги по роботі зі зверненнями громадян</w:t>
      </w:r>
    </w:p>
    <w:p>
      <w:pPr>
        <w:pStyle w:val="Normal"/>
        <w:rPr/>
      </w:pPr>
      <w:r>
        <w:rPr>
          <w:rFonts w:cs="Times New Roman" w:ascii="Times New Roman" w:hAnsi="Times New Roman"/>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етверта середа місяц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 періодичного уточнення бази даних Реєстру виборц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ведення Державного реєстру виборців райдержадміністрації</w:t>
            </w:r>
          </w:p>
          <w:p>
            <w:pPr>
              <w:pStyle w:val="Normal"/>
              <w:jc w:val="both"/>
              <w:rPr/>
            </w:pPr>
            <w:r>
              <w:rPr>
                <w:rFonts w:cs="Times New Roman" w:ascii="Times New Roman" w:hAnsi="Times New Roman"/>
                <w:sz w:val="28"/>
                <w:szCs w:val="28"/>
              </w:rPr>
              <w:t>Щомісяч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исті та виїзні прийоми громадян району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івництво райдерж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p>
            <w:pPr>
              <w:pStyle w:val="Normal"/>
              <w:rPr>
                <w:rFonts w:ascii="Times New Roman" w:hAnsi="Times New Roman" w:cs="Times New Roman"/>
                <w:sz w:val="28"/>
                <w:szCs w:val="28"/>
              </w:rPr>
            </w:pPr>
            <w:r>
              <w:rPr>
                <w:rFonts w:cs="Times New Roman" w:ascii="Times New Roman" w:hAnsi="Times New Roman"/>
                <w:sz w:val="28"/>
                <w:szCs w:val="28"/>
              </w:rPr>
              <w:t>(за окремим графіко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Єдиний день інформ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312"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iCs/>
                <w:sz w:val="28"/>
                <w:szCs w:val="28"/>
              </w:rPr>
            </w:pPr>
            <w:r>
              <w:rPr>
                <w:rFonts w:cs="Times New Roman" w:ascii="Times New Roman" w:hAnsi="Times New Roman"/>
                <w:iCs/>
                <w:sz w:val="28"/>
                <w:szCs w:val="28"/>
              </w:rPr>
              <w:t>В</w:t>
            </w:r>
            <w:r>
              <w:rPr>
                <w:rFonts w:cs="Times New Roman" w:ascii="Times New Roman" w:hAnsi="Times New Roman"/>
                <w:sz w:val="28"/>
                <w:szCs w:val="28"/>
              </w:rPr>
              <w:t>ідділ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p>
            <w:pPr>
              <w:pStyle w:val="Normal"/>
              <w:rPr/>
            </w:pPr>
            <w:r>
              <w:rPr>
                <w:rFonts w:cs="Times New Roman" w:ascii="Times New Roman" w:hAnsi="Times New Roman"/>
                <w:iCs/>
                <w:sz w:val="28"/>
                <w:szCs w:val="28"/>
              </w:rPr>
              <w:t>18 жовтня</w:t>
            </w:r>
            <w:r>
              <w:rPr>
                <w:rFonts w:cs="Times New Roman" w:ascii="Times New Roman" w:hAnsi="Times New Roman"/>
                <w:sz w:val="28"/>
                <w:szCs w:val="28"/>
              </w:rPr>
              <w:t xml:space="preserve"> 2018 року</w:t>
            </w:r>
          </w:p>
          <w:p>
            <w:pPr>
              <w:pStyle w:val="Normal"/>
              <w:rPr/>
            </w:pPr>
            <w:r>
              <w:rPr>
                <w:rFonts w:cs="Times New Roman" w:ascii="Times New Roman" w:hAnsi="Times New Roman"/>
                <w:sz w:val="28"/>
                <w:szCs w:val="28"/>
              </w:rPr>
              <w:t>15 листопада 2018 року</w:t>
            </w:r>
          </w:p>
          <w:p>
            <w:pPr>
              <w:pStyle w:val="Normal"/>
              <w:rPr/>
            </w:pPr>
            <w:r>
              <w:rPr>
                <w:rFonts w:cs="Times New Roman" w:ascii="Times New Roman" w:hAnsi="Times New Roman"/>
                <w:sz w:val="28"/>
                <w:szCs w:val="28"/>
              </w:rPr>
              <w:t>20 грудня 2018 року</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sz w:val="28"/>
          <w:szCs w:val="28"/>
          <w:lang w:val="en-US"/>
        </w:rPr>
        <w:t>V</w:t>
      </w:r>
      <w:r>
        <w:rPr>
          <w:rFonts w:cs="Times New Roman" w:ascii="Times New Roman" w:hAnsi="Times New Roman"/>
          <w:b/>
          <w:sz w:val="28"/>
          <w:szCs w:val="28"/>
        </w:rPr>
        <w:t>. Засідання консультативно – дорадчих органів</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ординаційної ради райдержадміністрації з питань розвитку підприємниц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Відділ економіки та торгівлі райдержадміністрації </w:t>
            </w:r>
          </w:p>
          <w:p>
            <w:pPr>
              <w:pStyle w:val="Normal"/>
              <w:rPr/>
            </w:pPr>
            <w:r>
              <w:rPr>
                <w:rFonts w:cs="Times New Roman" w:ascii="Times New Roman" w:hAnsi="Times New Roman"/>
                <w:sz w:val="28"/>
                <w:szCs w:val="28"/>
              </w:rPr>
              <w:t>(третя середа кожного місяця)</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sz w:val="28"/>
          <w:szCs w:val="28"/>
        </w:rPr>
      </w:pPr>
      <w:r>
        <w:rPr>
          <w:rFonts w:cs="Times New Roman" w:ascii="Times New Roman" w:hAnsi="Times New Roman"/>
          <w:sz w:val="28"/>
          <w:szCs w:val="28"/>
        </w:rPr>
        <w:t>Координаційної ради з питань протидії туберкульозу та ВІЛ-інфекції СНІДу при районні державній адміністрації</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rPr/>
            </w:pPr>
            <w:r>
              <w:rPr>
                <w:rFonts w:cs="Times New Roman" w:ascii="Times New Roman" w:hAnsi="Times New Roman"/>
                <w:sz w:val="28"/>
                <w:szCs w:val="28"/>
              </w:rPr>
              <w:t>щомісячно 2018 року</w:t>
            </w:r>
          </w:p>
        </w:tc>
      </w:tr>
    </w:tbl>
    <w:p>
      <w:pPr>
        <w:pStyle w:val="Normal"/>
        <w:tabs>
          <w:tab w:val="clear" w:pos="708"/>
          <w:tab w:val="left" w:pos="4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0" w:leader="none"/>
        </w:tabs>
        <w:ind w:firstLine="180"/>
        <w:jc w:val="center"/>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442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0" w:leader="none"/>
        </w:tabs>
        <w:ind w:firstLine="720"/>
        <w:jc w:val="both"/>
        <w:rPr/>
      </w:pPr>
      <w:r>
        <w:rPr>
          <w:rFonts w:cs="Times New Roman" w:ascii="Times New Roman" w:hAnsi="Times New Roman"/>
          <w:b/>
          <w:sz w:val="28"/>
          <w:szCs w:val="28"/>
          <w:lang w:val="en-US"/>
        </w:rPr>
        <w:t>VI</w:t>
      </w:r>
      <w:r>
        <w:rPr>
          <w:rFonts w:cs="Times New Roman" w:ascii="Times New Roman" w:hAnsi="Times New Roman"/>
          <w:b/>
          <w:sz w:val="28"/>
          <w:szCs w:val="28"/>
          <w:lang w:val="ru-RU"/>
        </w:rPr>
        <w:t xml:space="preserve">. </w:t>
      </w:r>
      <w:r>
        <w:rPr>
          <w:rFonts w:cs="Times New Roman" w:ascii="Times New Roman" w:hAnsi="Times New Roman"/>
          <w:b/>
          <w:sz w:val="28"/>
          <w:szCs w:val="28"/>
        </w:rPr>
        <w:t>Наради з активом, семінари, конференції, навчання з кадрових питань, семінари, фестивалі, конкурси, ак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голові райдержадміністрації з його заступниками та керівниками підприємств, організацій та заклад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відповідальними працівниками райдержадміністрації;</w:t>
      </w:r>
    </w:p>
    <w:p>
      <w:pPr>
        <w:pStyle w:val="Normal"/>
        <w:ind w:firstLine="720"/>
        <w:jc w:val="both"/>
        <w:rPr/>
      </w:pPr>
      <w:r>
        <w:rPr>
          <w:rFonts w:cs="Times New Roman" w:ascii="Times New Roman" w:hAnsi="Times New Roman"/>
          <w:sz w:val="28"/>
          <w:szCs w:val="28"/>
        </w:rPr>
        <w:t xml:space="preserve">з начальниками відділів та управлінь, керівниками підприємств, організацій та установ район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апаратом райдержадміністрації;</w:t>
      </w:r>
    </w:p>
    <w:p>
      <w:pPr>
        <w:pStyle w:val="Normal"/>
        <w:ind w:firstLine="720"/>
        <w:jc w:val="both"/>
        <w:rPr/>
      </w:pPr>
      <w:r>
        <w:rPr>
          <w:rFonts w:cs="Times New Roman" w:ascii="Times New Roman" w:hAnsi="Times New Roman"/>
          <w:sz w:val="28"/>
          <w:szCs w:val="28"/>
        </w:rPr>
        <w:t xml:space="preserve">з керівниками підпорядкованих управлінь, відділів. </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Керівництво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щопонеділка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еративні наради з головами сільських та селищних ра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івництво райдержадміністрації </w:t>
            </w:r>
          </w:p>
          <w:p>
            <w:pPr>
              <w:pStyle w:val="Normal"/>
              <w:jc w:val="both"/>
              <w:rPr/>
            </w:pPr>
            <w:r>
              <w:rPr>
                <w:rFonts w:cs="Times New Roman" w:ascii="Times New Roman" w:hAnsi="Times New Roman"/>
                <w:sz w:val="28"/>
                <w:szCs w:val="28"/>
              </w:rPr>
              <w:t>щомісяч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органами місцевого самоврядування щодо перевірки надійності та експлуатації об’єктів соціальної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rPr/>
            </w:pPr>
            <w:r>
              <w:rPr>
                <w:rFonts w:cs="Times New Roman" w:ascii="Times New Roman" w:hAnsi="Times New Roman"/>
                <w:sz w:val="28"/>
                <w:szCs w:val="28"/>
              </w:rPr>
              <w:t>щомісячно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питань розрахунків за оренду земельних та зернових паїв</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Відділ агропромислового розвитку райдержадміністрації </w:t>
            </w:r>
          </w:p>
          <w:p>
            <w:pPr>
              <w:pStyle w:val="Normal"/>
              <w:rPr/>
            </w:pPr>
            <w:r>
              <w:rPr>
                <w:rFonts w:cs="Times New Roman" w:ascii="Times New Roman" w:hAnsi="Times New Roman"/>
                <w:sz w:val="28"/>
                <w:szCs w:val="28"/>
              </w:rPr>
              <w:t>жовт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ада щодо виконання завдань по дотриманню науково обґрунтованої структури посівних площ</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Відділ агропромислового розвитку райдержадміністрації </w:t>
            </w:r>
          </w:p>
          <w:p>
            <w:pPr>
              <w:pStyle w:val="Normal"/>
              <w:rPr/>
            </w:pPr>
            <w:r>
              <w:rPr>
                <w:rFonts w:cs="Times New Roman" w:ascii="Times New Roman" w:hAnsi="Times New Roman"/>
                <w:sz w:val="28"/>
                <w:szCs w:val="28"/>
              </w:rPr>
              <w:t>жовт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Координаційна нарада з ОТГ, сільськими, селищними радами та головними розпорядниками коштів районного бюджету щодо формування бюджету району на 2019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Фінансове управління райдержадміністрації </w:t>
            </w:r>
          </w:p>
          <w:p>
            <w:pPr>
              <w:pStyle w:val="Normal"/>
              <w:rPr/>
            </w:pPr>
            <w:r>
              <w:rPr>
                <w:rFonts w:cs="Times New Roman" w:ascii="Times New Roman" w:hAnsi="Times New Roman"/>
                <w:sz w:val="28"/>
                <w:szCs w:val="28"/>
              </w:rPr>
              <w:t>жовт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клубними працівниками району з питання обговорення державного свята Всеукраїнського дня працівників культури та аматорів народного мистец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культури, туризму, національностей та релігій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01 листопада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органами реєстрації сільських та селищних рад щодо подання відомостей щомісячного періодичного поновлення реєстру виборці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sz w:val="28"/>
                <w:szCs w:val="28"/>
              </w:rPr>
              <w:t>Відділ ведення Державного реєстру виборців райдержадміністрації</w:t>
            </w:r>
          </w:p>
          <w:p>
            <w:pPr>
              <w:pStyle w:val="Normal"/>
              <w:jc w:val="both"/>
              <w:rPr/>
            </w:pPr>
            <w:r>
              <w:rPr>
                <w:rFonts w:cs="Times New Roman" w:ascii="Times New Roman" w:hAnsi="Times New Roman"/>
                <w:sz w:val="28"/>
                <w:szCs w:val="28"/>
              </w:rPr>
              <w:t>15 листопада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питань розроблення основних показників соціально-економічного та культурного розвитку району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Відділ економіки та торгівлі райдержадміністрації</w:t>
            </w:r>
          </w:p>
          <w:p>
            <w:pPr>
              <w:pStyle w:val="Normal"/>
              <w:jc w:val="both"/>
              <w:rPr/>
            </w:pPr>
            <w:r>
              <w:rPr>
                <w:rFonts w:cs="Times New Roman" w:ascii="Times New Roman" w:hAnsi="Times New Roman"/>
                <w:sz w:val="28"/>
                <w:szCs w:val="28"/>
              </w:rPr>
              <w:t>листопад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керівниками установ та організацій щодо готовності дорожньо-мостового господарства, посипочного матеріалу, снігоприбиральної техніки до зимового періоду</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листопад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ада з керівниками підприємств, установ та організацій, що надають населенню району житлово-комунальні по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pPr>
            <w:r>
              <w:rPr>
                <w:rFonts w:cs="Times New Roman" w:ascii="Times New Roman" w:hAnsi="Times New Roman"/>
                <w:sz w:val="28"/>
                <w:szCs w:val="28"/>
              </w:rPr>
              <w:t>протягом кварталу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Нарада з питань проходження опалювального періоду 2018/2019 років об’єктів соціальної сфери та житлово-комунального господарства з метою аналізу виконання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pPr>
            <w:r>
              <w:rPr>
                <w:rFonts w:cs="Times New Roman" w:ascii="Times New Roman" w:hAnsi="Times New Roman"/>
                <w:sz w:val="28"/>
                <w:szCs w:val="28"/>
              </w:rPr>
              <w:t>щомісячно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ада з органами місцевого самоврядування з питання щодо виготовлення проектів відводу земельних ділянок під розміщення твердих побутових від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pPr>
            <w:r>
              <w:rPr>
                <w:rFonts w:cs="Times New Roman" w:ascii="Times New Roman" w:hAnsi="Times New Roman"/>
                <w:sz w:val="28"/>
                <w:szCs w:val="28"/>
              </w:rPr>
              <w:t>щомісячно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і коміс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Засідання комісії з питань захисту дітей при районній державній адміністрації</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Голєва Л.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лужба у справах діте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6 жовтня 2018 року</w:t>
            </w:r>
          </w:p>
          <w:p>
            <w:pPr>
              <w:pStyle w:val="Normal"/>
              <w:rPr/>
            </w:pPr>
            <w:r>
              <w:rPr>
                <w:rFonts w:cs="Times New Roman" w:ascii="Times New Roman" w:hAnsi="Times New Roman"/>
                <w:sz w:val="28"/>
                <w:szCs w:val="28"/>
              </w:rPr>
              <w:t>27 листопада 2018 року</w:t>
            </w:r>
          </w:p>
          <w:p>
            <w:pPr>
              <w:pStyle w:val="Normal"/>
              <w:rPr/>
            </w:pPr>
            <w:r>
              <w:rPr>
                <w:rFonts w:cs="Times New Roman" w:ascii="Times New Roman" w:hAnsi="Times New Roman"/>
                <w:sz w:val="28"/>
                <w:szCs w:val="28"/>
              </w:rPr>
              <w:t>21 грудня 2018 року</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сідання районної комісії з питань ТЕБ та Н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взаємодії з правоохоронними органами, цивільного захисту, оборонної та мобілізаційної роботи райдержадміністрації</w:t>
            </w:r>
          </w:p>
          <w:p>
            <w:pPr>
              <w:pStyle w:val="Normal"/>
              <w:rPr/>
            </w:pPr>
            <w:r>
              <w:rPr>
                <w:rFonts w:cs="Times New Roman" w:ascii="Times New Roman" w:hAnsi="Times New Roman"/>
                <w:sz w:val="28"/>
                <w:szCs w:val="28"/>
              </w:rPr>
              <w:t>жовтень, листопад, грудень 2018 року</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ідання комісії з питань забезпечення своєчасності і повноти сплати податків та погашення заборгованості із заробітної плати, стипендій та інших соціальних виплат </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Сектор  економіки та торгівлі райдержадміністрації</w:t>
            </w:r>
          </w:p>
          <w:p>
            <w:pPr>
              <w:pStyle w:val="Normal"/>
              <w:rPr>
                <w:rFonts w:ascii="Times New Roman" w:hAnsi="Times New Roman" w:cs="Times New Roman"/>
                <w:i/>
                <w:i/>
                <w:sz w:val="28"/>
                <w:szCs w:val="28"/>
              </w:rPr>
            </w:pPr>
            <w:r>
              <w:rPr>
                <w:rFonts w:cs="Times New Roman" w:ascii="Times New Roman" w:hAnsi="Times New Roman"/>
                <w:sz w:val="28"/>
                <w:szCs w:val="28"/>
              </w:rPr>
              <w:t xml:space="preserve">четвертий четвер кожного місяця </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постійно діючої комісії з питань розгляду звернень громадян</w:t>
      </w:r>
    </w:p>
    <w:p>
      <w:pPr>
        <w:pStyle w:val="Normal"/>
        <w:ind w:left="4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етвертий четвер кожного місяця)</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комісії з питань надання одноразової матеріальної допомоги малозабезпеченим верствам населення, які опинилися в складній (екстремальній) ситуації</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p>
            <w:pPr>
              <w:pStyle w:val="Normal"/>
              <w:rPr/>
            </w:pPr>
            <w:r>
              <w:rPr>
                <w:rFonts w:cs="Times New Roman" w:ascii="Times New Roman" w:hAnsi="Times New Roman"/>
                <w:sz w:val="28"/>
                <w:szCs w:val="28"/>
              </w:rPr>
              <w:t>(перший вівторок кожного місяця)</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rPr>
        <w:t>Засідання районної комісії з подолання тіньової зайнятості та легалізації робочих місць</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 2018 року</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робочої комісії по вирішенню спірних питань по наданню населенню житлових субсиді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протягом кварталу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робочої комісії по вирішенню спірних питань малозабезпеченим сім’ям</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щомісяця 2018 рок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ідання районної комісії з питань призначення (відновлення) соціальних виплат внутрішньо переміщеним особ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Один рад на тиждень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лефонні «прямі гарячі лін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говорення актуальних питань»</w:t>
      </w:r>
    </w:p>
    <w:p>
      <w:pPr>
        <w:pStyle w:val="Normal"/>
        <w:ind w:left="4248" w:hanging="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Служби району</w:t>
            </w:r>
          </w:p>
          <w:p>
            <w:pPr>
              <w:pStyle w:val="Normal"/>
              <w:rPr>
                <w:rFonts w:ascii="Times New Roman" w:hAnsi="Times New Roman" w:cs="Times New Roman"/>
                <w:i/>
                <w:i/>
                <w:sz w:val="28"/>
                <w:szCs w:val="28"/>
              </w:rPr>
            </w:pPr>
            <w:r>
              <w:rPr>
                <w:rFonts w:cs="Times New Roman" w:ascii="Times New Roman" w:hAnsi="Times New Roman"/>
                <w:sz w:val="28"/>
                <w:szCs w:val="28"/>
              </w:rPr>
              <w:t>протягом квартал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і заход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Урочисті заходи до дня вч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діл культури, туризму, національностей т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жовтня 2018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стиваль – конкурс української патріотичної пісні, присвячений памяті загиблого воїна АТО Карася Р.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4 жовтня 2018 рок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color w:val="000000"/>
          <w:sz w:val="28"/>
          <w:szCs w:val="28"/>
        </w:rPr>
        <w:t>Олімпіада серед учнів ЗНЗ по настільного теніс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pPr>
            <w:r>
              <w:rPr>
                <w:rFonts w:cs="Times New Roman" w:ascii="Times New Roman" w:hAnsi="Times New Roman"/>
                <w:sz w:val="28"/>
                <w:szCs w:val="28"/>
              </w:rPr>
              <w:t>4 жовтня 2018 року</w:t>
            </w:r>
          </w:p>
        </w:tc>
      </w:tr>
    </w:tbl>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на виставка малюнку, присвячена Дню Захисника Україн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8-12 жовтня 2018 рок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Літературна композиція «Козацькими стежками» (до Дня козац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2 жовтня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ний урок з музичної літератури для учнів старших класів «Мова рідна, мова соловї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2 жовтня 2018 рок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присвячені Дню захисника України та Дню українського козац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жовтня 201</w:t>
            </w:r>
            <w:r>
              <w:rPr>
                <w:rFonts w:cs="Times New Roman" w:ascii="Times New Roman" w:hAnsi="Times New Roman"/>
                <w:sz w:val="28"/>
                <w:szCs w:val="28"/>
                <w:lang w:val="ru-RU"/>
              </w:rPr>
              <w:t>8</w:t>
            </w:r>
            <w:r>
              <w:rPr>
                <w:rFonts w:cs="Times New Roman" w:ascii="Times New Roman" w:hAnsi="Times New Roman"/>
                <w:sz w:val="28"/>
                <w:szCs w:val="28"/>
              </w:rPr>
              <w:t xml:space="preserve">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стиваль – конкурс народної творчості «До голосу – голос пісенне намисто»</w:t>
      </w:r>
    </w:p>
    <w:p>
      <w:pPr>
        <w:pStyle w:val="Normal"/>
        <w:rPr>
          <w:rFonts w:ascii="Times New Roman" w:hAnsi="Times New Roman" w:cs="Times New Roman"/>
          <w:sz w:val="28"/>
          <w:szCs w:val="28"/>
        </w:rPr>
      </w:pPr>
      <w:r>
        <w:rPr>
          <w:rFonts w:cs="Times New Roman" w:ascii="Times New Roman" w:hAnsi="Times New Roman"/>
          <w:sz w:val="28"/>
          <w:szCs w:val="28"/>
        </w:rPr>
        <w:t>сел. Покровськ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4 жовт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шах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8 жовт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ідання літературно – музичної вітальні «Натхненн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25 жовтня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по відзначенню дня визволення України від фашистських загарбник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ідділ культури, туризму, національностей т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лігій райдержадміністрації</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жовтня 2018 ро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шах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5 жовт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баскетбол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 листопада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рочисті заходи до Дня працівників соціальної сфер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2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вяткова виставка «Наша мова калинова» до Дня української писемності та мов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8 листопада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до Всеукраїнського дня працівників культури та аматорів народного мистецтва. Святкування 50 – річчя заснування Васильківського районного будинку культур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09 листопада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ь 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дкритому дитячо-юнацькому фестивалі «Дивограй - 201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0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рочисті заходи з нагоди Дня працівників сільського господарства «Від щирого серця душевні віта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576"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6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тинг до Дня Гідності та Свобо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Відділ організаційно-кадрової роботи райдержадміністрації</w:t>
            </w:r>
          </w:p>
          <w:p>
            <w:pPr>
              <w:pStyle w:val="Normal"/>
              <w:rPr/>
            </w:pPr>
            <w:r>
              <w:rPr>
                <w:rFonts w:cs="Times New Roman" w:ascii="Times New Roman" w:hAnsi="Times New Roman"/>
                <w:sz w:val="28"/>
                <w:szCs w:val="28"/>
              </w:rPr>
              <w:t>21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футзал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2 листопада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ь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регіональному конкурсі юних виконавців «Зоряне джерельце» м. Тернівка</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 xml:space="preserve"> листопада 201</w:t>
            </w:r>
            <w:r>
              <w:rPr>
                <w:rFonts w:cs="Times New Roman" w:ascii="Times New Roman" w:hAnsi="Times New Roman"/>
                <w:sz w:val="28"/>
                <w:szCs w:val="28"/>
                <w:lang w:val="en-US"/>
              </w:rPr>
              <w:t>8</w:t>
            </w:r>
            <w:r>
              <w:rPr>
                <w:rFonts w:cs="Times New Roman" w:ascii="Times New Roman" w:hAnsi="Times New Roman"/>
                <w:sz w:val="28"/>
                <w:szCs w:val="28"/>
              </w:rPr>
              <w:t xml:space="preserve">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тинг – реквієм, день памяті жерв голодомору (1932-1933), акція «Запали свічку пам’я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3 листопада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ходи по відзначенню Міжнародного дня інвалі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я соціального захисту населенн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місяця 2018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рочисті заходи до Дня Збройних Сил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6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ходи по відзначенню Дня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7 груд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до Дня вшанування учасників ліквідації наслідків аварії на Чорнобильській А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4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етап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сеукраїнського конкурсу учнівської творчості присвячений Шевченківським дня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8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яткова розважальна програма для дітей молодшого шкільного віку до  Дня Святого Миколая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9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истецькі заходи приурочені Новорічним та Різдвяним святам</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Груд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тупи на телебаченні, брифін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Брифінги голови райдержадміністрації з пресою</w:t>
      </w:r>
    </w:p>
    <w:p>
      <w:pPr>
        <w:pStyle w:val="Normal"/>
        <w:ind w:left="440" w:hanging="0"/>
        <w:rPr>
          <w:rFonts w:ascii="Times New Roman" w:hAnsi="Times New Roman" w:cs="Times New Roman"/>
          <w:b/>
          <w:b/>
          <w:sz w:val="16"/>
          <w:szCs w:val="16"/>
        </w:rPr>
      </w:pPr>
      <w:r>
        <w:rPr>
          <w:rFonts w:cs="Times New Roman" w:ascii="Times New Roman" w:hAnsi="Times New Roman"/>
          <w:b/>
          <w:sz w:val="16"/>
          <w:szCs w:val="16"/>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312"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ind w:left="162" w:hanging="0"/>
              <w:rPr>
                <w:rFonts w:ascii="Times New Roman" w:hAnsi="Times New Roman" w:cs="Times New Roman"/>
                <w:sz w:val="28"/>
                <w:szCs w:val="28"/>
              </w:rPr>
            </w:pPr>
            <w:r>
              <w:rPr>
                <w:rFonts w:cs="Times New Roman" w:ascii="Times New Roman" w:hAnsi="Times New Roman"/>
                <w:sz w:val="28"/>
                <w:szCs w:val="28"/>
              </w:rPr>
              <w:t>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ІІ. </w:t>
      </w:r>
      <w:r>
        <w:rPr>
          <w:rFonts w:cs="Times New Roman" w:ascii="Times New Roman" w:hAnsi="Times New Roman"/>
          <w:b/>
          <w:bCs/>
          <w:sz w:val="28"/>
          <w:szCs w:val="28"/>
        </w:rPr>
        <w:t>Перелік законодавчих актів, актів Президента України та Кабінету Міністрів України, що знаходяться на контролі і стали підставою для планування роботи райдержадміністрації на жовтень-грудень           2018 року:</w:t>
      </w:r>
    </w:p>
    <w:p>
      <w:pPr>
        <w:pStyle w:val="Normal"/>
        <w:widowControl w:val="false"/>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ія України від 28.06.1996 року № 254к/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декс законів про працю України від 10.12.1971 № 322-VIII</w:t>
      </w:r>
    </w:p>
    <w:p>
      <w:pPr>
        <w:pStyle w:val="Normal"/>
        <w:autoSpaceDE w:val="false"/>
        <w:ind w:firstLine="720"/>
        <w:jc w:val="both"/>
        <w:rPr/>
      </w:pPr>
      <w:r>
        <w:rPr>
          <w:rFonts w:cs="Times New Roman" w:ascii="Times New Roman" w:hAnsi="Times New Roman"/>
          <w:sz w:val="28"/>
          <w:szCs w:val="28"/>
          <w:lang w:val="ru-RU"/>
        </w:rPr>
        <w:t>Кодекс України про адміністративні правопорушення від 07.12.1984        № 8073-X</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ісовий Кодекс України (від 21.01.1994 № 3852-XII)</w:t>
      </w:r>
    </w:p>
    <w:p>
      <w:pPr>
        <w:pStyle w:val="Normal"/>
        <w:autoSpaceDE w:val="false"/>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декс України про надра (від 27.07.1994 № 132/94-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дний кодекс України (від 06.06.1995 № 213/95-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имінальний кодекс України (від 05.04.2001 № 2341-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емельний кодекс України (від 25.10.2001 № 2768-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ивільний кодекс України (від 16.01.2003 № 435-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сподарський кодекс України (від 16.01.2003 № 436-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юджетний кодекс України (від 08.07.2010 № 2456- V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атковий кодекс України (від 02.12.2010 № 2755-VI)</w:t>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sz w:val="28"/>
          <w:szCs w:val="28"/>
          <w:lang w:val="ru-RU"/>
        </w:rPr>
        <w:t>Кодекс цивільного захисту України (від 02.10.2012 № 5403-VI)</w:t>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720"/>
        <w:jc w:val="center"/>
        <w:rPr>
          <w:rFonts w:ascii="Times New Roman" w:hAnsi="Times New Roman" w:cs="Times New Roman"/>
          <w:b/>
          <w:b/>
          <w:sz w:val="28"/>
          <w:szCs w:val="28"/>
        </w:rPr>
      </w:pPr>
      <w:r>
        <w:rPr>
          <w:rFonts w:cs="Times New Roman" w:ascii="Times New Roman" w:hAnsi="Times New Roman"/>
          <w:b/>
          <w:sz w:val="28"/>
          <w:szCs w:val="28"/>
        </w:rPr>
        <w:t>Закони Україн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овнішньоекономічну діяльність (від 16.04.1991 № 959-</w:t>
      </w:r>
      <w:r>
        <w:rPr>
          <w:rFonts w:cs="Times New Roman" w:ascii="Times New Roman" w:hAnsi="Times New Roman"/>
          <w:sz w:val="28"/>
          <w:szCs w:val="28"/>
          <w:lang w:val="ru-RU"/>
        </w:rPr>
        <w:t>XII</w:t>
      </w:r>
      <w:r>
        <w:rPr>
          <w:rFonts w:cs="Times New Roman" w:ascii="Times New Roman" w:hAnsi="Times New Roman"/>
          <w:sz w:val="28"/>
          <w:szCs w:val="28"/>
        </w:rPr>
        <w:t>)</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світу (від 23.05.1991 № 1060-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навколишнього природного середовища (від 25.06.1991        № 1264-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інвестиційну діяльність (від 18.09.1991 № 1560-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нсійне забезпечення (від 06.12.1991 № 1931-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борону України (від 06.12.1991 № 193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обігання захворюванню на синдром набутого імунодефіциту (СНІД) та соціальний захист населення (від 12.12.1991 № 1972-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льтернативну (невійськову) службу (від 12.12.1991 № 1975-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лужбу безпеки України (від 25.03.1992 № 2229-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йськовий обов’язок і військову службу (від 25.03.1992 № 223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иродно-заповідний фонд України (від 16.06.1992 № 2456-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інформацію (від 02.10.1992 № 2657-XII)</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атмосферного повітря (від 16.10.1992 № 2707-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и законодавства України про охорону здоров'я (від 19.11.1992          № 2801-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допомогу сім’ям з дітьми (від 21.11.1992 № 2811-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прияння соціальному становленню та розвитку молоді в Україні (від 05.02.1993 № 2998-Х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уково-технічну інформацію (від 25.06.1993 № 332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білізаційну підготовку та мобілізацію (від 21.10.1993 № 3543-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татус ветеранів війни, гарантії їх соціального статусу (від 22.10.1993 № 3551-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лемінну справу у тваринництві (від 15.12.1993 № 3691-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вторське право і суміжні права (від 23.12.1993 № 379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таємницю (від 21.01.1994 № 3855-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ист інформації в інформаційно-телекомунікаційних системах (від 05.07.1994 № 80/94-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плату праці (від 24.03.1995 № 108/95-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боротьбу з корупцією (від 05.10.1995 № 356/95-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режим іноземного інвестування (від 19.03.1996 № 93/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татус і соціальний захист громадян, які постраждали внаслідок Чорнобильської катастрофи (від 06.06.1996 № 230/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вдосконалення координації діяльності органів виконавчої влади у сфері зовнішніх зносин (від 18.09.1996 року № 841/9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вернення громадян (від 02.10.1996 № 393/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пустки (від 15.11.1996 № 504/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ісцеве самоврядування в Україні (від 21.05.1997 № 280/97-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лектроенергетику (від 16.10.1997 № 575/97-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безпечність та якість харчових продуктів (від 23.12.1997                    № 771/97-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програму інформатизації (від 04.02.1998 № 74/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офесійно-технічну освіту (від 10.02.1998 № 103/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дачу об'єктів права державної та комунальної власності (від 03.03.1998 № 147/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ходи (від 05.03.1998 № 187/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лодіжні та дитячі громадські організації (від 01.12.1998                  № 281-Х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ісцеві державні адміністрації (від 09.04.1999 № 586-X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гальну середню освіту (від 13.05.1999 № 651-X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бухгалтерський облік та фінансову звітність в Україні (від 16.07.1999 № 996-X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жертви нацистських переслідувань (від 25.03.2000 № 1584-І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ланування і забудову територій (від 20.04.2000 № 1699-III)</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соціальну допомогу малозабезпеченим громадянам (від 01.06.2000 № 1768- І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зашкільну освіту (від 22.06.2000 № 1841-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часть громадян в охороні громадського порядку і державного кордону (від 22.06.2000 № 1835-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соціальну допомогу інвалідам з дитинства та дітям-інвалідам (від 16.11.2000 № 2109-І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програму сприяння розвитку малого підприємництва в Україні (від 21.12.2000 № 2157-Ш)</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дитинства (від 26.04.2001 № 2402-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шкільну освіту (від 11.07.2001 № 2628-III)</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б’єднання про співвласників багатоквартирного будинку (від 29.11.2001 № 2866-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итну воду та питне водопостачання (від 10.01.2002 № 2918-I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здійснення зовнішніх зносин Радою міністрів Автономної Республіки Крим, місцевими державними адміністраціями (від 05.03.2002          № 217)</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ерно та ринок зерна в Україні (від 04.07.2002 № 37-ІV)</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інноваційну діяльність (від 04.07.2002 № 40-IV)</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праці (від 21.11.2002 № 229-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ргани і служби у справах дітей та спеціальні установи для дітей (від 03.04.2003 № 673-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лектронні документи та електронний документообіг (від 22.05.2003 № 851-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лектронний цифровий підпис (від 22.05.2003 № 852-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оціальні послуги (від 19.06.2003 № 966–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гальнообов’язкове державне пенсійне страхування (від 09.07.2003 № 1058-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сади державної регуляторної політики у сфері господарської діяльності (від 11.09.2003 № 1160-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вободу пересування та вільний вибір місця проживання в Україні (від 11.12.2003 № 1382-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соціальну допомогу особам, які не мають права на пенсію, та інвалідам від 18.05.2004 № 1727-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локо та молочні продукти (від 24.06.2004 № 1870-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житлово-комунальні послуги (від 24.06.2004 № 1875-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підтримку сільського господарства України (від 24.06.2004 № 1877-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оціальний захист дітей війни (від 18.11.2004 № 2195-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організаційно-правових умов соціального захисту ітей-сиріт та дітей, позбавлених батьківського піклування (від 13.01.2005                  № 2342-V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гальнодержавну цільову програму "Питна вода України" на       2011-2020 роки (від 03.03.2005 № 2455-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підвищення ефективності діяльності Консультативної ради з питань іноземних інвестицій в Україні (від 11.05.2005  № 625/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теплопостачання (від 02.06.2005 № 2633-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кримінально-виконавчу службу України від 23.06.2005    № 2713-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звільну систему у сфері господарської діяльності (від 06.09.2005    № 2806-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досконалення проведення виставково-ярмаркових заходів у Національному комплексі “Експоцентр Україна” (від 24.09.2005 року                        № 1337/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поліпшення інвестиційного клімату в Україні (від 28.10.2005 № 1513/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житловий фонд соціального призначення (від 12.01.2006 № 3334-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е регулювання у сфері трансферу технологій (від 14.09.2006 № 143-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равління об’єктами державної власності (від 21.09.2006 № 185-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здоровлення та відпочинок дітей (від 04.09.2008 № 375-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реалізації житлових прав мешканців гуртожитків (від 04.09.2008 № 500- 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Кодексу України про адміністративні правопорушення та Кримінального кодексу України щодо посилення відповідальності за несвоєчасну виплату або безпідставну невиплату заробітної плати, стипендії, пенсії чи інших встановлених законом виплат (від 19.02.2009 № 1027-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ист персональних даних (від 01.06.2010 № 2297-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сади внутрішньої та зовнішньої політики (від 01.07.2010                 № 2411-VI)</w:t>
      </w:r>
    </w:p>
    <w:p>
      <w:pPr>
        <w:pStyle w:val="Normal"/>
        <w:autoSpaceDE w:val="false"/>
        <w:ind w:firstLine="720"/>
        <w:jc w:val="both"/>
        <w:rPr>
          <w:rFonts w:ascii="Times New Roman" w:hAnsi="Times New Roman" w:cs="Times New Roman"/>
          <w:lang w:val="ru-RU"/>
        </w:rPr>
      </w:pPr>
      <w:r>
        <w:rPr>
          <w:rFonts w:cs="Times New Roman" w:ascii="Times New Roman" w:hAnsi="Times New Roman"/>
          <w:sz w:val="28"/>
          <w:szCs w:val="28"/>
          <w:lang w:val="ru-RU"/>
        </w:rPr>
        <w:t xml:space="preserve">Про основні засади (стратегію) державної екологічної політики на період до 2020 року (від 21.12.2010 № 2818-VI)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ступ до публічної інформації (від 13.01.2011 № 2939-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регулювання містобудівної діяльності (від 17.02.2011 № 3038-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Закону України Про дозвільну систему у сфері господарської діяльності (від 07.04.2011 № 3204-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лік документів дозвільного характеру у сфері господарської діяльності (від 19.05.2011 № 3392-VI)</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іоритетні напрями інноваційної діяльності в Україні (від 08.09.2011 № 3715-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йнятість населення (від 05.07.2012 № 5067-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кстрену медичну допомогу (від 05.07. 2012 № 5081-VI)</w:t>
      </w:r>
    </w:p>
    <w:p>
      <w:pPr>
        <w:pStyle w:val="Normal"/>
        <w:autoSpaceDE w:val="false"/>
        <w:ind w:left="192" w:firstLine="528"/>
        <w:jc w:val="both"/>
        <w:rPr>
          <w:rFonts w:ascii="Times New Roman" w:hAnsi="Times New Roman" w:cs="Times New Roman"/>
          <w:sz w:val="28"/>
          <w:szCs w:val="28"/>
          <w:lang w:val="ru-RU"/>
        </w:rPr>
      </w:pPr>
      <w:r>
        <w:rPr>
          <w:rFonts w:cs="Times New Roman" w:ascii="Times New Roman" w:hAnsi="Times New Roman"/>
          <w:sz w:val="28"/>
          <w:szCs w:val="28"/>
          <w:lang w:val="ru-RU"/>
        </w:rPr>
        <w:t>Про розвиток та державну підтримку малого і середнього підприємництва в Україні від 22.03.2012 № 4618-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дміністративні послуги від 06.09.2012 № 5203-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обігання фінансової катастрофи та створення передумов для економічного зростання в Україні (від 27.03.2014 № 1166-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деяких законодавчих актів України щодо скорочення кількості документів дозвільного характеру (від 09.04.2014               № 1193-VІ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дійснення державних закупівель (від 10.04.2014 № 1197-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прав і свобод громадян та правовий режим на тимчасово окупованій території України (від 15.05.2014 № 1207-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новлення прав осіб, депортованих за національною ознакою (від 17.05.2014 № 1223-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статті 34 Закону України “Про засади державної регуляторної політики у сфері господарської діяльності” (від 05.06.2014             № 1319-VI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допомогу суб’єктам господарювання 01.07.2014                № 1556-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ищу освіту (від 01.07.2014 № 1556-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чищення влади (від 16.09.2014 № 1682-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окуратуру (від 14.10.2014 № 1697-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обігання корупції (від 14.10.2014 № 1700-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прав і свобод внутрішньо переміщених осіб (від 20.10.2014 № 1706-V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Загальнодержавної цільової соціальної програми протидії ВІЛ-інфекції/СНІДу на 2014-2018 роки (від 20.10.2014 № 1708-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бровільне об'єднання територіальних громад (від 05.02.2015              № 15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критість використання публічних коштів (від 11.02.2015                № 183-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деяких законодавчих актів України щодо спрощення умов ведення бізнесу (дерегуляція) (від 12.02.2015 № 191-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ліцензування певних видів господарської діяльності (від 02.03.2015   № 222-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соціального захисту учасників антитерористичної операції (від 18.03.2015 № 15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від 09.04.2015 № 32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собливості здійснення права власності у багатоквартирному будинку (від 14.05.2015 № 41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Закону України “Про звернення громадян” щодо електронного звернення та електронної петиції (від 02.07.2015 № 57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поліцію (від 02.07.2015 № 580-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укову та науково-технічну діяльність від 26.11.2015 № 848-VII «Про державну службу» (від 10.12.2015 № 889-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2.12.2015 № 888-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ублічні закупівлі (від 25.12.2015 № 922-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бюджет України (від 25.12.2015 № 928-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удоустрій і статус суддів (від 02.06.2016 № 1402-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нергетичну ефективність будівель (від 22.06.2017 № 2118</w:t>
      </w:r>
      <w:r>
        <w:rPr>
          <w:rFonts w:cs="Symbol" w:ascii="Symbol" w:hAnsi="Symbol"/>
          <w:sz w:val="28"/>
          <w:szCs w:val="28"/>
          <w:lang w:val="ru-RU"/>
        </w:rPr>
        <w:t></w:t>
      </w:r>
      <w:r>
        <w:rPr>
          <w:rFonts w:cs="Times New Roman" w:ascii="Times New Roman" w:hAnsi="Times New Roman"/>
          <w:sz w:val="28"/>
          <w:szCs w:val="28"/>
          <w:lang w:val="ru-RU"/>
        </w:rPr>
        <w:t>VІІІ)</w:t>
      </w:r>
    </w:p>
    <w:p>
      <w:pPr>
        <w:pStyle w:val="TextBodyIndent"/>
        <w:ind w:left="0" w:firstLine="720"/>
        <w:jc w:val="both"/>
        <w:rPr>
          <w:rFonts w:ascii="Times New Roman" w:hAnsi="Times New Roman" w:cs="Times New Roman"/>
          <w:b/>
          <w:b/>
          <w:sz w:val="28"/>
          <w:szCs w:val="28"/>
        </w:rPr>
      </w:pPr>
      <w:r>
        <w:rPr>
          <w:rFonts w:cs="Times New Roman" w:ascii="Times New Roman" w:hAnsi="Times New Roman"/>
          <w:sz w:val="28"/>
          <w:szCs w:val="28"/>
          <w:lang w:val="ru-RU"/>
        </w:rPr>
        <w:t>Про Державний бюджет України на 2018 рік (від 07.12.2017 № 2246-VIII)</w:t>
      </w:r>
    </w:p>
    <w:p>
      <w:pPr>
        <w:pStyle w:val="Normal"/>
        <w:keepNext w:val="true"/>
        <w:widowControl w:val="false"/>
        <w:autoSpaceDE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Укази Президента України</w:t>
      </w:r>
    </w:p>
    <w:p>
      <w:pPr>
        <w:pStyle w:val="Normal"/>
        <w:keepNext w:val="true"/>
        <w:widowControl w:val="false"/>
        <w:autoSpaceDE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Дня пам'яті жертв голодоморів та політичних репресій (від 26.11.1998 № 1310/9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нь Українського козацтва (від 07.08.1999 р. № 966/9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забезпечення працевлаштування молоді (від 06.10.1999 № 1285/9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державної підтримки обдарованої молоді (від 24.04.2000 № 612/20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культурної спадщини (від 08.06.2000 № 1805-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гранти Президента України для обдарованої молоді (від 02.08.2000   № 94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омплексну програму підготовки державних службовців (від 09.11.2000 № 1212/20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евідкладні додаткові заходи щодо зміцнення моральності у суспільстві та утвердження здорового способу життя (від 15.03.2002 № 2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вдосконалення професійно-технічної освіти в Україні (від 18.09.2004 № 11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евідкладні заходи щодо забезпечення функціонування та розвитку освіти в Україні (від 04.07.2005 № 1013/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шочергові заходи щодо захисту прав дітей (від 11.07.2005             № 086/2005)</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вдосконалення діяльності у сфері технічного регулювання та споживчої політики (від 13.07.2005 № 11105/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ідготовку та участь спортсменів України в Олімпійських, Паралімпійських і Дефлімпійських іграх, Всесвітніх Універсіадах, чемпіонатах світу та Європи (від 19.07.2005 № 111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досконалення державного управління у сфері протидії ВІЛ- інфекції/СНІДу та туберкульозу в Україні (від 30.11.2005 № 167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реєстр виборців (від 22.02.2007 № 698-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захисту прав та законних інтересів дітей (від 04.05.2007 № 376/200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невідкладні заходи щодо протидії ВІЛ- інфекції/СНІДу в Україні (від 12.12.2007 № 12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невідкладні заходи щодо створення сприятливих умов для життєдіяльності осіб з обмеженими фізичними можливостями (від 20.12.2007    № 1228/200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 № 109/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Указу Президента України від 22 серпня 2002 року № 746 (від 03.03.2008 № 192/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підвищення якості освіти в Україні (від 20.03.2008 № 244/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іоритети розвитку фізичної культури і спорту в Україні (від 21.07.2008 № 640/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забезпечення пріоритетного розвитку освіти в Україні (від 30.09.2010 № 9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Протокол та Церемоніал України (від 15.02.2010              № 746/20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ультуру (від 14.12.2010 № 2778-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забезпечення органами виконавчої влади доступу до публічної інформації (від 05.05.2011 № 547/201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итання щодо забезпечення реалізації прав дітей в Україні (від 16.12.2011 № 1163/201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стратегію профілактики соціального сирітства на період до 2020 року (від 22.10.2012 № 609/201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нь захисника України (від 14.10.2014 р. № 806/201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сади запобігання корупції (від 14.10.2014 № 1700-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нь Гідності та Свободи від 13.11.2014 року № 872 Питання впровадження єдиної державної політики реформ в Україні (від 19.01.2015             № 22/20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тратегію сталого розвитку “Україна - 2020” (від 12.01.2015                № 5/20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з відзначення 100-річчя подій Української революції 1917 – 1921 років (від 22.01.2016 року № 17/201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прияння розвитку громадянського суспільства в Україні (від 26.02.2016 № 68/2016)</w:t>
      </w:r>
    </w:p>
    <w:tbl>
      <w:tblPr>
        <w:tblW w:w="9571" w:type="dxa"/>
        <w:jc w:val="left"/>
        <w:tblInd w:w="-108" w:type="dxa"/>
        <w:tblLayout w:type="fixed"/>
        <w:tblCellMar>
          <w:top w:w="0" w:type="dxa"/>
          <w:left w:w="108" w:type="dxa"/>
          <w:bottom w:w="0" w:type="dxa"/>
          <w:right w:w="108" w:type="dxa"/>
        </w:tblCellMar>
      </w:tblPr>
      <w:tblGrid>
        <w:gridCol w:w="9571"/>
      </w:tblGrid>
      <w:tr>
        <w:trPr>
          <w:trHeight w:val="196" w:hRule="atLeast"/>
        </w:trPr>
        <w:tc>
          <w:tcPr>
            <w:tcW w:w="9571" w:type="dxa"/>
            <w:tcBorders/>
          </w:tcPr>
          <w:p>
            <w:pPr>
              <w:pStyle w:val="Normal"/>
              <w:ind w:firstLine="720"/>
              <w:jc w:val="both"/>
              <w:rPr>
                <w:rFonts w:ascii="Times New Roman" w:hAnsi="Times New Roman" w:cs="Times New Roman"/>
                <w:spacing w:val="-18"/>
                <w:sz w:val="28"/>
                <w:szCs w:val="28"/>
                <w:highlight w:val="yellow"/>
              </w:rPr>
            </w:pPr>
            <w:r>
              <w:rPr>
                <w:rFonts w:cs="Times New Roman" w:ascii="Times New Roman" w:hAnsi="Times New Roman"/>
                <w:spacing w:val="-18"/>
                <w:sz w:val="28"/>
                <w:szCs w:val="28"/>
              </w:rPr>
              <w:t>Про Положення про територіальну оборону України від 23.09.2016 № 406/2016</w:t>
            </w:r>
          </w:p>
        </w:tc>
      </w:tr>
      <w:tr>
        <w:trPr>
          <w:trHeight w:val="874"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шефську допомогу військовим частинам Збройних Сил України, Національної гвардії України та Державної прикордонної служби України від 11.02.2016 № 44/2016</w:t>
            </w:r>
          </w:p>
        </w:tc>
      </w:tr>
      <w:tr>
        <w:trPr>
          <w:trHeight w:val="574"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pacing w:val="-18"/>
                <w:sz w:val="28"/>
                <w:szCs w:val="28"/>
              </w:rPr>
              <w:t>Про рішення Ради національної безпеки і оборони України Про Концепцію розвитку сектору безпеки і оборони України від 04.03.2016 № 92/2016</w:t>
            </w:r>
          </w:p>
        </w:tc>
      </w:tr>
      <w:tr>
        <w:trPr>
          <w:trHeight w:val="574" w:hRule="atLeast"/>
        </w:trPr>
        <w:tc>
          <w:tcPr>
            <w:tcW w:w="9571" w:type="dxa"/>
            <w:tcBorders/>
          </w:tcPr>
          <w:p>
            <w:pPr>
              <w:pStyle w:val="Normal"/>
              <w:ind w:firstLine="720"/>
              <w:jc w:val="both"/>
              <w:rPr>
                <w:rFonts w:ascii="Times New Roman" w:hAnsi="Times New Roman" w:cs="Times New Roman"/>
                <w:spacing w:val="-18"/>
                <w:sz w:val="28"/>
                <w:szCs w:val="28"/>
                <w:highlight w:val="yellow"/>
              </w:rPr>
            </w:pPr>
            <w:r>
              <w:rPr>
                <w:rFonts w:cs="Times New Roman" w:ascii="Times New Roman" w:hAnsi="Times New Roman"/>
                <w:spacing w:val="-18"/>
                <w:sz w:val="28"/>
                <w:szCs w:val="28"/>
              </w:rPr>
              <w:t>Про рішення Ради національної безпеки і оборони України Про заходи з розвитку оборонно-промислового комплексу України від 20.05.2016 № 323/2016</w:t>
            </w:r>
          </w:p>
        </w:tc>
      </w:tr>
      <w:tr>
        <w:trPr>
          <w:trHeight w:val="574" w:hRule="atLeast"/>
        </w:trPr>
        <w:tc>
          <w:tcPr>
            <w:tcW w:w="9571" w:type="dxa"/>
            <w:tcBorders/>
          </w:tcPr>
          <w:p>
            <w:pPr>
              <w:pStyle w:val="Normal"/>
              <w:ind w:firstLine="720"/>
              <w:jc w:val="both"/>
              <w:rPr>
                <w:rFonts w:ascii="Times New Roman" w:hAnsi="Times New Roman" w:cs="Times New Roman"/>
                <w:spacing w:val="-18"/>
                <w:sz w:val="28"/>
                <w:szCs w:val="28"/>
                <w:highlight w:val="yellow"/>
              </w:rPr>
            </w:pPr>
            <w:r>
              <w:rPr>
                <w:rFonts w:cs="Times New Roman" w:ascii="Times New Roman" w:hAnsi="Times New Roman"/>
                <w:sz w:val="28"/>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від 15.02.2018 № 44/2017</w:t>
            </w:r>
          </w:p>
        </w:tc>
      </w:tr>
      <w:tr>
        <w:trPr>
          <w:trHeight w:val="335" w:hRule="atLeast"/>
        </w:trPr>
        <w:tc>
          <w:tcPr>
            <w:tcW w:w="9571" w:type="dxa"/>
            <w:tcBorders/>
          </w:tcPr>
          <w:p>
            <w:pPr>
              <w:pStyle w:val="Normal"/>
              <w:ind w:firstLine="851"/>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 від 12.05.2018 № </w:t>
            </w:r>
            <w:r>
              <w:rPr>
                <w:rFonts w:cs="Times New Roman" w:ascii="Times New Roman" w:hAnsi="Times New Roman"/>
                <w:bCs/>
                <w:color w:val="000000"/>
                <w:sz w:val="28"/>
                <w:shd w:fill="FFFFFF" w:val="clear"/>
              </w:rPr>
              <w:t>123/2018</w:t>
            </w:r>
          </w:p>
        </w:tc>
      </w:tr>
    </w:tbl>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останови Кабінету Міністрів Україн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проведення атестації робочих місць за умовами праці (від 01.08.1992 № 44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досконалення порядку здійснення службових відряджень за кордон (від 11.12.1992 року № 69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ліпшення: виховання, навчання, соціального захисту та матеріального забезпечення дітей-сиріт, та дітей, які залишилися без піклування батьків (від 05.04.1994 № 2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створення, реорганізації і ліквідації навчально-виховних закладів (від 05.04.1994 № 22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Санітарних правил в лісах України (від 27.07.1995             № 55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1.10.1995 № 84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формування та розміщення держаних замовлень на поставку продукції для державних потреб і контролю за їх виконанням (від 29.02.1996     № 26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заготівлі другорядних лісових матеріалів і здійснення побічних лісових користувань в лісах України (від 23.04.1996          № 44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ереліку видів діяльності, що належать до природоохоронних заходів (від 17.09.1996 № 114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від 14.04.1997 № 34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лік напрямів та спеціальностей, за якими здійснюється підготовка фахівців у вищих навчальних закладах за відповідними освітньо- кваліфікаційними рівнями (від 24.05.1997 № 50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державну систему моніторингу довкілля (від 30.03.1998 № 39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реєстру місць видалення відходів (від 03.08.1998 № 121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реєстру об’єктів утворення, оброблення та утилізації відходів (від 31.08.1998 № 136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дачу об'єктів права державної та комунальної власності (від 21.09.1998 № 148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авил охорони поверхневих вод від забруднення зворотними водами (від 25.03.1999 № 46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державного обліку та паспортизації відходів (від 01.11.1999 № 20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формування та виконання регіональної програми і проекту інформатизації (від 12.04.2000 № 64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Інструкції з обліку дітей і підлітків шкільного віку щодо одержання громадянами обов’язкової середньої освіти (від 12.04.2000              № 64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від 02.08.2000 № 119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розслідування та обліку нещасних випадків невиробничого характеру (від 22.03.2001 № 27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Закону України “Про фізичну культуру і спорт” та інших законодавчих актів України (від 21.06.2001 № 2548-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споживачів природним газом (від 27.12.2001 № 1729) Порядок призначення та виплати державної допомоги сім’ям з дітьми (від 27.12.2001 № 175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оприлюднення у мережі Інтернет інформації про діяльність органів виконавчої влади (від 04.01.2002 № 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від 04.03.2002 № 25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суб’єктів підприємницької діяльності, які отримали такі дозволи (від 13.03.2002 № 3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огодження та видачі дозволів на спеціальне водокористування та внесення змін до постанови Кабінету Міністрів України (від 10.08.1992 № 459 від 13.03.2002 № 3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ідключення до глобальних мереж передачі даних (від 12.04.2002 № 52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плату праці працівників на основі Єдиної тарифної сітки розрядів і коефіцієнтів з оплати праці працівників установ, закладів та організації окремих галузей бюджетної сфери (від 30.08.2002 № 129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створення електронної інформаційної системи “Електронний Уряд” (від 24.02.2003 № 208)</w:t>
      </w:r>
    </w:p>
    <w:p>
      <w:pPr>
        <w:pStyle w:val="Normal"/>
        <w:autoSpaceDE w:val="false"/>
        <w:ind w:firstLine="720"/>
        <w:jc w:val="both"/>
        <w:rPr/>
      </w:pPr>
      <w:r>
        <w:rPr>
          <w:rFonts w:cs="Times New Roman" w:ascii="Times New Roman" w:hAnsi="Times New Roman"/>
          <w:sz w:val="28"/>
          <w:szCs w:val="28"/>
          <w:lang w:val="ru-RU"/>
        </w:rPr>
        <w:t xml:space="preserve">Про затвердження Порядку призначення та виплати державної соціальної допомоги малозабезпеченим громадянам (від 24.02.2003 року № 250)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мп’ютерних програм в органах виконавчої влади (від 10.09.2003 № 143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ограми підготовки та залучення молоді до державної служби та служби в органах місцевого самоврядування, створення умов для її професійного зростання (від 10.09.2003 № 144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Єдиний реєстр об’єктів державної власності (від 14.04.2004 № 46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изначення і виплати компенсації фізичним особам, які надають соціальні послуги (від 29.04.2004 № 5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тримання законодавства щодо розвитку науково-технологічного потенціалу та інноваційної діяльності в Україні (від 16.06.2004 № 1786-IV) Деякі питання запровадження зовнішнього незалежного оцінювання та моніторингу якості освіти (від 25.08.2004 № 109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норм харчування у навчальних та оздоровчих закладах (від 22.11.2004 № 159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ерерахування деяких субвенцій з державного бюджету місцевим бюджетам на надання пільг, субсидій та компенсацій (від 11.01.2005 № 2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орядкування структури апарату центральних органів виконавчої влади, їх територіальних підрозділів та місцевих державних адміністрацій (від 12.03.2005 № 17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від 02.04.2005 № 2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несення змін до основних показників мобілізаційного плану національної економіки та мобілізаційних планів (від 26.05.2005 № 396-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щорічну допомогу на оздоровлення громадян, які постраждали внаслідок Чорнобильської катастрофи (від 12.07.2005 № 56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Загальних умов укладення та виконання договорів підряду в капітальному будівництві (від 01.08.2005 № 66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Реєстр інформаційних, телекомунікаційних та інформаційно-телекомунікаційних систем органів виконавчої влади, а також підприємств, установ і ор ганізацій, що належать до сфери їх управління (від 03.08.2005 № 68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20.09.2005 № 93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етодики проведення інвентаризації об’єктів державної власності (від 30.11.2005 № 11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евідкладні заходи щодо запровадження зовнішнього незалежного оцінювання та моніторингу якості освіти (від 31.12.2005 № 131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2006 № 18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орядкування структури та умов оплати праці працівників апарату органів виконавчої влади, органів прокуратури, судів та інших органів (від 09.03.2006 № 26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авил забезпечення захисту інформації в інформаційних, телекомунікаційних та інформаційно-телекомунікаційних системах (від 29.03.2006 № 37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субвенції з державного бюджету місцевим бюджетам для здійснення заходів, пов'язаних з поліпшенням екології та соціально-економічним розвитком м. Кривого Рогу і прилеглих до нього населених пунктів (від 11.10.2006 № 1406)</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розмірів виплат деяким категоріям громадян, що постраждали внаслідок Чорнобильської катастрофи (від 20.05.2007 № 649) Про врегулювання питань щодо спеціального використання лісових ресурсів (від 23.05.2007 № 7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здійснення контролю за виконанням функцій з управління об’єктами державної власності, та критеріїв визначення ефективності управління об’єктами державної власності (від 18.06.2007 № 8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утворення органів (відділів) ведення та регіональних органів (відділів) адміністрування Державного реєстру виборців (від 18.07.2007 № 94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вторський та технічний нагляд під час будівництва об'єкта архітектури (від 11.07.2007 № 90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протидії туберкульозу та ВІЛ–інфекції/СНІДу (від 11.07.2007 № 9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 (від 03.10.2007 № 119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плану заходів, спрямованих на задоволення потреби ринку праці у кваліфікованих робітничих кадрах (від 17.10.2007 № 886-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декларування зміни оптово-відпускних цін на продовольчі товари (від 17.10.2007 № 122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 17.10.2007 № 124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емію Кабінету Міністрів України за особливі досягнення молоді у розбудові України (від 21.11.2007 № 133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Класифікатора звернень громадян (від 24.09.2008            № 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діяльності органів опіки та піклування, пов’язаної із захистом прав дитини (від 24.09.2008 № 86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овадження діяльності з усиновлення та здійснення нагляду за дотриманням прав усиновлених дітей (від 08.10.2008             № 9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прийняття в експлуатацію закінчених будівництвом об’єктів (від 08.10.2008 № 92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закупівлю товарів, робіт і послуг за державні кошти (від 17.10.2008 № 9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обілізаційних завдань (замовлень) на особливий період (від 30.10.2008 № 948-00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дитячо-юнацьку спортивну школу (від 05.11.2008 № 993)</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цільової соціальної програми “Молодь України” на 2009-2015 роки (від 28.01.2009 № 4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ніторинг соціально-економічного розвитку малих міст і селищ (від 02.04.2009 № 28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етодики оцінювання рівня організації роботи із зверненнями громадян в органах виконавчої влади (від 24.06.2009 № 63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адміністративних послуг, видачі документів дозвільного характеру (від 01.07.2009 № 72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дозволів на виконання підготовчих і будівельних робіт (від 30.09.2009 № 110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Державного комітету з питань науково-технічного та інноваційного розвитку (від 31.05.2010 № 37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силення соціального захисту населення під час оплати житлово- комунальних послуг (від 14.07.2010 № 6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изнання такими, що втратили чинність, деяких актів Кабінету Міністрів України (від 28.07.2010 № 66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огодження застосування процедури закупівлі в одного учасника (від 28.07.2010 № 668)</w:t>
      </w:r>
    </w:p>
    <w:p>
      <w:pPr>
        <w:pStyle w:val="Normal"/>
        <w:autoSpaceDE w:val="false"/>
        <w:ind w:firstLine="720"/>
        <w:jc w:val="both"/>
        <w:rPr/>
      </w:pPr>
      <w:r>
        <w:rPr>
          <w:rFonts w:cs="Times New Roman" w:ascii="Times New Roman" w:hAnsi="Times New Roman"/>
          <w:sz w:val="28"/>
          <w:szCs w:val="28"/>
          <w:lang w:val="ru-RU"/>
        </w:rPr>
        <w:t xml:space="preserve">Про затвердження Положення про освітній округ (від 27.08.2010 № 777)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орядкування окремих питань щодо впровадження спрощеного порядку призначення та надання населенню субсидій для відшкодування витратна оплату житлово-комунальних послуг, придбання скрапленого газу, твердого та рідкого пічного побутового палива (від 08.09.2010 № 8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участі громадськості у формуванні та реалізації державної політики (від 03.11.2010 № 99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ерерахування міжбюджетних трансфертів (від 15.12.2010 № 11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овернення бюджетних коштів до відповідного бюджету в разі їх нецільового використання (від 22.12.2010            № 116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Єдину базу даних, електронних адрес, номерів факсів (телефаксів) суб'єктів владних повноважень (від 05.01.2011 № 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Молода гвардія” (від 28.02.2011 № 22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прийняття в експлуатацію закінчених будівництвом об’єктів (від 13.04.2011 № 4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надання спеціальних дозволів на користування надрами (від 30.05.2011 № 6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досконалення порядку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06.07.2011 № 77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ід 28.09.2011 № 100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оведення конкурсу з визначення программ (проектів, заходів), розроблених інститутами громадянського суспільства, для виконання (реалізації) яких надається фінансова підтримка (від 12.10.2011         № 104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розслідування та обліку нещасних випадків, професійних захворювань і аварій на виробництві (від 30.11.2011 № 12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ліміту легкових автомобілів, що обслуговують органи виконавчої влади (від 26.12.2011 № 139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 (від 18.01.2012 № 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електронної взаємодії органів виконавчої влади (від 18.07.2012 № 67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плати одноразової матеріальної допомоги особам, які постраждали від торгівлі людьми (від 25.07.2012 № 66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омісії з визначення даних про заробітну плату працівників за роботу в зоні відчуження в 1986 – 1990 роках (від 26.09.2012 № 88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програми забезпечення молоді житлом на 2013 – 2017 роки (від 24.10.2012 № 96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переліку спеціальних продуктів дитячого харчування власного виробництва, прибуток підприємств від реалізації яких на митній території України звільняється від оподаткування (від 24.10.2012 № 96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ровадження Національної системи індикаторів розвитку інформаційного суспільства (від 28.11.2012 № 11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Реєстру адміністративних послуг (від 30.01.2013 № 5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имірного положення про центр надання адміністративних послуг (від 20.02.2013 № 11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ь про прийом, стажування в органах державної влади і органах місцевого самоврядування слухачів, працевлаштування випускників Національної академії державного управління при Президентові України, а також переліку органів державної влади, органів місцевого самоврядування, в яких проводиться у 2013–2018 роках стажування слухачів Національної академії (від 01.04.2013 № 25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имірного регламенту центру надання адміністративних послуг (від 01.08.2013 року № 58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Державну інформаційну систему електронних звернень громадян (від 25.12.2013 № 9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кономію державних коштів та недопущення втрат бюджету (від 01.03.2014 № 6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онцепція реформування місцевого самоврядування та територіальної організації влади в Україні (від 01.04.2014 № 33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лан заходів з її реалізації (від 18.06.2014 № 591-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стратегії регіонального розвитку на період до 2020 року (від 06.08.2014 № 38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державних соціальних стандартів у сфері житлово- комунального обслуговування (від 06.08.2014 № 40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ід 01.10.2014 № 5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блік осіб, які переміщуються з тимчасово окупованої території України та районів проведення антитерористичної операції (від 01.10.2014              № 50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та районів проведення антитерористичної операції (від 01.10.2014 № 53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реалізації Закону України “Про очищення влади” (від 16.10.2014 № 56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дійснення соціальних виплат внутрішньо переміщеним особам (від 05.11.2014 № 63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надання та позбавлення статусу особи, депортованої за національною ознакою (від 12.11.2014 № 64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освітньої субвенції з державного бюджету місцевим бюджетам (від 14.01.2015 № 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медичної субвенції з державного бюджету місцевим бюджетам (від 23.01.2015 № 11)</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досконалення порядку надання житлових субсидій (від 28.02.2015   № 10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державного фонду регіонального розвитку (від 18.03.2015       № 19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 (від 25.03.2015 № 17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 (від 31.03.2015 № 17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використання коштів, передбачених у державному бюджеті на забезпечення учасників антитерористичної операції санаторно-курортним лікуванням (від 31.03.2015 № 2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трокової служби (від 08.04.2015 № 18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етодики формування спроможних територіальних громад (від 08.04.2015 № 21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постанов Кабінету Міністрів України (від 05.11.2008 № 976 і від 03.11.2010 № 996 від 08.04.2015 № 2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програми щодо реалізації засад державної антикорупційної політики в Україні (Антикорупційної стратегії) на 2015-2017 роки (від 29.04.2015 № 26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внесення змін до постанови Кабінету Міністрів України (від 12.01.2011р. № 11)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акумулювання сільськогосподарськими підприємствами сум податку на додану вартість на спеціальних рахунках, відкритих у банках та/або органах, які здійснюють казначейське обслуговування бюджетних коштів (від 05.05.2015 № 26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від 29.05.2015 № 3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Основних напрямів розв’язання проблем зайнятості внутрішньо переміщених осіб на 2015-2016 роки (від 08.07.2015 № 5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нічного побутового палива (від 05.08.2015 № 570)</w:t>
      </w:r>
    </w:p>
    <w:tbl>
      <w:tblPr>
        <w:tblW w:w="9571" w:type="dxa"/>
        <w:jc w:val="left"/>
        <w:tblInd w:w="-108" w:type="dxa"/>
        <w:tblLayout w:type="fixed"/>
        <w:tblCellMar>
          <w:top w:w="0" w:type="dxa"/>
          <w:left w:w="108" w:type="dxa"/>
          <w:bottom w:w="0" w:type="dxa"/>
          <w:right w:w="108" w:type="dxa"/>
        </w:tblCellMar>
      </w:tblPr>
      <w:tblGrid>
        <w:gridCol w:w="9571"/>
      </w:tblGrid>
      <w:tr>
        <w:trPr>
          <w:trHeight w:val="660"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використання доменних імен державними органами у українському сегментів Інтернету від 21.10.2015 № 851</w:t>
            </w:r>
          </w:p>
        </w:tc>
      </w:tr>
      <w:tr>
        <w:trPr>
          <w:trHeight w:val="552"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державну реєстрацію речових прав на нерухоме майно та їх обтяжень від 25.12.2015 № 1127</w:t>
            </w:r>
          </w:p>
        </w:tc>
      </w:tr>
      <w:tr>
        <w:trPr>
          <w:trHeight w:val="557"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pacing w:val="-19"/>
                <w:sz w:val="28"/>
                <w:szCs w:val="28"/>
              </w:rPr>
              <w:t>Про збільшення норм грошових витрат на харчування та медикаменти в лікувально-профілактичних закладах для ветеранів війни від 27.01.2016 № 34</w:t>
            </w:r>
          </w:p>
        </w:tc>
      </w:tr>
      <w:tr>
        <w:trPr>
          <w:trHeight w:val="52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внесення змін до деяких постанов Кабінету Міністрів України від 03.02.2016 № 48</w:t>
            </w:r>
          </w:p>
        </w:tc>
      </w:tr>
      <w:tr>
        <w:trPr>
          <w:trHeight w:val="459" w:hRule="atLeast"/>
        </w:trPr>
        <w:tc>
          <w:tcPr>
            <w:tcW w:w="9571" w:type="dxa"/>
            <w:tcBorders/>
          </w:tcPr>
          <w:p>
            <w:pPr>
              <w:pStyle w:val="Normal"/>
              <w:ind w:firstLine="720"/>
              <w:jc w:val="both"/>
              <w:rPr>
                <w:rFonts w:ascii="Times New Roman" w:hAnsi="Times New Roman" w:cs="Times New Roman"/>
                <w:spacing w:val="-19"/>
                <w:sz w:val="28"/>
                <w:szCs w:val="28"/>
                <w:highlight w:val="yellow"/>
              </w:rPr>
            </w:pPr>
            <w:r>
              <w:rPr>
                <w:rFonts w:cs="Times New Roman" w:ascii="Times New Roman" w:hAnsi="Times New Roman"/>
                <w:spacing w:val="-19"/>
                <w:sz w:val="28"/>
                <w:szCs w:val="28"/>
              </w:rPr>
              <w:t>Про затвердження Державної цільової соціальної програми національно-патріотичного виховання на 2016 – 2020 роки від 18.02.2016 № 148</w:t>
            </w:r>
          </w:p>
        </w:tc>
      </w:tr>
      <w:tr>
        <w:trPr>
          <w:trHeight w:val="284"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 державного та місцевих бюджетів, коштів пенсійного фонду України, фондів загальнообов’язкового державного соціального страхування від 18.02.2016 №</w:t>
            </w:r>
            <w:r>
              <w:rPr>
                <w:rFonts w:cs="Times New Roman" w:ascii="Times New Roman" w:hAnsi="Times New Roman"/>
                <w:sz w:val="28"/>
                <w:szCs w:val="28"/>
                <w:lang w:val="en-US"/>
              </w:rPr>
              <w:t> </w:t>
            </w:r>
            <w:r>
              <w:rPr>
                <w:rFonts w:cs="Times New Roman" w:ascii="Times New Roman" w:hAnsi="Times New Roman"/>
                <w:sz w:val="28"/>
                <w:szCs w:val="28"/>
              </w:rPr>
              <w:t>136</w:t>
            </w:r>
          </w:p>
        </w:tc>
      </w:tr>
      <w:tr>
        <w:trPr>
          <w:trHeight w:val="586"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здійснення соціальних</w:t>
            </w:r>
            <w:r>
              <w:rPr>
                <w:rFonts w:cs="Times New Roman" w:ascii="Times New Roman" w:hAnsi="Times New Roman"/>
                <w:sz w:val="28"/>
                <w:szCs w:val="28"/>
                <w:lang w:val="ru-RU"/>
              </w:rPr>
              <w:t xml:space="preserve"> </w:t>
            </w:r>
            <w:r>
              <w:rPr>
                <w:rFonts w:cs="Times New Roman" w:ascii="Times New Roman" w:hAnsi="Times New Roman"/>
                <w:sz w:val="28"/>
                <w:szCs w:val="28"/>
              </w:rPr>
              <w:t>виплат внутрішньо переміщеним особам від 08.06.2016 № 365</w:t>
            </w:r>
          </w:p>
        </w:tc>
      </w:tr>
      <w:tr>
        <w:trPr>
          <w:trHeight w:val="27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 від 23.08.2016 № 528</w:t>
            </w:r>
          </w:p>
        </w:tc>
      </w:tr>
      <w:tr>
        <w:trPr>
          <w:trHeight w:val="28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надання субсидій для відшкодування витрат на оплату послуги з централізованого опалення (теплопостачання) та послуг з газо-,</w:t>
            </w:r>
            <w:r>
              <w:rPr>
                <w:rFonts w:cs="Times New Roman" w:ascii="Times New Roman" w:hAnsi="Times New Roman"/>
                <w:sz w:val="28"/>
                <w:szCs w:val="28"/>
                <w:lang w:val="ru-RU"/>
              </w:rPr>
              <w:t xml:space="preserve"> </w:t>
            </w:r>
            <w:r>
              <w:rPr>
                <w:rFonts w:cs="Times New Roman" w:ascii="Times New Roman" w:hAnsi="Times New Roman"/>
                <w:sz w:val="28"/>
                <w:szCs w:val="28"/>
              </w:rPr>
              <w:t>електропостачання для індивідуального опалення від 23.08.2016 №</w:t>
            </w:r>
            <w:r>
              <w:rPr>
                <w:rFonts w:cs="Times New Roman" w:ascii="Times New Roman" w:hAnsi="Times New Roman"/>
                <w:sz w:val="28"/>
                <w:szCs w:val="28"/>
                <w:lang w:val="en-US"/>
              </w:rPr>
              <w:t> </w:t>
            </w:r>
            <w:r>
              <w:rPr>
                <w:rFonts w:cs="Times New Roman" w:ascii="Times New Roman" w:hAnsi="Times New Roman"/>
                <w:sz w:val="28"/>
                <w:szCs w:val="28"/>
              </w:rPr>
              <w:t>534</w:t>
            </w:r>
          </w:p>
        </w:tc>
      </w:tr>
      <w:tr>
        <w:trPr>
          <w:trHeight w:val="283" w:hRule="atLeast"/>
        </w:trPr>
        <w:tc>
          <w:tcPr>
            <w:tcW w:w="9571" w:type="dxa"/>
            <w:tcBorders/>
          </w:tcPr>
          <w:p>
            <w:pPr>
              <w:pStyle w:val="Normal"/>
              <w:ind w:firstLine="720"/>
              <w:jc w:val="both"/>
              <w:rPr>
                <w:rFonts w:ascii="Times New Roman" w:hAnsi="Times New Roman" w:cs="Times New Roman"/>
                <w:sz w:val="26"/>
                <w:szCs w:val="26"/>
                <w:highlight w:val="yellow"/>
              </w:rPr>
            </w:pPr>
            <w:r>
              <w:rPr>
                <w:rFonts w:cs="Times New Roman" w:ascii="Times New Roman" w:hAnsi="Times New Roman"/>
                <w:sz w:val="28"/>
                <w:szCs w:val="28"/>
              </w:rPr>
              <w:t>Про затвердження Порядку оприлюднення інформації про діяльність державних унітарних підприємств та господарських товариств, у статутному капіталі яких більше 50 відсотків акцій (часток) належать державі, а також господарських товариств, 50 і більше відсотків акцій (часток) яких належать господарським товариствам, частка держави в яких становить 100 відсотків від 09.11.2016 № 1067</w:t>
            </w:r>
          </w:p>
        </w:tc>
      </w:tr>
      <w:tr>
        <w:trPr>
          <w:trHeight w:val="28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формування та ведення реєстру контрактів, укладених з керівниками суб’єктів господарювання державного сектору економіки</w:t>
              <w:br/>
              <w:t>від 21.12.2016 № 991</w:t>
            </w:r>
          </w:p>
        </w:tc>
      </w:tr>
      <w:tr>
        <w:trPr>
          <w:trHeight w:val="630"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виплати соціальних стипендій студентам (курсантам) вищих навчальних закладів від 28.12.2016 №</w:t>
            </w:r>
            <w:r>
              <w:rPr>
                <w:rFonts w:cs="Times New Roman" w:ascii="Times New Roman" w:hAnsi="Times New Roman"/>
                <w:sz w:val="28"/>
                <w:szCs w:val="28"/>
                <w:lang w:val="en-US"/>
              </w:rPr>
              <w:t> </w:t>
            </w:r>
            <w:r>
              <w:rPr>
                <w:rFonts w:cs="Times New Roman" w:ascii="Times New Roman" w:hAnsi="Times New Roman"/>
                <w:sz w:val="28"/>
                <w:szCs w:val="28"/>
              </w:rPr>
              <w:t>1045</w:t>
            </w:r>
          </w:p>
        </w:tc>
      </w:tr>
      <w:tr>
        <w:trPr>
          <w:trHeight w:val="306" w:hRule="atLeast"/>
        </w:trPr>
        <w:tc>
          <w:tcPr>
            <w:tcW w:w="9571" w:type="dxa"/>
            <w:tcBorders/>
          </w:tcPr>
          <w:p>
            <w:pPr>
              <w:pStyle w:val="Normal"/>
              <w:snapToGrid w:val="false"/>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Cs/>
                <w:color w:val="1D1D1B"/>
                <w:sz w:val="28"/>
                <w:szCs w:val="28"/>
                <w:highlight w:val="yellow"/>
                <w:shd w:fill="FFFFFF" w:val="clear"/>
              </w:rPr>
            </w:pPr>
            <w:r>
              <w:rPr>
                <w:rFonts w:cs="Times New Roman" w:ascii="Times New Roman" w:hAnsi="Times New Roman"/>
                <w:sz w:val="28"/>
                <w:szCs w:val="28"/>
              </w:rPr>
              <w:t>Про затвердження Порядку використання коштів, передбачених у державному бюджеті для часткової компенсації вартості сільськогосподарської техніки та обладнання вітчизняного виробництва від 01.03.2017</w:t>
            </w:r>
            <w:r>
              <w:rPr>
                <w:rFonts w:cs="Times New Roman" w:ascii="Times New Roman" w:hAnsi="Times New Roman"/>
                <w:bCs/>
                <w:color w:val="1D1D1B"/>
                <w:sz w:val="28"/>
                <w:szCs w:val="28"/>
                <w:shd w:fill="FFFFFF" w:val="clear"/>
              </w:rPr>
              <w:t xml:space="preserve"> № 130</w:t>
            </w:r>
          </w:p>
        </w:tc>
      </w:tr>
      <w:tr>
        <w:trPr>
          <w:trHeight w:val="306" w:hRule="atLeast"/>
        </w:trPr>
        <w:tc>
          <w:tcPr>
            <w:tcW w:w="9571" w:type="dxa"/>
            <w:tcBorders/>
          </w:tcPr>
          <w:p>
            <w:pPr>
              <w:pStyle w:val="Normal"/>
              <w:ind w:firstLine="720"/>
              <w:jc w:val="both"/>
              <w:rPr>
                <w:rFonts w:ascii="Times New Roman" w:hAnsi="Times New Roman" w:cs="Times New Roman"/>
                <w:spacing w:val="-20"/>
                <w:sz w:val="28"/>
                <w:szCs w:val="28"/>
                <w:highlight w:val="yellow"/>
              </w:rPr>
            </w:pPr>
            <w:r>
              <w:rPr>
                <w:rFonts w:cs="Times New Roman" w:ascii="Times New Roman" w:hAnsi="Times New Roman"/>
                <w:sz w:val="28"/>
                <w:szCs w:val="28"/>
              </w:rPr>
              <w:t>Про внесення змін до деяких законодавчих актів України щодо удосконалення законодавства з питань діяльності закладів охорони здоров’я від 06.04.2014 № 2002-VIII</w:t>
            </w:r>
          </w:p>
        </w:tc>
      </w:tr>
      <w:tr>
        <w:trPr>
          <w:trHeight w:val="361" w:hRule="atLeast"/>
        </w:trPr>
        <w:tc>
          <w:tcPr>
            <w:tcW w:w="9571" w:type="dxa"/>
            <w:tcBorders/>
          </w:tcPr>
          <w:p>
            <w:pPr>
              <w:pStyle w:val="Normal"/>
              <w:ind w:firstLine="720"/>
              <w:jc w:val="both"/>
              <w:rPr>
                <w:rFonts w:ascii="Times New Roman" w:hAnsi="Times New Roman" w:cs="Times New Roman"/>
                <w:spacing w:val="-6"/>
                <w:sz w:val="28"/>
                <w:szCs w:val="28"/>
                <w:highlight w:val="yellow"/>
              </w:rPr>
            </w:pPr>
            <w:r>
              <w:rPr>
                <w:rFonts w:cs="Times New Roman" w:ascii="Times New Roman" w:hAnsi="Times New Roman"/>
                <w:sz w:val="28"/>
                <w:szCs w:val="28"/>
              </w:rPr>
              <w:t>Про внесення змін у додаток до постанови Кабінету Міністрів України від 25.12.1996 р. № 1548 та визнання такими, що втратили чинність, деяких постанов Кабінету Міністрів України від 07.06.2017 року № 394</w:t>
            </w:r>
          </w:p>
        </w:tc>
      </w:tr>
      <w:tr>
        <w:trPr>
          <w:trHeight w:val="45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державні фінансові гарантії медичного обслуговування населення від 19.10.2017 № 2168-VIII</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підвищення доступності та якості медичного обслуговування у сільській місцевості від 14.11.2017 № 2206-VIII</w:t>
            </w:r>
          </w:p>
        </w:tc>
      </w:tr>
      <w:tr>
        <w:trPr>
          <w:trHeight w:val="49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проведення громадських слухань у процесі оцінки впливу на довкілля від 13.12.2017 № 989</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критеріїв визначення планованої діяльності, яка не підлягає оцінці впливу на довкілля, та критеріїв визначення розширень і змін діяльності та об’єктів, які не підлягають оцінці впливу на довкілля від 13.12.2017 № 1010</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передачі документації для надання висновку з оцінки впливу на довкілля та фінансування оцінки впливу на довкілля та Порядку ведення Єдиного реєстру з оцінки впливу на довкілля від 13.12.2017 № 1026</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Державної цільової програми відновлення та розбудови миру в східних регіонах України від 13.12.2017 № 1071</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лану основних заходів цивільного захисту на 2018 рік від 27.12.2017 року № 981-р</w:t>
            </w:r>
            <w:r>
              <w:rPr>
                <w:rFonts w:cs="Times New Roman" w:ascii="Times New Roman" w:hAnsi="Times New Roman"/>
                <w:sz w:val="26"/>
                <w:szCs w:val="26"/>
              </w:rPr>
              <w:t xml:space="preserve"> </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від 27.12.2017 № 1098</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Методики оцінювання фіскальних ризиків, пов’язаних з діяльністю суб’єктів господарювання державного сектору економіки від 11.01.2018 № 7</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використання коштів, передбачених у державному бюджеті для надання фінансової підтримки розвитку фермерських господарств від 07.02.2018 № 106</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підтримки галузі тваринництва від 07.02.2018 № 10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center"/>
              <w:rPr>
                <w:rFonts w:ascii="Times New Roman" w:hAnsi="Times New Roman" w:cs="Times New Roman"/>
                <w:sz w:val="28"/>
                <w:szCs w:val="28"/>
              </w:rPr>
            </w:pPr>
            <w:r>
              <w:rPr>
                <w:rFonts w:cs="Times New Roman" w:ascii="Times New Roman" w:hAnsi="Times New Roman"/>
                <w:sz w:val="28"/>
                <w:szCs w:val="28"/>
              </w:rPr>
              <w:t>37</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надання первинної медичної допомоги населенню від 28.03.2018 № 283</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вимог до надавача послуг з медичного обслуговування населення, з яким головними розпорядниками бюджетних коштів укладаються договори про медичне обслуговування населення від 28.03.2018 № 391</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итання забезпечення житлом внутрішньо переміщених осіб, які захищали незалежність, суверенітет та територіальну цілісність України від 18.04.2018 № 280</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щодо договорів про медичне обслуговування населення за програмою медичних гарантій від 25.04.2018 № 410</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електронної системи охорони здоров</w:t>
            </w:r>
            <w:r>
              <w:rPr>
                <w:rFonts w:cs="Times New Roman" w:ascii="Times New Roman" w:hAnsi="Times New Roman"/>
                <w:sz w:val="28"/>
                <w:szCs w:val="28"/>
                <w:lang w:val="ru-RU"/>
              </w:rPr>
              <w:t>’</w:t>
            </w:r>
            <w:r>
              <w:rPr>
                <w:rFonts w:cs="Times New Roman" w:ascii="Times New Roman" w:hAnsi="Times New Roman"/>
                <w:sz w:val="28"/>
                <w:szCs w:val="28"/>
              </w:rPr>
              <w:t>я від 25.04.2018 № 411</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які питання реалізації пілотного проекту із надання при народженні дитини одноразової матеріальної допомоги “пакунок малюка”</w:t>
              <w:br/>
              <w:t>від 20.08.2018 № 512</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орядок видачі посвідчень особам, які постраждали внаслідок Чорнобильської катастрофи, та іншим категоріям громадянам від 11.07. 2018 № 551</w:t>
            </w:r>
          </w:p>
        </w:tc>
      </w:tr>
    </w:tbl>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Розпорядження Кабінету Міністрів Україн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Концепції формування системи національних електронних інформаційних ресурсів (від 05.05.2003 № 25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оцінювання роботи центральних і місцевих органів виконавчої влади щодо залучення інвестицій, здійснення заходів з поліпшення інвестиційного клімату, проведення моніторингу умов інвестиційної діяльності та стану роботи із зверненнями інвесторів (від 18.12.2003 № 77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заходів з реалізації Концепції формування системи національних електронних інформаційних ресурсів (від 31.12.2003 № 82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озвитку державного внутрішнього фінансового контролю на період до 2017 року (від 24.05.2005 № 15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еформування місцевих бюджетів (від 23.05.2007 № 30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системних класифікаторів необхідних для функціонування Державного реєстру виборців (від 25.07.2007 № 56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першочергових заходів з профілактики травматизму невиробничого характеру (від 08.11.2007 № 980-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180"/>
        <w:jc w:val="center"/>
        <w:rPr>
          <w:rFonts w:ascii="Times New Roman" w:hAnsi="Times New Roman" w:cs="Times New Roman"/>
          <w:sz w:val="28"/>
          <w:szCs w:val="28"/>
          <w:lang w:val="ru-RU"/>
        </w:rPr>
      </w:pPr>
      <w:r>
        <w:rPr>
          <w:rFonts w:cs="Times New Roman" w:ascii="Times New Roman" w:hAnsi="Times New Roman"/>
          <w:sz w:val="28"/>
          <w:szCs w:val="28"/>
          <w:lang w:val="ru-RU"/>
        </w:rPr>
        <w:t>3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управління окремими державними професійно-технічними навчальними закладами, підпорядкованими МОН України (від 21.01.2009          № 42-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забезпечення виконання деяких положень Закону України Про Державний реєстр виборців (від 07.07.2009 № 89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протидії протиправному поглинанню та захопленню підприємств (від 09.06.2010 № 119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озвитку електронного урядування в Україні (від 13.12.2010 № 2250-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зміцнення фінансово-бюджетної дисципліни (від 19.01.2011       № 148-р)</w:t>
      </w:r>
    </w:p>
    <w:p>
      <w:pPr>
        <w:pStyle w:val="Normal"/>
        <w:autoSpaceDE w:val="false"/>
        <w:ind w:firstLine="720"/>
        <w:jc w:val="both"/>
        <w:rPr/>
      </w:pPr>
      <w:r>
        <w:rPr>
          <w:rFonts w:cs="Times New Roman" w:ascii="Times New Roman" w:hAnsi="Times New Roman"/>
          <w:sz w:val="28"/>
          <w:szCs w:val="28"/>
          <w:lang w:val="ru-RU"/>
        </w:rPr>
        <w:t xml:space="preserve">Питання оптимізації кількості бюджетних програм (від 06.04.2011               № 292-р)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створення Національної системи опрацювання звернень до органів виконавчої влади (від 09.06.2011 № 58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стимулювання міжрегіональної співпраці, кооперації та інтеграції (від 21.09.2011 № 896-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реалізації Концепції розвитку електронного урядування в Україні (від 26.09.2011 № 1014-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з впровадження Ініціативи “Партнерство “Відкритий Уряд” (від 18.07.2012 № 514-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інтеграції біженців та осіб, які потребують додаткового захисту в українське суспільство на період до              2020 року (від 22.08.2012 року № 60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створення та функціонування інформаційної системи електронної взаємодії державних електронних інформаційних ресурсів. (від 05.09.2012 № 634-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озвитку системи управління державними фінансами (від 30.09.2012 № 63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забезпечення дітей високоякісними продуктами харчування вітчизняного виробництва (від 07.11.2012 № 86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Стратегії розвитку інформаційного суспільства (від 15.05.2013 № 386-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еформування місцевого самоврядування та територіальної організації влади в Україні (від 01.04.2014 № 33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адміністративних послуг органів виконавчої влади через центри надання адміністративних послуг (від 16.05.2014 № 52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проведення перевірок відповідно до Закону України “Про очищення влади” (від 16.10.2014 № 102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від 07.11.2014 № 108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 (від 02.12.2015             № 127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створення інтегрованої інформаційно- аналітичної системи “Прозорий бюджет” (від 11.02.2016 № 92-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невідкладних заходів щодо погашення заборгованості із заробітної плати (від 22.07.2016 № 517- 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національно-патріотичного виховання молоді на 2017 рік (</w:t>
      </w:r>
      <w:r>
        <w:rPr>
          <w:rFonts w:cs="Times New Roman" w:ascii="Times New Roman" w:hAnsi="Times New Roman"/>
          <w:lang w:val="ru-RU"/>
        </w:rPr>
        <w:t xml:space="preserve">від </w:t>
      </w:r>
      <w:r>
        <w:rPr>
          <w:rFonts w:cs="Times New Roman" w:ascii="Times New Roman" w:hAnsi="Times New Roman"/>
          <w:sz w:val="28"/>
          <w:szCs w:val="28"/>
          <w:lang w:val="ru-RU"/>
        </w:rPr>
        <w:t>30.11. 2016 № 89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дій із впровадження Ініціативи “Партнерство “Відкритий Уряд” у 2016-2018 роках (від 30.11.2016 № 909-р)</w:t>
      </w:r>
    </w:p>
    <w:tbl>
      <w:tblPr>
        <w:tblW w:w="9571" w:type="dxa"/>
        <w:jc w:val="left"/>
        <w:tblInd w:w="-108" w:type="dxa"/>
        <w:tblLayout w:type="fixed"/>
        <w:tblCellMar>
          <w:top w:w="0" w:type="dxa"/>
          <w:left w:w="108" w:type="dxa"/>
          <w:bottom w:w="0" w:type="dxa"/>
          <w:right w:w="108" w:type="dxa"/>
        </w:tblCellMar>
      </w:tblPr>
      <w:tblGrid>
        <w:gridCol w:w="9571"/>
      </w:tblGrid>
      <w:tr>
        <w:trPr>
          <w:trHeight w:val="53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ереліку та складу госпітальних округів Дніпропетровської області від 22.03.2017 № 203-р</w:t>
            </w:r>
          </w:p>
        </w:tc>
      </w:tr>
      <w:tr>
        <w:trPr>
          <w:trHeight w:val="509" w:hRule="atLeast"/>
        </w:trPr>
        <w:tc>
          <w:tcPr>
            <w:tcW w:w="9571" w:type="dxa"/>
            <w:tcBorders/>
          </w:tcPr>
          <w:p>
            <w:pPr>
              <w:pStyle w:val="Normal"/>
              <w:ind w:firstLine="720"/>
              <w:jc w:val="both"/>
              <w:rPr>
                <w:rFonts w:ascii="Times New Roman" w:hAnsi="Times New Roman" w:cs="Times New Roman"/>
                <w:sz w:val="28"/>
                <w:szCs w:val="28"/>
                <w:highlight w:val="yellow"/>
              </w:rPr>
            </w:pPr>
            <w:r>
              <w:rPr>
                <w:rFonts w:eastAsia="ArialMT;Times New Roman" w:cs="Times New Roman" w:ascii="Times New Roman" w:hAnsi="Times New Roman"/>
                <w:sz w:val="28"/>
                <w:szCs w:val="28"/>
              </w:rPr>
              <w:t xml:space="preserve">Про схвалення Концепції розвитку електронного урядування в Україні від </w:t>
            </w:r>
            <w:r>
              <w:rPr>
                <w:rFonts w:eastAsia="ArialMT;Times New Roman" w:cs="Times New Roman" w:ascii="Times New Roman" w:hAnsi="Times New Roman"/>
                <w:sz w:val="28"/>
                <w:szCs w:val="28"/>
                <w:lang w:val="ru-RU"/>
              </w:rPr>
              <w:t>20.09</w:t>
            </w:r>
            <w:r>
              <w:rPr>
                <w:rFonts w:eastAsia="ArialMT;Times New Roman" w:cs="Times New Roman" w:ascii="Times New Roman" w:hAnsi="Times New Roman"/>
                <w:sz w:val="28"/>
                <w:szCs w:val="28"/>
              </w:rPr>
              <w:t>.201</w:t>
            </w:r>
            <w:r>
              <w:rPr>
                <w:rFonts w:eastAsia="ArialMT;Times New Roman" w:cs="Times New Roman" w:ascii="Times New Roman" w:hAnsi="Times New Roman"/>
                <w:sz w:val="28"/>
                <w:szCs w:val="28"/>
                <w:lang w:val="ru-RU"/>
              </w:rPr>
              <w:t>7</w:t>
            </w:r>
            <w:r>
              <w:rPr>
                <w:rFonts w:eastAsia="ArialMT;Times New Roman" w:cs="Times New Roman" w:ascii="Times New Roman" w:hAnsi="Times New Roman"/>
                <w:sz w:val="28"/>
                <w:szCs w:val="28"/>
              </w:rPr>
              <w:t xml:space="preserve"> № </w:t>
            </w:r>
            <w:r>
              <w:rPr>
                <w:rFonts w:eastAsia="ArialMT;Times New Roman" w:cs="Times New Roman" w:ascii="Times New Roman" w:hAnsi="Times New Roman"/>
                <w:sz w:val="28"/>
                <w:szCs w:val="28"/>
                <w:lang w:val="ru-RU"/>
              </w:rPr>
              <w:t>649</w:t>
            </w:r>
            <w:r>
              <w:rPr>
                <w:rFonts w:eastAsia="ArialMT;Times New Roman" w:cs="Times New Roman" w:ascii="Times New Roman" w:hAnsi="Times New Roman"/>
                <w:sz w:val="28"/>
                <w:szCs w:val="28"/>
              </w:rPr>
              <w:t>-р</w:t>
            </w:r>
          </w:p>
        </w:tc>
      </w:tr>
      <w:tr>
        <w:trPr>
          <w:trHeight w:val="531" w:hRule="atLeast"/>
        </w:trPr>
        <w:tc>
          <w:tcPr>
            <w:tcW w:w="9571" w:type="dxa"/>
            <w:tcBorders/>
          </w:tcPr>
          <w:p>
            <w:pPr>
              <w:pStyle w:val="Normal"/>
              <w:ind w:firstLine="720"/>
              <w:jc w:val="both"/>
              <w:rPr>
                <w:rFonts w:ascii="Times New Roman" w:hAnsi="Times New Roman" w:cs="Times New Roman"/>
                <w:sz w:val="28"/>
                <w:szCs w:val="28"/>
                <w:highlight w:val="yellow"/>
              </w:rPr>
            </w:pPr>
            <w:r>
              <w:rPr>
                <w:rFonts w:eastAsia="ArialMT;Times New Roman" w:cs="Times New Roman" w:ascii="Times New Roman" w:hAnsi="Times New Roman"/>
                <w:sz w:val="28"/>
                <w:szCs w:val="28"/>
              </w:rPr>
              <w:t>Про схвалення Концепції розвитку електронної демократії в Україні та плану заходів щодо її реалізації від 08.11.2017 № 797-р</w:t>
            </w:r>
          </w:p>
        </w:tc>
      </w:tr>
      <w:tr>
        <w:trPr>
          <w:trHeight w:val="53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від 06.12.2017 № 983 </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Ш. Перелік розпоряджень голови райдержадміністрації</w:t>
      </w:r>
    </w:p>
    <w:p>
      <w:pPr>
        <w:pStyle w:val="Normal"/>
        <w:jc w:val="center"/>
        <w:rPr/>
      </w:pPr>
      <w:r>
        <w:rPr>
          <w:rFonts w:cs="Times New Roman" w:ascii="Times New Roman" w:hAnsi="Times New Roman"/>
          <w:b/>
          <w:sz w:val="28"/>
          <w:szCs w:val="28"/>
        </w:rPr>
        <w:t>з терміном виконання у жовтні – грудні 2018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 Р-92/0/276-18 «Про чергові призови на строкову військову службу у 2018 році»</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t>ІХ. Міжнародні, державні, професійні, релігійні свята та пам’ятні дати:</w:t>
      </w:r>
    </w:p>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r>
    </w:p>
    <w:tbl>
      <w:tblPr>
        <w:tblW w:w="9814" w:type="dxa"/>
        <w:jc w:val="left"/>
        <w:tblInd w:w="0" w:type="dxa"/>
        <w:tblLayout w:type="fixed"/>
        <w:tblCellMar>
          <w:top w:w="0" w:type="dxa"/>
          <w:left w:w="108" w:type="dxa"/>
          <w:bottom w:w="0" w:type="dxa"/>
          <w:right w:w="108" w:type="dxa"/>
        </w:tblCellMar>
      </w:tblPr>
      <w:tblGrid>
        <w:gridCol w:w="7740"/>
        <w:gridCol w:w="2074"/>
      </w:tblGrid>
      <w:tr>
        <w:trPr>
          <w:cantSplit w:val="true"/>
        </w:trPr>
        <w:tc>
          <w:tcPr>
            <w:tcW w:w="7740" w:type="dxa"/>
            <w:tcBorders/>
          </w:tcPr>
          <w:p>
            <w:pPr>
              <w:pStyle w:val="Normal"/>
              <w:rPr>
                <w:rFonts w:ascii="Times New Roman" w:hAnsi="Times New Roman" w:cs="Times New Roman"/>
                <w:sz w:val="28"/>
                <w:szCs w:val="28"/>
              </w:rPr>
            </w:pPr>
            <w:r>
              <w:rPr>
                <w:rFonts w:cs="Times New Roman" w:ascii="Times New Roman" w:hAnsi="Times New Roman"/>
                <w:sz w:val="28"/>
                <w:szCs w:val="28"/>
              </w:rPr>
              <w:t>День ветерана</w:t>
            </w:r>
          </w:p>
        </w:tc>
        <w:tc>
          <w:tcPr>
            <w:tcW w:w="2074" w:type="dxa"/>
            <w:tcBorders/>
          </w:tcPr>
          <w:p>
            <w:pPr>
              <w:pStyle w:val="Normal"/>
              <w:ind w:left="252" w:hanging="0"/>
              <w:rPr>
                <w:rFonts w:ascii="Times New Roman" w:hAnsi="Times New Roman" w:cs="Times New Roman"/>
                <w:sz w:val="28"/>
                <w:szCs w:val="28"/>
              </w:rPr>
            </w:pPr>
            <w:r>
              <w:rPr>
                <w:rFonts w:cs="Times New Roman" w:ascii="Times New Roman" w:hAnsi="Times New Roman"/>
                <w:sz w:val="28"/>
                <w:szCs w:val="28"/>
              </w:rPr>
              <w:t>01 жовтня</w:t>
            </w:r>
          </w:p>
        </w:tc>
      </w:tr>
      <w:tr>
        <w:trPr>
          <w:cantSplit w:val="true"/>
        </w:trPr>
        <w:tc>
          <w:tcPr>
            <w:tcW w:w="7740" w:type="dxa"/>
            <w:tcBorders/>
          </w:tcPr>
          <w:p>
            <w:pPr>
              <w:pStyle w:val="Normal"/>
              <w:jc w:val="both"/>
              <w:rPr/>
            </w:pPr>
            <w:r>
              <w:rPr>
                <w:rFonts w:cs="Times New Roman" w:ascii="Times New Roman" w:hAnsi="Times New Roman"/>
                <w:sz w:val="28"/>
                <w:szCs w:val="28"/>
              </w:rPr>
              <w:t xml:space="preserve">День людей похило віку </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жовтня</w:t>
            </w:r>
          </w:p>
        </w:tc>
      </w:tr>
      <w:tr>
        <w:trPr>
          <w:cantSplit w:val="true"/>
        </w:trPr>
        <w:tc>
          <w:tcPr>
            <w:tcW w:w="7740" w:type="dxa"/>
            <w:tcBorders/>
          </w:tcPr>
          <w:p>
            <w:pPr>
              <w:pStyle w:val="Normal"/>
              <w:jc w:val="both"/>
              <w:rPr/>
            </w:pPr>
            <w:r>
              <w:rPr>
                <w:rFonts w:cs="Times New Roman" w:ascii="Times New Roman" w:hAnsi="Times New Roman"/>
                <w:sz w:val="28"/>
                <w:szCs w:val="28"/>
              </w:rPr>
              <w:t xml:space="preserve">Міжнародний день лікаря </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чителя</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7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юрист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8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сесвітній день пошти </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9 жовтня</w:t>
            </w:r>
          </w:p>
        </w:tc>
      </w:tr>
      <w:tr>
        <w:trPr>
          <w:cantSplit w:val="true"/>
        </w:trPr>
        <w:tc>
          <w:tcPr>
            <w:tcW w:w="77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День працівників державної санітарно-епідеміологічної служби </w:t>
            </w:r>
          </w:p>
        </w:tc>
        <w:tc>
          <w:tcPr>
            <w:tcW w:w="2074" w:type="dxa"/>
            <w:tcBorders/>
          </w:tcPr>
          <w:p>
            <w:pPr>
              <w:pStyle w:val="Normal"/>
              <w:snapToGrid w:val="false"/>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rPr>
                <w:rFonts w:ascii="Times New Roman" w:hAnsi="Times New Roman" w:cs="Times New Roman"/>
                <w:sz w:val="28"/>
                <w:szCs w:val="28"/>
              </w:rPr>
            </w:pPr>
            <w:r>
              <w:rPr>
                <w:rFonts w:cs="Times New Roman" w:ascii="Times New Roman" w:hAnsi="Times New Roman"/>
                <w:sz w:val="28"/>
                <w:szCs w:val="28"/>
              </w:rPr>
              <w:t>14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українського козацтв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4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захисника Україн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4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изволення України від фашистських загарбникі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8 жовтня</w:t>
            </w:r>
          </w:p>
        </w:tc>
      </w:tr>
      <w:tr>
        <w:trPr>
          <w:cantSplit w:val="true"/>
        </w:trPr>
        <w:tc>
          <w:tcPr>
            <w:tcW w:w="77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нь автомобіліста і дорожн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8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залізничн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4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оціальної сфер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4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український день працівників культури та майстрів народного мистецтв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9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української писемності та мов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9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радіо, телебачення та зв’язку</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6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ільського господарств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8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Гідності та Свободи</w:t>
            </w:r>
          </w:p>
        </w:tc>
        <w:tc>
          <w:tcPr>
            <w:tcW w:w="2074" w:type="dxa"/>
            <w:tcBorders/>
          </w:tcPr>
          <w:p>
            <w:pPr>
              <w:pStyle w:val="Normal"/>
              <w:ind w:left="252" w:hanging="0"/>
              <w:jc w:val="both"/>
              <w:rPr/>
            </w:pPr>
            <w:r>
              <w:rPr>
                <w:rFonts w:cs="Times New Roman" w:ascii="Times New Roman" w:hAnsi="Times New Roman"/>
                <w:sz w:val="28"/>
                <w:szCs w:val="28"/>
              </w:rPr>
              <w:t xml:space="preserve">21 листопада </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ам’яті жертв голодоморі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4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прокуратур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татистик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5 грудня</w:t>
            </w:r>
          </w:p>
        </w:tc>
      </w:tr>
      <w:tr>
        <w:trPr>
          <w:cantSplit w:val="true"/>
        </w:trPr>
        <w:tc>
          <w:tcPr>
            <w:tcW w:w="7740" w:type="dxa"/>
            <w:tcBorders/>
          </w:tcPr>
          <w:p>
            <w:pPr>
              <w:pStyle w:val="Normal"/>
              <w:jc w:val="both"/>
              <w:rPr/>
            </w:pPr>
            <w:r>
              <w:rPr>
                <w:rFonts w:cs="Times New Roman" w:ascii="Times New Roman" w:hAnsi="Times New Roman"/>
                <w:sz w:val="28"/>
                <w:szCs w:val="28"/>
              </w:rPr>
              <w:t>День Збройних Сил Україн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6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місцевого самоврядування</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7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шанування учасників ліквідації наслідків аварії на Чорнобильській АЕС</w:t>
            </w:r>
          </w:p>
        </w:tc>
        <w:tc>
          <w:tcPr>
            <w:tcW w:w="2074" w:type="dxa"/>
            <w:tcBorders/>
          </w:tcPr>
          <w:p>
            <w:pPr>
              <w:pStyle w:val="Normal"/>
              <w:snapToGrid w:val="false"/>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4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уду</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5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державної виконавчої служб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7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адвокатур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9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енергет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2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архівних устано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4 грудн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райдержадміністрації</w:t>
        <w:tab/>
        <w:tab/>
        <w:tab/>
        <w:t xml:space="preserve">                   </w:t>
        <w:tab/>
        <w:t xml:space="preserve">                         Н.В.СКУЛЬСЬКА</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організаційно-кадрової </w:t>
      </w:r>
    </w:p>
    <w:p>
      <w:pPr>
        <w:pStyle w:val="TextBodyIndent"/>
        <w:spacing w:lineRule="auto" w:line="240"/>
        <w:ind w:left="0" w:hanging="0"/>
        <w:rPr/>
      </w:pPr>
      <w:r>
        <w:rPr>
          <w:rFonts w:cs="Times New Roman" w:ascii="Times New Roman" w:hAnsi="Times New Roman"/>
          <w:sz w:val="28"/>
          <w:szCs w:val="28"/>
        </w:rPr>
        <w:t>роботи райдержадміністрації                                                         О.М.НАЙДЬОН</w:t>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D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FontStyle14">
    <w:name w:val="Font Style14"/>
    <w:qFormat/>
    <w:rPr>
      <w:rFonts w:ascii="Times New Roman" w:hAnsi="Times New Roman" w:cs="Times New Roman"/>
      <w:sz w:val="26"/>
      <w:szCs w:val="26"/>
    </w:rPr>
  </w:style>
  <w:style w:type="character" w:styleId="Style15">
    <w:name w:val=" Знак Знак"/>
    <w:qFormat/>
    <w:rPr>
      <w:rFonts w:ascii="Tahoma" w:hAnsi="Tahoma" w:cs="Tahoma"/>
      <w:sz w:val="16"/>
      <w:szCs w:val="16"/>
    </w:rPr>
  </w:style>
  <w:style w:type="character" w:styleId="Appleconvertedspace">
    <w:name w:val="apple-converted-space"/>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7">
    <w:name w:val="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11">
    <w:name w:val="Знак1 Знак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spacing w:lineRule="exact" w:line="240" w:before="0" w:after="160"/>
      <w:jc w:val="both"/>
    </w:pPr>
    <w:rPr>
      <w:rFonts w:ascii="Verdana" w:hAnsi="Verdana" w:cs="Verdana"/>
      <w:sz w:val="20"/>
      <w:szCs w:val="20"/>
      <w:lang w:val="en-US"/>
    </w:rPr>
  </w:style>
  <w:style w:type="paragraph" w:styleId="12">
    <w:name w:val="Знак Знак Знак Знак Знак1 Знак Знак Знак Знак Знак Знак"/>
    <w:basedOn w:val="Normal"/>
    <w:qFormat/>
    <w:pPr/>
    <w:rPr>
      <w:rFonts w:ascii="Verdana" w:hAnsi="Verdana" w:cs="Verdana"/>
      <w:sz w:val="20"/>
      <w:szCs w:val="20"/>
      <w:lang w:val="en-US"/>
    </w:rPr>
  </w:style>
  <w:style w:type="paragraph" w:styleId="TimesNewRoman">
    <w:name w:val="Times New Roman"/>
    <w:basedOn w:val="Normal"/>
    <w:qFormat/>
    <w:pPr/>
    <w:rPr>
      <w:rFonts w:ascii="Times New Roman" w:hAnsi="Times New Roman" w:cs="Verdana"/>
      <w:sz w:val="28"/>
      <w:szCs w:val="20"/>
      <w:lang w:val="en-US"/>
    </w:rPr>
  </w:style>
  <w:style w:type="paragraph" w:styleId="112">
    <w:name w:val=" Знак Знак Знак1 Знак Знак Знак1 Знак Знак Знак Знак"/>
    <w:basedOn w:val="Normal"/>
    <w:qFormat/>
    <w:pPr/>
    <w:rPr>
      <w:rFonts w:ascii="Verdana" w:hAnsi="Verdana" w:cs="Verdana"/>
      <w:sz w:val="20"/>
      <w:szCs w:val="20"/>
      <w:lang w:val="en-US"/>
    </w:rPr>
  </w:style>
  <w:style w:type="paragraph" w:styleId="Style19">
    <w:name w:val="Название объекта"/>
    <w:basedOn w:val="Normal"/>
    <w:qFormat/>
    <w:pPr>
      <w:jc w:val="center"/>
    </w:pPr>
    <w:rPr>
      <w:rFonts w:ascii="Times New Roman" w:hAnsi="Times New Roman" w:cs="Times New Roman"/>
      <w:b/>
      <w:sz w:val="28"/>
      <w:szCs w:val="20"/>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16:00Z</dcterms:created>
  <dc:creator>org otdel</dc:creator>
  <dc:description/>
  <cp:keywords/>
  <dc:language>en-US</dc:language>
  <cp:lastModifiedBy>Алина</cp:lastModifiedBy>
  <cp:lastPrinted>2018-10-08T09:33:00Z</cp:lastPrinted>
  <dcterms:modified xsi:type="dcterms:W3CDTF">2018-10-08T06:36:00Z</dcterms:modified>
  <cp:revision>19</cp:revision>
  <dc:subject/>
  <dc:title> </dc:title>
</cp:coreProperties>
</file>