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255646022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16/0/276-18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6 квітня 1999 року № 117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Законом України «Про місцеві державні адміністрації»</w:t>
      </w:r>
      <w:r>
        <w:rPr>
          <w:sz w:val="28"/>
          <w:szCs w:val="28"/>
          <w:lang w:val="uk-UA"/>
        </w:rPr>
        <w:t>, 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 районної державної адміністрації від 26 квітня 1999 року         № 117-р «Про затвердження Положення про районний фонд охорони праці», зареєстроване у Васильківському районному управлінні юстиції Дніпропетровської області 13 вересня 1999 року за № 12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 Відділу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 подати це розпорядження до Головного територіального управління юстиції у Дніпропетровській області на державну реєстрацію у встановленому законодавством порядку.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6:42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9:17:00Z</dcterms:modified>
  <cp:revision>17</cp:revision>
  <dc:subject/>
  <dc:title> </dc:title>
</cp:coreProperties>
</file>