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492613377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15/0/276-18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7 березня 1999 року № 79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17  березня 1999 року      № 79-р «Про стан розрахунків та погашення заборгованості за спожиті теплову, електричну енергію та природний газ», зареєстроване у  Васильківському районному управлінні юстиції Дніпропетровської області 13 вересня 1999 року за № 9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 у встановленому законодавством порядку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39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9:20:00Z</dcterms:modified>
  <cp:revision>17</cp:revision>
  <dc:subject/>
  <dc:title> </dc:title>
</cp:coreProperties>
</file>