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556781075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7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7 жовтня 2002 року № 429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7 жовтня 2002 року        № 429-р «Про затвердження положення про організацію роботи щодо розгляду звернень та особистого прийому громадян в Васильківській районній державній адміністрації, зареєстроване у Васильківському районному управлінні юстиції Дніпропетровської області 17 жовтня 2002 року за № 7/83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37:00Z</dcterms:modified>
  <cp:revision>73</cp:revision>
  <dc:subject/>
  <dc:title> </dc:title>
</cp:coreProperties>
</file>