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390328778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20/0/276-1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4 жовтня 1999 року № 370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04 жовтня 1999 року        № 370-р «Про встановлення розміру батьківської плати за навчання у Васильківській дитячій школі естетичного виховання», зареєстроване у Васильківському районному управлінні юстиції Дніпропетровської області     13 жовтня 1999 року за № 25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2. Відділу правового забезпечення, роботи зі зверненнями громадян,  інформаційної діяльності та комунікацій з громадськістю Васильківської районної державної  адміністрації  (Атаманюк)  подати  це розпорядження  до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51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9:00:00Z</dcterms:modified>
  <cp:revision>19</cp:revision>
  <dc:subject/>
  <dc:title> </dc:title>
</cp:coreProperties>
</file>