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755750607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23/0/276-18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3 березня 2000 року № 75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сь Законом України «Про місцеві державні адміністрації», </w:t>
      </w:r>
      <w:r>
        <w:rPr>
          <w:sz w:val="28"/>
          <w:szCs w:val="28"/>
          <w:lang w:val="uk-UA"/>
        </w:rPr>
        <w:t>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03 березня 2000 року       № 75-р  «Про встановлення розміру батьківської плати за відвідування дитиною дитячих дошкільних закладів», зареєстроване у Васильківському районному управлінні юстиції Дніпропетровської області 10 квітня 2000 року за № 8/43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Відділу правового забезпечення, роботи зі зверненнями громадян,  інформаційної діяльності та комунікацій з громадськістю  Васильківської 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44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54:00Z</dcterms:modified>
  <cp:revision>120</cp:revision>
  <dc:subject/>
  <dc:title> </dc:title>
</cp:coreProperties>
</file>