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567671683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1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1 січня 1999 року № 4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1 січня 1999 року            № 4-р «Про затвердження Положення про відділ з питань охорони праці районної державної адміністрації», зареєстроване у Васильківському районному управлінні юстиції Дніпропетровської області 10 вересня 1999 року за № 1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  діяльності  та  комунікацій  з  громадськістю  Васильківської 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25:00Z</dcterms:modified>
  <cp:revision>141</cp:revision>
  <dc:subject/>
  <dc:title> </dc:title>
</cp:coreProperties>
</file>