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02812837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10.2018                                  смт Васильківка                           № Р-390/0/276-18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2 листопада 2013 рок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386/0/3-13</w:t>
      </w:r>
    </w:p>
    <w:p>
      <w:pPr>
        <w:pStyle w:val="Style1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 та в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голови районної державної адміністрації </w:t>
      </w:r>
      <w:r>
        <w:rPr>
          <w:bCs/>
          <w:sz w:val="28"/>
          <w:szCs w:val="28"/>
          <w:lang w:val="uk-UA"/>
        </w:rPr>
        <w:t xml:space="preserve">від 22 листопада 2013 року № Р-386/0/3-13 «Про створення районної комісії </w:t>
      </w:r>
      <w:r>
        <w:rPr>
          <w:sz w:val="28"/>
          <w:szCs w:val="28"/>
          <w:lang w:val="uk-UA"/>
        </w:rPr>
        <w:t>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»:</w:t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Вивести зі с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комісії 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єву Людмилу Анатоліївну – заступника голови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вюк Світлану Володимирівну – головного спеціаліста відділу економічного та агропромислового розвитку райдержадміністрації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авець Олександру Олександрівну – начальника Васильківського об’єднаного управління Пенсійного фонду України у Дніпропетровській област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Ввести до складу районної комісії 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іну Аллу Миколаївну – першого заступника голови райдержадміністрації, головою коміс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ивюк Світлану Володимирівну – головного спеціаліста сектору економічного розвитку і торгівлі райдержадміністрації, секретарем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лан Наталю Михайлівну – завідувача сектору економічного розвитку і торгівлі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авець Олександру Олександрівну – начальника Васильківського відділу обслуговування громадян (сервісного центру) головного управління Пенсійного фонду України у Дніпропетровській області (за згодо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цика Валерія Михайловича – начальника відділу агропромислового розвитку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рікову Наталію Павлівну – головного державного інспектора відділу з питань додержання законодавства про працю, застрахованих осіб, зайнятість, працевлаштування інвалідів та з питань дитячої праці у Павлоградському регіоні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ий склад комісії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сектор економічного розвитку і торгівлі райдержадміністрації (Баклан)</w:t>
      </w:r>
      <w:r>
        <w:rPr>
          <w:bCs/>
          <w:sz w:val="28"/>
          <w:szCs w:val="28"/>
          <w:lang w:val="uk-UA"/>
        </w:rPr>
        <w:t xml:space="preserve">, </w:t>
      </w:r>
      <w:r>
        <w:rPr>
          <w:color w:val="000000"/>
          <w:sz w:val="28"/>
          <w:lang w:val="uk-UA"/>
        </w:rPr>
        <w:t>контроль – на першого заступника голови райдержадміністрації Середіну А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асильківського відділу обслуговування громадян (сервісного центру) головного управління Пенсійного фонду України у Дніпропетровській області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3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О.КРАВЕЦ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державний інспектор відділу з питань додержання законодавства про працю, застрахованих осіб, зайнятість, працевлаштування інвалідів та з питань дитячої праці у Павлоградському регіоні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25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П.СТАРІК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0.2018 № Р-390/0/276-18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комісії 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голова коміс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В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олодимирівна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економічного розвитку і торгівлі 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місії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</w:rPr>
              <w:t>АТАМАНЮК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го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еонід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, роботи зі зверненнями громадян, з питань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БАКЛАН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Наталя Михайлівна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завідувач сектору економічного розвитку і торгівлі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рита Вікто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65" w:hanging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асильківського відділення Західно-Донбаської ОДПІ ГУ ДФС у Дніпропетровській області 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Олександ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асильківського відділу обслуговування громадян (сервісного центру) головного управління Пенсійного фонду України у Дніпропетровській області 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Ц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агропромислового розвитку райдержадміністрації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О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Микола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районної державної адміністрації, начальник відділу трудових відноси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питань додержання законодавства про працю, застрахованих осіб, зайнятість, працевлаштування інвалідів та з питань дитячої праці у Павлоградському регіоні (за згодою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го відділення управління виконавчої дирекції Фонду соціального страхування України у Дніпропетровській області (за згодою). </w:t>
            </w:r>
          </w:p>
        </w:tc>
      </w:tr>
    </w:tbl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і торгівлі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С.В.СИВ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1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0:00Z</dcterms:created>
  <dc:creator>Lavrik</dc:creator>
  <dc:description/>
  <cp:keywords/>
  <dc:language>en-US</dc:language>
  <cp:lastModifiedBy>Алина</cp:lastModifiedBy>
  <cp:lastPrinted>2018-10-23T08:33:00Z</cp:lastPrinted>
  <dcterms:modified xsi:type="dcterms:W3CDTF">2018-10-23T11:26:00Z</dcterms:modified>
  <cp:revision>12</cp:revision>
  <dc:subject/>
  <dc:title> </dc:title>
</cp:coreProperties>
</file>