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392660874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5.10.2018                              смт Васильківка                               № Р-403/0/276-18</w:t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здоровлення та відпочинку дітей Васильківського</w:t>
            </w:r>
            <w:r>
              <w:rPr>
                <w:sz w:val="28"/>
                <w:szCs w:val="28"/>
                <w:lang w:val="ru-RU"/>
              </w:rPr>
              <w:t xml:space="preserve"> району в 2014-2021 рока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еруючись законами України «</w:t>
      </w:r>
      <w:r>
        <w:rPr>
          <w:sz w:val="28"/>
          <w:szCs w:val="28"/>
        </w:rPr>
        <w:t>Про місцеві державні адміністрації»,</w:t>
      </w:r>
      <w:r>
        <w:rPr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>районною Програмою оздоровлення та відпочинку дітей Васильківського району в 2014 – 2021 роках (зі змінами),</w:t>
      </w:r>
      <w:r>
        <w:rPr>
          <w:spacing w:val="-2"/>
          <w:sz w:val="28"/>
          <w:szCs w:val="28"/>
        </w:rPr>
        <w:t xml:space="preserve"> затвердженої рішенням Васильківської районної ради від 24 січня 2014 року № 426-19/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>І,</w:t>
      </w:r>
      <w:r>
        <w:rPr>
          <w:bCs/>
          <w:sz w:val="28"/>
          <w:szCs w:val="28"/>
        </w:rPr>
        <w:t xml:space="preserve"> районною Програмою по забезпеченню соціального захисту учасників антитерористичної операції та членів їх сімей на 2017-2019 ро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Погодити звіт про хід виконання районної Програми оздоровлення та відпочинку дітей Васильківського району в 2014-2021 роках, що додаєть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и в установленому порядку звіт про виконання Програми на розгляд чергової сесії Васильківської район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начальникові управління соціального захисту населення райдержадміністрації Плужник О.М. виступити на пленарному засіданні районної ради з доповіддю із зазначеного питан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ординацію роботи щодо виконання цього розпорядження покласти на управління соціального захисту населення райдержадміністрації (Плужник),   контроль – на заступника голови райдержадміністрації Голєву Л.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                              </w:t>
        <w:tab/>
        <w:t xml:space="preserve">                    </w:t>
        <w:tab/>
        <w:t xml:space="preserve">      С.Л.ТУРЧ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    райдержадміністрації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25.10.2018 № Р-403/0/27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keepNext w:val="true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районної Прогр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здоровлення та відпочинку </w:t>
      </w:r>
    </w:p>
    <w:p>
      <w:pPr>
        <w:pStyle w:val="Normal"/>
        <w:keepNext w:val="true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тей Васильківського району в 2014-2021 роках 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ідповідно до </w:t>
      </w:r>
      <w:r>
        <w:rPr>
          <w:sz w:val="28"/>
          <w:szCs w:val="28"/>
        </w:rPr>
        <w:t>районної Програми оздоровлення та відпочинку дітей Васильківського району в 2014 – 2021 роках (зі змінами),</w:t>
      </w:r>
      <w:r>
        <w:rPr>
          <w:spacing w:val="-2"/>
          <w:sz w:val="28"/>
          <w:szCs w:val="28"/>
        </w:rPr>
        <w:t xml:space="preserve"> затвердженої рішенням Васильківської районної ради від 24 січня 2014 року № 426-19/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>І,</w:t>
      </w:r>
      <w:r>
        <w:rPr>
          <w:bCs/>
          <w:sz w:val="28"/>
          <w:szCs w:val="28"/>
        </w:rPr>
        <w:t xml:space="preserve"> районної Програми по забезпеченню соціального захисту учасників антитерористичної операції та членів їх сімей на 2017-2019 роки проводилося оздоровлення дітей  Васильківського району.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м соціального захисту населення забезпечено послугами оздоровлення дітей пільгової категорії в кількості 127 осіб, по категоріям:    діти-сироти та діти, позбавлені батьківського піклування – 38 осіб, з багатодітних та малозабезпечених сімей – 57 осіб, дітей які перебувають на диспансерному обліку – 3 особи, діти-інваліди – 1 особа , діти учасників АТО –26 осіб, діти зареєстровані як внутрішньо переміщені – 2 осо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авлінням соціального захисту населення було проведено тендерні процедури для закупівлі 81 путівки для дітей, які потребують особливої соціальної уваги та підтримки та дітей учасників АТО, витрачено 546,3 тис. грн з районного бюджету, бюджетів сільських, селищних рад та громад. Діти були оздоровлені в оздоровчому таборі «Салют» на території курортного села Коблево на березі Чорного мор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ягом року забезпечено підготовку документів та відправку дітей, які потребують особливої соціальної уваги та підтримки, та дітей учасників АТО для оздоровлення в державному підприємстві «Український дитячий Центр «Молода гвардія», у державному підприємстві України «Міжнародний дитячий центр «Артек», КЗ «ДОСРЦ «Перлина Придніпров'я» ДОР» та інших дитячих оздоровчих закладах України.</w:t>
      </w:r>
    </w:p>
    <w:p>
      <w:pPr>
        <w:pStyle w:val="Normal"/>
        <w:ind w:right="-81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 початку року направлено на оздоровлення 46 дітей, які потребують особливої уваги та підтримки, з них 28 дітей в ДОЦ «Перлина Придніпров’я»,    6 – УДЦ «Молода гвардія», 11- УДЦ «Артек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На території Васильківської ОТГ протягом оздоровлювального періоду 2018 року діяло 8 пришкільних таборів, в них оздоровилось 371 дитина, з них дітей, які потребують особливої уваги та підтримки – 110 дітей.</w:t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81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</w:t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ри 14 навчально-виховних закладах району було також організовано      13 пришкільних таборів відпочинку з денним перебуванням, в яких оздоровилося 441 дитина, це учні 1-4 класів та одна «літня» школа при центрі позашкільної освіти працювала 1 група на 20 дітей. При  пришкільних таборах здійснювались екскурсії, проводилися спортивні змагання та культурно-масові заходи спрямовані на організований відпочинок дітей влітку 2018 року. Працювали бібліотеки та комп’ютерні класи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ОЗ Васильківському НВК №1 ім. М.М.Коцюбинського влітку була організована (III зміна) – мовний табір – проводився з 06.08.2018 року по 17.08.2018 року. У таборі працювали іноземні волонтери з Шотландії та Польщі, які працювали з 40 дітьми. </w:t>
      </w:r>
    </w:p>
    <w:p>
      <w:pPr>
        <w:pStyle w:val="Normal"/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 апарату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         Н.В.СКУЛЬС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іального захисту населення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         Ю.В.ПАВЛЕНКО</w:t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rFonts w:eastAsia="Calibri"/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Знак Знак Знак Знак Знак Знак Знак Знак Знак Знак Знак Знак Знак Знак Char Char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76" w:before="0" w:after="200"/>
      <w:ind w:firstLine="5670"/>
    </w:pPr>
    <w:rPr>
      <w:rFonts w:ascii="Times New Roman" w:hAnsi="Times New Roman" w:eastAsia="Calibri" w:cs="Times New Roman"/>
      <w:color w:val="00000A"/>
      <w:sz w:val="28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23:00Z</dcterms:created>
  <dc:creator>1</dc:creator>
  <dc:description/>
  <cp:keywords/>
  <dc:language>en-US</dc:language>
  <cp:lastModifiedBy>Алина</cp:lastModifiedBy>
  <cp:lastPrinted>2016-02-13T14:58:00Z</cp:lastPrinted>
  <dcterms:modified xsi:type="dcterms:W3CDTF">2018-10-30T08:27:00Z</dcterms:modified>
  <cp:revision>14</cp:revision>
  <dc:subject/>
  <dc:title/>
</cp:coreProperties>
</file>