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5940" w:leader="none"/>
        </w:tabs>
        <w:ind w:left="1203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даток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203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листа Департаменту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203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світи і науки 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203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8.01.2019 № 03.3-11/2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Департаменту освіти і наук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 виконання плану робот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2018 рік</w:t>
      </w:r>
    </w:p>
    <w:p>
      <w:pPr>
        <w:pStyle w:val="Normal"/>
        <w:ind w:firstLine="14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142"/>
        <w:rPr/>
      </w:pPr>
      <w:r>
        <w:rPr>
          <w:b/>
          <w:bCs/>
          <w:szCs w:val="24"/>
        </w:rPr>
        <w:t xml:space="preserve">1.1 Напрямок діяльності: </w:t>
      </w:r>
      <w:r>
        <w:rPr>
          <w:bCs/>
          <w:szCs w:val="24"/>
        </w:rPr>
        <w:t>забезпечення рівного доступу громадян до якісної освіти.</w:t>
      </w:r>
    </w:p>
    <w:p>
      <w:pPr>
        <w:pStyle w:val="Normal"/>
        <w:spacing w:lineRule="auto" w:line="218"/>
        <w:ind w:right="85" w:firstLine="142"/>
        <w:rPr/>
      </w:pPr>
      <w:r>
        <w:rPr>
          <w:b/>
          <w:bCs/>
          <w:szCs w:val="24"/>
        </w:rPr>
        <w:t xml:space="preserve">1.1.1 Ціль: </w:t>
      </w:r>
      <w:r>
        <w:rPr>
          <w:bCs/>
          <w:szCs w:val="24"/>
        </w:rPr>
        <w:t>оптимізація мережі закладів освіти, організація підвезення учнів.</w:t>
      </w:r>
    </w:p>
    <w:p>
      <w:pPr>
        <w:pStyle w:val="Normal"/>
        <w:spacing w:lineRule="auto" w:line="218"/>
        <w:ind w:right="85" w:firstLine="14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18"/>
        <w:ind w:right="-57" w:firstLine="142"/>
        <w:rPr>
          <w:b/>
          <w:b/>
          <w:bCs/>
          <w:szCs w:val="24"/>
        </w:rPr>
      </w:pPr>
      <w:r>
        <w:rPr>
          <w:b/>
          <w:bCs/>
          <w:szCs w:val="24"/>
        </w:rPr>
        <w:t>Заходи на реалізацію цілі:</w:t>
      </w:r>
    </w:p>
    <w:p>
      <w:pPr>
        <w:pStyle w:val="Normal"/>
        <w:spacing w:lineRule="auto" w:line="218"/>
        <w:ind w:right="-57" w:firstLine="14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260"/>
        <w:gridCol w:w="1800"/>
        <w:gridCol w:w="2340"/>
        <w:gridCol w:w="2700"/>
        <w:gridCol w:w="3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uppressAutoHyphens w:val="true"/>
              <w:spacing w:lineRule="auto" w:line="218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ягнення 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ого резуль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початкування обласного соціально-освітнього проекту «Кожна дитина має пра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та розширення мережі гуртків, закладів поза-шкільної освіти, збільшення показника охоплення дітей позашкільною освітою до 74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 01.01.2018 в області реалізовується соціально-освітній проект «Кожна дитина має право». Розроблено методичні рекомендації щодо залучення педагогів, дітей та учнівської молоді, батьківської громад-ськості до участі в заходах у межах проекту. У 2018 році проведено 460 методико-педагогічних, презентаційних, мистецьких заходів різних організаційних рівнів, до участі в яких залучено понад 45 тисяч дітей та учнівської молоді, педагогів, представників батьківської громадськості. За статистичними даними, </w:t>
            </w:r>
            <w:r>
              <w:rPr>
                <w:sz w:val="24"/>
                <w:szCs w:val="24"/>
              </w:rPr>
              <w:t>показник охоплення дітей позашкільною освітою становить 71%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bCs/>
                <w:sz w:val="24"/>
                <w:szCs w:val="24"/>
              </w:rPr>
              <w:t>Виокремлення відокремленого струк-турного підрозділу «Шосткинський професійний ліцей» Сумського державного університету та приєднання його до державного професійно-технічного навчального закладу «Шосткинське вище професійн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Економія витрат на енергоносії в сумі 211 тис. гривень з метою раціонального використання бюд-жетних кошт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раціонального використання бюджетних коштів реорганізовано відокремлений структурний підрозділ «Шосткинський професійний ліцей Сумського державного університету» щляхом приєд-нання його до державного професійно-технічного навчаль-ного закладу «Шосткинське вище професійне училищ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інклюзивно-ресурсних центрів у районах, містах, об’єднаних терито-ріальних громадах, обласного ресурсного центру з підтримки інклюзивної осві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а дітей з особливими освітніми потребами на здобуття освіти, надання корекційно-розвиткових послуг цим дітям за місцем прожи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абезпечення права дітей з особливими освітніми потребами на здобуття якісної освіти, надання їм психолого-педагогічних та корекційно-розвиткових послуг в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о мережу інклюзивно-ресурсних центрів. Функціонують 20 інклюзивно-ресурсних центрів у Білопільському, Великопи-сарівському, Липоводолинському, Путивльському, Середино-Будському, Сумському, Коно-топському районах, містах Суми, Глухів, Лебедин, Шостка, Охтирка, Ромни, Конотоп, Буринській міській раді Бурин-ського району, Кролевецькій міській раді Кролевецького району, Тростянецькій міській раді Тростянецького району, Грунській сільській раді Охтирського району, Красно-пільській селищній раді Краснопільського району, Недригайлівській селищній раді Недригайлівського району. На базі комунального закладу Сумський обласний інститут післядипломної педагогічної освіти з 01.06.2018 працює обласний ресурсний центр з підтримки інклюзивної осві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ізація мережі закладів інституційного догляду та виховання дітей області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а системи інституційного догляду та виховання дітей на систему, що забезпечує догляд та виховання дітей у сімейному або наближеному до сімейного середовищ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Функціонують 16 інтернатних закладів (із них 15 обласного підпорядкування), контингент учнів становить 2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593 особи, із них 85 дітей-сиріт та дітей, позбавлених батьківського піклування, 748 дітей з особливими освітніми потребами. </w:t>
            </w:r>
          </w:p>
          <w:p>
            <w:pPr>
              <w:pStyle w:val="Docdata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На виконання заходів Національної стратегії реформування системи інституційного догляду та виховання дітей на 2017-2026 роки, затвердженої розпорядженням Кабінету Міністрів України від 9 серпня 2017 р. № 526-р., протягом 2018 року припинили діяльність шляхом ліквідації 6 інтернатних закладів:</w:t>
            </w:r>
          </w:p>
          <w:p>
            <w:pPr>
              <w:pStyle w:val="Default"/>
              <w:ind w:firstLine="53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заклад Сумської обласної ради – Гребениківська спеціальна загальноосвітня школа-інтернат Тростянецького району;</w:t>
            </w:r>
          </w:p>
          <w:p>
            <w:pPr>
              <w:pStyle w:val="Default"/>
              <w:ind w:firstLine="53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заклад Сумської обласної ради – Грунська спеціальна загальноосвітня школа-інтернат Охтирського району;</w:t>
            </w:r>
          </w:p>
          <w:p>
            <w:pPr>
              <w:pStyle w:val="Style16"/>
              <w:spacing w:before="0" w:after="0"/>
              <w:ind w:firstLine="539"/>
              <w:jc w:val="both"/>
              <w:rPr/>
            </w:pPr>
            <w:r>
              <w:rPr/>
              <w:t>комунальний заклад Сумської обласної ради – Штепівська спеціальна загальноосвітня школа-інтернат Лебединського району:</w:t>
            </w:r>
          </w:p>
          <w:p>
            <w:pPr>
              <w:pStyle w:val="Normal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пільська загальноосвітня школа-інтернат І-ІІІ ступенів                              імені А.С. Макаренка Білопільської районної ради Сумської області;</w:t>
            </w:r>
          </w:p>
          <w:p>
            <w:pPr>
              <w:pStyle w:val="Normal"/>
              <w:ind w:firstLine="539"/>
              <w:rPr/>
            </w:pPr>
            <w:r>
              <w:rPr>
                <w:rStyle w:val="Xfm52885520"/>
                <w:sz w:val="24"/>
                <w:szCs w:val="24"/>
              </w:rPr>
              <w:t xml:space="preserve">комунальний заклад Сумської обласної ради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Style w:val="Xfm52885520"/>
                <w:sz w:val="24"/>
                <w:szCs w:val="24"/>
              </w:rPr>
              <w:t>Глухівська загальноосвітня школа-інтернат І-ІІІ ступенів імені М.І. Жужоми;</w:t>
            </w:r>
          </w:p>
          <w:p>
            <w:pPr>
              <w:pStyle w:val="Normal"/>
              <w:ind w:firstLine="540"/>
              <w:rPr/>
            </w:pPr>
            <w:r>
              <w:rPr>
                <w:rStyle w:val="Xfm52885520"/>
                <w:sz w:val="24"/>
                <w:szCs w:val="24"/>
              </w:rPr>
              <w:t>комунальний заклад Сумської обласної ради – Шосткинська загальноосвітня школа-інтернат І-ІІІ ступенів.</w:t>
            </w:r>
          </w:p>
          <w:p>
            <w:pPr>
              <w:pStyle w:val="Style16"/>
              <w:spacing w:before="0" w:after="0"/>
              <w:ind w:firstLine="540"/>
              <w:jc w:val="both"/>
              <w:rPr/>
            </w:pPr>
            <w:r>
              <w:rPr/>
              <w:t>Сумською обласною радою прийнято рішення від 02.03.2018 про утворення із 27.07.2018 комунального закладу Сумської обласної ради – Штепівський навчально-реабілітаційний центр на базі ліквідованого комунального закладу Сумської обласної ради Штепівської спеціальної загальноосвітньої школи-інтернату Лебединського району (92 учні та 9 дітей дошкільного віку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повідно до рішення двадцять першої сесії сьомого скликання Білопільської районної ради Сумської області від 23.05.2018 Білопільську загальноосвітню школу-інтернат І-ІІІ ступенів імені А.С. Макаренка реорганізовано в Білопільський заклад загальної середньої освіти I-III ступенів № 5 імені А.С. Макаренка (167 учнів)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Згідно з рішенням двадцятої сесії сьомого скликання Сумської обласної ради від 06.07.2018 </w:t>
            </w:r>
            <w:r>
              <w:rPr>
                <w:rStyle w:val="Xfm52885520"/>
              </w:rPr>
              <w:t>припинено діяльність комунального закладу Сумської обласної ради Глухівської загальноосвітньої школи-інтернату І-ІІІ ступенів                        імені М.І. Жужоми та комунального закладу Сумської обласної ради – Шосткинської загальноосвітньої школи-інтернату І-ІІІ ступенів. З 01.09.2018 на їх базі відповідно функціонують комунальний заклад Сумської обласної ради – Глухівський ліцей-інтернат з посиленою військово-фізичною підготовкою (344 учні) та комунальний заклад Сумської обласної ради – Шосткинський ліцей-інтернат спортивного профілю (208 учнів</w:t>
            </w:r>
            <w:r>
              <w:rPr>
                <w:rStyle w:val="Xfm52885520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інклюзивних класів у закладах загальної середньої освіти області та інклюзивних груп у закладах дошкільної осві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навчання та виховання дітей з особливими освітніми потреб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області реалізуються заходи зі створення системи інклюзивного навчання. </w:t>
            </w:r>
            <w:r>
              <w:rPr>
                <w:rStyle w:val="FontStyle16"/>
                <w:sz w:val="24"/>
                <w:szCs w:val="24"/>
                <w:lang w:eastAsia="uk-UA"/>
              </w:rPr>
              <w:t xml:space="preserve">У </w:t>
            </w:r>
            <w:r>
              <w:rPr>
                <w:sz w:val="24"/>
                <w:szCs w:val="24"/>
              </w:rPr>
              <w:t xml:space="preserve">2018/2019 навчальному році </w:t>
            </w:r>
            <w:r>
              <w:rPr>
                <w:rStyle w:val="FontStyle16"/>
                <w:sz w:val="24"/>
                <w:szCs w:val="24"/>
                <w:lang w:eastAsia="uk-UA"/>
              </w:rPr>
              <w:t>місцевими органами управління освітою для 262 дітей шкільного віку з особливими освітніми потребами, із них 86 – з інвалідністю, організовано інклюзивне навчання у 187 класах 95 закладів загальної  середньої осві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bCs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uk-UA"/>
              </w:rPr>
              <w:t xml:space="preserve">У закладах дошкільної освіти області </w:t>
            </w:r>
            <w:r>
              <w:rPr>
                <w:sz w:val="24"/>
                <w:szCs w:val="24"/>
              </w:rPr>
              <w:t>функціонує 13 інклю-зивних груп (17 дітей, із них 14 – з інвалідністю)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на базі закладів професійної (професійно-технічної) освіти груп для навчання випускників спеціальних закладів загальної середньої освіти за адаптованими програм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а адаптація учнів з особливими освітніми потребами, забезпечення рівного доступу громадян до якісної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таном на 01.01.2019 на базі                 7 закладів </w:t>
            </w:r>
            <w:r>
              <w:rPr>
                <w:bCs/>
                <w:sz w:val="24"/>
                <w:szCs w:val="24"/>
              </w:rPr>
              <w:t>професійної (професійно-технічної) освіти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функціонує 12 груп (93 учні) </w:t>
            </w:r>
            <w:r>
              <w:rPr>
                <w:bCs/>
                <w:sz w:val="24"/>
                <w:szCs w:val="24"/>
              </w:rPr>
              <w:t>для навчання випускників спеціаль-них закладів загальної середньої освіти за адаптованими програм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Придбання шкільних автобусів для підвезення учнів сільських шкіл до місць навчання та у зворотному напрям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Підвищення рівня охоп-лення підвезенням шкільними автобусами до місць навчання та у зворотному напрямку учнів сільських шкіл до 98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охоплення організо-ваним підвезенням дітей до місця навчання та у зворотному напрямку шкільними автобусами у 2018 році становить 96,4%. Усього в підвезенні було задіяно 257 шкільних автобусів, із них три транспортні одиниці придбано в серпні на умовах спів-фінансування за кошти державної субвенції (3 738,6 тис. гривень) та кошти місцевих бюджетів (1 592,4 тис. гривень) для Коровинської сільської ради Недригайлівського району, міст Лебедин та Охтир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Проведення оптимізації мережі закладів професійно-технічн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Модернізація закладів професійної (професійно-технічної) освіти шляхом укрупнення. Економія витрат на енергоносії з метою раціонального використання бюджетних кошт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 2018 році припинено діяльність Шосткинського навчального центру № 66 та реорганізовано відокремлений структурний підрозділ «Шосткинський професійний ліцей Сумського державного університету» шляхом виділення його зі структури університету та приєднання до державного професійно-технічного навчального закладу «Шосткинське вище професійне училище».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області функціонують                       30 закладів професійної (професійно-технічної) освіти, що надають учням та слухачам теоретичні знання та практичні навички для отримання робітничих профес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pacing w:val="-10"/>
                <w:sz w:val="24"/>
                <w:szCs w:val="24"/>
              </w:rPr>
              <w:t>Відкритт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29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додатков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дошкільних груп на 540 місць</w:t>
            </w:r>
            <w:r>
              <w:rPr>
                <w:sz w:val="24"/>
                <w:szCs w:val="24"/>
              </w:rPr>
              <w:t xml:space="preserve"> шляхом реконструкції закладів дошкільної освіти, реорганізації, відкриття закладів у пристосованих при-міщеннях, вивільнення груп шляхом виведення 1 класів із закладів дошкільної освіти на базу закладів загальної середнь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Збільшення кількості місць у закладах дошкільної освіти та їх розвантаження (на 100 місцях – 100 діте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2018 році в закладах дошкільної освіти Сумської області створено 24 групи на 460 місць. У функціонуючих закладах створено 15 груп на                    280 місць: 3 групи на 20 місць кожна в м.Суми, по 2 групи на           20 місць кожна відкрито в Білопільському районі, м.Шостка, по 1 групі на 20 місць – Вільшанській сільській раді Недригайлівського району, Буринській міській раді, містах Суми, Глухів, Глухівському районі, по 1 групі на 15 місць – Недригайлівській селищній раді, Великописарівському, Путивльському районах, Новослобідській сільській раді Путивльського рай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кладах дошкільної освіти, що тривалий час використовувалися не за призначенням, відкрито                 9 груп на 180 місць: 3 групи на               20 місць кожна – у Шосткинському дошкільному навчальному закладі (ясла-садок) № 3 «Ведмежатко» Шосткинської міської ради, по 2 групи на                    20 місць кожна – Білопільському дошкільному навчальному закладі (ясла-садок) «Сонечко» Білопільської міської ради,                      Білопільському дошкільному навчальному закладі (ясла-садок) «Зірочка» Білопільської міської ради, по 1 групі на 20 місць у Шосткинському дошкільному навчальному закладі (ясла-садок) № 8 «Оленка» та Шосткинському дошкільному навчальному закладі (ясла-садок) № 7  «Горобинка» Шосткинської міської ради.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ник завантаженості закладів дошкільної освіти становить                111 дітей на 100 місцях (всеукраїнський показник – 11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учасного навчально-практичного центру за галузевим спрямуванням «електротехнічне виробництво» на базі державного навчального закладу «Сумське вище професійне училище будівництва та автотранспорту» (професія «зварювальник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сучаснення навчально-матеріальної бази навчального закладу, розширення функцій закладу, підвищення якості підготовки кваліфікованих робітників, забезпечення регіонального ринку прац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За звітний період відкрито на базі </w:t>
            </w:r>
            <w:r>
              <w:rPr>
                <w:sz w:val="24"/>
                <w:szCs w:val="24"/>
              </w:rPr>
              <w:t>державного навчального закладу «Сумське вище професійне училище будівництва та автотранспорту» навчально-практичний центр за професіями «Електрозварник ручного зварювання. Електрозварник на автоматичних та напівавтоматичних зварювальних машинах. Зварник»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в регіоні модернізованих центрів професійної освіти, що здійнюють багатопрофільну різнорівневу підготовку кваліфікованих кадрів на базі державного професійно-технічного навчального закладу «Конотопське вище професійне училище», державного навчального закладу «Сумський хіміко-технологічний центр професійно-технічної освіти»,</w:t>
            </w:r>
            <w:r>
              <w:rPr>
                <w:bCs/>
                <w:sz w:val="24"/>
                <w:szCs w:val="24"/>
              </w:rPr>
              <w:t xml:space="preserve"> державного навчального закладу «Шосткинський центр професійно-технічної освіти»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сучаснення навчально-матеріальної бази  закладу освіти, розширення функцій закладу, підвищення якості підготовки кваліфікованих робітників, забезпечення регіонального ринку прац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 Міністерства освіти і науки України подано пропозиції про зміни в статутах закладів професійної (професійно-технічної) освіти, на базі яких</w:t>
            </w:r>
            <w:r>
              <w:rPr>
                <w:bCs/>
                <w:sz w:val="24"/>
                <w:szCs w:val="24"/>
              </w:rPr>
              <w:t xml:space="preserve"> планується створення регіональних модернізованих центрів професійної освіти, щодо їх функціональної діяльності</w:t>
            </w:r>
          </w:p>
          <w:p>
            <w:pPr>
              <w:pStyle w:val="Normal"/>
              <w:suppressAutoHyphens w:val="true"/>
              <w:spacing w:lineRule="auto" w:line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rPr>
          <w:szCs w:val="24"/>
        </w:rPr>
      </w:pPr>
      <w:r>
        <w:rPr>
          <w:b/>
          <w:szCs w:val="24"/>
        </w:rPr>
        <w:t xml:space="preserve">1.1.2. Ціль: </w:t>
      </w:r>
      <w:r>
        <w:rPr>
          <w:szCs w:val="24"/>
        </w:rPr>
        <w:t>розвиток індивідуальних творчих здібностей особистості.</w:t>
      </w:r>
    </w:p>
    <w:p>
      <w:pPr>
        <w:pStyle w:val="Normal"/>
        <w:spacing w:lineRule="auto" w:line="218"/>
        <w:ind w:right="-57" w:firstLine="142"/>
        <w:rPr>
          <w:b/>
          <w:b/>
          <w:bCs/>
          <w:szCs w:val="24"/>
        </w:rPr>
      </w:pPr>
      <w:r>
        <w:rPr>
          <w:b/>
          <w:bCs/>
          <w:szCs w:val="24"/>
        </w:rPr>
        <w:t>Заходи на реалізацію цілі:</w:t>
      </w:r>
    </w:p>
    <w:p>
      <w:pPr>
        <w:pStyle w:val="Normal"/>
        <w:spacing w:lineRule="auto" w:line="218"/>
        <w:ind w:right="-57" w:firstLine="14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7"/>
        <w:gridCol w:w="1135"/>
        <w:gridCol w:w="1800"/>
        <w:gridCol w:w="2340"/>
        <w:gridCol w:w="2700"/>
        <w:gridCol w:w="38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Термін виконан-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uppressAutoHyphens w:val="true"/>
              <w:spacing w:lineRule="auto" w:line="218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ягнення очікуваного резуль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лімпіад, турнірів, конкурсів серед дітей та учнівської молоді</w:t>
            </w:r>
          </w:p>
          <w:p>
            <w:pPr>
              <w:pStyle w:val="Normal"/>
              <w:spacing w:lineRule="auto" w:line="218"/>
              <w:ind w:left="8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хоплення 1,2 тис. дітей  інтелектуальними заходами, 9 тис. дітей творчими конкурсами, 8,5 тис. дітей спор-тивними змаганнями з метою формування компетентної, конкурентно-спроможної, ін-телектуально та фізично роз-виненої, творчої, патріотично налаштованої особистості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У 45 інтелектуальних заходах узяли участь 5 605 учнів, із них переможцями стали 1 625. Учасниками 45 творчих заходів були 10 722 учні, перемогу здобули 2 773 учні. Участь у                                116  спортивних змаганнях узяли 12 029 учнів, 3 789 із них стали призе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значення Дня соборності Україн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зна-чення Дня пам’яті жертв Голокосту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ам’яті Героїв Крут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IV етап XVІI Міжнародного конкурсу з української мови імені Петра Яцика для учнів закладів загальної середньої освіти, професійної (професійно-технічної) освіти, вищої освіти             (І-ІІ рівнів акредитації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етап Всеукраїнських учнівських олімпі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-лют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Спортивні змагання за програмами обласних комплексних заходів серед учнівської та студентської молоді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-травен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етап Всеукраїнського фестивалю дитячої та юнацької творчості «Чисті роси» «Живе слово», номінація «художнє виконав-ство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IV етап VІI Міжнародного мовно-літературного кон-курсу учнівської та студентської молоді імені Тараса Шевченка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ІІ етап Всеукраїнського конкурсу фахової майстерності «Муляр»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 xml:space="preserve">ІІ етап Всеукраїнського конкурсу фахової майстерності «Електрогазозварник ручного зварювання»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сте вручення сти-пендій голови Сумської обласної державної ад-міністрації учням-пере-можцям олімпіад, кон-курсів, спортивних змагань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етап Всеукраїнського фізкультурно-</w:t>
            </w:r>
          </w:p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патріотичного фестивалю «Козацький гарт» серед школяр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-травен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а виставка-огляд кращих методичних розробок педагогічних працівників закладів дошкільної осві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-чер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етап Всеук-раїнського фестивалю дитячої та юнацької творчості «Чисті роси» «Співограй», номінація «Художнє                            виконавство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а краєзнавча конференція учнівської молоді «Герої сучасності серед нас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конкурс творчо обдарованих дітей та підлітків «Чарівні барви Сум-щин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конкурс на кращий Інтернет-сайт дошкільного навчального закладу у 2018 роц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ІІ етап Всеукраїнського конкурсу фахової майс-терності з професії «Продавець продовольчих товарі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ІІ етап Всеукраїнського конкурсу фахової майс-терності з професії «Кравець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IV етап Всеукраїнської учнівської олімпіади із фіз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-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етап Чемпіонату України з волейболу серед загальноосвітніх навчальних заклад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Урочисте вшанування переможців Всеукра-їнських учнівських олімпі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етап Всеукраїнських спортивних ігор серед учнів професійно-технічних навчальних закладів «Козацька наснаг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Фінальний етап Всеукраїнського турніру юних журна-ліс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/>
            </w:pPr>
            <w:r>
              <w:rPr>
                <w:sz w:val="24"/>
                <w:szCs w:val="24"/>
              </w:rPr>
              <w:t>1.2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фестиваль фахової майстерності педагогів закладів дошкільної освіти «Світ дошкілл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фестиваль юних майстрів «Веселка творчості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екологічний форум «Природа – національне багатство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VІI обласний Психологічний Форум «Психологічні горизонти: теоретичний потенціал та практичні інновації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ХVІ обласний зліт учасників профілак-тичних програм щодо формування навичок здорового способу житт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а акція «Патріотична хвил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значення Дня Перемо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матері та Міжнародного Дня сім’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етап Всеукраїнської дитячо-юнацької військово-патріотичної гри «Со-кіл» («Джура»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літературний конкурс «Проба пер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лідерів учнівського самоврядування із числа учнів закладів професійно-технічної осві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Літня оздоровчо-відпочинкова кампан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у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Міжнародного Дня захисту ді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скорботи та вшанування пам’яті жертв вій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зна-чення Дня Конституції Украї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області серед юнаків зі спортивного туризм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е свято до Дня захисту ді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/>
            </w:pPr>
            <w:r>
              <w:rPr>
                <w:sz w:val="24"/>
                <w:szCs w:val="24"/>
              </w:rPr>
              <w:t>1.4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мовних таборів на базі закладів загальної середньої осві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Літня оздоровчо-відпочинкова кампан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зна-чення Дня Державного Прапора України та Дня Незалежності Украї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ініціатив руху дитячого самоврядування, спрямованих на розвиток гром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Дня партизанської сла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Всеукраїнський профілактичний захід «Ур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Всеукраїнський профілактичний захід «Увага! Діти на дорозі!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фестиваль дитячої творчості «З любов’ю до вчител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ІIІ обласний зліт шкільних медіатор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Урочисте вшанування, вручення дипломів, іменних стипендій голови Сумської обласної державної ад-міністрації кращим сту-дентам вищих навчальних заклад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зліт учнівських лісництв закладів загальної середньої та позашкільної осві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огляд-конкурс на кращу організацію оздоров-лення дітей улітку в закладах дошкільної осві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конкурс «Найкращий кабінет початкових класі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етап Всеукраїнського огляду-конкурсу на кращий заклад оздоровлення та відпочин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 xml:space="preserve">Участь учнів 9-10 класів області в проведенні відбіркових турів програми для старшокласників «Акт на підтримку Свободи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ограма обміну майбутніх лідерів» організації Амери-канські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-листоп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турнір юних економіс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-значення Дня українського козацтва та Дня захисника Украї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визволення України від фашистських загарбників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та ІІ етапи Всеукраїнських учнівських олімпі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-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змагання за програмами комплексних спортивних заходів серед учнівської та студентської молод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турнір юних журналіс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фестиваль мистецтв «Перлини нашої душі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ий конкурс народного танцю «Віночок дружб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Гідності та Свобо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вшанування пам’яті жертв голодомор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Заходи до відзначення Міжнародного дня інвалід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відзначення Міжнародного дня прав люди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проведення у 2018 році Всеукраїнського тижня пра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новорічних свят та Дня Святого Мико-лая (обласне свято «Діти – дітям», обласне новорічне свято «Різдвяний передзвін», обласна ялинка для дітей-сиріт із сімей-опікунів, новорічний бал для лідерів учнівського самоврядування та творчо обдарованої молоді тощо)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форум «Голос крові: ми – Українці»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бласна конференція юних краєзнавців «У світі краєзнавчих відкритті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фестиваль «Калейдоскоп таланті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етап XVІІІ Міжнародного конкурсу з української мови імені Петра Яцика та ІІ етап VІІІ Міжнародного мовно-літературного конкурсу учнівської та студентської молоді імені Тараса Шевчен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116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іменних стипендій голови Сумської обласної державної </w:t>
            </w:r>
          </w:p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 xml:space="preserve">адміністрації студента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, 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Відзначення стипендією голови Сумської обласної державної адміністрації                     45 учнів закладів загальної середньої та професійної (професійно-технічної) освіти, 40 студентів закладів вищої освіти              І-ІV рівнів акредитації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рядженням голови Сумської обласної державної адміністрації від 31.01.2018 № 65-ОД «</w:t>
            </w:r>
            <w:r>
              <w:rPr>
                <w:bCs/>
                <w:sz w:val="24"/>
                <w:szCs w:val="24"/>
              </w:rPr>
              <w:t>Про призначення стипендій голови Сумської обласної державної адміністрації обдарованим          учням – переможцям олімпіад, турнірів, конкурсів, спортивних змагань у 2018 році» призначено стипендію 45 обдарованим учням закладів загальної середньої (40) та професійної (професійно-технічної) освіти (5). Урочисте вручення першої стипендії відбулося 20.02.2018 в Сумській обласній державній адміністрації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uk-UA"/>
              </w:rPr>
              <w:t xml:space="preserve">Проведено засідання комісії з </w:t>
            </w:r>
            <w:r>
              <w:rPr>
                <w:bCs/>
                <w:sz w:val="24"/>
                <w:szCs w:val="24"/>
              </w:rPr>
              <w:t xml:space="preserve">призначення іменних стипендій голови Сумської обласної держав-ної адміністрації 40 студентам закладів вищої освіти І-ІV рівнів акредитації. Урочисте вручення стипендій відбулося 09.10.2018 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риміщенні Сумської обласної державної адміністрації.</w:t>
            </w:r>
          </w:p>
          <w:p>
            <w:pPr>
              <w:pStyle w:val="Normal"/>
              <w:suppressAutoHyphens w:val="true"/>
              <w:spacing w:lineRule="auto" w:line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116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участі дітей та учнівської молоді у всеук-раїнських та міжна-родних масових заходах, у тому числі спортивних (за окре-мими планами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-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120 дітей інтелектуальними заходами, 5,5 тис. дітей творчими конкурсами, 900 дітей спортивними змаганнями з метою розвитку їх здібностей і обдарувань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rStyle w:val="15"/>
                <w:sz w:val="24"/>
              </w:rPr>
              <w:t xml:space="preserve">Учасниками 53 інтелектуальних змагань стали 923 учні, переможцями – 297 учнів. </w:t>
            </w:r>
            <w:r>
              <w:rPr>
                <w:sz w:val="24"/>
                <w:szCs w:val="24"/>
                <w:lang w:eastAsia="uk-UA"/>
              </w:rPr>
              <w:t>Учас-никами 80 творчих заходів стали 1 230 учнів, перемогу здобули                 274 учні. Участь у 82 спортивних змаганнях узяли 803 учні, 245 із них стали призерами.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Напрямок діяльності: </w:t>
      </w:r>
      <w:r>
        <w:rPr>
          <w:bCs/>
          <w:szCs w:val="24"/>
        </w:rPr>
        <w:t>підвищення якості надання освітніх послуг закладами освіти.</w:t>
      </w:r>
    </w:p>
    <w:p>
      <w:pPr>
        <w:pStyle w:val="Normal"/>
        <w:rPr/>
      </w:pPr>
      <w:r>
        <w:rPr>
          <w:b/>
          <w:bCs/>
          <w:szCs w:val="24"/>
        </w:rPr>
        <w:t xml:space="preserve">1.2.1. Ціль: </w:t>
      </w:r>
      <w:r>
        <w:rPr>
          <w:bCs/>
          <w:szCs w:val="24"/>
        </w:rPr>
        <w:t>упровадження в навчально-виховний процес інформаційно-комунікаційних технологій, модернізація матеріально-технічної бази закладів освіти, надання послуг позашкільної освіти в об’єднаних територіальних громадах.</w:t>
      </w:r>
    </w:p>
    <w:p>
      <w:pPr>
        <w:pStyle w:val="Normal"/>
        <w:spacing w:lineRule="auto" w:line="218"/>
        <w:ind w:right="-57" w:firstLine="142"/>
        <w:rPr>
          <w:b/>
          <w:b/>
          <w:bCs/>
          <w:szCs w:val="24"/>
        </w:rPr>
      </w:pPr>
      <w:r>
        <w:rPr>
          <w:b/>
          <w:bCs/>
          <w:szCs w:val="24"/>
        </w:rPr>
        <w:t>Заходи на реалізацію цілі:</w:t>
      </w:r>
    </w:p>
    <w:p>
      <w:pPr>
        <w:pStyle w:val="Normal"/>
        <w:spacing w:lineRule="auto" w:line="218"/>
        <w:ind w:right="-57" w:firstLine="14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800"/>
        <w:gridCol w:w="2520"/>
        <w:gridCol w:w="25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ягнення очікуваного результа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кладів загальної середньої освіти сучасним навчальним обладнан-ням, засобами навчання відповідно до орієнтовного переліку засобів навчання в початковій школі, затвердженого наказом Міністерства освіти і науки України від 13.03.2017 № 1021 «Про організаційні питання запровадження Концепції Нової української школи у загальноосвітніх навчальних закладах І ступе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я навчальних кабінетів для                      539 перших класів на суму 139 171,1 тис. гривень із різних джерел фінансування з метою створення нового освітнього простору (середовища) для забезпечення доступності та комфортності сучасних умов навчання, розвитку та спілкування учасників освітнього процесу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о 587 інтерактивних проекторів, 648 ноутбук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23 планшети, 591 багато-функціональний пристрі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81 ламінатор, 40 документ-камер, 265 флеш-накопичувачів, 496 до-шок класних стаціонарних,                 340 дошок коркових, 298 екранів для проекції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321 фліпчарт,                         84 навушники з мікрофоном, 10 492 одномісні комплекти меблів для учнів, 469 комплектів для вчителя, 1 072 шафи для зберігання засобів навчання,                 5 202 контейнери для роздатково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матеріалу,                    2 127 одиниць меблів для зони відпочинку. Придбано дидактичні матеріали: 10 249 наборів друкованих засобів навчання, 2 171 об’єкт натуральний,                4 941 модель, макет,                           1 859 муляжів, 23 113 приладів, пристосувань, 4 792 інструменти, 1 578 музичних інструментів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сього використано </w:t>
            </w:r>
            <w:r>
              <w:rPr>
                <w:sz w:val="24"/>
                <w:szCs w:val="24"/>
              </w:rPr>
              <w:t>85 079,3</w:t>
            </w:r>
            <w:r>
              <w:rPr>
                <w:bCs/>
                <w:sz w:val="24"/>
                <w:szCs w:val="24"/>
              </w:rPr>
              <w:t xml:space="preserve"> тис. гривень, із них – 46 630,5 тис. гривень коштів освітньої субвенції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(з урахуванням залишку освітньої субвенції – 21 410,6 тис. гривень), 32 219,3 тис. гривень із місцевих бюджетів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6 229,5 тис. гривень – інші кош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ключення закладів загальної середньої освіти до висо-кошвидкісного Інтернету в районах та активізація роботи закладів освіти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ільшення показника підключення до високошвидкісного Інтернету закладів загальної середньої освіти до 55% від потреб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 інформаційної мережі Інтернет мають доступ 438 (100%) закладів загальної середньої освіти. Високошвидкісним Інтернетом користуються 329 закладів (75,1%), із них за 2018 рік до цієї мережі під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єднано 89 закладів. Веб-сайти створено у 420 закладах (95,9% від загальної кількості закладів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мп’ютерного, мультимедійного та цифрового обладнання для опорних шк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показника забезпеченості закладів загальної середньої освіти комп’ютерною технікою до 87% від потре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ворення сучасного освітнього середовища для                 144 кабінетів природничо-математичного циклу та кабінетів іноземної мови (27 кабінетів фізики, 27 – хімії, 31 – біології,            24 – географії, 27 – математики та            8 кабінетів іноземної мови) придбано мультимедійне та навчально-методичне обладнання за кошти, передбачені розпорядженням Кабінету Міністрів України від 18 грудня 2017 р. № 929-р, на суму               10 756,1 тис. гривень. Показник забезпеченості закладів загальної середньої освіти комп’ютерною технікою становить 88% від потре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Оновлення навчально-матеріальної бази закладів професійної (професійно-технічної) освіти сучасним обладнанням, технікою, матеріалами, інструментами та пристро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сучасного обладнання на суму  850 тис. гривень за рахунок власних надходжень закладів професійної (професійно-технічної)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ами професійної (професійно-технічної) освіти області у 2018 році залучено більше 1,5 млн. гривень позабюджетних надходжень для осучаснення навчально-матеріальної бази.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рахунок власних надходжень придбано понад 560 одиниць обладнання (оснастка, інвентар, інструмент) для навчально-виробничих майстерень та лабораторій, комп’ютерної техніки, спортивного обладнання та інвентаря тощо.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, модернізація опорних 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надання освітніх послуг учням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ласті створено 44 опорні заклади (25 – в об’єднаних територіальних громадах), із них протягом 2018 року – 24 заклади. Опорні заклади області налічують 57 філій, 37 із яких – в об’єднаних 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х громад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інформаційно-методичної допомоги щодо забезпечення надання якісних освітніх послуг закладами загальної середньої освіти об’єднаних територіальних гр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методичною допо-могою 1062 педагогічних працівників, у тому числі 46 керівників, закладів загальної середньої освіти об’єднаних територіальних гром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ичною допомогою було охоплено понад 1,1 тис. педагогічних працівників закладів освіти, розташованих в об’єднаних територіальних громадах. Організовано та проведено обласні семінари-практикуми «Нова українська школа: формування професійної компетентності сучасного керівника закладу освіти», «Управлінські аспекти організації освітнього простору для обдарованих школярів». Підготовлено методичні реко-мендації для заступників директорів з навчально-виховної роботи щодо організації освітнього процесу в закладах загальної середньої освіти у 2018/2019 навчальному році та методичні рекомендації для заступників директорів з виховної роботи щод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рганізації виховного процесу в закладах загальної середньої освіти у 2018/2019 навчальному році. Здійснено науково-методичне консультування для всіх учасників освітнього процесу об’єднаних територіальних громад</w:t>
            </w:r>
            <w:r>
              <w:rPr>
                <w:szCs w:val="28"/>
              </w:rPr>
              <w:t xml:space="preserve">, </w:t>
            </w: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керівників закладів осві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експериментальної діяльності з упроваджен-ня Концепції Нової української школи в загальноосвітніх навчальних закладах 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ступ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вадження інтегративного підходу в освітній процес початкової школи з метою формування оптимального освітнього середовищ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ться пілотне впрова-дження нового Державного стандарту початкової загальної освіти у 8 перших класах                (209 учнів) 4 закладів загальної середньої освіти області: Крас-нопільській загальноосвітній школі І-ІІІ ступенів Краснопільської районної ради,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ій спеціалізованій школі І-ІІІ ступенів Недригай-лівської селищної ради,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ому закладі Сумська загальноосвітня школа                         І-ІІІ ступенів № 27 м.Суми, Шост-кинській спеціалізованій школі І ступеня № 13 Шосткинської міської рад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Забезпечення роботи пересувного закладу позашкільної освіти Комунального закладу Сумської обласної ради – обласного центру позашкільної освіти та роботи з талановитою молоддю в закладах загальної середньої освіти об’єднаних тери-торіальних гр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показника охоплення позашкільною освітою дітей із сільської місцевості до 3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ind w:right="85" w:hanging="0"/>
              <w:rPr>
                <w:rStyle w:val="FontStyle14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казник охоплення позашкільною освітою дітей із сільської місцевості становить 32,7%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right="85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8"/>
              <w:ind w:left="-57" w:right="-38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Здійснення експериментальної діяльності з упровадження елементів дуальної, дистанційної форм навчання та соціального партнерства у професійну підготовку кваліфікованих робітників у закладах професійної (професійно-технічної)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надання освітніх послуг учням 6  закладів професійної (професійно-технічної)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ind w:right="85" w:hanging="0"/>
              <w:rPr>
                <w:bCs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Експериментальна робота   здійснювалася в 7 закладах </w:t>
            </w:r>
            <w:r>
              <w:rPr>
                <w:bCs/>
                <w:sz w:val="24"/>
                <w:szCs w:val="24"/>
              </w:rPr>
              <w:t>професійної (професійно-технічної) освіти області,</w:t>
            </w:r>
            <w:r>
              <w:rPr>
                <w:sz w:val="24"/>
                <w:szCs w:val="24"/>
              </w:rPr>
              <w:t xml:space="preserve"> до якої залучено 91 учень і 39 педагогічних працівників</w:t>
            </w:r>
            <w:r>
              <w:rPr>
                <w:bCs/>
                <w:sz w:val="24"/>
                <w:szCs w:val="24"/>
              </w:rPr>
              <w:t xml:space="preserve">. Завершено І (констатувальний) етап і розпочато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right="85" w:hanging="0"/>
              <w:rPr/>
            </w:pPr>
            <w:r>
              <w:rPr>
                <w:bCs/>
                <w:sz w:val="24"/>
                <w:szCs w:val="24"/>
              </w:rPr>
              <w:t>ІІ (формувальний) етап. Під час експериментальної роботи в</w:t>
            </w:r>
            <w:r>
              <w:rPr>
                <w:sz w:val="24"/>
                <w:szCs w:val="24"/>
              </w:rPr>
              <w:t>досконалено зміст і форму навчально-плануючої документації щодо організації  підготовки кваліфікованих робітників з упровадження елементів дуальної форми навчання</w:t>
            </w:r>
            <w:r>
              <w:rPr>
                <w:rStyle w:val="FontStyle14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shd w:fill="FFFFFF" w:val="clear"/>
              </w:rPr>
              <w:t>підготовлено проект методичних рекомендацій з організації упровадження елементів дуальної форми навчання в закладі професійної (професійно-технічної) освіти;</w:t>
            </w:r>
            <w:r>
              <w:rPr>
                <w:rFonts w:eastAsia="Times New Roman"/>
                <w:sz w:val="24"/>
                <w:szCs w:val="24"/>
              </w:rPr>
              <w:t xml:space="preserve"> сформовано ліцензійну справу щодо розширення провадження освітньої діяльності ДПТНЗ «Синівський професійний аграрний ліцей» за професією «Продавець продовольчих товарів»; систематизовано веб-контент </w:t>
            </w:r>
            <w:r>
              <w:rPr>
                <w:sz w:val="24"/>
                <w:szCs w:val="24"/>
              </w:rPr>
              <w:t>на базі платформи Moodle для проведення дистанційного навчання з професії «Продавець продовольчих товарів»; проведено підвищення кваліфікації 17 педагогічних працівників щодо впровадження дистанційного навчання, розроблено проекти щодо співпраці між закладами і соціальними партнер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Забезпечення відкриття нових професій для підготовки кваліфікованих робітників, необхідних у відповідних секторах економіки регіону, за погодженням із роботодавц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ококваліфікованих працівників із про-фесій, затребуваних на ринку праці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За звітний період розширено провадження освітньої діяльності в ДНЗ «Сумський хіміко-технологічний центр ПТО» з професії «Апаратник підготовки сировини та відпускання напівфабрикатів і продукції», у ДПТНЗ «Шосткинське ВПУ» – з професій «Електромонтер з ремонту та обслуговування електроустаткування», «</w:t>
            </w:r>
            <w:r>
              <w:rPr>
                <w:bCs/>
                <w:iCs/>
                <w:sz w:val="24"/>
                <w:szCs w:val="24"/>
              </w:rPr>
              <w:t>Майстер ресторанного обслуговування</w:t>
            </w:r>
            <w:r>
              <w:rPr>
                <w:sz w:val="24"/>
                <w:szCs w:val="24"/>
              </w:rPr>
              <w:t xml:space="preserve">», у </w:t>
            </w:r>
            <w:r>
              <w:rPr>
                <w:bCs/>
                <w:sz w:val="24"/>
                <w:szCs w:val="24"/>
              </w:rPr>
              <w:t xml:space="preserve">ДПТНЗ «Конотопське вище професійне училище» </w:t>
            </w:r>
            <w:r>
              <w:rPr>
                <w:sz w:val="24"/>
                <w:szCs w:val="24"/>
              </w:rPr>
              <w:t>– з професії «</w:t>
            </w:r>
            <w:r>
              <w:rPr>
                <w:bCs/>
                <w:sz w:val="24"/>
                <w:szCs w:val="24"/>
              </w:rPr>
              <w:t>Оператор з обробки інформації та програмного забезпечення»</w:t>
            </w:r>
            <w:r>
              <w:rPr>
                <w:sz w:val="24"/>
                <w:szCs w:val="24"/>
              </w:rPr>
              <w:t xml:space="preserve">, у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ДНЗ «Охтирський центр професійно-технічної освіти» </w:t>
            </w:r>
            <w:r>
              <w:rPr>
                <w:sz w:val="24"/>
                <w:szCs w:val="24"/>
              </w:rPr>
              <w:t>– з професії «</w:t>
            </w:r>
            <w:r>
              <w:rPr>
                <w:bCs/>
                <w:sz w:val="24"/>
                <w:szCs w:val="24"/>
              </w:rPr>
              <w:t>Водій автотранспортних засобів (категорія «С»)</w:t>
            </w:r>
            <w:r>
              <w:rPr>
                <w:sz w:val="24"/>
                <w:szCs w:val="24"/>
              </w:rPr>
              <w:t xml:space="preserve">», у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ДНЗ «Шосткинський центр професійно-технічної освіти» </w:t>
            </w:r>
            <w:r>
              <w:rPr>
                <w:sz w:val="24"/>
                <w:szCs w:val="24"/>
              </w:rPr>
              <w:t>– з професій «</w:t>
            </w:r>
            <w:r>
              <w:rPr>
                <w:rFonts w:eastAsia="Times New Roman"/>
                <w:bCs/>
                <w:sz w:val="24"/>
                <w:szCs w:val="24"/>
              </w:rPr>
              <w:t>Продавець непродовольчих товарів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Проведення засідань регіональної ради професійної освіти (стейкхолдерів) із питань розвитку, модернізації закладів професійної (професійно-технічної) освіти області та підготовки робітничих кадрів для регіональ-ного ринку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рядженням голови Сумської обласної державної адміністрації від 11.01.2019 № 16-ОД внесено зміни до складу регіональної ради професійної освіти (стейкхолдерів</w:t>
            </w:r>
            <w:r>
              <w:rPr>
                <w:bCs/>
                <w:color w:val="76923C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18"/>
        <w:ind w:right="-57" w:firstLine="14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1.2.2. Ціль:</w:t>
      </w:r>
      <w:r>
        <w:rPr>
          <w:bCs/>
          <w:szCs w:val="24"/>
        </w:rPr>
        <w:t xml:space="preserve"> перепідготовка та підвищення кваліфікації. </w:t>
      </w:r>
    </w:p>
    <w:p>
      <w:pPr>
        <w:pStyle w:val="Normal"/>
        <w:ind w:firstLine="142"/>
        <w:rPr>
          <w:b/>
          <w:b/>
          <w:bCs/>
          <w:szCs w:val="24"/>
        </w:rPr>
      </w:pPr>
      <w:r>
        <w:rPr>
          <w:b/>
          <w:bCs/>
          <w:szCs w:val="24"/>
        </w:rPr>
        <w:t>Заходи на реалізацію цілі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800"/>
        <w:gridCol w:w="2700"/>
        <w:gridCol w:w="252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бласного етапу Всеукраїнського конкурсу «Учитель ро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професійної май-стерності 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педагогічних працівників – учасників обласного етапу Всеукраїнського конкурсу «Учитель рок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У рамках проекту «Простір освітніх ініціатив» проведено очний етап ІІ (обласного) туру Всеукраїнського конкурсу «Учитель року – 2018», у якому змагалося 20 педагогічних працівників закладів загальної середньої освіти області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еремогу вибороли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Українська мова та література» – Кайнара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вітлана Іванівна, учитель української мови та літератури Роменської загальноосвітньої школи                  І-ІІІ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упенів № 11 Роменської міської ради;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Фізика» – Андрєєва Світлана Юріївна, учитель фізики Шосткинської загальноосвітньої школи                      І-ІІІ ступенів № 4 Шосткинської міської ради;</w:t>
            </w:r>
            <w:r>
              <w:rPr>
                <w:sz w:val="24"/>
                <w:szCs w:val="24"/>
                <w:lang w:eastAsia="ru-RU"/>
              </w:rPr>
              <w:t xml:space="preserve"> «Німецька мова» 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Лазоренко Інна Іванівна, учитель німецької мови Роменської спеціалізованої загальноосвітньої школи                  І-ІІІ ступенів № 1 імені                                 П.І. Калнишевського Роменської міської ради;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Фізична культура» – Панченко Олена Миколаївна, учитель фізичної культури Конотопської загальноосвітньої школи                     І-ІІІ ступенів №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нотопської міської 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перепідготовки та підвищення кваліфікації незайнятого населення в закладах професійної (професійно-технічної)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олення освітніх потреб дорослого населення області (відповідно до заявки Сумського обласного центру зайнятост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Протягом 2018 року                     трьома закладами професійної (професійно-технічної) освіти</w:t>
            </w:r>
            <w:r>
              <w:rPr>
                <w:bCs/>
                <w:sz w:val="24"/>
                <w:szCs w:val="24"/>
              </w:rPr>
              <w:t xml:space="preserve"> здійснено перепідготовку незайнятого населення. Отримали робітничу професію «Кухар» 27 осіб, «Електрогазозварник» – 9 осіб</w:t>
            </w:r>
          </w:p>
          <w:p>
            <w:pPr>
              <w:pStyle w:val="Normal"/>
              <w:spacing w:lineRule="auto" w:line="218"/>
              <w:ind w:right="-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кваліфікації педагогічних працівників закладів професійної (професійно-технічної)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курсовою підготовкою 337 педагогічних працівників із метою підвищення якості надання освітніх послуг учням закладів професійної (професійно-технічної) освіти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3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 звітний період підвищили кваліфікацію 331 педагогічний працівник закладів професійної (професійно-технічної) осві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>
                <w:sz w:val="24"/>
                <w:szCs w:val="24"/>
              </w:rPr>
              <w:t>Підвищення кваліфікації педагогічних  працівників початкової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надання освітніх послуг учням початкової шко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боти в умовах Нової української школи підготовлено 733 педагогічні працівники із числа вчителів початкових класів, заступників директорів з навчально-виховної роботи в початкових класах, учителів іноземних мов, які викладають у 2018/                 2019 навчальному році в перших класах закладів загальної середньої освіти. Підготовлено 601 вчителя початкових класів для викладання в перших класах у 2019/2020 навчальному році.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                                                                                                                                   В.ГРОБ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Normal"/>
        <w:rPr>
          <w:szCs w:val="28"/>
        </w:rPr>
      </w:pPr>
      <w:r>
        <w:rPr>
          <w:szCs w:val="28"/>
        </w:rPr>
        <w:t>Сумської обласної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іністрації </w:t>
      </w:r>
    </w:p>
    <w:p>
      <w:pPr>
        <w:pStyle w:val="Normal"/>
        <w:rPr>
          <w:szCs w:val="28"/>
        </w:rPr>
      </w:pPr>
      <w:r>
        <w:rPr>
          <w:szCs w:val="28"/>
        </w:rPr>
        <w:t>________________В.АКПЄ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«18» січня 2019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на Скиртаченко 36 01 1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67" w:firstLine="3969"/>
      <w:rPr>
        <w:szCs w:val="28"/>
      </w:rPr>
    </w:pPr>
    <w:r>
      <w:rPr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Xfm52885520">
    <w:name w:val="xfm_52885520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15">
    <w:name w:val="Знак Знак15"/>
    <w:qFormat/>
    <w:rPr>
      <w:sz w:val="28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6:00Z</dcterms:created>
  <dc:creator>1</dc:creator>
  <dc:description/>
  <dc:language>en-US</dc:language>
  <cp:lastModifiedBy>Лiдiя</cp:lastModifiedBy>
  <cp:lastPrinted>2019-01-18T13:54:00Z</cp:lastPrinted>
  <dcterms:modified xsi:type="dcterms:W3CDTF">2019-01-25T13:56:00Z</dcterms:modified>
  <cp:revision>2</cp:revision>
  <dc:subject/>
  <dc:title/>
</cp:coreProperties>
</file>