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numPr>
          <w:ilvl w:val="0"/>
          <w:numId w:val="0"/>
        </w:numPr>
        <w:spacing w:lineRule="auto" w:line="360"/>
        <w:ind w:left="10773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ЗАТВЕРДЖУЮ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suppressAutoHyphens w:val="true"/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ступник голови Сумської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suppressAutoHyphens w:val="true"/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ласної державної адміністрації 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suppressAutoHyphens w:val="true"/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____________М.ПОДОПРИГОРА 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0773" w:hanging="0"/>
        <w:jc w:val="both"/>
        <w:rPr/>
      </w:pPr>
      <w:r>
        <w:rPr>
          <w:b w:val="false"/>
          <w:sz w:val="28"/>
        </w:rPr>
        <w:t xml:space="preserve">«05» липня 2018 року 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Департаменту освіти і наук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 виконання плану робот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 ІІ квартал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b/>
          <w:bCs/>
          <w:sz w:val="24"/>
          <w:szCs w:val="24"/>
        </w:rPr>
        <w:t xml:space="preserve">Напрямок діяльності: </w:t>
      </w:r>
      <w:r>
        <w:rPr>
          <w:bCs/>
          <w:sz w:val="24"/>
          <w:szCs w:val="24"/>
        </w:rPr>
        <w:t>забезпечення рівного доступу громадян до якісної освіти.</w:t>
      </w:r>
    </w:p>
    <w:p>
      <w:pPr>
        <w:pStyle w:val="Normal"/>
        <w:numPr>
          <w:ilvl w:val="2"/>
          <w:numId w:val="3"/>
        </w:numPr>
        <w:spacing w:lineRule="auto" w:line="220"/>
        <w:ind w:left="0" w:right="85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іль: </w:t>
      </w:r>
      <w:r>
        <w:rPr>
          <w:bCs/>
          <w:sz w:val="24"/>
          <w:szCs w:val="24"/>
        </w:rPr>
        <w:t>оптимізація мережі закладів освіти, організація підвезення учнів.</w:t>
      </w:r>
    </w:p>
    <w:p>
      <w:pPr>
        <w:pStyle w:val="Normal"/>
        <w:numPr>
          <w:ilvl w:val="2"/>
          <w:numId w:val="3"/>
        </w:numPr>
        <w:spacing w:lineRule="auto" w:line="220"/>
        <w:ind w:left="0" w:right="85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169"/>
        <w:gridCol w:w="1240"/>
        <w:gridCol w:w="2330"/>
        <w:gridCol w:w="2126"/>
        <w:gridCol w:w="1985"/>
        <w:gridCol w:w="3961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ягнення очікуваного результату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 сучасного навчально-практичного центру за галузевим спрямуванням «Електротехнічне виробництво» на базі державного навчального закладу «Сумське вище професійне училище будівництва та автотранспорту» (за напрямком «Зварювальні технології»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озроблення навчально-програмної документації, </w:t>
            </w:r>
            <w:r>
              <w:rPr>
                <w:bCs/>
                <w:sz w:val="24"/>
                <w:szCs w:val="24"/>
              </w:rPr>
              <w:t>здійснення заходів щодо підготовки навчально-матеріальної бази для створення навчально-практичного центру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>
                <w:sz w:val="24"/>
                <w:szCs w:val="24"/>
              </w:rPr>
              <w:t>З метою оновлення матеріально-технічної бази закладів професійної (професійно-технічної) освіти та сприяння якісній підготовці робітничих кадрів відповідно до сучасних потреб економіки на базі Державного навчального закладу «Сумське вище професійне училище будівництва та автотранспорту» проведено роботу щодо створення навчально-практичного центру із підготовки кваліфікованих робітників за професією «Електрозварник ручного зварювання. Електрозварник</w:t>
            </w:r>
          </w:p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втоматичних та напівавтоматичних зварювальних машинах. Зварник»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ворення в регіоні модернізованих центрів професійної освіти, що здійснюють багатопрофільну різнорівневу підготовку кваліфікованих кадрів на базі державного професійно-технічног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озроблення навчально-програмної документації, </w:t>
            </w:r>
            <w:r>
              <w:rPr>
                <w:bCs/>
                <w:sz w:val="24"/>
                <w:szCs w:val="24"/>
              </w:rPr>
              <w:t xml:space="preserve">здійснення заходів щодо підготовки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иконання статей                         104-105 Цивільного кодексу України, статті 7 Закону України «Про професійно-технічну освіту», з метою оптимізації мережі закладів професійної (професійно-технічної)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вчального закладу «Конотопське вище професійне училище», державного навчального закладу «Сумський хіміко-технологічний центр професійно-технічної освіт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навчально-матеріальної бази для створення навчально-практичних центрів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>
                <w:sz w:val="24"/>
                <w:szCs w:val="24"/>
              </w:rPr>
              <w:t>освіти, раціонального використання бюджетних коштів Сумською обласною державною адміністрацією порушено клопотання перед Міністерством освіти і науки України щодо реорганізації шляхом приєднання до Державного професійно-технічного навчального закладу «Конотопське вище професійне училище» Державного професійно-технічного навчального закладу «Конотопський професійний ліцей» та зміни типу та назви Державного професійно-технічного навчального закладу «Конотопське вище професійне училище» на Державний навчальний заклад «Конотопський багатопрофільний центр професійно-технічної освіти».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’єднання закладів професійної (професійно-технічної) освіти м. Конотоп та створення Державного навчального закладу «Конотопський багатопрофільний центр професійно-технічної освіти» дасть можливість оптимально розмістити навчально-виробничі потужності, вивільнити частину приміщень, скоротити майже на               1,5 млн. гривень витрати на енергоносії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>
                <w:sz w:val="24"/>
                <w:szCs w:val="24"/>
              </w:rPr>
              <w:t xml:space="preserve">На виконання Стратегії регіонального розвитку Сумської області на період до 2020 року Департаментом освіти і науки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 заплановано у                    2019 році реалізацію проекту щодо створення на базі Державного навчального закладу «Сумський хіміко-технологічний центр професійно-технічної освіти» сучасного багатопрофільного центру професійної освіти з упровадження новітніх технологій для пріоритетних галузей ринку регіону, енергозбереження, зменшення витрат на енергоносії, забезпечення належних умов, зміцнення здоров’я учнівської молоді.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0"/>
        <w:ind w:right="-5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2"/>
          <w:numId w:val="3"/>
        </w:numPr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 xml:space="preserve">Ціль: </w:t>
      </w:r>
      <w:r>
        <w:rPr>
          <w:sz w:val="24"/>
          <w:szCs w:val="24"/>
        </w:rPr>
        <w:t>розвиток індивідуальних творчих здібностей особистості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415"/>
        <w:gridCol w:w="1701"/>
        <w:gridCol w:w="2410"/>
        <w:gridCol w:w="2410"/>
        <w:gridCol w:w="1843"/>
        <w:gridCol w:w="376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/п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міст зах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ягнення </w:t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ого результату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6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2410"/>
        <w:gridCol w:w="2410"/>
        <w:gridCol w:w="1843"/>
        <w:gridCol w:w="376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роведення олімпіад, турнірів, конкурсів серед дітей та учнівської молоді:</w:t>
            </w:r>
          </w:p>
          <w:p>
            <w:pPr>
              <w:pStyle w:val="Normal"/>
              <w:suppressAutoHyphens w:val="true"/>
              <w:ind w:left="84" w:right="2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хоплення             2 037 дітей  інтелектуальними заходами,  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  <w:lang w:eastAsia="uk-UA"/>
              </w:rPr>
              <w:t xml:space="preserve">2 962 дитини творчими конкурсами, 4 300 дітей спортивними змаганнями з метою формування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У 23 інтелектуальних заходах узяли участь 2 042 учні, із них переможцями стали                              127. Учасниками 14 творчих заходів були 6 392 учні, перемогу здобули 1 074 учні. Участь у 42 спортивних змаганнях узяли 4 294 учні, 1 529 із них стали призерами.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22" w:hanging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</w:rPr>
              <w:t xml:space="preserve"> етап Всеукраїнської учнівської олімпіади із фізик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компетентної, конкурентно-спроможної, інтелектуально та фізично розвиненої, творчої,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обласний етап Чемпіонату України з волейболу серед закладів загальної середньої осві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атріотично налаштованої особистості</w:t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урочисте вшанування переможців Всеукраїнських учнівських олімпіад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обласний етап Всеукраїнських спортивних ігор серед учнів професійно-технічних навчальних закладів «Козацька наснага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фінальний етап Всеукраїнського турніру юних журналісті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firstLine="708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обласний фестиваль фахової майстерності педагогів закладів дошкільної освіти «Світ дошкілля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бласний фестиваль юних майстрів «Веселка творчості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ласний екологічний форум «Природа – національне багатство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на виставка творчих здобутків юних майстрів народних ремесел «Знай і люби свій край»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ий фестиваль  родинних мистецьких традицій «Благослови, мати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ний етап Всеукраїнських виставок-конкурсів науково-технічної творчості учнівської молоді «Наш пошук і творчість – тобі, Україно!» та учнів молодшого шкільного віку з початкового технічного моделюванн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ний тренувальний збір з ракетомодельного спорту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ний конкурс дерев-родоводів сімей вихованців шкіл (студій, об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єднань) раннього творчого розвитку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чемпіонат області серед юнаків з велотуризму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ні змагання учнівської молоді з радіо- зв’язку на коротких хвилях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ний етап Всеукраїнського фестивалю «Червона рута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17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фестиваль художньої самодіяльності «Таланти профтехосвіти» з теми «З Україною в серці», ІІ (заключний) етап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1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український фізичний конкурс </w:t>
            </w:r>
          </w:p>
          <w:p>
            <w:pPr>
              <w:pStyle w:val="Style22"/>
              <w:spacing w:lineRule="auto" w:line="240" w:before="0" w:after="0"/>
              <w:ind w:left="1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евен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30" w:after="15"/>
              <w:rPr>
                <w:color w:val="000000"/>
              </w:rPr>
            </w:pPr>
            <w:r>
              <w:rPr>
                <w:color w:val="000000"/>
              </w:rPr>
              <w:t>ІІ етап Всеукраїнського конкурсу «Учитель року» з предметів духовно-морального спрямуванн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ласний етап Всеукраїнського конкурсу «Моральний вчинок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- -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 Фестиваль краси та моди «Кришталевий силует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ь учнів ДПТНЗ  </w:t>
            </w:r>
            <w:r>
              <w:rPr>
                <w:bCs/>
                <w:color w:val="000000"/>
                <w:sz w:val="24"/>
                <w:szCs w:val="24"/>
              </w:rPr>
              <w:t xml:space="preserve">у </w:t>
            </w:r>
            <w:r>
              <w:rPr>
                <w:color w:val="000000"/>
                <w:sz w:val="24"/>
                <w:szCs w:val="24"/>
              </w:rPr>
              <w:t>VІ  Всеукраїнському творчому конкурсі «Малюнок, вірш, лист до мами» з нагоди Дня матері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-трав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 обласний зліт учасників профілактичних програм щодо формування навичок здорового способу житт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ласна акція «Патріотична хвиля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партамент освіти і науки Сумської обласної державно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аходи з нагоди відзначення Дня Перемог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в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аходи до Дня матері та Міжнародного Дня сім’ї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в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етап Всеукраїнської дитячо-юнацької військово-патріотичної гри «Сокіл» («Джура»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літературний конкурс «Проба пера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р лідерів учнівського самоврядування із числа учнів закладів професійно-технічної осві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тня оздоровчо-відпочинкова кампані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наук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 етап обласного огляду-конкурсу на краще комплексно-методичне забезпечення предметів «Історія України», «Всесвітня історія», «Правознавство» у ДПТНЗ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етап конкурсу «Учень року» серед учнів ДПТНЗ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auto" w:line="240" w:before="0" w:after="0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ір Сумської обласної ради лідерів учнівського самоврядування ДПТНЗ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ний фестиваль «Сходинки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уховності»;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участь учнів ДПТНЗ </w:t>
            </w:r>
            <w:r>
              <w:rPr>
                <w:bCs/>
                <w:color w:val="000000"/>
                <w:sz w:val="24"/>
                <w:szCs w:val="24"/>
              </w:rPr>
              <w:t>у к</w:t>
            </w:r>
            <w:r>
              <w:rPr>
                <w:color w:val="000000"/>
                <w:sz w:val="24"/>
                <w:szCs w:val="24"/>
              </w:rPr>
              <w:t>онкурсі волонтерських організацій «Ветеран живе поруч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 обласний зліт учасників профілактичних програм щодо формування навичок здорового способу житт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аходи до Міжнародного Дня захисту діте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рв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аходи до Дня скорботи та вшанування пам’яті жертв війни;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рв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аходи з нагоди відзначення Дня Конституції Україн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рв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мпіонат області серед юнаків зі спортивного туризму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е свято до Дня захисту діте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ласний тренувальний збір із судномодельного спорту;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ні змагання учнівської молоді з ракетомодельного спорту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ний експедиційно-польовий збір команд юних екологі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актикум на базі радіофізичної обсерваторії Харківського національного університету ім.В.Н.Каразі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криття мовних таборів на базі закладів загальної середньої осві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рвень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тня оздоровчо-відпочинкова кампані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участі дітей та учнівської молоді у всеукраїнських та міжнародних масових заходах, у тому числі спортивних (за окремими пла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хоплення     439 дітей інтелектуальними заходами, 380 дітей творчими конкурсами, 350 дітей спортивними змаганнями з метою розвитку їх здібностей і обдарувань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rStyle w:val="151"/>
                <w:sz w:val="24"/>
              </w:rPr>
              <w:t xml:space="preserve">Учасниками 24 інтелектуальних змагань стали 411 учнів, переможцями – 199 учнів, </w:t>
            </w:r>
            <w:r>
              <w:rPr>
                <w:sz w:val="24"/>
                <w:szCs w:val="24"/>
                <w:lang w:eastAsia="uk-UA"/>
              </w:rPr>
              <w:t xml:space="preserve">Участь у 21 творчому заході взяли                    411 учнів,  перемогу здобув                          61 учень.. Учасниками у 19 спортивних змаганнях стали </w:t>
            </w:r>
          </w:p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9 учнів, призерами – 73.</w:t>
            </w:r>
          </w:p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прямок діяльності: </w:t>
      </w:r>
      <w:r>
        <w:rPr>
          <w:bCs/>
          <w:sz w:val="24"/>
          <w:szCs w:val="24"/>
        </w:rPr>
        <w:t>підвищення якості надання освітніх послуг закладами освіти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2.1. Ціль: </w:t>
      </w:r>
      <w:r>
        <w:rPr>
          <w:bCs/>
          <w:sz w:val="24"/>
          <w:szCs w:val="24"/>
        </w:rPr>
        <w:t xml:space="preserve">упровадження в освітній процес інформаційно-комунікаційних технологій, модернізація матеріально-технічної бази закладів освіти, надання послуг позашкільної освіти в об’єднаних територіальних громадах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68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0"/>
        <w:gridCol w:w="4015"/>
        <w:gridCol w:w="1472"/>
        <w:gridCol w:w="1905"/>
        <w:gridCol w:w="1843"/>
        <w:gridCol w:w="2126"/>
        <w:gridCol w:w="3907"/>
      </w:tblGrid>
      <w:tr>
        <w:trPr>
          <w:trHeight w:val="69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ягнення 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ого результату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87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0"/>
        <w:gridCol w:w="4034"/>
        <w:gridCol w:w="1461"/>
        <w:gridCol w:w="1901"/>
        <w:gridCol w:w="1843"/>
        <w:gridCol w:w="2126"/>
        <w:gridCol w:w="3911"/>
      </w:tblGrid>
      <w:tr>
        <w:trPr>
          <w:tblHeader w:val="true"/>
          <w:trHeight w:val="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2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, модернізація опорних навчальних заклад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ідвищення якості надання освітніх послуг учням опорних закладів області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і створено 28 опорних закладів, із них 17 – в об’єднаних територіальних громадах. Протягом ІІ кварталу 2018 року створено                    2 опорні заклади. Рішенням сесії Роменської районної ради від 16.02.2018 «Про визначення Великобубнівської загальноосвітньої школи                        І-ІІІ ступенів Роменської районної ради Сумської області опорною школою» визначено Опорний навчальний заклад «Великобубнівська загальноосвітня школа І-ІІІ ступенів Роменської районної ради Сумської області». У Лебединському районі рішенням сесії районної ради від 26.04.2018 «Про затвердження статуту Ворожбянського навчально-виховного комплексу: загальноосвітня школа                           І-ІІІ ступенів – дошкільний навчальний заклад» визначено опорним навчальним закладом Ворожбянський навчально-виховний комплекс: загальноосвітня школа                                  І-ІІІ ступенів – дошкільний навчальний заклад.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і заклади області налічують 35 філій, 24 з яких – в об’єднаних територіальних громадах.</w:t>
            </w:r>
          </w:p>
        </w:tc>
      </w:tr>
      <w:tr>
        <w:trPr>
          <w:trHeight w:val="1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Організація інформаційно-методичної допомоги щодо забезпечення надання якісних освітніх послуг закладами загальної середньої освіти об’єднаних територіальних гром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оплення методичною допомогою педагогічних працівників 118 закладів загальної середньої освіти 28 </w:t>
            </w:r>
            <w:r>
              <w:rPr>
                <w:bCs/>
                <w:sz w:val="24"/>
                <w:szCs w:val="24"/>
              </w:rPr>
              <w:t>об’єднаних територіальних громад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ом освіти і науки Сумської обласної державної адміністрації спільно із Комунальним закладом Сумський обласний інститут післядипломної педагогічної освіти 18-19 квітня  2018 року проведено дводенний семінар для керівників органів управління освітою «Основні аспекти управління освітою об’єднаних територіальних громад», під час проведення якого розглянуто питання р</w:t>
            </w:r>
            <w:r>
              <w:rPr>
                <w:rFonts w:eastAsia="Times New Roman"/>
                <w:sz w:val="24"/>
                <w:szCs w:val="24"/>
              </w:rPr>
              <w:t>еформування системи освіти в умовах реалізації Закону України «Про освіту»</w:t>
            </w:r>
            <w:r>
              <w:rPr>
                <w:sz w:val="24"/>
                <w:szCs w:val="24"/>
              </w:rPr>
              <w:t>, у</w:t>
            </w:r>
            <w:r>
              <w:rPr>
                <w:rFonts w:eastAsia="Times New Roman"/>
                <w:sz w:val="24"/>
                <w:szCs w:val="24"/>
              </w:rPr>
              <w:t>провадження інклюзивного навчання дітей з особливими освітніми потребами в закладах загальної середнь</w:t>
            </w:r>
            <w:r>
              <w:rPr>
                <w:sz w:val="24"/>
                <w:szCs w:val="24"/>
              </w:rPr>
              <w:t>ої освіти, с</w:t>
            </w:r>
            <w:r>
              <w:rPr>
                <w:rFonts w:eastAsia="Times New Roman"/>
                <w:sz w:val="24"/>
                <w:szCs w:val="24"/>
              </w:rPr>
              <w:t>творення інклюзивно-ресурсних центрів</w:t>
            </w:r>
            <w:r>
              <w:rPr>
                <w:sz w:val="24"/>
                <w:szCs w:val="24"/>
              </w:rPr>
              <w:t>, з</w:t>
            </w:r>
            <w:r>
              <w:rPr>
                <w:rFonts w:eastAsia="Times New Roman"/>
                <w:sz w:val="24"/>
                <w:szCs w:val="24"/>
              </w:rPr>
              <w:t>абезпечення роботи закладів позашкільної освіти в умовах децентралізації</w:t>
            </w:r>
            <w:r>
              <w:rPr>
                <w:sz w:val="24"/>
                <w:szCs w:val="24"/>
              </w:rPr>
              <w:t>. Проведено виїзне практичне заняття з виїздом до Недригайлівської об’єднаної територіальної громади, де розглянуто п</w:t>
            </w:r>
            <w:r>
              <w:rPr>
                <w:rFonts w:eastAsia="Times New Roman"/>
                <w:sz w:val="24"/>
                <w:szCs w:val="24"/>
              </w:rPr>
              <w:t xml:space="preserve">роблеми </w:t>
            </w:r>
            <w:r>
              <w:rPr>
                <w:sz w:val="24"/>
                <w:szCs w:val="24"/>
              </w:rPr>
              <w:t xml:space="preserve">управління освітою об’єднаних територіальних громад </w:t>
            </w:r>
            <w:r>
              <w:rPr>
                <w:rFonts w:eastAsia="Times New Roman"/>
                <w:sz w:val="24"/>
                <w:szCs w:val="24"/>
              </w:rPr>
              <w:t xml:space="preserve">та шляхи їх вирішення.                         У період з 07.05.2018 до 07.06.2018 проведено виїзні кущові наради </w:t>
            </w:r>
            <w:r>
              <w:rPr>
                <w:sz w:val="24"/>
                <w:szCs w:val="24"/>
              </w:rPr>
              <w:t>з питань упровадження Нового державного стандарту початкової освіти</w:t>
            </w:r>
            <w:r>
              <w:rPr>
                <w:rFonts w:eastAsia="Times New Roman"/>
                <w:sz w:val="24"/>
                <w:szCs w:val="24"/>
              </w:rPr>
              <w:t xml:space="preserve"> для </w:t>
            </w:r>
            <w:r>
              <w:rPr>
                <w:sz w:val="24"/>
                <w:szCs w:val="24"/>
              </w:rPr>
              <w:t>керівників, методистів   та головних    бухгалтерів    органів</w:t>
            </w:r>
          </w:p>
        </w:tc>
      </w:tr>
      <w:tr>
        <w:trPr>
          <w:trHeight w:val="883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освітою, директорів закладів загальної середньої освіти та вчителів початкових класів, які будуть працювати з 1 вересня                 2018 року в 1 класах  закладів загальної середньої освіти. </w:t>
            </w:r>
            <w:r>
              <w:rPr>
                <w:rFonts w:eastAsia="Times New Roman"/>
                <w:sz w:val="24"/>
                <w:szCs w:val="24"/>
              </w:rPr>
              <w:t xml:space="preserve">У період з 07.05.2018 до 07.06.2018 проведено виїзні кущові наради </w:t>
            </w:r>
            <w:r>
              <w:rPr>
                <w:sz w:val="24"/>
                <w:szCs w:val="24"/>
              </w:rPr>
              <w:t>з питань упровадження Нового державного стандарту початкової освіти</w:t>
            </w:r>
            <w:r>
              <w:rPr>
                <w:rFonts w:eastAsia="Times New Roman"/>
                <w:sz w:val="24"/>
                <w:szCs w:val="24"/>
              </w:rPr>
              <w:t xml:space="preserve"> для </w:t>
            </w:r>
            <w:r>
              <w:rPr>
                <w:sz w:val="24"/>
                <w:szCs w:val="24"/>
              </w:rPr>
              <w:t>керівників, методистів та головних бухгалтерів органів управління освітою, директорів закладів загальної середньої освіти та вчителів початкових класів, які будуть працювати з 1 вересня              2018 року в 1 класах закладів загальної середньої освіти</w:t>
            </w:r>
          </w:p>
        </w:tc>
      </w:tr>
      <w:tr>
        <w:trPr>
          <w:trHeight w:val="1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Здійснення експериментальної діяльності з упровадження Концепції Нової української школи в закладах загальної середньої освіти І ступе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>Упровадження інтегративного підходу в освітній процес початкової школи з метою формування оптимального освітнього середовищ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юється пілотне впровадження нового Державного стандарту початкової загальної освіти у                            8 перших класах (209 учнів)                             4 закладів загальної середньої освіти області: Краснопільській загальноосвітній школі                           І-ІІІ ступенів Краснопільської районної ради, Недригайлівській спеціалізованій школі І-ІІІ ступенів Недригайлівської селищної ради, Комунальному закладі Сумська загальноосвітня школа І-ІІІ ступенів № 27 м.Суми, Шосткинській спеціалізованій школі І ступеня                 № 13 Шосткинської міської ради.   </w:t>
            </w:r>
          </w:p>
        </w:tc>
      </w:tr>
      <w:tr>
        <w:trPr>
          <w:trHeight w:val="209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роботи пересувного позашкільного навчального закладу Комунального закладу Сумської обласної ради – обласного центру позашкільної освіти та роботи з талановитою молоддю в закладах загальної середньої освіти об’єднаних територіальних гром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більшення показника охоплення позашкільною освітою дітей із сільської місцевості із 15% до 22%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 382 гуртках, що працюють на базі закладів загальної середньої освіти сільської місцевості, позашкільною освітою охоплено 6 409 вихованців.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ійснення експериментальної діяльності з упровадження елементів дуальної, дистанційної форм навчання та соціального партнерства у професійну підготовку кваліфікованих робітників у професійно-технічних навчальних заклад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 xml:space="preserve">Підвищення якості надання освітніх послуг учням 6 професійно-технічних навчальних закладів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вадження елементів дуальної освіти навчання здійснюють                       6 закладів професійної (професійно-технічної) освіти у співпраці із                        19 роботодавцями за 7 професіями електротехнічного, будівельного напрямку, сфери обслуговування, торгівлі та залізничного транспорту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left"/>
              <w:rPr/>
            </w:pPr>
            <w:r>
              <w:rPr>
                <w:bCs/>
                <w:sz w:val="24"/>
                <w:szCs w:val="24"/>
              </w:rPr>
              <w:t>Забезпечення відкриття нових професій для підготовки кваліфікованих робітників, необхідних у відповідних секторах економіки регіону, за погодженням із роботодавця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ідготовка висококваліфікованих працівників із професій, затребуваних на ринку праці</w:t>
            </w:r>
          </w:p>
          <w:p>
            <w:pPr>
              <w:pStyle w:val="Normal"/>
              <w:spacing w:lineRule="auto" w:line="22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звітного періоду відкрито дві професії в Державному навчальному закладі «Охтирський центр професійно-технічної освіти»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ведення засідань регіональної ради професійної освіти (стейкхолдерів) із питань розвитку, модернізації професійно-технічних навчальних закладів області та підготовки робітничих кадрів для регіонального ринку прац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У ІІ кварталі 2018 року засідання регіональної ради професійної освіти (стейкхолдерів) не проводилося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1.2.1. 1. Заходи щодо впровадження</w:t>
      </w:r>
      <w:r>
        <w:rPr>
          <w:rFonts w:eastAsia="Times New Roman"/>
          <w:b/>
          <w:sz w:val="24"/>
          <w:szCs w:val="24"/>
          <w:lang w:eastAsia="ru-RU"/>
        </w:rPr>
        <w:t xml:space="preserve"> інноваційної діяльності та трансферу технологій у Сумській області (за окремим планом).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.2.2. Ціль:</w:t>
      </w:r>
      <w:r>
        <w:rPr>
          <w:bCs/>
          <w:sz w:val="24"/>
          <w:szCs w:val="24"/>
        </w:rPr>
        <w:t xml:space="preserve"> перепідготовка та підвищення кваліфікації педагогічних працівникі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918"/>
        <w:gridCol w:w="1756"/>
        <w:gridCol w:w="2410"/>
        <w:gridCol w:w="2410"/>
        <w:gridCol w:w="1984"/>
        <w:gridCol w:w="311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ягне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ого результату</w:t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918"/>
        <w:gridCol w:w="1756"/>
        <w:gridCol w:w="2410"/>
        <w:gridCol w:w="2410"/>
        <w:gridCol w:w="1984"/>
        <w:gridCol w:w="3111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обласний Психологічний Форум «Психологічні горизонти: теоретичний потенціал та практичні інновації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ідвищення професійної майстерності 200</w:t>
            </w:r>
            <w:r>
              <w:rPr>
                <w:bCs/>
                <w:sz w:val="24"/>
                <w:szCs w:val="24"/>
                <w:lang w:val="ru-RU"/>
              </w:rPr>
              <w:t> </w:t>
            </w:r>
            <w:r>
              <w:rPr>
                <w:bCs/>
                <w:sz w:val="24"/>
                <w:szCs w:val="24"/>
              </w:rPr>
              <w:t>спеціалістів психологічної служби системи осві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ІІ обласний Психологічний форум, приурочений до Всеукраїнського Дня психолога, відбувся                     19 квітня 2018 року. У його роботі взяли участь науковці, методисти із психологічної служби органів управління освітою, практичні психологи, соціальні педагоги закладів освіти. Усього 180 осі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ізації ролі спеціалістів служби в умовах упровадження Нової української школи було присвячено вітальне слово Юрія Луценка, наукового співробітника Українського науково-методичного центру практичної психології і соціальної роботи Національної академії педагогічних наук Украї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мках Форуму запропоновано різні технології та форми роботи: виставка «Психологічні ресурси освіти», майстер-клас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ники Форуму висловили свої враження за допомогою рефлексивного Щоденника вражень та анкети «Зростаємо разом». Форум сприяв підвищенню професійної майстерності учасників, інформація, отримана під час проведення майстер-класів, допоможе у вирішенні проблемних питань як у їх професійному, так і в особистому житт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>Тренінг-курс з підготовки спеціалістів психологічної служби для роботи за програмою «Дорослішай на здоров’я!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професійної майстерності 25</w:t>
            </w:r>
            <w:r>
              <w:rPr>
                <w:bCs/>
                <w:sz w:val="24"/>
                <w:szCs w:val="24"/>
                <w:lang w:val="ru-RU"/>
              </w:rPr>
              <w:t> </w:t>
            </w:r>
            <w:r>
              <w:rPr>
                <w:bCs/>
                <w:sz w:val="24"/>
                <w:szCs w:val="24"/>
              </w:rPr>
              <w:t>практичних психологів, соціальних педагогів закладів освіти щодо превентивного виховання учнівської та студентської молоді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м центром психологічної служби Комунального закладу Сумський обласний інститут післядипломної педагогічної освіти                    04-08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червня 2018 року проведено тренінг-курс за програмою Міністерства освіти і науки України та Фонду народонаселення ООН в Україні «Дорослішай на здоров’я». Участь у тренінгу взяли             23 практичні психологи, соціальні педагоги закладів загальної середньої та професійної (професійно-технічної) освіти області. Метою курсу «Дорослішай на здоров’я» є популяризація серед підлітків і молоді здорового способу життя й важливості цих аспектів для стану репродуктивного здоров’я в майбутньому, формування відповідального ставлення та мотивації до збереження сімейних цінностей, закладання основ відповідального батьків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>Здійснення перепідготовки та підвищення кваліфікації незайнятого населення в професійно-технічних навчальних заклад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олення освітніх потреб дорослого населення області (відповідно до заявки Сумського обласного центру зайнятості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 звітний період 2 заклади професійної (професійно-технічної) освіти працювали з базовими центрами зайнятості області в частині перепідготовки, підвищення кваліфікації осіб, які стоять на обліку в центрах зайнятості. Відповідно до договорів, укладених між Сумським обласним центром зайнятості та Державним  навчальним закладом «Сумський хіміко-технологічний центр професійно-технічної освіти», Державним професійно-технічним навчальним закладом «Зноб-Новгородський професійний аграрний ліцей», 19 осіб із числа незайнятого населення отримують робітничу професію «Кухар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>Підвищення кваліфікації педагогічних працівників закладів професійно-технічної осві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плення курсовою підготовкою педагогічних працівників із метою підвищення якості надання освітніх послуг учням професійно-технічних навчальних закладів відповідно до графі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ІІ кварталу підвищили кваліфікацію 132 педагогічні працівники закладів професійної (професійно-технічної) осві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>Підвищення кваліфікації педагогічних працівників початкової шко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пригора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>Підвищення якості надання освітніх послуг учням початкової школ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звітного періоду підвищили кваліфікацію на базі Комунального закладу Сумський обласний інститут післядипломної педагогічної освіти                             213 учителів початкових класів закладів загальної середньої освіти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Cs w:val="28"/>
        </w:rPr>
        <w:t>Директор Департаменту освіти і науки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  <w:t>Сумської обласної державної адміністрації</w:t>
        <w:tab/>
        <w:tab/>
        <w:tab/>
        <w:tab/>
        <w:tab/>
        <w:tab/>
        <w:tab/>
        <w:tab/>
        <w:t>В.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Ніна Скиртаченко 36 01 18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397" w:right="397" w:gutter="0" w:header="709" w:top="76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1251 Kudriashov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65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105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5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Arial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eastAsia="Times New Roman" w:cs="Calibri;Arial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Calibri;Arial" w:cs="Times New Roman"/>
    </w:rPr>
  </w:style>
  <w:style w:type="character" w:styleId="WW8Num17z0">
    <w:name w:val="WW8Num17z0"/>
    <w:qFormat/>
    <w:rPr>
      <w:rFonts w:ascii="Liberation Serif;Times New Roman" w:hAnsi="Liberation Serif;Times New Roman" w:cs="Mangal"/>
    </w:rPr>
  </w:style>
  <w:style w:type="character" w:styleId="WW8Num17z1">
    <w:name w:val="WW8Num17z1"/>
    <w:qFormat/>
    <w:rPr>
      <w:rFonts w:ascii="Liberation Serif;Times New Roman" w:hAnsi="Liberation Serif;Times New Roman" w:cs="Mang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>
      <w:b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lang w:val="uk-UA"/>
    </w:rPr>
  </w:style>
  <w:style w:type="character" w:styleId="11">
    <w:name w:val=" Знак Знак11"/>
    <w:qFormat/>
    <w:rPr>
      <w:lang w:val="uk-UA"/>
    </w:rPr>
  </w:style>
  <w:style w:type="character" w:styleId="1">
    <w:name w:val=" Знак Знак1"/>
    <w:qFormat/>
    <w:rPr>
      <w:rFonts w:eastAsia="Times New Roman" w:cs="Times New Roman"/>
      <w:b/>
      <w:bCs/>
      <w:szCs w:val="28"/>
      <w:lang w:val="uk-UA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 Знак Знак Знак"/>
    <w:qFormat/>
    <w:rPr>
      <w:rFonts w:eastAsia="Times New Roman"/>
      <w:b/>
      <w:bCs/>
      <w:sz w:val="28"/>
      <w:szCs w:val="24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9">
    <w:name w:val=" Знак Знак9"/>
    <w:qFormat/>
    <w:rPr>
      <w:rFonts w:ascii="Courier New" w:hAnsi="Courier New" w:eastAsia="Times New Roman" w:cs="Courier New"/>
      <w:lang w:val="uk-UA"/>
    </w:rPr>
  </w:style>
  <w:style w:type="character" w:styleId="8">
    <w:name w:val=" Знак Знак8"/>
    <w:qFormat/>
    <w:rPr>
      <w:sz w:val="16"/>
      <w:szCs w:val="16"/>
      <w:lang w:val="uk-UA"/>
    </w:rPr>
  </w:style>
  <w:style w:type="character" w:styleId="7">
    <w:name w:val=" Знак Знак7"/>
    <w:qFormat/>
    <w:rPr>
      <w:rFonts w:ascii="Courier New" w:hAnsi="Courier New" w:eastAsia="Times New Roman" w:cs="Courier New"/>
    </w:rPr>
  </w:style>
  <w:style w:type="character" w:styleId="Style12">
    <w:name w:val="Основной текст_"/>
    <w:qFormat/>
    <w:rPr>
      <w:rFonts w:eastAsia="Times New Roman"/>
      <w:shd w:fill="FFFFFF" w:val="clear"/>
    </w:rPr>
  </w:style>
  <w:style w:type="character" w:styleId="Style13">
    <w:name w:val="Знак Знак Знак"/>
    <w:qFormat/>
    <w:rPr>
      <w:sz w:val="28"/>
      <w:szCs w:val="22"/>
      <w:lang w:val="uk-UA"/>
    </w:rPr>
  </w:style>
  <w:style w:type="character" w:styleId="13">
    <w:name w:val=" Знак Знак13"/>
    <w:qFormat/>
    <w:rPr>
      <w:rFonts w:ascii="Calibri;Arial" w:hAnsi="Calibri;Arial" w:eastAsia="Times New Roman" w:cs="Times New Roman"/>
      <w:i/>
      <w:iCs/>
      <w:sz w:val="24"/>
      <w:szCs w:val="24"/>
      <w:lang w:val="uk-UA"/>
    </w:rPr>
  </w:style>
  <w:style w:type="character" w:styleId="6">
    <w:name w:val=" Знак Знак6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0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cs="Times New Roman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28"/>
      <w:szCs w:val="22"/>
      <w:lang w:val="uk-UA"/>
    </w:rPr>
  </w:style>
  <w:style w:type="character" w:styleId="14">
    <w:name w:val=" Знак Знак14"/>
    <w:qFormat/>
    <w:rPr>
      <w:rFonts w:eastAsia="Times New Roman"/>
      <w:sz w:val="28"/>
      <w:szCs w:val="24"/>
      <w:lang w:val="uk-UA"/>
    </w:rPr>
  </w:style>
  <w:style w:type="character" w:styleId="3">
    <w:name w:val=" Знак Знак3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1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6">
    <w:name w:val="Основной текст (2) + 6"/>
    <w:qFormat/>
    <w:rPr>
      <w:b/>
      <w:bCs/>
      <w:sz w:val="13"/>
      <w:szCs w:val="13"/>
      <w:lang w:bidi="ar-SA"/>
    </w:rPr>
  </w:style>
  <w:style w:type="character" w:styleId="23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Style14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5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 Знак Знак2"/>
    <w:qFormat/>
    <w:rPr>
      <w:rFonts w:eastAsia="Times New Roman"/>
      <w:sz w:val="24"/>
      <w:szCs w:val="24"/>
      <w:lang w:val="en-US"/>
    </w:rPr>
  </w:style>
  <w:style w:type="character" w:styleId="71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basedOn w:val="Style10"/>
    <w:qFormat/>
    <w:rPr/>
  </w:style>
  <w:style w:type="character" w:styleId="25">
    <w:name w:val="Знак Знак2"/>
    <w:qFormat/>
    <w:rPr>
      <w:sz w:val="24"/>
      <w:szCs w:val="24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0"/>
    <w:qFormat/>
    <w:rPr/>
  </w:style>
  <w:style w:type="character" w:styleId="4yxo">
    <w:name w:val="_4yxo"/>
    <w:basedOn w:val="Style10"/>
    <w:qFormat/>
    <w:rPr/>
  </w:style>
  <w:style w:type="character" w:styleId="151">
    <w:name w:val="Знак Знак1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Arial" w:hAnsi="Calibri;Arial" w:eastAsia="Calibri;Arial" w:cs="Times New Roman"/>
      <w:sz w:val="22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3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записки"/>
    <w:basedOn w:val="Normal"/>
    <w:next w:val="Normal"/>
    <w:qFormat/>
    <w:pPr/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  <w:lang w:val="ru-RU"/>
    </w:rPr>
  </w:style>
  <w:style w:type="paragraph" w:styleId="152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25:00Z</dcterms:created>
  <dc:creator>Admin</dc:creator>
  <dc:description/>
  <cp:keywords/>
  <dc:language>en-US</dc:language>
  <cp:lastModifiedBy>1</cp:lastModifiedBy>
  <cp:lastPrinted>2018-07-04T14:32:00Z</cp:lastPrinted>
  <dcterms:modified xsi:type="dcterms:W3CDTF">2018-07-04T12:34:00Z</dcterms:modified>
  <cp:revision>855</cp:revision>
  <dc:subject/>
  <dc:title>ЗАТВЕРДЖЕНО</dc:title>
</cp:coreProperties>
</file>