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Ф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ОВ «СВІТЛЯЧО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.а.: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Ф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ОВ «СВІТЛЯЧО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.а.: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ТОВ «СВІТЛЯЧОК» просить переоформити ліцензію на право здійснення роздрібної торгівлі пальним терміном дії з 01 жовтня 2020 р. до 01 жовтня 2021 р. №2650031920200001 у зв’язку зі зміною юридичної адреси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Нова адреса: 04107, м. Київ, вул. Багговутівська, буд. 26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35:00Z</dcterms:created>
  <dc:creator>40_166438</dc:creator>
  <dc:description/>
  <cp:keywords/>
  <dc:language>en-US</dc:language>
  <cp:lastModifiedBy>user</cp:lastModifiedBy>
  <cp:lastPrinted>2017-09-06T16:21:00Z</cp:lastPrinted>
  <dcterms:modified xsi:type="dcterms:W3CDTF">2021-05-24T10:59:00Z</dcterms:modified>
  <cp:revision>5</cp:revision>
  <dc:subject/>
  <dc:title>ЗАЯВА ПОДАЄТЬСЯ У ДОВІЛЬНІЙ ФОРМІ</dc:title>
</cp:coreProperties>
</file>