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Ф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ОВ «СВІ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.а.: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Ф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ОВ «СВІТЛЯЧ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.а.: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ОВ «СВІТЛЯЧОК» просить видати ліцензію на право зберігання пального (виключно для потреб власного споживання чи промислової переробки) та проставити відмітку про внесення плати за ліцензію у розмірі 780 грн.</w:t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Місце знаходження: м. Київ, Подільський р-н, вул. Грушевського, 15, загальна кількість резервуарів, що використовуються для зберігання пального 2000 літрів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5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4T10:41:00Z</dcterms:modified>
  <cp:revision>4</cp:revision>
  <dc:subject/>
  <dc:title>ЗАЯВА ПОДАЄТЬСЯ У ДОВІЛЬНІЙ ФОРМІ</dc:title>
</cp:coreProperties>
</file>