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Ф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ОВ «СВІ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.а.: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Ф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ОВ «СВІТЛЯЧ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.а.: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ОВ «СВІТЛЯЧОК» просить видати дублікат ліцензії на право здійснення роздрібної торгівлі пальним, терміном дії з 01 жовтня 2020 р. до 01 жовтня 2021 р. № 2650031920200001 у зв’язку з втратою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автозапровочний комплекс, торгівельна площа: 55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4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4T10:38:00Z</dcterms:modified>
  <cp:revision>4</cp:revision>
  <dc:subject/>
  <dc:title>ЗАЯВА ПОДАЄТЬСЯ У ДОВІЛЬНІЙ ФОРМІ</dc:title>
</cp:coreProperties>
</file>