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72pt;margin-top:-17.15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ЯВА ПОДАЄТЬСЯ У ДОВІЛЬНІЙ ФОРМ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Головне управління ДПС у </w:t>
        <w:br/>
        <w:t xml:space="preserve">м. Києві      </w:t>
      </w:r>
    </w:p>
    <w:p>
      <w:pPr>
        <w:pStyle w:val="Normal"/>
        <w:spacing w:lineRule="atLeast" w:line="240" w:before="0" w:after="120"/>
        <w:ind w:left="4678" w:hanging="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вул. Шолуденка, 33/19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м. Київ, 04116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П «Омега»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юридична адреса: 04551, м. Київ,                                                         </w:t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-т Правди, буд. 57-А</w:t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ел. 0934546633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ява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П «Омега» просить переоформити ліцензію на право оптової торгівлі алкогольними напоями, крім сидру та перрі (без додання спирту) терміном дії з 01 жовтня 2020 до 01 жовтня 2021 року </w:t>
        <w:br/>
        <w:t>№ 2650031220200001 у зв’язку зі зміною юридичної адрес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ова адреса: 04107, м. Київ, вул. Багговутівська, буд. 26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ідпис заявника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10 лютого 2021 року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05:00Z</dcterms:created>
  <dc:creator>user</dc:creator>
  <dc:description/>
  <dc:language>en-US</dc:language>
  <cp:lastModifiedBy>user</cp:lastModifiedBy>
  <cp:lastPrinted>2021-02-16T11:10:00Z</cp:lastPrinted>
  <dcterms:modified xsi:type="dcterms:W3CDTF">2021-05-24T11:05:00Z</dcterms:modified>
  <cp:revision>2</cp:revision>
  <dc:subject/>
  <dc:title/>
</cp:coreProperties>
</file>