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.:</w:t>
                                    <w:br/>
                                    <w:t xml:space="preserve">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.:</w:t>
                              <w:br/>
                              <w:t xml:space="preserve">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П «Таврія плюс» просить анулювати ліцензію на право здійснення роздрібної торгівлі алкогольними напоями терміном дії з 01 жовтня 2020 р. до 01 жовтня 2021 р. № 2650030820200001 у зв’язку з припиненням діяльності.</w:t>
      </w:r>
    </w:p>
    <w:p>
      <w:pPr>
        <w:pStyle w:val="Normal"/>
        <w:rPr/>
      </w:pPr>
      <w:r>
        <w:rPr>
          <w:b/>
          <w:i/>
          <w:sz w:val="32"/>
          <w:lang w:val="uk-UA"/>
        </w:rPr>
        <w:t>Місце торгівлі: м. Київ, Подільський р-н, вул. Грушевського, 15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Господарська одиниця: магазин, торгівельна площа: 30 кв. м. 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18:00Z</dcterms:created>
  <dc:creator>40_166438</dc:creator>
  <dc:description/>
  <dc:language>en-US</dc:language>
  <cp:lastModifiedBy>user</cp:lastModifiedBy>
  <cp:lastPrinted>2017-09-06T16:21:00Z</cp:lastPrinted>
  <dcterms:modified xsi:type="dcterms:W3CDTF">2021-05-24T11:18:00Z</dcterms:modified>
  <cp:revision>2</cp:revision>
  <dc:subject/>
  <dc:title>ЗАЯВА ПОДАЄТЬСЯ У ДОВІЛЬНІЙ ФОРМІ</dc:title>
</cp:coreProperties>
</file>