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 просить переоформити ліцензію на право оптової торгівлі тютюновими виробами терміном дії з 01 жовтня 2020. до 01 жовтня 2021 року № 2650031220200001 у зв’язку зі зміною юридичної адр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а адреса: 04107, м. Київ, вул. Багговутівська, буд. 26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16:00Z</dcterms:created>
  <dc:creator>user</dc:creator>
  <dc:description/>
  <dc:language>en-US</dc:language>
  <cp:lastModifiedBy>user</cp:lastModifiedBy>
  <cp:lastPrinted>2021-02-16T11:10:00Z</cp:lastPrinted>
  <dcterms:modified xsi:type="dcterms:W3CDTF">2021-05-24T11:16:00Z</dcterms:modified>
  <cp:revision>2</cp:revision>
  <dc:subject/>
  <dc:title/>
</cp:coreProperties>
</file>