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ЯВА ПОДАЄТЬСЯ У ДОВІЛЬНІЙ ФОРМІ 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8.7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374390" cy="2404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4"/>
                            </w:tblGrid>
                            <w:tr>
                              <w:trPr>
                                <w:trHeight w:val="3787" w:hRule="atLeast"/>
                              </w:trPr>
                              <w:tc>
                                <w:tcPr>
                                  <w:tcW w:w="5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Головне управління ДФ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у м. Києв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ОВ «СВІТЛЯЧОК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код ЄДРПОУ 300055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Ю.а.: м. Київ, Шевченківський р-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вул. Котляревського, 5</w:t>
                                  </w:r>
                                  <w:r>
                                    <w:rPr>
                                      <w:b/>
                                      <w:i/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  <w:t>телефон: 22236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89.35pt;mso-wrap-distance-left:9pt;mso-wrap-distance-right:0pt;mso-wrap-distance-top:0pt;mso-wrap-distance-bottom:0pt;margin-top:-0.5pt;mso-position-vertical-relative:text;margin-left:20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4"/>
                      </w:tblGrid>
                      <w:tr>
                        <w:trPr>
                          <w:trHeight w:val="3787" w:hRule="atLeast"/>
                        </w:trPr>
                        <w:tc>
                          <w:tcPr>
                            <w:tcW w:w="53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Головне управління ДФС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у м. Києв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ОВ «СВІТЛЯЧОК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код ЄДРПОУ 3000555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Ю.а.: м. Київ, Шевченківський р-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вул. Котляревського, 5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  <w:t>телефон: 2223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</w:p>
    <w:p>
      <w:pPr>
        <w:pStyle w:val="Normal"/>
        <w:ind w:left="4956" w:firstLine="708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ЗАЯВА</w:t>
      </w:r>
    </w:p>
    <w:p>
      <w:pPr>
        <w:pStyle w:val="Normal"/>
        <w:ind w:firstLine="540"/>
        <w:jc w:val="both"/>
        <w:rPr/>
      </w:pPr>
      <w:r>
        <w:rPr>
          <w:b/>
          <w:i/>
          <w:sz w:val="32"/>
          <w:lang w:val="uk-UA"/>
        </w:rPr>
        <w:t>ТОВ «СВІТЛЯЧОК» просить анулювати ліцензію на право здійснення роздрібної торгівлі пальним терміном дії з 01 жовтня 2020р. до 01 жовтня 2021р. №2650031120200001 у зв’язку з припиненням діяльності.</w:t>
      </w:r>
    </w:p>
    <w:p>
      <w:pPr>
        <w:pStyle w:val="Normal"/>
        <w:rPr/>
      </w:pPr>
      <w:r>
        <w:rPr>
          <w:b/>
          <w:i/>
          <w:sz w:val="32"/>
          <w:lang w:val="uk-UA"/>
        </w:rPr>
        <w:t>Місце торгівлі: м. Київ, Подільський р-н, вул. Грушевського, 15.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Господарська одиниця: автозапровочний комплекс, торгівельна площа: 55 кв. м. </w:t>
      </w:r>
    </w:p>
    <w:p>
      <w:pPr>
        <w:pStyle w:val="Normal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f" style="position:absolute;margin-left:234pt;margin-top:10.4pt;width:36.7pt;height:35.2pt;mso-wrap-style:none;v-text-anchor:middle;mso-position-horizontal-relative:margin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i/>
                <w:sz w:val="32"/>
                <w:lang w:val="uk-UA"/>
              </w:rPr>
              <w:t>20 вересня 2020 р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Директор Іванов П.В.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(підпис)</w:t>
            </w:r>
            <w:r>
              <w:rPr>
                <w:i/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36:00Z</dcterms:created>
  <dc:creator>40_166438</dc:creator>
  <dc:description/>
  <cp:keywords/>
  <dc:language>en-US</dc:language>
  <cp:lastModifiedBy>user</cp:lastModifiedBy>
  <cp:lastPrinted>2017-09-06T16:21:00Z</cp:lastPrinted>
  <dcterms:modified xsi:type="dcterms:W3CDTF">2021-05-24T10:43:00Z</dcterms:modified>
  <cp:revision>3</cp:revision>
  <dc:subject/>
  <dc:title>ЗАЯВА ПОДАЄТЬСЯ У ДОВІЛЬНІЙ ФОРМІ</dc:title>
</cp:coreProperties>
</file>