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Аналітична довідка про роботу ГУ ДФС у Киї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ягом 2018 року</w:t>
      </w:r>
    </w:p>
    <w:p>
      <w:pPr>
        <w:pStyle w:val="Normal"/>
        <w:ind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початку року до ГУ ДФС у Київській області </w:t>
      </w:r>
      <w:r>
        <w:rPr>
          <w:rStyle w:val="Grame"/>
          <w:sz w:val="28"/>
          <w:szCs w:val="28"/>
        </w:rPr>
        <w:t>надійшло</w:t>
      </w:r>
      <w:r>
        <w:rPr>
          <w:sz w:val="28"/>
          <w:szCs w:val="28"/>
        </w:rPr>
        <w:t xml:space="preserve"> 487 письмових звернень громадян, що на 22 звернення менше ніж, за відповідний період 2017 року (509), з них: 482 заяви (99 %), 5 скарг (1%)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питання що стосуються контрольно-перевірочної роботи, загальнодержавних податків, а також, інформування щодо можливого ухилення від сплати податкі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Style8"/>
        <w:tabs>
          <w:tab w:val="clear" w:pos="708"/>
          <w:tab w:val="left" w:pos="918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надійшло 5 скарг на дії (бездіяльність) посадових осіб органів ДФС Київської області. За результатами розгляду 5 скарг, факти викладені у 2 знайшли свого підтвердження. Працівники, який допустив неналежне виконання посадових обов’язків, звільнили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початку року до ГУ ДФС у </w:t>
      </w:r>
      <w:r>
        <w:rPr>
          <w:color w:val="000000"/>
          <w:sz w:val="28"/>
          <w:szCs w:val="28"/>
        </w:rPr>
        <w:t>Київській області надійшло 8 повторних звернень. Причиною надання повторного звернення була незгода з результатами проведеної перевірки. Порушень посадовими особами положень Закону при розгляді попереднього звернення не встановлен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початку року до ГУ ДФС у </w:t>
      </w:r>
      <w:r>
        <w:rPr>
          <w:color w:val="000000"/>
          <w:sz w:val="28"/>
          <w:szCs w:val="28"/>
        </w:rPr>
        <w:t xml:space="preserve">Київській області надійшло 26 колективних </w:t>
      </w:r>
      <w:r>
        <w:rPr>
          <w:sz w:val="28"/>
          <w:szCs w:val="28"/>
        </w:rPr>
        <w:t>звернень (5%), що на 4 звернення більше ніж за відповідний період минулого року (22).</w:t>
      </w:r>
    </w:p>
    <w:p>
      <w:pPr>
        <w:pStyle w:val="TextBodyIndent"/>
        <w:ind w:firstLine="540"/>
        <w:rPr/>
      </w:pPr>
      <w:r>
        <w:rPr/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ня особистого прийому громадян.</w:t>
      </w:r>
    </w:p>
    <w:p>
      <w:pPr>
        <w:pStyle w:val="Style8"/>
        <w:tabs>
          <w:tab w:val="clear" w:pos="708"/>
          <w:tab w:val="left" w:pos="9354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очатку року здійснено 140 прийоми за зверненнями громадян, що на 537 звернень менше, ніж за відповідний період 2017 року (677), з них: заяв (100%)</w:t>
      </w:r>
      <w:r>
        <w:rPr>
          <w:sz w:val="28"/>
          <w:szCs w:val="28"/>
          <w:lang w:val="uk-UA"/>
        </w:rPr>
        <w:t xml:space="preserve">. 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щодо податкової звітност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ГУ ДФС у Київській області скарг та колективних звернень не надходил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нформація щодо роботи зі зверненнями громадян оприлюднюється у ЗМІ та суб-сайті територіальних органів ДФС у Київській області.</w:t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9" w:firstLine="567"/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hadow/>
      <w:sz w:val="28"/>
      <w:szCs w:val="20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color w:val="000000"/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6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8:00Z</dcterms:created>
  <dc:creator>d31-melehova</dc:creator>
  <dc:description/>
  <cp:keywords/>
  <dc:language>en-US</dc:language>
  <cp:lastModifiedBy>1036-10491041</cp:lastModifiedBy>
  <cp:lastPrinted>2018-12-22T09:02:00Z</cp:lastPrinted>
  <dcterms:modified xsi:type="dcterms:W3CDTF">2018-12-22T07:26:00Z</dcterms:modified>
  <cp:revision>5</cp:revision>
  <dc:subject/>
  <dc:title>                                                               </dc:title>
</cp:coreProperties>
</file>