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"/>
        <w:gridCol w:w="700"/>
        <w:gridCol w:w="2560"/>
        <w:gridCol w:w="3200"/>
        <w:gridCol w:w="1800"/>
        <w:gridCol w:w="1480"/>
        <w:gridCol w:w="320"/>
        <w:gridCol w:w="580"/>
        <w:gridCol w:w="900"/>
        <w:gridCol w:w="900"/>
        <w:gridCol w:w="1800"/>
        <w:gridCol w:w="1800"/>
        <w:gridCol w:w="400"/>
      </w:tblGrid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pageBreakBefore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ЗАТВЕРДЖЕНО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каз Міністерства фінансів України</w:t>
              <w:br/>
              <w:t>26 серпня 2014 року  № 836</w:t>
              <w:br/>
              <w:t>(у редакції наказу Міністерства фінансів України</w:t>
              <w:br/>
              <w:t>від 29 грудня 2018 року № 1209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ТВЕРДЖЕНО 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каз / розпорядчий документ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>
              <w:bottom w:val="single" w:sz="6" w:space="0" w:color="000000"/>
            </w:tcBorders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ідділ фінансів Брусилівської селищної рад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4"/>
              </w:rPr>
            </w:pPr>
            <w:r>
              <w:rPr>
                <w:sz w:val="14"/>
              </w:rPr>
              <w:t>(найменування головного розпорядника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4"/>
              </w:rPr>
            </w:pPr>
            <w:r>
              <w:rPr>
                <w:sz w:val="14"/>
              </w:rPr>
              <w:t>коштів місцевого бюджету 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.01.2023 р. № 2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аспорт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ої програми місцевого бюджету на  2023 рік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60" w:type="dxa"/>
            <w:tcBorders>
              <w:bottom w:val="single" w:sz="6" w:space="0" w:color="000000"/>
            </w:tcBorders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0000</w:t>
            </w:r>
          </w:p>
        </w:tc>
        <w:tc>
          <w:tcPr>
            <w:tcW w:w="10980" w:type="dxa"/>
            <w:gridSpan w:val="8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ідділ фінансів Брусилівської селищної ради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0972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6" w:space="0" w:color="000000"/>
            </w:tcBorders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Програмної класифікації видатків та кредитування місцевого бюджету)</w:t>
            </w:r>
          </w:p>
        </w:tc>
        <w:tc>
          <w:tcPr>
            <w:tcW w:w="10980" w:type="dxa"/>
            <w:gridSpan w:val="8"/>
            <w:tcBorders>
              <w:top w:val="single" w:sz="6" w:space="0" w:color="000000"/>
            </w:tcBorders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ind w:left="60" w:hanging="0"/>
              <w:jc w:val="center"/>
              <w:rPr>
                <w:sz w:val="14"/>
              </w:rPr>
            </w:pPr>
            <w:r>
              <w:rPr>
                <w:sz w:val="14"/>
              </w:rPr>
              <w:t>(найменування головного розпорядника коштів місцевого бюджету )</w:t>
            </w:r>
          </w:p>
        </w:tc>
        <w:tc>
          <w:tcPr>
            <w:tcW w:w="1800" w:type="dxa"/>
            <w:tcBorders/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за ЄДРПОУ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60" w:type="dxa"/>
            <w:tcBorders>
              <w:bottom w:val="single" w:sz="6" w:space="0" w:color="000000"/>
            </w:tcBorders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0000</w:t>
            </w:r>
          </w:p>
        </w:tc>
        <w:tc>
          <w:tcPr>
            <w:tcW w:w="10980" w:type="dxa"/>
            <w:gridSpan w:val="8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ідділ фінансів Брусилівської селищної ради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0972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6" w:space="0" w:color="000000"/>
            </w:tcBorders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Програмної класифікації видатків та кредитування місцевого бюджету)</w:t>
            </w:r>
          </w:p>
        </w:tc>
        <w:tc>
          <w:tcPr>
            <w:tcW w:w="10980" w:type="dxa"/>
            <w:gridSpan w:val="8"/>
            <w:tcBorders>
              <w:top w:val="single" w:sz="6" w:space="0" w:color="000000"/>
            </w:tcBorders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ind w:left="60" w:hanging="0"/>
              <w:jc w:val="center"/>
              <w:rPr>
                <w:sz w:val="14"/>
              </w:rPr>
            </w:pPr>
            <w:r>
              <w:rPr>
                <w:sz w:val="14"/>
              </w:rPr>
              <w:t>(найменування відповідального виконавця)</w:t>
            </w:r>
          </w:p>
        </w:tc>
        <w:tc>
          <w:tcPr>
            <w:tcW w:w="1800" w:type="dxa"/>
            <w:tcBorders/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за ЄДРПОУ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6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8710</w:t>
            </w:r>
          </w:p>
        </w:tc>
        <w:tc>
          <w:tcPr>
            <w:tcW w:w="320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0</w:t>
            </w:r>
          </w:p>
        </w:tc>
        <w:tc>
          <w:tcPr>
            <w:tcW w:w="180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0133 </w:t>
            </w:r>
          </w:p>
        </w:tc>
        <w:tc>
          <w:tcPr>
            <w:tcW w:w="5980" w:type="dxa"/>
            <w:gridSpan w:val="6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>Резервний фонд місцевого бюджету</w:t>
            </w:r>
          </w:p>
        </w:tc>
        <w:tc>
          <w:tcPr>
            <w:tcW w:w="180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14000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Програмної класифікації видатків та кредитування місцевого бюджету)</w:t>
            </w:r>
          </w:p>
        </w:tc>
        <w:tc>
          <w:tcPr>
            <w:tcW w:w="320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80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5980" w:type="dxa"/>
            <w:gridSpan w:val="6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180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бюджету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1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4. Обсяг бюджетних призначень/бюджетних асигнувань –</w:t>
            </w:r>
            <w:r>
              <w:rPr>
                <w:sz w:val="24"/>
                <w:u w:val="single"/>
              </w:rPr>
              <w:t>350000</w:t>
            </w:r>
            <w:r>
              <w:rPr>
                <w:sz w:val="24"/>
              </w:rPr>
              <w:t xml:space="preserve"> гривень , у тому числі загального фонду – </w:t>
            </w:r>
            <w:r>
              <w:rPr>
                <w:sz w:val="24"/>
                <w:u w:val="single"/>
              </w:rPr>
              <w:t>350000</w:t>
            </w:r>
            <w:r>
              <w:rPr>
                <w:sz w:val="24"/>
              </w:rPr>
              <w:t xml:space="preserve"> гривень та спеціального фонду – </w:t>
            </w:r>
            <w:r>
              <w:rPr>
                <w:sz w:val="24"/>
                <w:u w:val="single"/>
              </w:rPr>
              <w:t>0</w:t>
            </w:r>
            <w:r>
              <w:rPr>
                <w:sz w:val="24"/>
              </w:rPr>
              <w:t xml:space="preserve"> гривень .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Підстави для виконання бюджетної прогр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нституція України.</w:t>
              <w:br/>
              <w:t>Бюджетний кодекс України від 08.07.2010р. № 2456-УІ (із змінами й доповненнями)</w:t>
              <w:br/>
              <w:t>Закон України "Про місцеве самврядування в Україні" від 21.05.1997р. №280/97-ВР (із змінами й доповненнями)</w:t>
              <w:br/>
              <w:t>Наказ Міністерства фінансів України від 26.08.2014р. №836 "Про деякі питання запровадження програмно-цільового методу складання та виконання місцевих бюджетів"</w:t>
              <w:br/>
              <w:t>Наказ Міністерства фінансів України від 20.09.2017р. № 793 "Про затвердження складових програмної класифікації вилатків та кредитування місцевих бюджетів"(із змінами й доповненнями).</w:t>
              <w:br/>
              <w:t xml:space="preserve">Наказ Міністерства фінансів України від 17.07.2015р. № 648 "ПРо затвердження типових форм бюджетних запитів для формування місцевих бюджетів", зареєстрованого в Міністерстві юстиції  України 06.08.2015р. № 957/27402 </w:t>
              <w:br/>
              <w:t>Рішення 35 сесії Брусилівської селищної ради  8 скликання від 21.12.2022р. № 1305 "Про бюлджет Брусилівської селищної територіальної громади на 2023 рік"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Цілі державної політики, на досягнення яких спрямована реалізація бюджетної прогр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15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Ціль державної політик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Забезпечення заходів загального значення, що не могли бути заплановані під час складання проєкту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1"/>
            <w:tcBorders/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Мета бюджетної прогр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безпечення фінансування резервного фонду.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Завдання бюджетної прогр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15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Завда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/>
            </w:pPr>
            <w:r>
              <w:rPr/>
              <w:t>Фінансування заходів щодо  запобігання виникненню та ліквідації надзвичайних ситуацій та наслідків стихійного, непередбачених видатків, що не мають постійного характеру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Напрями використання бюджетних коштів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ивень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Заходи із запобігання та ліквідації надзвичайних ситуацій та наслідків стихійного лиха</w:t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350 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350 0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</w:rPr>
            </w:pPr>
            <w:r>
              <w:rPr>
                <w:b/>
              </w:rPr>
              <w:t>350 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</w:rPr>
            </w:pPr>
            <w:r>
              <w:rPr>
                <w:b/>
              </w:rPr>
              <w:t>350 0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Перелік місцевих / регіональних програм, що виконуються у складі бюджетної прогр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ивень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9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 xml:space="preserve">Найменування місцевої / регіональної програми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9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/>
            </w:pPr>
            <w:r>
              <w:rPr/>
            </w:r>
          </w:p>
        </w:tc>
        <w:tc>
          <w:tcPr>
            <w:tcW w:w="9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ind w:right="60" w:hanging="0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. Результативні показники бюджетної програми 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Джерело</w:t>
              <w:br/>
              <w:t>інформації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Обсяг видатків затверджених розпис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грн.</w:t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кошторис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350 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350 00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Кількість періодів, на які передбачено видат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од.</w:t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розрахунково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4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Середня сума видатків на один пері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грн.</w:t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розрахунково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87 5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87 50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якост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Відсотк використання видатків затверджених розпис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відс.</w:t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розрахунково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Ірина ОВСІЄНКО</w:t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підпис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Власне ім'я, ПРІЗВИЩЕ)</w:t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ідділ фінансів Брусилівської селищної ради</w:t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Начальник відділу </w:t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Ірина ОВСІЄНКО</w:t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підпис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Власне ім'я, ПРІЗВИЩЕ)</w:t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23 р.</w:t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7:39:00Z</dcterms:created>
  <dc:creator>Customer</dc:creator>
  <dc:description/>
  <cp:keywords/>
  <dc:language>en-US</dc:language>
  <cp:lastModifiedBy>Customer</cp:lastModifiedBy>
  <dcterms:modified xsi:type="dcterms:W3CDTF">2023-02-10T07:39:00Z</dcterms:modified>
  <cp:revision>2</cp:revision>
  <dc:subject/>
  <dc:title>ЗАТВЕРДЖЕНО</dc:title>
</cp:coreProperties>
</file>