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00"/>
        <w:gridCol w:w="2560"/>
        <w:gridCol w:w="340"/>
        <w:gridCol w:w="1100"/>
        <w:gridCol w:w="1440"/>
        <w:gridCol w:w="320"/>
        <w:gridCol w:w="780"/>
        <w:gridCol w:w="1020"/>
        <w:gridCol w:w="80"/>
        <w:gridCol w:w="1100"/>
        <w:gridCol w:w="1100"/>
        <w:gridCol w:w="1100"/>
        <w:gridCol w:w="1100"/>
        <w:gridCol w:w="1100"/>
        <w:gridCol w:w="400"/>
        <w:gridCol w:w="700"/>
        <w:gridCol w:w="440"/>
        <w:gridCol w:w="66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pageBreakBefore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ВЕРДЖЕН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Наказ Міністерства фінансів України</w:t>
              <w:br/>
              <w:t>26 серпня 2014 року  № 836</w:t>
              <w:br/>
              <w:t>(у редакції наказу Міністерства фінансів України</w:t>
              <w:br/>
              <w:t>від 01 листопада 2022 року № 359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ВІТ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виконання паспорта бюджетної програми місцевого бюджету на 2022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</w:t>
            </w:r>
          </w:p>
        </w:tc>
        <w:tc>
          <w:tcPr>
            <w:tcW w:w="10980" w:type="dxa"/>
            <w:gridSpan w:val="1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культури,туризму та діяльності засобів масової інформації Брусилівської селищної ради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2538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13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головного розпорядника коштів місцевого бюджету )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</w:t>
            </w:r>
          </w:p>
        </w:tc>
        <w:tc>
          <w:tcPr>
            <w:tcW w:w="10980" w:type="dxa"/>
            <w:gridSpan w:val="1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культури,туризму та діяльності засобів масової інформації Брусилівської селищної ради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2538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13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відповідального виконавця)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6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060</w:t>
            </w:r>
          </w:p>
        </w:tc>
        <w:tc>
          <w:tcPr>
            <w:tcW w:w="3200" w:type="dxa"/>
            <w:gridSpan w:val="4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</w:p>
        </w:tc>
        <w:tc>
          <w:tcPr>
            <w:tcW w:w="1800" w:type="dxa"/>
            <w:gridSpan w:val="2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0828 </w:t>
            </w:r>
          </w:p>
        </w:tc>
        <w:tc>
          <w:tcPr>
            <w:tcW w:w="5980" w:type="dxa"/>
            <w:gridSpan w:val="7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Забезпечення діяльності палаців i будинків культури, клубів, центрів дозвілля та iнших клубних закладів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140000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980" w:type="dxa"/>
            <w:gridSpan w:val="7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Цілі державної політики, на досягнення яких спрямована реалізаці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Ціль державної політик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Забезпечення відродження української культури, розвиток всіх видів народного мистецтва, надання високоякісних послуг у сфері культурно-просвітницької роботи і культурних задач,які постають перед сучасним суспільством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b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Мета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дання послуг з організації культурного дозвілля населення 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вданн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вд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/>
            </w:pPr>
            <w:r>
              <w:rPr/>
              <w:t>Забезпечення організації культурного дозвілля населення і зміцнення культурних традицій 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идатки (надані кредити з бюджету) та напрями використання бюджетних коштів за бюджетною програмою: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Аналіз розділу «Видатки (надані кредити з бюджету) та напрями використання бюджетних коштів за бюджетною програмою»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5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Напрями використання бюджетних коштів*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 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Касові видатки (надані кредити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Забезпечення організації культурного дозвілля населення і зміцнення культурних традицій 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0552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0553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03595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03595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9249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9349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Усього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552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553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3595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3595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9249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9349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380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ояснення щодо причин відхилення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**</w:t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ясн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остой під час воєнного стан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5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місцевої/ регіональної програми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</w:t>
              <w:br/>
              <w:t>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Касові видатки</w:t>
              <w:br/>
              <w:t>(надані кредити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Результативні показники бюджетної програми та аналіз їх викон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Аналіз показників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Джерело інформації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 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идатки загального фонду на забезпечення діяльності палаців, будинків культури, клубів та інших закладів клубного тип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тис.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ішення Брусилівської с/р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спеціаліст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атний розпис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,5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,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,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,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робітник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атний розпис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,2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керівних працівник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атний розпис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7,5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7,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7,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7,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атний розпис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9,2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9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9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9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установ у тому числі клуб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ішення Брусилівської с/р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установ у тому числі кількість гуртк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зведений паспорт закладів культури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установ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ішення   Брусилівської с/р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Продукт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відвідувачів у тому числі безкошто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сі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зведений паспорт закладів культури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4703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470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242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242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2277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2277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відвідувачів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сі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зведенийпаспорт закладів культури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4703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470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242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242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2277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2277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заходів, які забезпечують організацію культурного дозвілля населенн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зведений паспорт закладів культури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972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97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8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924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924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Ефективн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і витрати на проведення одного зах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.вид.заг.фонду /к-сть зах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94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94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94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994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і витрати на одного відвідувач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.вид.заг.фонду/к-сть відв.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7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Як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динаміка збільшення відвідувачів у плановому періоді відповідно до фактичного показника попереднього пері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ід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рахунок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 Пояснення щодо причин розбіжностей між фактичними та затвердженими результативними показниками***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идатки загального фонду на забезпечення діяльності палаців, будинків культури, клубів та інших закладів клубного тип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тис.грн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спеціаліст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робітник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керівних працівник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установ у тому числі клуб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установ у тому числі кількість гуртк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установ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Продукт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відвідувачів у тому числі безкошто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сіб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зменшення відвідувачів в зв"язку з воєнним станом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відвідувачів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сіб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зменшення відвідувачів в зв"язку з воєнним станом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заходів, які забезпечують організацію культурного дозвілля населенн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зменшення кількості заходів в зв"язку з воєнним станом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Ефективн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і витрати на проведення одного зах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і витрати на одного відвідувач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Як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динаміка збільшення відвідувачів у плановому періоді відповідно до фактичного показника попереднього пері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ідс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rPr>
                <w:sz w:val="24"/>
              </w:rPr>
            </w:pPr>
            <w:r>
              <w:rPr>
                <w:sz w:val="24"/>
              </w:rPr>
              <w:t>9.3. Аналіз стану виконання результативних показників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і результативні показники,передбачені паспортом бюджетної програми,виконано не в повному обсязі,у зв"язку з обмеженням під час воєнного стану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Узагальнений висновок про виконання бюджетної програми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Бюджетна програма  0114060 "Забезпечення діяльності  палаців і будинків культури,клубів,центрів дозвілля та інших клубних закладів" залишається актуальною для її подальшої реалізації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Зазначаються всі напрями використання бюджетних коштів, затверджені у паспорті бюджетної програми.</w:t>
              <w:br/>
              <w:t>** Зазначаються пояснення щодо причин відхилення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.</w:t>
              <w:br/>
              <w:t>*** Зазначаються пояснення щодо причин розбіжностей між фактичними та затвердженими результативними показниками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ариса ФІЛОНЕНКО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’я, ПРІЗВИЩЕ)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ий бухгалтер</w:t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ікторія БОРОДАВКО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’я, ПРІЗВИЩЕ)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25:00Z</dcterms:created>
  <dc:creator>Пользователь</dc:creator>
  <dc:description/>
  <dc:language>en-US</dc:language>
  <cp:lastModifiedBy>Microsoft</cp:lastModifiedBy>
  <dcterms:modified xsi:type="dcterms:W3CDTF">2023-02-02T09:25:00Z</dcterms:modified>
  <cp:revision>2</cp:revision>
  <dc:subject/>
  <dc:title/>
</cp:coreProperties>
</file>