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00"/>
        <w:gridCol w:w="2560"/>
        <w:gridCol w:w="340"/>
        <w:gridCol w:w="1100"/>
        <w:gridCol w:w="1440"/>
        <w:gridCol w:w="320"/>
        <w:gridCol w:w="780"/>
        <w:gridCol w:w="1020"/>
        <w:gridCol w:w="80"/>
        <w:gridCol w:w="1100"/>
        <w:gridCol w:w="1100"/>
        <w:gridCol w:w="1100"/>
        <w:gridCol w:w="1100"/>
        <w:gridCol w:w="1100"/>
        <w:gridCol w:w="400"/>
        <w:gridCol w:w="700"/>
        <w:gridCol w:w="440"/>
        <w:gridCol w:w="66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ВЕРДЖЕН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Наказ Міністерства фінансів України</w:t>
              <w:br/>
              <w:t>26 серпня 2014 року  № 836</w:t>
              <w:br/>
              <w:t>(у редакції наказу Міністерства фінансів України</w:t>
              <w:br/>
              <w:t>від 01 листопада 2022 року № 359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ВІТ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виконання паспорта бюджетної програми місцевого бюджету на 2022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  <w:tc>
          <w:tcPr>
            <w:tcW w:w="10980" w:type="dxa"/>
            <w:gridSpan w:val="1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культури,туризму та діяльності засобів масової інформації Брусилівської селищної ради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253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13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головного розпорядника коштів місцевого бюджету )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</w:t>
            </w:r>
          </w:p>
        </w:tc>
        <w:tc>
          <w:tcPr>
            <w:tcW w:w="10980" w:type="dxa"/>
            <w:gridSpan w:val="1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культури,туризму та діяльності засобів масової інформації Брусилівської селищної ради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2538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13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відповідального виконавця)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6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082</w:t>
            </w:r>
          </w:p>
        </w:tc>
        <w:tc>
          <w:tcPr>
            <w:tcW w:w="3200" w:type="dxa"/>
            <w:gridSpan w:val="4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1800" w:type="dxa"/>
            <w:gridSpan w:val="2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0829 </w:t>
            </w:r>
          </w:p>
        </w:tc>
        <w:tc>
          <w:tcPr>
            <w:tcW w:w="5980" w:type="dxa"/>
            <w:gridSpan w:val="7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Інші заходи в галузі культури і мистецтва</w:t>
            </w:r>
          </w:p>
        </w:tc>
        <w:tc>
          <w:tcPr>
            <w:tcW w:w="1800" w:type="dxa"/>
            <w:gridSpan w:val="3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140000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980" w:type="dxa"/>
            <w:gridSpan w:val="7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д бюджет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Цілі державної політики, на досягнення яких спрямована реалізаці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Ціль державної політик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Забезпечення творчих інтересів громадян, їх естетичного виховання, духовного розвитку.</w:t>
              <w:tab/>
              <w:tab/>
              <w:tab/>
              <w:tab/>
              <w:tab/>
              <w:tab/>
              <w:tab/>
              <w:tab/>
              <w:tab/>
              <w:b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Мета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Інші заходи в галузі культури і мистецтва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вданн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вд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/>
            </w:pPr>
            <w:r>
              <w:rPr/>
              <w:t>Забезпечення інформування і задоволення творчих потреб інтересів громадян, їх естетичне виховання, розвиток та збагачення духовного потенціалу.</w:t>
              <w:tab/>
              <w:tab/>
              <w:tab/>
              <w:tab/>
              <w:tab/>
              <w:tab/>
              <w:tab/>
              <w:tab/>
              <w:tab/>
              <w:b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Видатки (надані кредити з бюджету) та напрями використання бюджетних коштів за бюджетною програмою: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Аналіз розділу «Видатки (надані кредити з бюджету) та напрями використання бюджетних коштів за бюджетною програмою»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5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Напрями використання бюджетних коштів*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 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Касові видатки (надані кредити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Інші заходи в галузі культури і мистецтв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49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49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883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883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00163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00163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Усього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9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9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83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/>
            </w:pPr>
            <w:r>
              <w:rPr>
                <w:b/>
                <w:sz w:val="16"/>
              </w:rPr>
              <w:t>4883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00163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100163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380" w:type="dxa"/>
            <w:gridSpan w:val="1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ояснення щодо причин відхилення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**</w:t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ясн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15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відхилення в зв"язку з обмеженням під час воєнного стану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940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  <w:tc>
          <w:tcPr>
            <w:tcW w:w="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5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місцевої/ регіональної програми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</w:t>
              <w:br/>
              <w:t>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Касові видатки</w:t>
              <w:br/>
              <w:t>(надані кредити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Програма проведення культурно-масових заходів  на території Брусилівської селищної ради у 2022 році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9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9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883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883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63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63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5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/>
            </w:pPr>
            <w:r>
              <w:rPr>
                <w:rFonts w:eastAsia="Arial" w:cs="Arial" w:ascii="Arial" w:hAnsi="Arial"/>
                <w:sz w:val="16"/>
              </w:rPr>
              <w:t>Програма увічнення пам"яті Івана Огієнка,приуроченої 140 річчю від дня його народження та 50-річчю дня пам"яті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0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00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right="6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1000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Результативні показники бюджетної програми та аналіз їх викон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Аналіз показників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Джерело інформації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тверджено у паспорті бюджетної програми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заг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спеціальний фонд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кількість проведених заходів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ішення виконкому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3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3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Продук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ума витрат на заход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ошторис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50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50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883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883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01163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101163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Ефективн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я вартість одного зах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розрахунок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00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500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97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6976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976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976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я кількість учасників одного зах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журнал обліку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5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45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5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35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Як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динаміка збільшення кількості проведених заходів відповідно до попереднього пері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ід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к-сть пров.зах.у зв.пер/до к-сті пров.зах.попер.пер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1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0,5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sz w:val="16"/>
              </w:rPr>
            </w:pPr>
            <w:r>
              <w:rPr>
                <w:sz w:val="16"/>
              </w:rPr>
              <w:t>-0,5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 Пояснення щодо причин розбіжностей між фактичними та затвердженими результативними показниками***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з/п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я виміру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6"/>
              </w:rPr>
            </w:pPr>
            <w:r>
              <w:rPr>
                <w:sz w:val="16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Зат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кількість проведених заходів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шт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меншення кількості заходів в зв"язку з обмеження під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Продукт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ума витрат на заход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меншення кількості заходів в зв"язку з обмеження під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Ефективн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я вартість одного зах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грн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більшення вартості  для придбання продукції для відзначе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середня кількість учасників одного зах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од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зменшення кількості заходів в зв"язку з обмеження підчас воєнного стан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Якості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динаміка збільшення кількості проведених заходів відповідно до попереднього період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ідс.</w:t>
            </w:r>
          </w:p>
        </w:tc>
        <w:tc>
          <w:tcPr>
            <w:tcW w:w="113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воєнний стан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rPr>
                <w:sz w:val="24"/>
              </w:rPr>
            </w:pPr>
            <w:r>
              <w:rPr>
                <w:sz w:val="24"/>
              </w:rPr>
              <w:t>9.3. Аналіз стану виконання результативних показників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 цілому ,основні результативні показники,передбачені паспортом бюджетної  програми виконано на 50% у зв"язку з обмеженням під час воєнного стану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Узагальнений висновок про виконання бюджетної програми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БЮджетна програма 1014082 "Інші заходи в галузі культури і мистецтва" залишається актуальною  для її подальшої реалізації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Зазначаються всі напрями використання бюджетних коштів, затверджені у паспорті бюджетної програми.</w:t>
              <w:br/>
              <w:t>** Зазначаються пояснення щодо причин відхилення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.</w:t>
              <w:br/>
              <w:t>*** Зазначаються пояснення щодо причин розбіжностей між фактичними та затвердженими результативними показниками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ind w:right="60" w:hanging="0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риса ФІЛОНЕНКО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’я, ПРІЗВИЩЕ)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740" w:type="dxa"/>
            <w:gridSpan w:val="9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ний бухгалтер</w:t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400" w:type="dxa"/>
            <w:gridSpan w:val="5"/>
            <w:tcBorders/>
            <w:tcMar>
              <w:left w:w="0" w:type="dxa"/>
              <w:bottom w:w="2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ікторія БОРОДАВКО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6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ідпис)</w:t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Власне ім’я, ПРІЗВИЩЕ)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26:00Z</dcterms:created>
  <dc:creator>Пользователь</dc:creator>
  <dc:description/>
  <dc:language>en-US</dc:language>
  <cp:lastModifiedBy>Microsoft</cp:lastModifiedBy>
  <dcterms:modified xsi:type="dcterms:W3CDTF">2023-02-02T09:26:00Z</dcterms:modified>
  <cp:revision>2</cp:revision>
  <dc:subject/>
  <dc:title/>
</cp:coreProperties>
</file>