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00"/>
        <w:gridCol w:w="2560"/>
        <w:gridCol w:w="340"/>
        <w:gridCol w:w="1100"/>
        <w:gridCol w:w="1440"/>
        <w:gridCol w:w="320"/>
        <w:gridCol w:w="780"/>
        <w:gridCol w:w="1020"/>
        <w:gridCol w:w="80"/>
        <w:gridCol w:w="1100"/>
        <w:gridCol w:w="1100"/>
        <w:gridCol w:w="1100"/>
        <w:gridCol w:w="1100"/>
        <w:gridCol w:w="1100"/>
        <w:gridCol w:w="400"/>
        <w:gridCol w:w="700"/>
        <w:gridCol w:w="440"/>
        <w:gridCol w:w="66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ВЕРДЖЕН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Наказ Міністерства фінансів України</w:t>
              <w:br/>
              <w:t>26 серпня 2014 року  № 836</w:t>
              <w:br/>
              <w:t>(у редакції наказу Міністерства фінансів України</w:t>
              <w:br/>
              <w:t>від 01 листопада 2022 року № 359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ВІТ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виконання паспорта бюджетної програми місцевого бюджету на 2022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головного розпорядника коштів місцевого бюджету 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відповідального виконавця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6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040</w:t>
            </w:r>
          </w:p>
        </w:tc>
        <w:tc>
          <w:tcPr>
            <w:tcW w:w="3200" w:type="dxa"/>
            <w:gridSpan w:val="4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1800" w:type="dxa"/>
            <w:gridSpan w:val="2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0824 </w:t>
            </w:r>
          </w:p>
        </w:tc>
        <w:tc>
          <w:tcPr>
            <w:tcW w:w="5980" w:type="dxa"/>
            <w:gridSpan w:val="7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Забезпечення діяльності музеїв i виставок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14000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980" w:type="dxa"/>
            <w:gridSpan w:val="7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Цілі державної політики, на досягнення яких спрямована реалізаці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Ціль державної політик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Забезпечення збереження популяризації духовного надбання нації, залучення громадян до надбань національної і світової історико-культурної спадщини.</w:t>
              <w:tab/>
              <w:tab/>
              <w:tab/>
              <w:tab/>
              <w:tab/>
              <w:tab/>
              <w:tab/>
              <w:tab/>
              <w:tab/>
              <w:b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Мета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ивчення, збереження і використання матеріальної та духовної культури, залучення громадян до надбань національної і світової історико-культурної спадщини 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вданн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вд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/>
            </w:pPr>
            <w:r>
              <w:rPr/>
              <w:t>Забезпечення збереження популяризації духовного надбання нації (розвиток інфраструктури музеїв), забезпечення виставковою діяльністю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идатки (надані кредити з бюджету) та напрями використання бюджетних коштів за бюджетною програмою: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Аналіз розділу «Видатки (надані кредити з бюджету) та напрями використання бюджетних коштів за бюджетною програмою»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прями використання бюджетних коштів*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 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Забезпечення збереження популяризації духовного надбання нації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63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sz w:val="16"/>
              </w:rPr>
              <w:t>32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83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10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10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5268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2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7268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(розвиток інфраструктури музеїв), забезпечення виставковою діяльністю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Усього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63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83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6"/>
              </w:rPr>
              <w:t>1210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0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5268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2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7268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380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**</w:t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обмеження пі 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місцевої/ регіональної програми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</w:t>
              <w:br/>
              <w:t>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</w:t>
              <w:br/>
              <w:t>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Результативні показники бюджетної програми та аналіз їх викон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Аналіз показників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Джерело інформації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идатки загального фонду на забезпечення діяльності музеї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оштори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13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2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33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10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10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68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2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2268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керівних працівни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установ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реалізованих квитків музеї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експонатів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6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6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3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31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плановий обсяг доходів музеїв у тому числі доходи від реалізації квит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ідвідувачів музеїв у тому числі за реалізованими квиткам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сі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ідвідувачів музеїв у тому числі безкошто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сі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9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9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9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91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я вартість одного квит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2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і витрати на одного відвідувач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мереж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3,3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2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5,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09,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09,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86,2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2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4,24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Як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відвідувачів у плановому періоді відповідно до фактичного показника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рахунок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виставок у плановому періоді відповідно до фактичного показника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рахунок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 Пояснення щодо причин розбіжностей між фактичними та затвердженими результативними показниками***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идатки загального фонду на забезпечення діяльності музеї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грн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бмеження під 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керівних працівни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є число окладів (ставок)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установ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реалізованих квитків музеї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під час воєнного стану плата за квитки не бралас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експонатів - 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од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плановий обсяг доходів музеїв у тому числі доходи від реалізації квитк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грн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під час воєнного стану плата за квитки не бралас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ідвідувачів музеїв у тому числі за реалізованими квиткам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сіб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під час воєнного стану плата за квитки не бралас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ідвідувачів музеїв у тому числі безкоштов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сіб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0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я вартість одного квит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під час воєнного стану плата за квитки не бралас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і витрати на одного відвідувач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Як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відвідувачів у плановому періоді відповідно до фактичного показника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виставок у плановому періоді відповідно до фактичного показника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rPr>
                <w:sz w:val="24"/>
              </w:rPr>
            </w:pPr>
            <w:r>
              <w:rPr>
                <w:sz w:val="24"/>
              </w:rPr>
              <w:t>9.3. Аналіз стану виконання результативних показників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і результативні показники,передбачені  паспортом  бюджетної програми виконано не в повному обсязі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Узагальнений висновок про виконання бюджетної прогр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Бюджетна  програма 0114040 " Забезпечення  діяльності  музеїв  і виставок" залишається  актуальною для її подальшої реалізації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Зазначаються всі напрями використання бюджетних коштів, затверджені у паспорті бюджетної програми.</w:t>
              <w:br/>
              <w:t>** Зазначаються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.</w:t>
              <w:br/>
              <w:t>*** Зазначаються пояснення щодо причин розбіжностей між фактичними та затвердженими результативними показник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риса ФІЛОНЕН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бухгалтер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ікторія БОРОДАВ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15:00Z</dcterms:created>
  <dc:creator>Пользователь</dc:creator>
  <dc:description/>
  <dc:language>en-US</dc:language>
  <cp:lastModifiedBy>Microsoft</cp:lastModifiedBy>
  <dcterms:modified xsi:type="dcterms:W3CDTF">2023-02-02T09:15:00Z</dcterms:modified>
  <cp:revision>2</cp:revision>
  <dc:subject/>
  <dc:title/>
</cp:coreProperties>
</file>