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700"/>
        <w:gridCol w:w="2560"/>
        <w:gridCol w:w="340"/>
        <w:gridCol w:w="1100"/>
        <w:gridCol w:w="1440"/>
        <w:gridCol w:w="320"/>
        <w:gridCol w:w="780"/>
        <w:gridCol w:w="1020"/>
        <w:gridCol w:w="80"/>
        <w:gridCol w:w="1100"/>
        <w:gridCol w:w="1100"/>
        <w:gridCol w:w="1100"/>
        <w:gridCol w:w="1100"/>
        <w:gridCol w:w="1100"/>
        <w:gridCol w:w="400"/>
        <w:gridCol w:w="700"/>
        <w:gridCol w:w="440"/>
        <w:gridCol w:w="660"/>
        <w:gridCol w:w="400"/>
      </w:tblGrid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pageBreakBefore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ЗАТВЕРДЖЕН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Наказ Міністерства фінансів України</w:t>
              <w:br/>
              <w:t>26 серпня 2014 року  № 836</w:t>
              <w:br/>
              <w:t>(у редакції наказу Міністерства фінансів України</w:t>
              <w:br/>
              <w:t>від 01 листопада 2022 року № 359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ВІТ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виконання паспорта бюджетної програми місцевого бюджету на 2022 рік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60" w:type="dxa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</w:t>
            </w:r>
          </w:p>
        </w:tc>
        <w:tc>
          <w:tcPr>
            <w:tcW w:w="10980" w:type="dxa"/>
            <w:gridSpan w:val="13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Ідділ культури,туризму та діяльності засобів масової інформації Брусилівської селищної ради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92538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10980" w:type="dxa"/>
            <w:gridSpan w:val="13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ind w:left="60" w:hanging="0"/>
              <w:jc w:val="center"/>
              <w:rPr>
                <w:sz w:val="14"/>
              </w:rPr>
            </w:pPr>
            <w:r>
              <w:rPr>
                <w:sz w:val="14"/>
              </w:rPr>
              <w:t>(найменування головного розпорядника коштів місцевого бюджету )</w:t>
            </w:r>
          </w:p>
        </w:tc>
        <w:tc>
          <w:tcPr>
            <w:tcW w:w="1800" w:type="dxa"/>
            <w:gridSpan w:val="3"/>
            <w:tcBorders/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за ЄДРПОУ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60" w:type="dxa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000</w:t>
            </w:r>
          </w:p>
        </w:tc>
        <w:tc>
          <w:tcPr>
            <w:tcW w:w="10980" w:type="dxa"/>
            <w:gridSpan w:val="13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Ідділ культури,туризму та діяльності засобів масової інформації Брусилівської селищної ради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92538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10980" w:type="dxa"/>
            <w:gridSpan w:val="13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ind w:left="60" w:hanging="0"/>
              <w:jc w:val="center"/>
              <w:rPr>
                <w:sz w:val="14"/>
              </w:rPr>
            </w:pPr>
            <w:r>
              <w:rPr>
                <w:sz w:val="14"/>
              </w:rPr>
              <w:t>(найменування відповідального виконавця)</w:t>
            </w:r>
          </w:p>
        </w:tc>
        <w:tc>
          <w:tcPr>
            <w:tcW w:w="1800" w:type="dxa"/>
            <w:gridSpan w:val="3"/>
            <w:tcBorders/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за ЄДРПОУ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6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160</w:t>
            </w:r>
          </w:p>
        </w:tc>
        <w:tc>
          <w:tcPr>
            <w:tcW w:w="3200" w:type="dxa"/>
            <w:gridSpan w:val="4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</w:t>
            </w:r>
          </w:p>
        </w:tc>
        <w:tc>
          <w:tcPr>
            <w:tcW w:w="1800" w:type="dxa"/>
            <w:gridSpan w:val="2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0111 </w:t>
            </w:r>
          </w:p>
        </w:tc>
        <w:tc>
          <w:tcPr>
            <w:tcW w:w="5980" w:type="dxa"/>
            <w:gridSpan w:val="7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1800" w:type="dxa"/>
            <w:gridSpan w:val="3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140000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980" w:type="dxa"/>
            <w:gridSpan w:val="7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бюджету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Цілі державної політики, на досягнення яких спрямована реалізація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Ціль державної політик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Керівництво і управління у відповідній сфері у містах (місті Києві) селищах,селах,територіальних громадах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Мета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ерівництво і управління у відповідній сфері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Завдання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Завда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/>
            </w:pPr>
            <w:r>
              <w:rPr/>
              <w:t>Здійснення виконавчими органами міських (міст республіканського Автономної Республіки Крим та обласного значення) рад, районних у містах рад (у разі їх створення) наданих законодавством повноважень у відповідній сфері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940" w:type="dxa"/>
            <w:gridSpan w:val="1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Видатки (надані кредити з бюджету) та напрями використання бюджетних коштів за бюджетною програмою: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940" w:type="dxa"/>
            <w:gridSpan w:val="1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 Аналіз розділу «Видатки (надані кредити з бюджету) та напрями використання бюджетних коштів за бюджетною програмою»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ивень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54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Напрями використання бюджетних коштів*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тверджено у паспорті бюджетної програми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Касові видатки (надані кредити з бюджету)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Відхиле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Здійснення виконавчими органами міських (міст республіканського Автономної Республіки Крим та обласного значення) рад, районних у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682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682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68056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68056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144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44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містах рад (у разі їх створення) наданих законодавством повноважень у відповідній сфері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Усього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82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82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8056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8056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44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44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380" w:type="dxa"/>
            <w:gridSpan w:val="1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. Пояснення щодо причин відхилення обсягів касових видатків (наданих кредитів з бюджету) за напрямом використання бюджетних коштів від обсягів, затверджених у паспорті бюджетної програми**</w:t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Поясне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ВІдхилення виникло по КЕКВ 2111 ,по КЕКВ 2120  в зв"язку  виплатиою допмоги по тимчасовій непрацездатності(лікарняні) з фонду соціального страхува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940" w:type="dxa"/>
            <w:gridSpan w:val="1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Видатки (надані кредити з бюджету) на реалізацію місцевих/регіональних програм, які виконуються в межах бюджетної програми</w:t>
            </w:r>
          </w:p>
        </w:tc>
        <w:tc>
          <w:tcPr>
            <w:tcW w:w="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ивень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з/п</w:t>
            </w:r>
          </w:p>
        </w:tc>
        <w:tc>
          <w:tcPr>
            <w:tcW w:w="54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Найменування місцевої/ регіональної програми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тверджено у паспорті бюджетної</w:t>
              <w:br/>
              <w:t>програми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Касові видатки</w:t>
              <w:br/>
              <w:t>(надані кредити з бюджету)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Відхиле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Результативні показники бюджетної програми та аналіз їх викона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1. Аналіз показників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з/п</w:t>
            </w:r>
          </w:p>
        </w:tc>
        <w:tc>
          <w:tcPr>
            <w:tcW w:w="2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Показники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иця виміру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Джерело інформації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тверджено у паспорті бюджетної програми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і результативні показники, досягнуті за рахунок касових видатків (наданих кредитів з бюджету)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Відхиле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Затра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штатних одиниц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штатний розпис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Продукт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прийнятих нормативно-правових акті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нига реєстрації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5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5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5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35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отриманих листів, звернень, заяв, скарг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нига реєстрації вхідної документації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85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85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85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85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Ефективності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витрати на утримання однієї штатної одиниці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тис.гр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озрахунок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619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619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5601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256019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5881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5881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прийнятих нормативно-правових актів на одного працівни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озрахунок (к-сть вик.листів на к-сть шт.прац)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61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6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6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6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озрахунок(к-сть прийн..норм.прав.актів/к-сть)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2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2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2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2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6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2.  Пояснення щодо причин розбіжностей між фактичними та затвердженими результативними показниками***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з/п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Показник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иця виміру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Затра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штатних одиниц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4740" w:type="dxa"/>
            <w:gridSpan w:val="6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Продукт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прийнятих нормативно-правових акті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4740" w:type="dxa"/>
            <w:gridSpan w:val="6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отриманих листів, звернень, заяв, скарг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4740" w:type="dxa"/>
            <w:gridSpan w:val="6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Ефективності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витрати на утримання однієї штатної одиниці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тис.грн.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бмеження під час воєнного стан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прийнятих нормативно-правових актів на одного працівни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4740" w:type="dxa"/>
            <w:gridSpan w:val="6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4740" w:type="dxa"/>
            <w:gridSpan w:val="6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rPr>
                <w:sz w:val="24"/>
              </w:rPr>
            </w:pPr>
            <w:r>
              <w:rPr>
                <w:sz w:val="24"/>
              </w:rPr>
              <w:t>9.3. Аналіз стану виконання результативних показників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сновні  результативні показники,передбачені  паспортом бюджетної прграми  виконано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6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Узагальнений висновок про виконання бюджетної програми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Бюджетна прграма 010160 "Керівництво і управління у відповідній сфері у містах (місті Києві)селищах,селах,територіальних громад" залишається актуальною для її подальшої реалізації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6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Зазначаються всі напрями використання бюджетних коштів, затверджені у паспорті бюджетної програми.</w:t>
              <w:br/>
              <w:t>** Зазначаються пояснення щодо причин відхилення обсягів касових видатків (наданих кредитів з бюджету) за напрямом використання бюджетних коштів від обсягів, затверджених у паспорті бюджетної програми.</w:t>
              <w:br/>
              <w:t>*** Зазначаються пояснення щодо причин розбіжностей між фактичними та затвердженими результативними показниками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9"/>
            <w:tcBorders/>
            <w:tcMar>
              <w:left w:w="0" w:type="dxa"/>
              <w:bottom w:w="20" w:type="dxa"/>
              <w:right w:w="0" w:type="dxa"/>
            </w:tcMar>
            <w:vAlign w:val="bottom"/>
          </w:tcPr>
          <w:p>
            <w:pPr>
              <w:pStyle w:val="Normal"/>
              <w:ind w:right="60" w:hanging="0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  <w:tcMar>
              <w:left w:w="0" w:type="dxa"/>
              <w:bottom w:w="2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ариса ФІЛОНЕНКО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6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ідпис)</w:t>
            </w:r>
          </w:p>
        </w:tc>
        <w:tc>
          <w:tcPr>
            <w:tcW w:w="4400" w:type="dxa"/>
            <w:gridSpan w:val="5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Власне ім’я, ПРІЗВИЩЕ)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9"/>
            <w:tcBorders/>
            <w:tcMar>
              <w:left w:w="0" w:type="dxa"/>
              <w:bottom w:w="2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ний бухгалтер</w:t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  <w:tcMar>
              <w:left w:w="0" w:type="dxa"/>
              <w:bottom w:w="2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ікторія БОРОДАВКО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6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ідпис)</w:t>
            </w:r>
          </w:p>
        </w:tc>
        <w:tc>
          <w:tcPr>
            <w:tcW w:w="4400" w:type="dxa"/>
            <w:gridSpan w:val="5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Власне ім’я, ПРІЗВИЩЕ)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14:00Z</dcterms:created>
  <dc:creator>Пользователь</dc:creator>
  <dc:description/>
  <dc:language>en-US</dc:language>
  <cp:lastModifiedBy>Microsoft</cp:lastModifiedBy>
  <dcterms:modified xsi:type="dcterms:W3CDTF">2023-02-02T09:14:00Z</dcterms:modified>
  <cp:revision>2</cp:revision>
  <dc:subject/>
  <dc:title/>
</cp:coreProperties>
</file>