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00"/>
        <w:gridCol w:w="2560"/>
        <w:gridCol w:w="340"/>
        <w:gridCol w:w="1100"/>
        <w:gridCol w:w="1440"/>
        <w:gridCol w:w="320"/>
        <w:gridCol w:w="780"/>
        <w:gridCol w:w="1020"/>
        <w:gridCol w:w="80"/>
        <w:gridCol w:w="1100"/>
        <w:gridCol w:w="1100"/>
        <w:gridCol w:w="1100"/>
        <w:gridCol w:w="1100"/>
        <w:gridCol w:w="1100"/>
        <w:gridCol w:w="400"/>
        <w:gridCol w:w="700"/>
        <w:gridCol w:w="440"/>
        <w:gridCol w:w="66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ВЕРДЖЕН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Наказ Міністерства фінансів України</w:t>
              <w:br/>
              <w:t>26 серпня 2014 року  № 836</w:t>
              <w:br/>
              <w:t>(у редакції наказу Міністерства фінансів України</w:t>
              <w:br/>
              <w:t>від 01 листопада 2022 року № 359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ВІ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виконання паспорта бюджетної програми місцевого бюджету на 2022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головного розпорядника коштів місцевого бюджету 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відповідального виконавця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6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081</w:t>
            </w:r>
          </w:p>
        </w:tc>
        <w:tc>
          <w:tcPr>
            <w:tcW w:w="3200" w:type="dxa"/>
            <w:gridSpan w:val="4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1</w:t>
            </w:r>
          </w:p>
        </w:tc>
        <w:tc>
          <w:tcPr>
            <w:tcW w:w="1800" w:type="dxa"/>
            <w:gridSpan w:val="2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0829 </w:t>
            </w:r>
          </w:p>
        </w:tc>
        <w:tc>
          <w:tcPr>
            <w:tcW w:w="5980" w:type="dxa"/>
            <w:gridSpan w:val="7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Забезпечення діяльності інших закладів в галузі культури і мистецтва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14000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980" w:type="dxa"/>
            <w:gridSpan w:val="7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Цілі державної політики, на досягнення яких спрямована реалізаці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Ціль державної політик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Забезпечення виконання державної політики в галузі бухгалтерського обліку, забезпечення надання користувачам для прийняття рішень рівної, правдивої та неупередженої інформації про фінансовий стан та результати діяльності бюджетних установ в галузі культури.</w:t>
              <w:tab/>
              <w:tab/>
              <w:tab/>
              <w:tab/>
              <w:tab/>
              <w:tab/>
              <w:tab/>
              <w:tab/>
              <w:tab/>
              <w:b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Мета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безпечення діяльності інших закладів в галузі культури і мистецтва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вд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/>
            </w:pPr>
            <w:r>
              <w:rPr/>
              <w:t>Підтримка та розвиток культурно-освітніх заходів, забезпечення кошторисної, звітної, фінансової документації,фінансування установ культури згідно із затвердженими кошторисами, надання якісних бухгалтерських послуг.</w:t>
              <w:tab/>
              <w:tab/>
              <w:tab/>
              <w:tab/>
              <w:tab/>
              <w:tab/>
              <w:tab/>
              <w:tab/>
              <w:tab/>
              <w:b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идатки (надані кредити з бюджету) та напрями використання бюджетних коштів за бюджетною програмою: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Аналіз розділу «Видатки (надані кредити з бюджету) та напрями використання бюджетних коштів за бюджетною програмою»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прями використання бюджетних коштів*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 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Забезпечення діяльності інших закладів в галузі культури і мистецтв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3008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300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2698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2698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094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094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Усього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6"/>
              </w:rPr>
              <w:t>43008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00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698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698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094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094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380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**</w:t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Відхилення виникло в зв"язку з обмеженням під 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місцевої/ регіональної програми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</w:t>
              <w:br/>
              <w:t>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</w:t>
              <w:br/>
              <w:t>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Результативні показники бюджетної програми та аналіз їх викон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Аналіз показників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Джерело інформації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коштів які виділені на забезпечення діяльності інших закладів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оштор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3008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3008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2698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2698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094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094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заключених договор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нига реєстрації договорів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1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7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7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атний розп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я кількість договорів заключених на одного працівн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Як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кількості заключених договорів у плановому періоді відповідно до фактичного показника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0,2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0,2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 Пояснення щодо причин розбіжностей між фактичними та затвердженими результативними показниками***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коштів які виділені на забезпечення діяльності інших закладів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біжності виникли в зв"язку з обмеженням під 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заключених договор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біжності виникли в зв"язку з обмеженням під 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я кількість договорів заключених на одного працівн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.</w:t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Як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кількості заключених договорів у плановому періоді відповідно до фактичного показника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біжності виникли в зв"язку з обмеженням під 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rPr>
                <w:sz w:val="24"/>
              </w:rPr>
            </w:pPr>
            <w:r>
              <w:rPr>
                <w:sz w:val="24"/>
              </w:rPr>
              <w:t>9.3. Аналіз стану виконання результативних показників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і показники передбачені паспортомбюджетної програми виконано не в повному обсязі в зв"язку з обмеженням під час воєнного стану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Узагальнений висновок про виконання бюджетної прогр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Бюджетна програма 1014081 "Забезпечення діяльності інших закладів  в  галузі культури і мистецтва" залишається актуальною для її подальшої реалізації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Зазначаються всі напрями використання бюджетних коштів, затверджені у паспорті бюджетної програми.</w:t>
              <w:br/>
              <w:t>** Зазначаються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.</w:t>
              <w:br/>
              <w:t>*** Зазначаються пояснення щодо причин розбіжностей між фактичними та затвердженими результативними показник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риса ФІЛОНЕН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бухгалтер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ікторія БОРОДАВ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6:00Z</dcterms:created>
  <dc:creator>Пользователь</dc:creator>
  <dc:description/>
  <dc:language>en-US</dc:language>
  <cp:lastModifiedBy>Microsoft</cp:lastModifiedBy>
  <dcterms:modified xsi:type="dcterms:W3CDTF">2023-02-02T09:26:00Z</dcterms:modified>
  <cp:revision>2</cp:revision>
  <dc:subject/>
  <dc:title/>
</cp:coreProperties>
</file>