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240"/>
        <w:jc w:val="center"/>
        <w:rPr>
          <w:rFonts w:eastAsia="Calibri"/>
          <w:sz w:val="26"/>
          <w:szCs w:val="20"/>
        </w:rPr>
      </w:pPr>
      <w:r>
        <w:rPr>
          <w:rFonts w:eastAsia="Calibri"/>
          <w:lang w:val="ru-RU" w:eastAsia="en-US"/>
        </w:rPr>
        <w:drawing>
          <wp:inline distT="0" distB="0" distL="0" distR="0">
            <wp:extent cx="581025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БРУСИЛІВСЬКА СЕЛИЩНА РАДА</w:t>
      </w:r>
    </w:p>
    <w:p>
      <w:pPr>
        <w:pStyle w:val="Normal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ЖИТОМИРСЬКОГО РАЙОНУ ЖИТОМИРСЬКОЇ ОБЛАСТІ </w:t>
      </w:r>
    </w:p>
    <w:p>
      <w:pPr>
        <w:pStyle w:val="Normal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ВІДДІЛ ОСВІТИ ТА СПОРТУ БРУСИЛІВСЬКОЇ СЕЛИЩНОЇ РАДИ</w:t>
      </w:r>
    </w:p>
    <w:p>
      <w:pPr>
        <w:pStyle w:val="Normal"/>
        <w:jc w:val="center"/>
        <w:rPr>
          <w:rFonts w:eastAsia="Calibri"/>
          <w:bCs/>
          <w:sz w:val="32"/>
          <w:szCs w:val="26"/>
        </w:rPr>
      </w:pPr>
      <w:r>
        <w:rPr>
          <w:rFonts w:eastAsia="Calibri"/>
          <w:bCs/>
          <w:sz w:val="32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1.2021                                   смт.Брусилів</w:t>
      </w:r>
      <w:r>
        <w:rPr>
          <w:b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№ 11-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748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 затвердження паспортів бюджетних програм на 2021 рік                    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540"/>
        <w:jc w:val="both"/>
        <w:rPr>
          <w:sz w:val="16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Відповідно до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.08.2014 №836 «Про деякі питання запровадження програмно-цільового методу складання та виконання місцевих бюджетів» (із змінами),  рішення 4 сесії Брусилівської селищної ради 8 скликання від 16.12.2020 №61 «Про селищний бюджет Брусилівської селищної територіальної громади на 2021рік», </w:t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НАКАЗУЮ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Затвердити паспорти бюджетних програм на 2021 рік: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tbl>
      <w:tblPr>
        <w:tblW w:w="8776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701"/>
        <w:gridCol w:w="6344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ПКВ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ЙМЕНУВАННЯ БЮДЖЕТНОЇ ПРОГРАМ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61016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ерівництво і управління у відповідній сфері у містах (місті Києві), селищах, селах, територіальних громад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6110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дання дошкільної освіт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61102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дання загальної середньої освіти закладами загальної середньої освіт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61103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дання загальної середньої освіти закладами загальної середньої освіт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61107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дання позашкільної освіти закладами позашкільної освіти, заходи із позашкільної роботи з дітьм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61114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безпечення діяльності інших закладів у сфері освіт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61114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нші програми та заходи у сфері освіт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611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безпечення діяльності інклюзивно-ресурсних центрів за рахунок коштів місцевого бюджету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61115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безпечення діяльності інклюзивно-ресурсних центрів за рахунок освітньої субвенції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6112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дання освіти за рахунок субвенції з державного бюджету місцевим бюджетам на надання державної підтримки особам з особливими освітніми потребам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61503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римання та навчально-тренувальна робота комунальних дитячо-юнацьких спортивних шкіл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61504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римання та фінансова підтримка спортивних споруд</w:t>
            </w:r>
          </w:p>
        </w:tc>
      </w:tr>
    </w:tbl>
    <w:p>
      <w:pPr>
        <w:pStyle w:val="Normal"/>
        <w:ind w:left="7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95" w:hanging="0"/>
        <w:jc w:val="both"/>
        <w:rPr>
          <w:sz w:val="28"/>
        </w:rPr>
      </w:pPr>
      <w:r>
        <w:rPr>
          <w:sz w:val="28"/>
        </w:rPr>
        <w:t>2.Призначити економіста відділу освіти та спорту Брусилівської селищної ради ( Ковальчук Н.Г.) відповідальною особою за складання паспортів бюджетних програм.</w:t>
      </w:r>
    </w:p>
    <w:p>
      <w:pPr>
        <w:pStyle w:val="Normal"/>
        <w:ind w:left="7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95" w:hanging="0"/>
        <w:jc w:val="both"/>
        <w:rPr>
          <w:sz w:val="28"/>
        </w:rPr>
      </w:pPr>
      <w:r>
        <w:rPr>
          <w:sz w:val="28"/>
        </w:rPr>
        <w:t>3.Відповідальній особі за складання паспортів бюджетних програм у терміни, визначені для подання зведеної річної фінансової та бюджетної звітності, подати до відділу фінансів Брусилівської селищної ради звіти про виконання паспортів бюджетних програм згідно встановленої форми.</w:t>
      </w:r>
    </w:p>
    <w:p>
      <w:pPr>
        <w:pStyle w:val="Normal"/>
        <w:ind w:left="7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95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світи та спорт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усилівської селищної ради</w:t>
        <w:tab/>
        <w:tab/>
        <w:tab/>
        <w:tab/>
        <w:t>Микола ЧМУНЕВИ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52:00Z</dcterms:created>
  <dc:creator>lumir</dc:creator>
  <dc:description/>
  <cp:keywords/>
  <dc:language>en-US</dc:language>
  <cp:lastModifiedBy>Comp</cp:lastModifiedBy>
  <cp:lastPrinted>2021-01-27T09:03:00Z</cp:lastPrinted>
  <dcterms:modified xsi:type="dcterms:W3CDTF">2021-01-27T08:15:00Z</dcterms:modified>
  <cp:revision>8</cp:revision>
  <dc:subject/>
  <dc:title>ЗРАЗОК оформлення спільного наказу головного розпорядника бюджетних коштів та  Міністерства фінансів</dc:title>
</cp:coreProperties>
</file>