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eastAsia="Calibri"/>
          <w:sz w:val="26"/>
          <w:szCs w:val="20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ЖИТОМИРСЬКОГО РАЙОНУ ЖИТОМИРСЬКОЇ ОБЛАСТІ </w:t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ІДДІЛ ОСВІТИ ТА СПОРТУ БРУСИЛІВСЬКОЇ СЕЛИЩНОЇ РАДИ</w:t>
      </w:r>
    </w:p>
    <w:p>
      <w:pPr>
        <w:pStyle w:val="Normal"/>
        <w:jc w:val="center"/>
        <w:rPr>
          <w:rFonts w:eastAsia="Calibri"/>
          <w:bCs/>
          <w:sz w:val="32"/>
          <w:szCs w:val="26"/>
        </w:rPr>
      </w:pPr>
      <w:r>
        <w:rPr>
          <w:rFonts w:eastAsia="Calibri"/>
          <w:bCs/>
          <w:sz w:val="32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21                                   смт.Брусилів</w:t>
      </w: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№ 1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748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 затвердження паспорта бюджетної програми на 2021 рік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,  рішення 5 сесії Брусилівської селищної ради 8 скликання від 27.01.2021 №114 «Про внесення змін до бюджету  Брусилівської селищної територіальної громади на 2021рік», 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НАКАЗУЮ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Затвердити паспорт бюджетної програми на 2021 рік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8776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01"/>
        <w:gridCol w:w="6344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ПКВ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МЕНУВАННЯ БЮДЖЕТНОЇ ПРОГРАМ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0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ння спеціальної освіти мистецькими школами</w:t>
            </w:r>
          </w:p>
        </w:tc>
      </w:tr>
    </w:tbl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Призначити економіста відділу освіти та спорту Брусилівської селищної ради ( Ковальчук Н.Г.) відповідальною особою за складання паспортів бюджетних програм.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Відповідальній особі за складання паспортів бюджетних програм у терміни, визначені для подання зведеної річної фінансової та бюджетної звітності, подати до відділу фінансів Брусилівської селищної ради звіти про виконання паспортів бюджетних програм згідно встановленої фор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 та спор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усилівської селищної ради</w:t>
        <w:tab/>
        <w:tab/>
        <w:tab/>
        <w:tab/>
        <w:t>Микола ЧМУН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2:00Z</dcterms:created>
  <dc:creator>lumir</dc:creator>
  <dc:description/>
  <cp:keywords/>
  <dc:language>en-US</dc:language>
  <cp:lastModifiedBy>Comp</cp:lastModifiedBy>
  <cp:lastPrinted>2021-02-01T13:00:00Z</cp:lastPrinted>
  <dcterms:modified xsi:type="dcterms:W3CDTF">2021-02-01T11:10:00Z</dcterms:modified>
  <cp:revision>10</cp:revision>
  <dc:subject/>
  <dc:title>ЗРАЗОК оформлення спільного наказу головного розпорядника бюджетних коштів та  Міністерства фінансів</dc:title>
</cp:coreProperties>
</file>