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center" w:pos="481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1.03.2019</w:t>
        <w:tab/>
        <w:t xml:space="preserve">                                                    м. Буринь                                          №  75-ОД</w:t>
      </w:r>
    </w:p>
    <w:p>
      <w:pPr>
        <w:pStyle w:val="Normal"/>
        <w:ind w:right="5575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right="5527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ро план роботи Буринської районної державної адмініст-рації на ІІ квартал 2019 року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Відповідно до частини першої статті 6 Закону України «Про місцеві державні адміністрації», Регламенту Буринської районної державної адміністрації, затвердженого розпорядженням голови Буринської районної державної адміністрації від 08.09.2015 № 423-ОД (зі змінами):</w:t>
      </w:r>
    </w:p>
    <w:p>
      <w:pPr>
        <w:pStyle w:val="Normal"/>
        <w:tabs>
          <w:tab w:val="left" w:pos="709" w:leader="none"/>
        </w:tabs>
        <w:ind w:firstLine="709"/>
        <w:rPr/>
      </w:pPr>
      <w:r>
        <w:rPr>
          <w:szCs w:val="28"/>
        </w:rPr>
        <w:t>1. Затвердити план роботи Буринської районної державної адміністрації на ІІ квартал 2019 року (далі – план роботи), що додається.</w:t>
      </w:r>
    </w:p>
    <w:p>
      <w:pPr>
        <w:pStyle w:val="Normal"/>
        <w:tabs>
          <w:tab w:val="left" w:pos="709" w:leader="none"/>
        </w:tabs>
        <w:ind w:firstLine="709"/>
        <w:rPr/>
      </w:pPr>
      <w:r>
        <w:rPr>
          <w:szCs w:val="28"/>
        </w:rPr>
        <w:t>2. Першому заступнику голови, керівникові апарату Буринської районної державної адміністрації, відповідальним виконавцям забезпечити своєчасне виконання заходів, передбачених зазначеним планом роботи.</w:t>
      </w:r>
    </w:p>
    <w:p>
      <w:pPr>
        <w:pStyle w:val="Normal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3. Відділові організаційної роботи та управління персоналом апарату Буринської районної державної адміністрації здійснювати поточний контроль за виконанням плану роботи у терміни, встановлені у ньому для виконання відповідних заходів.</w:t>
      </w:r>
    </w:p>
    <w:p>
      <w:pPr>
        <w:pStyle w:val="Normal"/>
        <w:tabs>
          <w:tab w:val="left" w:pos="709" w:leader="none"/>
        </w:tabs>
        <w:ind w:firstLine="709"/>
        <w:rPr/>
      </w:pPr>
      <w:r>
        <w:rPr>
          <w:szCs w:val="28"/>
        </w:rPr>
        <w:t>4. Контроль за виконанням цього розпорядження залишаю за собою.</w:t>
      </w:r>
    </w:p>
    <w:p>
      <w:pPr>
        <w:pStyle w:val="Normal"/>
        <w:tabs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0"/>
        <w:tabs>
          <w:tab w:val="left" w:pos="709" w:leader="none"/>
          <w:tab w:val="left" w:pos="993" w:leader="none"/>
        </w:tabs>
        <w:ind w:right="55" w:hanging="0"/>
        <w:rPr>
          <w:b/>
          <w:b/>
          <w:szCs w:val="28"/>
        </w:rPr>
      </w:pPr>
      <w:r>
        <w:rPr>
          <w:b/>
          <w:szCs w:val="28"/>
        </w:rPr>
        <w:t>Голова</w:t>
        <w:tab/>
        <w:tab/>
        <w:tab/>
        <w:tab/>
        <w:tab/>
        <w:tab/>
        <w:tab/>
        <w:tab/>
        <w:tab/>
        <w:tab/>
        <w:t>В.БОЙКО</w:t>
      </w:r>
    </w:p>
    <w:p>
      <w:pPr>
        <w:pStyle w:val="Normal"/>
        <w:tabs>
          <w:tab w:val="left" w:pos="70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Heading"/>
        <w:widowControl w:val="false"/>
        <w:numPr>
          <w:ilvl w:val="0"/>
          <w:numId w:val="0"/>
        </w:numPr>
        <w:spacing w:lineRule="auto" w:line="360"/>
        <w:ind w:left="10773" w:hanging="0"/>
        <w:jc w:val="both"/>
        <w:outlineLvl w:val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spacing w:lineRule="auto" w:line="276" w:before="0" w:after="200"/>
        <w:ind w:left="10348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10348" w:hanging="0"/>
        <w:rPr>
          <w:szCs w:val="28"/>
        </w:rPr>
      </w:pPr>
      <w:r>
        <w:rPr>
          <w:szCs w:val="28"/>
        </w:rPr>
        <w:t xml:space="preserve">Розпорядження голови Буринської районної державної адміністрації </w:t>
      </w:r>
    </w:p>
    <w:p>
      <w:pPr>
        <w:pStyle w:val="Normal"/>
        <w:ind w:left="1077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0348" w:hanging="0"/>
        <w:rPr>
          <w:szCs w:val="28"/>
        </w:rPr>
      </w:pPr>
      <w:r>
        <w:rPr>
          <w:szCs w:val="28"/>
        </w:rPr>
        <w:t>21 березня 2019 № 75-ОД</w:t>
      </w:r>
    </w:p>
    <w:p>
      <w:pPr>
        <w:pStyle w:val="Normal"/>
        <w:ind w:left="11328" w:firstLine="9120"/>
        <w:rPr>
          <w:b/>
          <w:b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лан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оботи Буринської районної державної адміністрації на ІІ квартал 2019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4"/>
        </w:rPr>
        <w:t>1. Основні цілі та напрям</w:t>
      </w:r>
      <w:r>
        <w:rPr/>
        <w:t>и діяльності адміністрації</w:t>
      </w:r>
    </w:p>
    <w:tbl>
      <w:tblPr>
        <w:tblW w:w="14740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99"/>
        <w:gridCol w:w="3080"/>
        <w:gridCol w:w="1721"/>
        <w:gridCol w:w="2872"/>
        <w:gridCol w:w="2879"/>
        <w:gridCol w:w="3589"/>
      </w:tblGrid>
      <w:tr>
        <w:trPr>
          <w:trHeight w:val="69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 райдержадміністрації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тупник голови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керівник апарату)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райдержадміністрації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0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03"/>
        <w:gridCol w:w="3079"/>
        <w:gridCol w:w="1721"/>
        <w:gridCol w:w="2871"/>
        <w:gridCol w:w="2878"/>
        <w:gridCol w:w="3588"/>
      </w:tblGrid>
      <w:tr>
        <w:trPr>
          <w:tblHeader w:val="true"/>
          <w:trHeight w:val="4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. СОЦІАЛЬНО-ЕКОНОМІЧНИЙ РОЗВИТОК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Економічний розвиток Буринського район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</w:rPr>
            </w:pPr>
            <w:r>
              <w:rPr>
                <w:bCs/>
                <w:i/>
                <w:sz w:val="24"/>
                <w:szCs w:val="24"/>
              </w:rPr>
              <w:t>Реалізація державної регіональної економічної політик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наліз виконання заходів Програми економічного і соціального розвитку Бурин-ського району на 2019 рік та наступні 2020-2021 ро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ІІ квартал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rPr/>
            </w:pPr>
            <w:r>
              <w:rPr>
                <w:sz w:val="24"/>
                <w:szCs w:val="24"/>
                <w:lang w:eastAsia="uk-UA"/>
              </w:rPr>
              <w:t>Сектор економічного роз-витку і торгівлі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цінка стану реалізації Програми економічного і соціального роз-витку Буринського району на 2019 рік та наступні 2020-2021 роки</w:t>
            </w:r>
          </w:p>
        </w:tc>
      </w:tr>
      <w:tr>
        <w:trPr>
          <w:trHeight w:val="39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  <w:lang w:eastAsia="uk-UA"/>
              </w:rPr>
              <w:t>Аналіз виконання заходів Програми підтримки малого та середнього підприєм-ництва у Буринському ра-йоні на 2019-2020 ро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ІІ квартал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rPr/>
            </w:pPr>
            <w:r>
              <w:rPr>
                <w:sz w:val="24"/>
                <w:szCs w:val="24"/>
                <w:lang w:eastAsia="uk-UA"/>
              </w:rPr>
              <w:t>Сектор економічного роз-витку і торгівлі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  <w:lang w:eastAsia="uk-UA"/>
              </w:rPr>
              <w:t>Оцінка стану реалізації Програми підтримки малого та середнього підприємництва у Буринському районі на 2019-2020 рок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цінка тенденцій соціально-економічного розвитку Бу-ринського район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bookmarkStart w:id="0" w:name="OLE_LINK1"/>
            <w:r>
              <w:rPr>
                <w:sz w:val="24"/>
                <w:szCs w:val="24"/>
                <w:lang w:eastAsia="uk-UA"/>
              </w:rPr>
              <w:t>ІІ квартал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bookmarkStart w:id="1" w:name="OLE_LINK1"/>
            <w:r>
              <w:rPr>
                <w:sz w:val="24"/>
                <w:szCs w:val="24"/>
                <w:lang w:eastAsia="uk-UA"/>
              </w:rPr>
              <w:t>2019 року</w:t>
            </w:r>
            <w:bookmarkEnd w:id="1"/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rPr/>
            </w:pPr>
            <w:r>
              <w:rPr>
                <w:sz w:val="24"/>
                <w:szCs w:val="24"/>
                <w:lang w:eastAsia="uk-UA"/>
              </w:rPr>
              <w:t>Сектор економічного роз-витку і торгівлі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  <w:lang w:eastAsia="uk-UA"/>
              </w:rPr>
              <w:t>Аналіз стану розвитку окремих сфер економічної діяльності із визначенням основних причин, що вплинули на результати ро-боти галузей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  <w:lang w:eastAsia="uk-UA"/>
              </w:rPr>
              <w:t>Надання консультативної допомоги з питань об’єд-нання майбутнім об’єдна-ним громада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І квартал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rPr/>
            </w:pPr>
            <w:r>
              <w:rPr>
                <w:sz w:val="24"/>
                <w:szCs w:val="24"/>
                <w:lang w:eastAsia="uk-UA"/>
              </w:rPr>
              <w:t>Сектор економічного роз-витку і торгівлі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ворення об’єднаних терито-ріальних громад на території району відповідно до перспективного плану</w:t>
            </w:r>
          </w:p>
        </w:tc>
      </w:tr>
      <w:tr>
        <w:trPr>
          <w:trHeight w:val="1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провід інвестиційних проекті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І квартал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rPr/>
            </w:pPr>
            <w:r>
              <w:rPr>
                <w:sz w:val="24"/>
                <w:szCs w:val="24"/>
                <w:lang w:eastAsia="uk-UA"/>
              </w:rPr>
              <w:t>Сектор економічного роз-витку і торгівлі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безпечення ефективної реалізації інвестиційних проектів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  <w:lang w:eastAsia="uk-UA"/>
              </w:rPr>
              <w:t>Формування переліку об’єк-тів, фінансування яких буде здійснюватися за рахунок коштів державного фонду регіонального розвитк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І квартал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Сектор економічного роз-витку і торгівлі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  <w:lang w:eastAsia="uk-UA"/>
              </w:rPr>
              <w:t>Розбудова та поліпшення стану об’єктів інженерно-транспортної та соціальної інфраструктури ра-йону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  <w:lang w:eastAsia="uk-UA"/>
              </w:rPr>
              <w:t>Формування переліку об’єк-тів, фінансування яких буде здійснюватися за рахунок коштів субвенції з держав-ного бюджету місцевим бюджетам на здійснення за-ходів щодо соціально-економічного розвитку окремих територі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І квартал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Сектор економічного роз-витку і торгівлі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будова та поліпшення стану об’єктів інженерно-транспортної та соціальної інфраструктури району</w:t>
            </w:r>
          </w:p>
        </w:tc>
      </w:tr>
      <w:tr>
        <w:trPr>
          <w:trHeight w:val="609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 С</w:t>
            </w:r>
            <w:r>
              <w:rPr>
                <w:bCs/>
                <w:sz w:val="24"/>
                <w:szCs w:val="24"/>
                <w:lang w:eastAsia="uk-UA"/>
              </w:rPr>
              <w:t>прияння розвитку підприємництва та здійснення державної регуляторної політики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highlight w:val="yellow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Реалізація державної політики з питань розвитку підприємництва, державної регуляторної політик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1" w:hanging="0"/>
              <w:rPr/>
            </w:pPr>
            <w:r>
              <w:rPr>
                <w:sz w:val="24"/>
                <w:szCs w:val="24"/>
                <w:lang w:eastAsia="uk-UA"/>
              </w:rPr>
              <w:t>Проведення семінарів, кон-сультацій для суб’єктів ма-лого і середнього підприєм-ництва та працівників органів місцевого самовря-дування з питань регуля-торної політики у сфері господарської діяльност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І квартал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rPr/>
            </w:pPr>
            <w:r>
              <w:rPr>
                <w:sz w:val="24"/>
                <w:szCs w:val="24"/>
                <w:lang w:eastAsia="uk-UA"/>
              </w:rPr>
              <w:t>Сектор економічного роз-витку і торгівлі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1" w:hanging="0"/>
              <w:rPr/>
            </w:pPr>
            <w:r>
              <w:rPr>
                <w:sz w:val="24"/>
                <w:szCs w:val="24"/>
                <w:lang w:eastAsia="uk-UA"/>
              </w:rPr>
              <w:t>Мінімізація проявів негативного впливу на функціонування під-приємництва, поліпшення під-приємницького клімату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sz w:val="24"/>
                <w:szCs w:val="24"/>
                <w:lang w:eastAsia="uk-UA"/>
              </w:rPr>
              <w:t>Здійснення узагальнення регуляторного становища міської та сільських рад Буринського район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І квартал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rPr/>
            </w:pPr>
            <w:r>
              <w:rPr>
                <w:sz w:val="24"/>
                <w:szCs w:val="24"/>
                <w:lang w:eastAsia="uk-UA"/>
              </w:rPr>
              <w:t>Сектор економічного роз-витку і торгівлі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  <w:lang w:eastAsia="uk-UA"/>
              </w:rPr>
              <w:t>Мінімізація проявів негативного впливу на функціонування під-приємництва, поліпшення під-приємницького клімату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дійснення супроводу на-дання суб’єктам малого під-приємництва часткової ком-пенсації сплачених відсотків за кредитами, отриманими у державних банківських уста-новах, для розвитку підпри-ємницької діяльності за прі-оритетними для Бурин-ського району напрямам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І квартал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Сектор економічного роз-витку і торгівлі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ворення сприятливих умов для розвитку малого та середнього підприємництва, створення нових робочих місць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 Забезпечення організації обслуговування населення закладами торгівлі та громадського харчування</w:t>
            </w:r>
          </w:p>
          <w:p>
            <w:pPr>
              <w:pStyle w:val="Normal"/>
              <w:spacing w:lineRule="auto" w:line="192"/>
              <w:ind w:left="-51" w:hanging="0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Розвиток інфраструктури споживчого ринку, здатної забезпечувати рівень обслуговування населення відповідно до потреб</w:t>
            </w:r>
          </w:p>
          <w:p>
            <w:pPr>
              <w:pStyle w:val="Normal"/>
              <w:spacing w:lineRule="auto" w:line="192"/>
              <w:ind w:left="-51" w:hanging="0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lang w:eastAsia="uk-UA"/>
              </w:rPr>
              <w:t>Розвиток інфраструктури га-лузей торгівлі, ресторанно-го господарства та побу-тових послу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І квартал</w:t>
            </w:r>
          </w:p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rPr/>
            </w:pPr>
            <w:r>
              <w:rPr>
                <w:sz w:val="24"/>
                <w:lang w:eastAsia="uk-UA"/>
              </w:rPr>
              <w:t>Сектор економічного роз-витку і торгівлі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прияння відкриттю об’єктів роз-дрібної торгівлі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lang w:eastAsia="uk-UA"/>
              </w:rPr>
              <w:t>Організація роботи консуль-таційно-інформаційної слу-жби «гаряча лінія» з питань захисту прав споживачі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rPr/>
            </w:pPr>
            <w:r>
              <w:rPr>
                <w:sz w:val="24"/>
                <w:lang w:eastAsia="uk-UA"/>
              </w:rPr>
              <w:t>Сектор економічного роз-витку і торгівлі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ідвищення рівня захисту прав населення на споживання якісних та безпечних для життя і здоров’я товарів та отримання послуг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прияння організації вис-тавково-ярмаркової, презен-таційної та рекламної діяльності місцевих товаро-виробникі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І квартал</w:t>
            </w:r>
          </w:p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rPr/>
            </w:pPr>
            <w:r>
              <w:rPr>
                <w:sz w:val="24"/>
                <w:lang w:eastAsia="uk-UA"/>
              </w:rPr>
              <w:t>Сектор економічного роз-витку і торгівлі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більшення частки продукції місцевих виробників на регіо-нальному споживчому ринку, поширення позитивного іміджу району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i/>
                <w:i/>
                <w:sz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 Розвиток зовнішньоекономічної та міжнародної співпраці</w:t>
            </w:r>
          </w:p>
          <w:p>
            <w:pPr>
              <w:pStyle w:val="Normal"/>
              <w:spacing w:lineRule="auto" w:line="192"/>
              <w:ind w:left="-51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lang w:eastAsia="uk-UA"/>
              </w:rPr>
              <w:t>Забезпечення реалізації єдиної державної політики у сфері міжнародних та зовнішньоекономічних відносин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Організація участі суб’єктів господарювання району в регіональних, національних та міжнародних виставково-ярмаркових захода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І квартал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rPr/>
            </w:pPr>
            <w:r>
              <w:rPr>
                <w:sz w:val="24"/>
                <w:lang w:eastAsia="uk-UA"/>
              </w:rPr>
              <w:t>Сектор економічного роз-витку і торгівлі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lang w:eastAsia="uk-UA"/>
              </w:rPr>
              <w:t>Розвиток міжнародних та зов-нішньоекономічних зв’язків ра-йону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ведення заходів з презентації економічного та інвестиційного потенціалу район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І квартал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rPr/>
            </w:pPr>
            <w:r>
              <w:rPr>
                <w:sz w:val="24"/>
                <w:lang w:eastAsia="uk-UA"/>
              </w:rPr>
              <w:t>Сектор економічного роз-витку і торгівлі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Формування позитивного іміджу району, залучення інвестицій</w:t>
            </w:r>
          </w:p>
        </w:tc>
      </w:tr>
      <w:tr>
        <w:trPr>
          <w:trHeight w:val="1360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. БЮДЖЕТ ТА ФІНАНС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Бюджетна політика у сфері місцевих бюджетів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алізація основних напрямів державної та регіональної фінансової, податково-бюджетної політики, здійснення загальної організації та координації учасників бюджетного процесу з питань формування і виконання місцевих бюджетів району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ординація діяльності усіх учасників бюджетного процесу щодо дотримання бюджетного законодав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управлі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ільний бюджетний процес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іторинг основних пока-зників виконання дохідної та видаткової частини міс-цевих бюджетів, підготовка відповідних інформаційно-аналітичних матеріалі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інка та прогноз виконання дохідної та видаткової частини місцевих бюджетів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ризиків виконання місцевих бюджеті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алансовані місцеві бюджети, виконані вимоги статті 77 Бюджетного кодексу України, своєчасна оплата енергоносіїв</w:t>
            </w:r>
          </w:p>
        </w:tc>
      </w:tr>
      <w:tr>
        <w:trPr>
          <w:trHeight w:val="571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Забезпечення стабільності бюджетного процесу на районному рівні</w:t>
            </w:r>
          </w:p>
        </w:tc>
      </w:tr>
      <w:tr>
        <w:trPr>
          <w:trHeight w:val="8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інансування бюджетних установ, які утримуються за рахунок коштів районного бюджету та субвенцій, що передаються з державного та місцевих бюджеті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ірі надходження пропозиці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ування бюджетних установ та здійснення заходів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ідготовка звіту про вико-нання районного бюджету Буринського району за               І квартал 2019 року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травн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верджений звіт про вико-нання районного бюджету Буринського району за І квартал 2019 року, забезпечення викона-ння вимог статті 80 Бюджетного кодексу Україн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ня змін до районного бюджету Буринського райо-ну на 2019 рі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фективне використання коштів районного бюджету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еревірки пра-вильності планування вида-тків у кошторисах бюджет-них установ, що утриму-ються за рахунок коштів районного бюджет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фективне використання бюд-жетних коштів, забезпечення виконання вимог Порядку скла-дання, розгляду, затвердження та основні вимоги до виконання кошторисів бюджетних установ, затверджених постановою Кабі-нету Міністрів України від 28.02.2002 № 228  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аналізу стану виконання дохідної частини районного бюджету Бурин-ського району у розрізі податків і зборі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іційний висновок про пере-виконання чи недовиконання до-хідної частини загального фонду районного бюджету, забез-печення виконання вимог статті 78 Бюджетного кодексу України</w:t>
            </w:r>
          </w:p>
        </w:tc>
      </w:tr>
      <w:tr>
        <w:trPr>
          <w:trHeight w:val="627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 Реалізація бюджетної політики у сфері державних фінансів на рівні району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Реалізація трансфертної бюджетної політики у районі</w:t>
            </w:r>
          </w:p>
        </w:tc>
      </w:tr>
      <w:tr>
        <w:trPr>
          <w:trHeight w:val="82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іторинг використання коштів трансфертів з дер-жавного бюджет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ективне використання коштів державного бюджету</w:t>
            </w:r>
          </w:p>
        </w:tc>
      </w:tr>
      <w:tr>
        <w:trPr>
          <w:trHeight w:val="2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оєчасне перерахування трансфертів з державного бюджету бюджетним уста-новам на підставі Порядків та умов, затверджених Ка-бінетом Міністрів Україн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часне відшкодування пільг, житлових субсидій, допомог, компенсаційних виплат </w:t>
            </w:r>
          </w:p>
        </w:tc>
      </w:tr>
      <w:tr>
        <w:trPr>
          <w:trHeight w:val="532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Фінансове забезпечення діяльності Буринської районної державної адміністрації та її структурних підрозділів</w:t>
            </w:r>
          </w:p>
        </w:tc>
      </w:tr>
      <w:tr>
        <w:trPr>
          <w:trHeight w:val="22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відкритих асиг-нувань загального фонду державного бюджету на фінансування Буринської районної державної адмініс-трації, її структурних під-розділів за бюджетною програмою 7881010 «Здій-снення виконавчої влади у Сумській області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забезпечення діяль-ності Буринської районної державної адміністрації в рамках виконання вимог Порядку каз-начейського обслуговування дер-жавного бюджету за витратами, затвердженого наказом Мініс-терства фінансів України від 24.12.2012 № 1407  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ІІІ. ДОРОЖНЄ ТА ЖИТЛОВО-КОМУНАЛЬНЕ ГОСПОДАРСТВО, МІСТОБУДУВАННЯ, АРХІТЕКТУРА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Розвиток дорожньо-транспортної інфраструктури</w:t>
            </w:r>
          </w:p>
          <w:p>
            <w:pPr>
              <w:pStyle w:val="Normal"/>
              <w:ind w:left="786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i/>
                <w:sz w:val="24"/>
              </w:rPr>
              <w:t>Покращення стану автомобільних доріг та транспортної інфраструктури Буринського району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i/>
                <w:i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i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Моніторинг </w:t>
            </w:r>
            <w:r>
              <w:rPr>
                <w:sz w:val="24"/>
              </w:rPr>
              <w:t>виконання ро-біт з ремонту автомобільних доріг загального корис-тування та комунальних доріг сільських рад в Буринському район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</w:rPr>
            </w:pPr>
            <w:r>
              <w:rPr>
                <w:sz w:val="24"/>
              </w:rPr>
              <w:t xml:space="preserve">Відділ містобудування, архітектури та житлово-комунального господарс-тва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Гайдукова А.С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Поліпшення якості об’єктів дорожньо-транспортної інфрас-труктури району</w:t>
            </w:r>
          </w:p>
          <w:p>
            <w:pPr>
              <w:pStyle w:val="Normal"/>
              <w:spacing w:lineRule="auto" w:line="220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20"/>
              <w:ind w:left="786" w:right="-57" w:hanging="36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4"/>
              </w:rPr>
              <w:t>Енергозбереження та енергозабезпечення в сфері житлово-комунального господарства</w:t>
            </w:r>
          </w:p>
          <w:p>
            <w:pPr>
              <w:pStyle w:val="Normal"/>
              <w:spacing w:lineRule="auto" w:line="220"/>
              <w:ind w:left="786" w:right="-57" w:hanging="0"/>
              <w:jc w:val="center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4"/>
              </w:rPr>
              <w:t>Забезпечення всіма категоріями споживачів повних та своєчасних розрахунків за спожиті енергоносії</w:t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bCs/>
                <w:sz w:val="24"/>
              </w:rPr>
              <w:t>Моніторинг стану розра-хунків підприємствами водопровідно-каналізацій-ного господарства за спожиту електроенергі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</w:rPr>
            </w:pPr>
            <w:r>
              <w:rPr>
                <w:sz w:val="24"/>
              </w:rPr>
              <w:t xml:space="preserve">Відділ містобудування, архітектури та житлово-комунального господарс-тва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Гайдукова А.С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3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ідвищення рівня розрахунків за спожиті енергоносії   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. Р</w:t>
            </w:r>
            <w:r>
              <w:rPr>
                <w:bCs/>
                <w:sz w:val="24"/>
              </w:rPr>
              <w:t>аціональне використання природних ресурсів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sz w:val="24"/>
                <w:szCs w:val="27"/>
              </w:rPr>
            </w:pPr>
            <w:r>
              <w:rPr>
                <w:bCs/>
                <w:i/>
                <w:sz w:val="24"/>
              </w:rPr>
              <w:t>Раціональне використання та зберігання відходів виробництва і побутових відходів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Інформаційно-просвітниць-ка діяльність щодо впрова-дження ефективних методів поводження з твердими побутовими відходам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</w:rPr>
            </w:pPr>
            <w:r>
              <w:rPr>
                <w:sz w:val="24"/>
              </w:rPr>
              <w:t xml:space="preserve">Відділ містобудування, архітектури та житлово-комунального господарс-тва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Гайдукова А.С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24"/>
              <w:rPr>
                <w:bCs/>
                <w:sz w:val="24"/>
              </w:rPr>
            </w:pPr>
            <w:r>
              <w:rPr>
                <w:sz w:val="24"/>
              </w:rPr>
              <w:t>Підвищення рівня освіченості населення з питання поводження з відходами</w:t>
            </w:r>
          </w:p>
        </w:tc>
      </w:tr>
      <w:tr>
        <w:trPr>
          <w:trHeight w:val="367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  <w:highlight w:val="yellow"/>
              </w:rPr>
            </w:pPr>
            <w:r>
              <w:rPr>
                <w:bCs/>
                <w:i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рганізація ведення містобудівного кадастру на районному рівні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ння робіт з ведення та обслуговування системи  містобудівного кадастру</w:t>
            </w:r>
          </w:p>
          <w:p>
            <w:pPr>
              <w:pStyle w:val="Normal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Відділ містобудування, архітектури та житлово-комунального господарс-тва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" w:right="-57" w:hanging="5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йдукова А.С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139" w:hanging="0"/>
              <w:rPr/>
            </w:pPr>
            <w:r>
              <w:rPr>
                <w:bCs/>
                <w:sz w:val="24"/>
                <w:szCs w:val="24"/>
              </w:rPr>
              <w:t>Ведення та надання інформації з системи містобудівного ка-дастру населених пунктів на території району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. </w:t>
            </w:r>
            <w:r>
              <w:rPr>
                <w:bCs/>
                <w:sz w:val="24"/>
                <w:szCs w:val="24"/>
              </w:rPr>
              <w:t>Забезпечення реалізації державної політики у сфері містобудування та архітектури на території Буринського району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абезпечення населених пунктів містобудівною документацією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sz w:val="24"/>
                <w:szCs w:val="27"/>
              </w:rPr>
            </w:pPr>
            <w:r>
              <w:rPr>
                <w:bCs/>
                <w:i/>
                <w:sz w:val="24"/>
                <w:szCs w:val="27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bCs/>
                <w:sz w:val="24"/>
                <w:szCs w:val="24"/>
              </w:rPr>
              <w:t>Аналіз стану містобудівної діяльності на території району. Організація розроб-лення та затвердження в установленому порядку містобудівної документації на місцевому рівн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tabs>
                <w:tab w:val="clear" w:pos="709"/>
                <w:tab w:val="left" w:pos="2937" w:leader="none"/>
              </w:tabs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37" w:leader="none"/>
              </w:tabs>
              <w:spacing w:lineRule="auto" w:line="218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Відділ містобудування, архітектури та житлово-комунального господарс-тва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2937" w:leader="none"/>
              </w:tabs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йдукова А.С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3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безпечення населених пунктів та територій району містобудів-ною документацією </w:t>
            </w:r>
          </w:p>
          <w:p>
            <w:pPr>
              <w:pStyle w:val="Normal"/>
              <w:tabs>
                <w:tab w:val="clear" w:pos="709"/>
                <w:tab w:val="left" w:pos="2937" w:leader="none"/>
              </w:tabs>
              <w:ind w:firstLine="709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2937" w:leader="none"/>
              </w:tabs>
              <w:spacing w:lineRule="auto" w:line="218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ind w:left="-53" w:hanging="0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b/>
                <w:bCs/>
                <w:sz w:val="24"/>
              </w:rPr>
              <w:t>ІV. ОХОРОНА ЗДОРОВ’Я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 Реформування медичної галузі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 xml:space="preserve">Наближення доступності медичних послуг населенню. Підвищення ефективності використання бюджетних асигнувань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i/>
                <w:i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i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підготовчої ро-боти щодо переходу Бу-ринської центральної ра-йонної лікарні ім. професора М.П.Новаченка зі статусу комунального закладу у комунальне некомерційне підприємство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Буринська центральна районна лікарня                     ім. професора М.П.Новаченка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провадження нової моделі фінансування для вторинної медичної допомоги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2. Профілактика захворюваності, у т.ч. найбільш поширених інфекційних та соціально-значущих хвороб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Поліпшення якості життя населення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i/>
                <w:i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i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«круглих столів», брифінгів, пропагандист-ських кампаній з профілак-тики вірусних гепатиті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Буринська центральна районна лікарня                     ім. професора М.П.Новаченка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Охоплення інформаційно-освіт-ними заходами до 50% населення району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pacing w:val="-6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«круглих столів», прес-конференцій, брифінгів щодо профілактики грипу та гострих респіраторно-вірус-них захворюван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Буринська центральна районна лікарня                      ім. професора М.П.Новаченка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Охоплення 50% населення інфор-маційно-освітньою роботою щодо профілактики грипу та ГРВІ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. ЗАКОННІСТЬ І ПРАВОПОРЯДОК, ОБОРОННА РОБОТА ТА ЦИВІЛЬНИЙ ЗАХИСТ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 Забезпечення законності, правопорядку, охорони прав, свобод і законних інтересів громадян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Поліпшення  криміногенної ситуації на території Буринського району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роведення засідання </w:t>
            </w:r>
            <w:r>
              <w:rPr>
                <w:sz w:val="24"/>
                <w:szCs w:val="24"/>
              </w:rPr>
              <w:t>опе-ративного штабу з коорди-нації роботи у галузі за-безпечення законності, пра-вопорядку та обороноздат-ності у Буринському район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ивільного захисту та взаємодії з правоохо-ронними органам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В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pacing w:val="-6"/>
                <w:sz w:val="24"/>
                <w:szCs w:val="24"/>
              </w:rPr>
              <w:t>Аналіз суспільно-політичної ситуації в районі, резонансних подій. Надання правоохоронним органам рекомендацій та доручень, спрямованих на поліпшення криміногенної ситуації у районі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2. Виконання завдань територіальної оборони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Підготовка території району до оборони в особливий період, організація та проведення заходів, пов’язаних з територіальною обороною району</w:t>
            </w:r>
          </w:p>
        </w:tc>
      </w:tr>
      <w:tr>
        <w:trPr>
          <w:trHeight w:val="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i/>
                <w:i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i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оординації та планування дій з підготовки та ведення територіальної оборони район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ивільного захисту та взаємодії з правоохо-ронними органам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В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Підготовка території району до оборони, забезпечення умов для надійного функціонування орга-нів державної влади, підготовка до підрозділів, що передбачені для виконання завдань </w:t>
            </w:r>
            <w:r>
              <w:rPr>
                <w:sz w:val="24"/>
                <w:szCs w:val="24"/>
              </w:rPr>
              <w:t>тери-торіальної</w:t>
            </w:r>
            <w:r>
              <w:rPr>
                <w:bCs/>
                <w:sz w:val="24"/>
                <w:szCs w:val="24"/>
              </w:rPr>
              <w:t xml:space="preserve"> оборони в особливий період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3" w:right="-57" w:hanging="0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3. Шефська допомога Збройним Силам України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Підвищення боєздатності військових частин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i/>
                <w:i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i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иконання завдань, визна-чених Указом Президента України від 11 лютого            2016 року № 44/2016 «Про шефську допомогу Зброй-ним Силам України, Націо-нальній гвардії України та Державній прикордонній службі Україн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ивільного захисту та взаємодії з правоохо-ронними органам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В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боєздатності війсь-кових частин Збройних Сил України, за якими закріплена Буринська районна державна, за рахунок шефської допомоги 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4. Захист населення і територій від надзвичайних ситуацій техногенного та природного характеру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8"/>
              </w:rPr>
            </w:pPr>
            <w:r>
              <w:rPr>
                <w:bCs/>
                <w:i/>
                <w:color w:val="000000"/>
                <w:sz w:val="24"/>
                <w:szCs w:val="28"/>
              </w:rPr>
              <w:t>Забезпечення</w:t>
            </w:r>
            <w:r>
              <w:rPr>
                <w:b/>
                <w:bCs/>
                <w:i/>
                <w:color w:val="000000"/>
                <w:sz w:val="24"/>
                <w:szCs w:val="28"/>
              </w:rPr>
              <w:t xml:space="preserve"> </w:t>
            </w:r>
            <w:r>
              <w:rPr>
                <w:bCs/>
                <w:i/>
                <w:color w:val="000000"/>
                <w:sz w:val="24"/>
                <w:szCs w:val="28"/>
              </w:rPr>
              <w:t>запобігання та оперативного реагування на надзвичайні ситуації техногенного та природного характеру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i/>
                <w:i/>
                <w:color w:val="000000"/>
                <w:sz w:val="24"/>
                <w:szCs w:val="28"/>
                <w:lang w:eastAsia="uk-UA"/>
              </w:rPr>
            </w:pPr>
            <w:r>
              <w:rPr>
                <w:rFonts w:eastAsia="Times New Roman"/>
                <w:bCs/>
                <w:i/>
                <w:color w:val="000000"/>
                <w:sz w:val="24"/>
                <w:szCs w:val="28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роведення засідань ра-йонної комісії з питань техногенно-екологічної без-пеки та надзвичайних ситуацій щодо виконання завдань, спрямованих на запобігання виникнення надзвичайних ситуацій тех-ногенного та природного характер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Згідно із затвердженим планом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цивільного захисту та взаємодії з правоохо-ронними органами</w:t>
            </w:r>
            <w:r>
              <w:rPr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sz w:val="24"/>
                <w:szCs w:val="24"/>
              </w:rPr>
              <w:t>Бойко В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ind w:left="-5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ідвищення рівня захисту насе-лення від надзвичайних ситуацій техногенного та природного характеру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35" w:right="47" w:hanging="0"/>
              <w:jc w:val="center"/>
              <w:rPr>
                <w:bCs/>
                <w:i/>
                <w:i/>
                <w:color w:val="000000"/>
                <w:sz w:val="24"/>
                <w:szCs w:val="28"/>
              </w:rPr>
            </w:pPr>
            <w:r>
              <w:rPr>
                <w:bCs/>
                <w:i/>
                <w:color w:val="000000"/>
                <w:sz w:val="24"/>
                <w:szCs w:val="28"/>
              </w:rPr>
              <w:t xml:space="preserve">Підвищення рівня готовності до застосування технічних засобів оповіщення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роведення технічної пере-вірки системи оповіщення централізованого запуск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гідно із затвердженим планом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sz w:val="24"/>
                <w:szCs w:val="24"/>
              </w:rPr>
              <w:t>Відділ цивільного захисту та взаємодії з правоохо-ронними органам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sz w:val="24"/>
                <w:szCs w:val="24"/>
              </w:rPr>
              <w:t>Бойко В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захисту насе-лення від надзвичайних ситуацій техногенного та природного характеру</w:t>
            </w:r>
          </w:p>
          <w:p>
            <w:pPr>
              <w:pStyle w:val="Normal"/>
              <w:spacing w:lineRule="auto" w:line="216"/>
              <w:ind w:left="-5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Накопичення місцевих матеріальних резервів для запобігання, ліквідації надзвичайних ситуацій техногенного та природного характеру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Cs/>
                <w:i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районного мате-ріального резерву для запобігання, ліквідації над-звичайних ситуацій техно-генного, природного харак-теру та їх наслідкі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тягом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sz w:val="24"/>
                <w:szCs w:val="24"/>
              </w:rPr>
              <w:t>Відділ цивільного захисту та взаємодії з правоохо-ронними органам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sz w:val="24"/>
                <w:szCs w:val="24"/>
              </w:rPr>
              <w:t>Бойко В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Накопичення матеріальних засо-бів для їх застосування під час ліквідації наслідків надзвичайних ситуацій техногенного та при-родного характеру 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VI. СОЦІАЛЬНИЙ ЗАХИСТ НАСЕЛЕ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/>
              </w:rPr>
              <w:t>1. Забезпечення реалізації державних гарантій у сфері праці, у тому числі і на право своєчасного одержання винагороди за працю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Своєчасне одержання винагороди за працю на підприємствах, установах, організаціях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Проведення моніторингу</w:t>
            </w:r>
            <w:r>
              <w:rPr>
                <w:bCs/>
                <w:sz w:val="24"/>
                <w:szCs w:val="24"/>
              </w:rPr>
              <w:t xml:space="preserve"> за </w:t>
            </w:r>
            <w:r>
              <w:rPr>
                <w:spacing w:val="-8"/>
                <w:sz w:val="24"/>
                <w:szCs w:val="24"/>
              </w:rPr>
              <w:t xml:space="preserve">погашенням </w:t>
            </w:r>
            <w:r>
              <w:rPr>
                <w:sz w:val="24"/>
                <w:szCs w:val="24"/>
              </w:rPr>
              <w:t>заборгованості з виплати заробітної плати в розрізі підприємств-бор-жникі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тижн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а виплата заробітної плати роботодавцями району та зменшення існуючої заборго-ваності з виплати заробітної плати упродовж 2019 року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йне забезпечення проведення засідань район-ної тимчасової комісії з питань погашення заборго-ваності із заробітної плати, пенсій, стипендій та інших соціальних виплат та здійс-нення </w:t>
            </w:r>
            <w:r>
              <w:rPr>
                <w:bCs/>
                <w:spacing w:val="-4"/>
                <w:sz w:val="24"/>
                <w:szCs w:val="24"/>
              </w:rPr>
              <w:t>контролю за вико-нанням рішен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 або за потребою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а виплата заробітної плати роботодавцями району та зменшення існуючої заборго-ваності з виплати заробітної плати упродовж 2019 року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2. Підвищення соціальних гарантій працюючого населення</w:t>
            </w:r>
          </w:p>
          <w:p>
            <w:pPr>
              <w:pStyle w:val="HTML1"/>
              <w:jc w:val="center"/>
              <w:rPr>
                <w:rFonts w:cs="Courier New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8"/>
                <w:lang w:val="uk-UA"/>
              </w:rPr>
              <w:t>Підвищення рівня соціальної захищеності різних груп населення від безробіття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cs="Courier New"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Courier New"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йне забезпечення проведення засідань район-ної робочої групи з питань легалізації виплати заробіт-ної плати та зайнятості населення, здійснення </w:t>
            </w:r>
            <w:r>
              <w:rPr>
                <w:bCs/>
                <w:spacing w:val="-4"/>
                <w:sz w:val="24"/>
                <w:szCs w:val="24"/>
              </w:rPr>
              <w:t>кон-тролю за виконанням рішен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соціальних гарантій працюючого населення, змен-шення частки працівників, які отримують заробітну плату в «конвертах» та збільшення надходжень до місцевих бюджетів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. Врегулювання соціально-трудових відносин на території район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Посилення соціальної захищеності працюючих громадян в районі</w:t>
            </w:r>
          </w:p>
        </w:tc>
      </w:tr>
      <w:tr>
        <w:trPr>
          <w:trHeight w:val="8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ізація у районі дії пос-танови Кабінету Міністрів України від 13 лютого            2013 р. № 115 «Про порядок повідомної реєстрації галу-зевих (міжгалузевих) і те-риторіальних угод, колек-тивних договорів», надання консультацій роботодавцям та профспілкам з питань соціально-трудових відно-син в трудових колектива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няття іміджу соціального діалогу на локальному рівні. Популяризація практики кращих умов колективних договорів, їх виконання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 Забезпечення соціального захисту працюючих, зайнятих на роботах із шкідливими умовами праці на підприємствах, в установах та організаціях усіх форм власності, якісної атестації робочих місць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Соціальний захист працівників на підприємствах, в установах і організаціях району зі шкідливими та важкими умовами праці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нсультацій робо-тодавцям та працівникам з питань соціального захисту працюючих, зайнятих на роботах з несприятливими умовами прац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більшення півня обізнаності щодо прав працюючих</w:t>
            </w:r>
          </w:p>
        </w:tc>
      </w:tr>
      <w:tr>
        <w:trPr>
          <w:trHeight w:val="50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bCs/>
                <w:sz w:val="24"/>
                <w:szCs w:val="28"/>
              </w:rPr>
              <w:t>5. Реалізація державної гарантії на право проходження громадянами альтернативної (невійськової) служб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Підвищення рівня соціальної захищеності окремих груп громадян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координації дій  щодо виконання в районі постанови Кабінету Мініс-трів України від 10.11.1999 № 2066 «Про затвердження нормативно-правових актів щодо застосування Закону України «Про альтерна-тивну (невійськову) служ-бу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4"/>
                <w:szCs w:val="24"/>
              </w:rPr>
              <w:t>Соціальна захищеність громадян, віровчення яких не допускає користування зброєю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8"/>
              </w:rPr>
              <w:t>6. Забезпечення в установленому порядку надання населенню субсидій на житлово-комунальні послуг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i/>
                <w:sz w:val="24"/>
                <w:szCs w:val="28"/>
              </w:rPr>
              <w:t>Надання житлових субсидій усім сім’ям Буринського району, які потребують державної підтримк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4"/>
                <w:szCs w:val="24"/>
              </w:rPr>
              <w:t>Організація виїздів «мобі-льних соціальних офісів» з питань надання житлових субсиді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рідше 2-х разів на місяц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bCs/>
                <w:iCs/>
                <w:sz w:val="24"/>
                <w:szCs w:val="24"/>
              </w:rPr>
              <w:t>Підвищення рівня</w:t>
            </w:r>
            <w:r>
              <w:rPr>
                <w:bCs/>
                <w:sz w:val="24"/>
                <w:szCs w:val="24"/>
              </w:rPr>
              <w:t xml:space="preserve"> обізнаності населення з питань надання житлових субсидій, наближення соціальних послуг до населення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4"/>
                <w:szCs w:val="24"/>
              </w:rPr>
              <w:t>Проведення інформаційно-роз’яснювальної кампанії з метою залучення громадян до програми надання жит-лових субсидій на житлово-комунальні послуг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рідше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1 разу на місяц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bCs/>
                <w:sz w:val="24"/>
                <w:szCs w:val="24"/>
              </w:rPr>
              <w:t>Підвищення рівня інформо-ваності населення з питань надання житлових субсидій та залучення домогосподарств до державної програм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4"/>
                <w:szCs w:val="24"/>
              </w:rPr>
              <w:t>Надання житлових субсидій населенню в умовах під-вищення цін і тарифів на комунальні послуги за спрощеним порядко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ійн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іальна підтримка громадян в умовах підвищення цін на кому-нальні послуг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ізаційне забезпечення проведення засідань комісії з питань призначення дер-жавних соціальних допо-мог, надання населенню жи-тлових субсидій та пільг у Буринському районі</w:t>
            </w:r>
          </w:p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екадно згідно з графіком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іальна підтримка громадян в умовах підвищення цін на комунальні послуги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8"/>
              </w:rPr>
              <w:t>7. Реалізація державної політики в галузі соціального забезпечення та соціального захисту соціально незахищених громадян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Сприяння соціальному забезпеченню, контроль за правильним та своєчасним призначенням та виплатою пенсій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дійснення нагляду за до-держанням норм чинного законодавства під час приз-начення та виплати пенсій органами Пенсійного фонду Україн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Стовідсоткова перевірка ново-призначених пенсійних справ та перерахунків призначених пенсій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Соціальний захист та соціальне забезпечення вимушено переміщених осіб</w:t>
            </w:r>
          </w:p>
        </w:tc>
      </w:tr>
      <w:tr>
        <w:trPr>
          <w:trHeight w:val="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4"/>
                <w:szCs w:val="24"/>
              </w:rPr>
              <w:t xml:space="preserve">Облік </w:t>
            </w:r>
            <w:r>
              <w:rPr>
                <w:sz w:val="24"/>
                <w:szCs w:val="24"/>
              </w:rPr>
              <w:t>вимушено</w:t>
            </w:r>
            <w:r>
              <w:rPr>
                <w:bCs/>
                <w:sz w:val="24"/>
                <w:szCs w:val="24"/>
              </w:rPr>
              <w:t xml:space="preserve"> пере-міщених осіб з тимчасово окупованої території Украї-ни, районів проведення антитерористичної операції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759" w:leader="none"/>
              </w:tabs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4"/>
                <w:szCs w:val="24"/>
              </w:rPr>
              <w:t xml:space="preserve">Стовідсоткове отримання дові-док вимушено переміщеними особами, які мають на це право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4"/>
                <w:szCs w:val="24"/>
              </w:rPr>
              <w:t xml:space="preserve">Надання </w:t>
            </w:r>
            <w:r>
              <w:rPr>
                <w:sz w:val="24"/>
                <w:szCs w:val="24"/>
              </w:rPr>
              <w:t>вимушено</w:t>
            </w:r>
            <w:r>
              <w:rPr>
                <w:bCs/>
                <w:sz w:val="24"/>
                <w:szCs w:val="24"/>
              </w:rPr>
              <w:t xml:space="preserve"> переміщеним особам щомісячної адресної допомоги на покриття витрат на оплату житлово-комунальних послу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4"/>
                <w:szCs w:val="24"/>
              </w:rPr>
              <w:t xml:space="preserve">Стовідсоткове призначення та виплата щомісячної адресної допомоги на покриття витрат на проживання вимушено пере-міщеним особам, які мають на це право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4"/>
                <w:szCs w:val="24"/>
              </w:rPr>
              <w:t xml:space="preserve">Надання </w:t>
            </w:r>
            <w:r>
              <w:rPr>
                <w:sz w:val="24"/>
                <w:szCs w:val="24"/>
              </w:rPr>
              <w:t>вимушено</w:t>
            </w:r>
            <w:r>
              <w:rPr>
                <w:bCs/>
                <w:sz w:val="24"/>
                <w:szCs w:val="24"/>
              </w:rPr>
              <w:t xml:space="preserve"> переміщеним особам усіх видів державних соціальних допомог відповідно до законодав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4"/>
                <w:szCs w:val="24"/>
              </w:rPr>
              <w:t>Стовідсоткове 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ня інформаційно-роз’яснювальної роботи з питань соціального захисту вимушено переміщених осіб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вищення рівня інформова-ності внутрішньо переміщених осіб стосовно порядку їх реєс-трації, права на отримання пільг, пенсії та допомоги за новим місцем проживання</w:t>
            </w:r>
          </w:p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йне забезпечення проведення засідання комісії з призначення (відновлення) соціальних виплат внутрішньо переміщеним особам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и на місяць згідно з графіком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4"/>
                <w:szCs w:val="24"/>
              </w:rPr>
              <w:t>Стовідсоткове 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Забезпечення соціального захисту та соціальне забезпечення дітей-сиріт, дітей, позбавлених батьківського піклування, сімей з дітьми, інших громадян, які потребують матеріальної допомог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дання державних соці-альних допомог особам з інвалідністю з дитинства та дітям з інвалідністю, дітям-сиротам та дітям, поз-бавленим </w:t>
            </w:r>
            <w:r>
              <w:rPr>
                <w:bCs/>
                <w:spacing w:val="-6"/>
                <w:sz w:val="24"/>
                <w:szCs w:val="24"/>
              </w:rPr>
              <w:t>батьківського пік-лування</w:t>
            </w:r>
            <w:r>
              <w:rPr>
                <w:bCs/>
                <w:sz w:val="24"/>
                <w:szCs w:val="24"/>
              </w:rPr>
              <w:t>, тимчасової дер-жавної допомоги дітям, батьки яких ухиляються від сплати аліментів, не мають можливості утримувати дитину або місце проживання їх невідом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відсоткове призначення та виплата усіх видів державних соціальних допомог особам, які звернулися за допомогою та мають на це право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4"/>
                <w:szCs w:val="24"/>
              </w:rPr>
              <w:t>Надання державних соціа-льних допомог сім’ям з дітьми, малозабезпеченим сім’я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відсоткове призначення та виплата усіх видів державних соціальних допомог особам, які звернулися за допомогою та мають на це право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тимчасової держа-вної соціальної допомоги непрацюючій особі, яка досягла загального пен-сійного віку, але не набула права на пенсійну виплату, грошової допомоги особі, яка проживає разом з осо-бою з інвалідністю І чи ІІ групи в наслідок психічного розладу, який за висновком лікарської комісії медич-ного закладу потребує пос-тійного стороннього дог-ляду, на догляд за ним, держаної соціальної допо-моги особам, які не мають права на пенсію, та особам з інвалідністю і державної соціальної допомоги на догля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відсоткове призначення та виплата усіх видів державних соціальних допомог особам, які звернулися за допомогою та мають на це право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ня інформаційно-роз’яснювальної роботи щодо порядку призначення і виплати різних видів соціальної допомог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відсоткове призначення та виплата усіх видів державних соціальних допомог особам, які звернулися за допомогою та мають на це право</w:t>
            </w:r>
          </w:p>
        </w:tc>
      </w:tr>
      <w:tr>
        <w:trPr>
          <w:trHeight w:val="410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ціальне забезпечення та соціальний захист учасників антитерористичної операції та членів їх сімей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  <w:shd w:fill="FFFFFF" w:val="clear"/>
              </w:rPr>
            </w:pPr>
            <w:r>
              <w:rPr>
                <w:rStyle w:val="295pt"/>
                <w:rFonts w:eastAsia="Calibri"/>
                <w:sz w:val="24"/>
                <w:szCs w:val="24"/>
              </w:rPr>
              <w:t xml:space="preserve">Організація роботи Коорди-наційної ради з питань взаємодії з громадськими організаціями учасників бойових дій на території інших держав та учасників АТО на Сході Україн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rStyle w:val="22"/>
                <w:sz w:val="24"/>
              </w:rPr>
              <w:t xml:space="preserve">Розгляд питань, виявлених у результаті вивчення потреби учасників АТО, членів їх сімей щодо різних видів послуг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Style w:val="295pt"/>
                <w:rFonts w:eastAsia="Calibri"/>
                <w:sz w:val="24"/>
                <w:szCs w:val="24"/>
              </w:rPr>
              <w:t>Опрацювання анкет учас-ників АТО, що надійшли до управління праці та соціа-льного захисту населе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алу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Style w:val="22"/>
                <w:sz w:val="24"/>
              </w:rPr>
              <w:t>Вивчення потреби учасників АТО, членів їх сімей щодо різ-них видів послуг</w:t>
            </w:r>
          </w:p>
        </w:tc>
      </w:tr>
      <w:tr>
        <w:trPr>
          <w:trHeight w:val="36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Style w:val="22"/>
                <w:bCs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Style w:val="295pt"/>
                <w:rFonts w:eastAsia="Calibri"/>
                <w:sz w:val="24"/>
                <w:szCs w:val="24"/>
              </w:rPr>
              <w:t>Сприяння  роботі місцевого центру надання допомоги учасникам АТО та членам їх сім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rStyle w:val="22"/>
                <w:sz w:val="24"/>
              </w:rPr>
              <w:t>Забезпечення потреб у різних видах соціальних послуг учас-ників АТО, членів їх сімей</w:t>
            </w:r>
          </w:p>
        </w:tc>
      </w:tr>
      <w:tr>
        <w:trPr>
          <w:trHeight w:val="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-роз’яснювальної кампанії (статті в газетах, на веб-порталі тощо 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ідвищення рівня обізнаності з питань соціального захисту учас-ників АТО та членів їх сімей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ізаційне забезпечення заходів, передбачених пос-тановою Кабінету Міністрів України від 21 червня            2017 р. № 432 «Про затвер-дження Порядку організації соціальної та професійної адаптації учасників анти-терористичної операції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виконання заходів з професійної адаптації учасни-ків АТО</w:t>
            </w:r>
          </w:p>
        </w:tc>
      </w:tr>
      <w:tr>
        <w:trPr>
          <w:trHeight w:val="519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2"/>
                <w:i/>
                <w:sz w:val="24"/>
                <w:szCs w:val="24"/>
              </w:rPr>
              <w:t>Реалізація державних гарантій на право своєчасного одержання пільг і компенсацій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Style w:val="22"/>
                <w:bCs/>
                <w:i/>
                <w:i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eastAsia="uk-UA"/>
              </w:rPr>
              <w:t>Надання пільг та здійснення заходів щодо соціального захисту окремих категорій громадян відповідно до чинного законодав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остійн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Стовідсоткове надання пільг окремим категоріям громадян відповідно до чинного законо-давства</w:t>
            </w:r>
          </w:p>
        </w:tc>
      </w:tr>
      <w:tr>
        <w:trPr>
          <w:trHeight w:val="22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безпечення реалізації </w:t>
            </w:r>
            <w:r>
              <w:rPr>
                <w:sz w:val="24"/>
                <w:szCs w:val="24"/>
              </w:rPr>
              <w:t>Обласної програми здій-снення компенсаційних ви-плат за пільговий проїзд окремих категорій громадян автомобільним транспортом на автобусних маршрутах загального користування на 2016-2020 ро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4"/>
                <w:szCs w:val="24"/>
              </w:rPr>
              <w:t>Забезпечення надання пільг що-до перевезення пільгової кате-горії осіб автомобільним тран-спортом на міжміських автобус-них маршрутах загального кори-стування у</w:t>
            </w:r>
            <w:r>
              <w:rPr>
                <w:sz w:val="24"/>
                <w:szCs w:val="24"/>
              </w:rPr>
              <w:t xml:space="preserve"> внутрішньо облас-ному сполученні</w:t>
            </w:r>
          </w:p>
          <w:p>
            <w:pPr>
              <w:pStyle w:val="Normal"/>
              <w:spacing w:lineRule="auto" w:line="22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реалізації Обласної комплексної про-грами соціального захисту населення на 2017-2021 ро-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варталу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безпечення належного соціаль-ного захисту окремих категорій громадян, які є учасниками програм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Організація проведення за-сідань консультативної ради з питань соціального за-хисту громадян, які пос-траждали внаслідок Чорно-бильської катастроф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Один раз на квартал згідно з графіком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-43" w:hanging="0"/>
              <w:textAlignment w:val="baseline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Покращення соціального захисту громадян, які постраждали внас-лідок Чорнобильської катастрофи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2"/>
                <w:sz w:val="24"/>
                <w:szCs w:val="24"/>
              </w:rPr>
              <w:t>8. Реалізація державної політики в галузі материнства і дитинства, сім</w:t>
            </w:r>
            <w:r>
              <w:rPr>
                <w:rStyle w:val="22"/>
                <w:sz w:val="24"/>
                <w:szCs w:val="24"/>
                <w:lang w:val="en-US"/>
              </w:rPr>
              <w:t>’</w:t>
            </w:r>
            <w:r>
              <w:rPr>
                <w:rStyle w:val="22"/>
                <w:sz w:val="24"/>
                <w:szCs w:val="24"/>
              </w:rPr>
              <w:t>ї та молоді</w:t>
            </w:r>
          </w:p>
          <w:p>
            <w:pPr>
              <w:pStyle w:val="Normal"/>
              <w:jc w:val="center"/>
              <w:rPr/>
            </w:pPr>
            <w:r>
              <w:rPr>
                <w:rStyle w:val="22"/>
                <w:i/>
                <w:sz w:val="24"/>
                <w:szCs w:val="24"/>
              </w:rPr>
              <w:t>Поліпшення становища сімей, попередження насильства в сім’ї, забезпечення гендерної рівності та протидії торгівлі людьм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Style w:val="22"/>
                <w:bCs/>
                <w:i/>
                <w:i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ня спільної робо-чої наради з питань попе-редження насильства в сім’ї </w:t>
            </w:r>
            <w:r>
              <w:rPr>
                <w:sz w:val="24"/>
                <w:szCs w:val="24"/>
              </w:rPr>
              <w:t>в частині проведення взає-мозвірки наявних даних про випадки жорстокого повод-ження з дітьм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на  квартал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передження насильства в сім’ї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4"/>
                <w:szCs w:val="24"/>
              </w:rPr>
              <w:t>Проведення заходів з пи-тань реалізації державної політики у сфері протидії торгівлі людьм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ншення соціальної напруги, соціальний захист прав людин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4"/>
                <w:szCs w:val="24"/>
              </w:rPr>
              <w:t>Проведення заходів з реалі-зації напрямків сімейної, гендерної політи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ншення соціальної напруги, соціальний захист прав людини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9. Забезпечення соціального захисту та соціальне забезпечення осіб з інвалідністю, одиноких непрацездатних осіб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творення умов доступності до соціальних послуг різних вразливих категорій населення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роведення моніторингу та оцінки якості соціальних послуг одиноким непрацез-датним громадянам та осо-бам з інвалідністю, які обслуговуються Бурин-ським районним терито-ріальм центро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Стовідсоткове забезпечення со-ціальними послугами вразливих категорій населення в установах соціального захисту населення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4"/>
                <w:szCs w:val="24"/>
              </w:rPr>
              <w:t>Організація проведення за-сідань районної координа-ційної ради з питань вирі-шення проблем осіб з інва-лідністю у Буриському район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-43" w:hanging="0"/>
              <w:jc w:val="both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засідання з метою підвищення рівня обізнаності та покращення соціального захисту вразливих категорій населення</w:t>
            </w:r>
          </w:p>
        </w:tc>
      </w:tr>
      <w:tr>
        <w:trPr>
          <w:trHeight w:val="1195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0. Сприяння санаторно-курортному лікуванню осіб з інвалідністю, ветеранів війни та праці, осіб, які постраждали внаслідок Чорнобильської катастрофи 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хоплення санаторно-курортним оздоровленням осіб з інвалідністю, ветеранів війни та праці, осіб, які постраждали внаслідок Чорнобильської катастрофи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Здійснення заходів щодо за-купівлі санаторно-курор-тних путівок для оздоров-лення осіб з </w:t>
            </w:r>
            <w:r>
              <w:rPr>
                <w:sz w:val="24"/>
                <w:szCs w:val="24"/>
              </w:rPr>
              <w:t xml:space="preserve">інвалідністю, </w:t>
            </w:r>
            <w:r>
              <w:rPr>
                <w:bCs/>
                <w:sz w:val="24"/>
                <w:szCs w:val="24"/>
              </w:rPr>
              <w:t xml:space="preserve"> осіб, які постраждали внаслідок Чорнобильської катастрофи відповідно до чинного законодав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5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Стовідсоткове використання коштів з державного бюджету на закупівлю санаторно-курортних путівок 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11. Забезпечення виконання державних програм соціального захисту окремих категорій населення та виконання районної комплексної програми соціального захисту населення на 2019 рік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ідвищення рівня соціальної захищеності різних груп населення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реалізації  ра-йонної програми соціаль-ного захисту населення на 2017-2021 роки, затвер-дженої рішенням районної ради сьомого скликання від 21.12.2016</w:t>
            </w:r>
          </w:p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5" w:hanging="0"/>
              <w:rPr/>
            </w:pPr>
            <w:r>
              <w:rPr>
                <w:sz w:val="24"/>
                <w:szCs w:val="24"/>
              </w:rPr>
              <w:t>Стовідсоткове забезпечення на-лежного соціального захисту окремих категорій громадян ра-йону, які є учасниками програ-ми.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I. СОЦІАЛЬНИЙ ТА ПРАВОВИЙ ЗАХИСТ ДІТ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. Реалізація державної політики в галузі соціального захисту дітей-сиріт, дітей, позбавлених батьківського піклування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Збереження сімейного середовища для дитини та запобігання вилученню дитини з сім</w:t>
            </w:r>
            <w:r>
              <w:rPr>
                <w:bCs/>
                <w:i/>
                <w:sz w:val="24"/>
                <w:szCs w:val="28"/>
                <w:lang w:val="ru-RU"/>
              </w:rPr>
              <w:t>’</w:t>
            </w:r>
            <w:r>
              <w:rPr>
                <w:bCs/>
                <w:i/>
                <w:sz w:val="24"/>
                <w:szCs w:val="28"/>
              </w:rPr>
              <w:t>ї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ня засідань комі-сій з питань захисту прав дитин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Кожен останній вівторок місяця</w:t>
            </w:r>
          </w:p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жба у справах діте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tLeast" w:line="10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береження найкращих інтересів дітей та задоволення потреб дитини відповідно до віку, статі, стану здоров’я, особливостей розвитку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Підготовка та проведення організаційних заходів для дітей: </w:t>
            </w:r>
            <w:r>
              <w:rPr>
                <w:b w:val="false"/>
                <w:sz w:val="24"/>
              </w:rPr>
              <w:t>благодійна акція до Дня захисту прав дітей «Від щирого серця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 травн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жба у справах дітей</w:t>
            </w:r>
          </w:p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color w:val="0F243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допомоги дітям-сиро-там, дітям, позбавленим батьків-ського піклування, </w:t>
            </w:r>
            <w:r>
              <w:rPr>
                <w:color w:val="0F243E"/>
                <w:sz w:val="24"/>
                <w:szCs w:val="24"/>
              </w:rPr>
              <w:t xml:space="preserve">які прожи-вають на території </w:t>
            </w:r>
            <w:bookmarkStart w:id="2" w:name="_GoBack"/>
            <w:bookmarkEnd w:id="2"/>
            <w:r>
              <w:rPr>
                <w:color w:val="0F243E"/>
                <w:sz w:val="24"/>
                <w:szCs w:val="24"/>
              </w:rPr>
              <w:t>Буринського району, та дітям, які перебу-вають в складних життєвих обставинах та проживають на території Буринського району</w:t>
            </w:r>
          </w:p>
          <w:p>
            <w:pPr>
              <w:pStyle w:val="Normal"/>
              <w:ind w:right="56" w:hanging="0"/>
              <w:rPr/>
            </w:pPr>
            <w:r>
              <w:rPr>
                <w:rFonts w:eastAsia="Times New Roman"/>
                <w:color w:val="0F243E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соціальної допомо-ги дітям, які залишилися без піклування батьків, дітям- сиротам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жба у справах діт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соціально-право-вого захисту дітей, які залиши-лися без піклування батьків</w:t>
            </w:r>
          </w:p>
        </w:tc>
      </w:tr>
      <w:tr>
        <w:trPr>
          <w:trHeight w:val="250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 xml:space="preserve">Контроль та  координація діяльності місцевих органів виконавчої влади, органів  місцевого самоврядування, підприємств,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 xml:space="preserve">установ та організацій незалежно  всіх  форм  власності у вирішенні  питань соціального захисту дітей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та організації роботи із запобігання дитячій бездоглядності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i/>
                <w:i/>
                <w:sz w:val="24"/>
                <w:highlight w:val="yellow"/>
                <w:lang w:eastAsia="uk-UA"/>
              </w:rPr>
            </w:pPr>
            <w:r>
              <w:rPr>
                <w:rFonts w:eastAsia="Times New Roman"/>
                <w:i/>
                <w:sz w:val="24"/>
                <w:highlight w:val="yellow"/>
                <w:lang w:eastAsia="uk-UA"/>
              </w:rPr>
            </w:r>
          </w:p>
        </w:tc>
      </w:tr>
      <w:tr>
        <w:trPr>
          <w:trHeight w:val="2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i/>
                <w:i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i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рейду: «Проб-лемні сім’ї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Щомісяця 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жба у справах діт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4"/>
                <w:szCs w:val="24"/>
              </w:rPr>
              <w:t>Забезпечення соціального захис-ту дітей, запобігання виникнення умов, що сприяють вчиненню правопорушень, у тому числі серед неповнолітніх, поперед-ження дитячої бездоглядності та безпритульності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та направлення  до суду матеріалів щодо позбавлення батьківських пра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оціально-право-вого захисту дітей, які залиши-лися без піклування батьків</w:t>
            </w:r>
          </w:p>
        </w:tc>
      </w:tr>
      <w:tr>
        <w:trPr>
          <w:trHeight w:val="2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розгляді судами справ щодо неповнолітніх, захисту їх прав та інтересі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 інтересів дітей в судових засіданнях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 Вирішення питання щодо встановлення опіки і піклування, створення передбачених законодавством умов для виховання та/або влаштування дітей, які внаслідок смерті  батьків, позбавлення батьків батьківських прав, хвороби батьків чи з інших причин залишилися без батьківського піклування, щодо захисту особистих і майнових прав та інтересів дітей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Забезпечення пріоритету сімейного виховання дітей-сиріт та дітей, позбавлених батьківського піклування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ня до Єдиної інфор-маційно-аналітичної систе-ми «Діти» інформації щодо дітей-сиріт та дітей, поз-бавлених батьківського пік-лування, які опинилися в складних життєвих обста-вина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жба у справах діт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моніторингу з пи-тань соціального захисту дітей. Забезпечення наповнення Єдиної інформаційно-аналітичної систе-ми «Діти»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рейду: «Сім’ї опікунів, дитячий будинок сімейного типу та прийомні сім’ї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равень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9 року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жба у справах діте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4"/>
                <w:szCs w:val="24"/>
              </w:rPr>
              <w:t>Здійснення контролю за умовами виховання та проживання дітей, які перебувають під опікою, піклуванням, дитячому будинку сімейного типу та прийомних сім’ях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63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VIII. ФІЗКУЛЬТУРА І СПОРТ, СІМ’Я ТА МОЛОДЬ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bCs/>
                <w:sz w:val="24"/>
                <w:szCs w:val="24"/>
              </w:rPr>
              <w:t>1. </w:t>
            </w:r>
            <w:r>
              <w:rPr>
                <w:rFonts w:eastAsia="Times New Roman"/>
                <w:sz w:val="24"/>
                <w:lang w:eastAsia="uk-UA"/>
              </w:rPr>
              <w:t xml:space="preserve">Молодіжна політика </w:t>
            </w:r>
          </w:p>
          <w:p>
            <w:pPr>
              <w:pStyle w:val="Normal"/>
              <w:spacing w:lineRule="auto" w:line="220"/>
              <w:ind w:left="63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Відродження національно-патріотичного виховання, утвердження громадянської свідомості і активної позиції молоді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Засідання </w:t>
            </w:r>
            <w:r>
              <w:rPr>
                <w:sz w:val="24"/>
                <w:szCs w:val="24"/>
              </w:rPr>
              <w:t>районної</w:t>
            </w:r>
            <w:r>
              <w:rPr>
                <w:rFonts w:eastAsia="Times New Roman"/>
                <w:sz w:val="24"/>
                <w:szCs w:val="24"/>
              </w:rPr>
              <w:t xml:space="preserve"> ради національно-патріотичного вихова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both"/>
              <w:textAlignment w:val="baseline"/>
              <w:rPr/>
            </w:pPr>
            <w:r>
              <w:rPr>
                <w:lang w:val="uk-UA" w:eastAsia="uk-UA"/>
              </w:rPr>
              <w:t xml:space="preserve">Сектор з питань молоді та спорту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Обговорення </w:t>
            </w:r>
            <w:r>
              <w:rPr>
                <w:sz w:val="24"/>
                <w:szCs w:val="24"/>
              </w:rPr>
              <w:t>плану національно-патріотичного вихо</w:t>
            </w:r>
            <w:r>
              <w:rPr>
                <w:rFonts w:eastAsia="Times New Roman"/>
                <w:sz w:val="24"/>
                <w:szCs w:val="24"/>
              </w:rPr>
              <w:t>вання на 201</w:t>
            </w:r>
            <w:r>
              <w:rPr>
                <w:sz w:val="24"/>
                <w:szCs w:val="24"/>
              </w:rPr>
              <w:t>9</w:t>
            </w:r>
            <w:r>
              <w:rPr>
                <w:rFonts w:eastAsia="Times New Roman"/>
                <w:sz w:val="24"/>
                <w:szCs w:val="24"/>
              </w:rPr>
              <w:t>-2020 рок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rFonts w:eastAsia="Times New Roman"/>
                <w:sz w:val="24"/>
                <w:szCs w:val="24"/>
              </w:rPr>
              <w:t>стану його реалізації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</w:rPr>
              <w:t>Комплекс акцій та заходів у рамках Всеукраїнських акцій «Зробимо Україну чистою» та «Відповідаль-ність починається з мене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ватр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both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Сектор з питань молоді та спорт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</w:rPr>
              <w:t>Формування громадянської сві-домості молоді та екологічне виховання, шляхом залучення до організації та участі у відповідних тематичних заходах</w:t>
            </w:r>
          </w:p>
        </w:tc>
      </w:tr>
      <w:tr>
        <w:trPr>
          <w:trHeight w:val="486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Популяризація та утвердження здорового і безпечного способу життя та культури, здоров’я серед молоді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икл тренінгів з молоддю, що опинилася у конфлікті з законо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both"/>
              <w:textAlignment w:val="baseline"/>
              <w:rPr/>
            </w:pPr>
            <w:r>
              <w:rPr>
                <w:lang w:val="uk-UA" w:eastAsia="uk-UA"/>
              </w:rPr>
              <w:t>Сектор з питань молоді та спорт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</w:rPr>
              <w:t>Соціалізація та підтримка осіб з числа молоді, що опинилася у конфлікті з законом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ведення заходів у рамках відзначення </w:t>
            </w:r>
            <w:r>
              <w:rPr>
                <w:sz w:val="24"/>
                <w:szCs w:val="24"/>
              </w:rPr>
              <w:t>Дня сміх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Квітень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both"/>
              <w:textAlignment w:val="baseline"/>
              <w:rPr/>
            </w:pPr>
            <w:r>
              <w:rPr>
                <w:lang w:val="uk-UA" w:eastAsia="uk-UA"/>
              </w:rPr>
              <w:t>Сектор з питань молоді та спорт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</w:rPr>
              <w:t>Підтримка творчих та інтелект-туальних ініціатив молоді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</w:rPr>
              <w:t>відзначення кращих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</w:rPr>
              <w:t>Організація та проведення заходів в рамках сезону «Шкільн</w:t>
            </w:r>
            <w:r>
              <w:rPr>
                <w:sz w:val="24"/>
                <w:szCs w:val="24"/>
              </w:rPr>
              <w:t xml:space="preserve">ої </w:t>
            </w:r>
            <w:r>
              <w:rPr>
                <w:rFonts w:eastAsia="Times New Roman"/>
                <w:sz w:val="24"/>
                <w:szCs w:val="24"/>
              </w:rPr>
              <w:t>ліг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rFonts w:eastAsia="Times New Roman"/>
                <w:sz w:val="24"/>
                <w:szCs w:val="24"/>
              </w:rPr>
              <w:t>сміху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both"/>
              <w:textAlignment w:val="baseline"/>
              <w:rPr/>
            </w:pPr>
            <w:r>
              <w:rPr>
                <w:lang w:val="uk-UA" w:eastAsia="uk-UA"/>
              </w:rPr>
              <w:t>Сектор з питань молоді та спорт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ідтримка КВНівського руху та близько </w:t>
            </w:r>
            <w:r>
              <w:rPr>
                <w:sz w:val="24"/>
                <w:szCs w:val="24"/>
              </w:rPr>
              <w:t>5</w:t>
            </w:r>
            <w:r>
              <w:rPr>
                <w:rFonts w:eastAsia="Times New Roman"/>
                <w:sz w:val="24"/>
                <w:szCs w:val="24"/>
              </w:rPr>
              <w:t>0 молодих осіб, що є його активними учасниками, як окремого жанру молодіжної культури та неформальної освіти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ведення інформаційної кампанії щодо діяльності реалізації молодіжної політики в </w:t>
            </w:r>
            <w:r>
              <w:rPr>
                <w:sz w:val="24"/>
                <w:szCs w:val="24"/>
              </w:rPr>
              <w:t>район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both"/>
              <w:textAlignment w:val="baseline"/>
              <w:rPr/>
            </w:pPr>
            <w:r>
              <w:rPr>
                <w:lang w:val="uk-UA" w:eastAsia="uk-UA"/>
              </w:rPr>
              <w:t>Сектор з питань молоді та спорт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більшення на </w:t>
            </w:r>
            <w:r>
              <w:rPr>
                <w:sz w:val="24"/>
                <w:szCs w:val="24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0% кількості молоді, залученої до участі, ініціації, організації молодіжних заходів та проектів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</w:rPr>
              <w:t>Здійснення презентаційних та інформаційних заходів, у тому числі у форматі ство-рення відеоматеріалу, спря-мован</w:t>
            </w:r>
            <w:r>
              <w:rPr>
                <w:sz w:val="24"/>
                <w:szCs w:val="24"/>
              </w:rPr>
              <w:t>их на підвищення ролі молоді Бурин</w:t>
            </w:r>
            <w:r>
              <w:rPr>
                <w:rFonts w:eastAsia="Times New Roman"/>
                <w:sz w:val="24"/>
                <w:szCs w:val="24"/>
              </w:rPr>
              <w:t>щин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both"/>
              <w:textAlignment w:val="baseline"/>
              <w:rPr/>
            </w:pPr>
            <w:r>
              <w:rPr>
                <w:lang w:val="uk-UA" w:eastAsia="uk-UA"/>
              </w:rPr>
              <w:t>Сектор з питань молоді та спорт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творення та розповсюдження щонайменше 3 відеороликів, спрямованих на підвищення знань молоді щодо розвитку молодіжної політики в </w:t>
            </w:r>
            <w:r>
              <w:rPr>
                <w:sz w:val="24"/>
                <w:szCs w:val="24"/>
              </w:rPr>
              <w:t>районі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 xml:space="preserve">Створення умов, спрямованих на працевлаштування молоді </w:t>
            </w:r>
          </w:p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i/>
                <w:i/>
                <w:szCs w:val="22"/>
                <w:lang w:val="uk-UA" w:eastAsia="uk-UA"/>
              </w:rPr>
            </w:pPr>
            <w:r>
              <w:rPr>
                <w:i/>
                <w:szCs w:val="28"/>
                <w:lang w:val="uk-UA"/>
              </w:rPr>
              <w:t>(забезпечення первинної і вторинної зайнятості та самозайнятості молоді)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bCs/>
                <w:i/>
                <w:sz w:val="24"/>
                <w:szCs w:val="24"/>
                <w:highlight w:val="yellow"/>
                <w:lang w:val="uk-UA"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роведення тренінгів, ігор, дебатних шкіл тощо для потенційних волонтерів з питань розвитку молодіж-ного підприємництва та з питань зайнятост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both"/>
              <w:textAlignment w:val="baseline"/>
              <w:rPr/>
            </w:pPr>
            <w:r>
              <w:rPr>
                <w:lang w:val="uk-UA" w:eastAsia="uk-UA"/>
              </w:rPr>
              <w:t>Сектор з питань молоді та спорт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та розвиток волон-терського руху, як вторинної зайнятості</w:t>
            </w:r>
          </w:p>
        </w:tc>
      </w:tr>
      <w:tr>
        <w:trPr>
          <w:trHeight w:val="531" w:hRule="atLeast"/>
        </w:trPr>
        <w:tc>
          <w:tcPr>
            <w:tcW w:w="14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right="44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Надання фінансової підтримки молодіжним та дитячим громадським організаціям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ація проектів – пере-можців районного конкурсу проектів інститутів грома-дянського суспіль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both"/>
              <w:textAlignment w:val="baseline"/>
              <w:rPr/>
            </w:pPr>
            <w:r>
              <w:rPr>
                <w:lang w:val="uk-UA" w:eastAsia="uk-UA"/>
              </w:rPr>
              <w:t>Сектор з питань молоді та спорт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підтримка 3 проектів інститутів громадянського сус-пільства</w:t>
            </w:r>
          </w:p>
        </w:tc>
      </w:tr>
      <w:tr>
        <w:trPr>
          <w:trHeight w:val="1098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right="44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2. Фізична культура та спорт (на виконання програми розвитку фізичної культури та спорту в Буринському районі на 2017-2020 роки)</w:t>
            </w:r>
          </w:p>
          <w:p>
            <w:pPr>
              <w:pStyle w:val="Normal"/>
              <w:spacing w:lineRule="auto" w:line="220"/>
              <w:ind w:left="-53" w:right="44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лучення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eastAsia="uk-UA"/>
              </w:rPr>
              <w:t>широких верств населення до масового спорту, популяризації здорового способу життя, а також максимальної реалізації здібностей обдарованої молоді в дитячо-юнацькому, резервному спорті, спорті вищих досягнень та виховання її в дусі олімпізму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ість району з волейболу серед школярі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Квітень 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ектор з питань молоді та спорт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</w:rPr>
              <w:t>Популяризація та розвиток масового спорту в</w:t>
            </w:r>
            <w:r>
              <w:rPr>
                <w:sz w:val="24"/>
                <w:szCs w:val="24"/>
              </w:rPr>
              <w:t xml:space="preserve"> районі</w:t>
            </w:r>
            <w:r>
              <w:rPr>
                <w:rFonts w:eastAsia="Times New Roman"/>
                <w:sz w:val="24"/>
                <w:szCs w:val="24"/>
              </w:rPr>
              <w:t>, пропаганда здорового способу життя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ість району з футболу серед юнацьких коман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Квітень, травень 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ектор з питань молоді та спорт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</w:rPr>
              <w:t>Популяризація та розвиток масового спорту в</w:t>
            </w:r>
            <w:r>
              <w:rPr>
                <w:sz w:val="24"/>
                <w:szCs w:val="24"/>
              </w:rPr>
              <w:t xml:space="preserve"> районі</w:t>
            </w:r>
            <w:r>
              <w:rPr>
                <w:rFonts w:eastAsia="Times New Roman"/>
                <w:sz w:val="24"/>
                <w:szCs w:val="24"/>
              </w:rPr>
              <w:t>, пропаганда здорового способу життя</w:t>
            </w:r>
          </w:p>
        </w:tc>
      </w:tr>
      <w:tr>
        <w:trPr>
          <w:trHeight w:val="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та участь команди Буринського району в першості області з футболу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200"/>
              <w:ind w:left="-53" w:firstLine="17"/>
              <w:jc w:val="both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Сектор з питань молоді та спорту</w:t>
            </w:r>
          </w:p>
          <w:p>
            <w:pPr>
              <w:pStyle w:val="Rvps2"/>
              <w:spacing w:before="280" w:after="200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</w:rPr>
              <w:t>Популяризація та розвиток масового спорту в</w:t>
            </w:r>
            <w:r>
              <w:rPr>
                <w:sz w:val="24"/>
                <w:szCs w:val="24"/>
              </w:rPr>
              <w:t xml:space="preserve"> районі</w:t>
            </w:r>
            <w:r>
              <w:rPr>
                <w:rFonts w:eastAsia="Times New Roman"/>
                <w:sz w:val="24"/>
                <w:szCs w:val="24"/>
              </w:rPr>
              <w:t>, пропаганда здорового способу життя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b/>
                <w:sz w:val="24"/>
                <w:lang w:eastAsia="uk-UA"/>
              </w:rPr>
              <w:t>IХ. КУЛЬТУРА</w:t>
            </w:r>
          </w:p>
          <w:p>
            <w:pPr>
              <w:pStyle w:val="Normal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1. Реалізація в Буринському районі державної політики в галузі культури, мистецтв, охорони культурної спадщини, 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узейної справи, бібліотечної діяльності та культурно-мистецької освіти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Сприяння створенню регіонального культурно-мистецького продукту і формування цілісного культурно-мистецького простору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айонний фестиваль «Хореог-рафічний коловорот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іте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культури і туризму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опуляризація творчого доробку аматорських колективів, забезпе-чення рівного доступу до кращих зразків мистецтва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лагодійний концерт «Подаруй дитині щасливу мить» за підтримки громадського об’єднання «Укрфонд «Лінія життя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іте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культури і туризму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дітей соціально вразливих категорій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ідкритий районний фольклорний фестиваль «Травневі зорі над Сеймом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культури і туризму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опуляризація творчого доробку аматорських колективів, забезпечення рівного доступу до кращих зразків мистецтва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ні заходи з нагоди відзначення 74-ї річниці перемоги над нацизмом у Другій світовій війн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 тра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культури і туризму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значення у районі події державного значення, вшануван-ня пам’яті загиблих у війні засобами культурно-мистецької роботи. Сприяння патріотичному вихованню. Забезпечення дозвіл-ля населення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фестиваль «Сло-божанська зірочк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культури і туризму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та підтримка юних талановитих виконавців району, створення умов для підвищення їх виконавської та сценічної майстерності, популяризація ди-тячої музичної творчості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оди до Дня скорботи і вшанування пам’яті жертв війни в Україні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черв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культури і туризму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шанування пам’яті загиблих у війні. Сприяння патріотичному вихованню населення </w:t>
            </w:r>
          </w:p>
        </w:tc>
      </w:tr>
      <w:tr>
        <w:trPr>
          <w:trHeight w:val="628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Сприяння формуванню громадянського суспільства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i/>
                <w:i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i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Заходи до Дня захисту дітей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тра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культури і туризму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ияння формуванню громадян-ського суспільства у Буринсь-кому районі 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аходи до Дня Конституції Україн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чер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о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культури і туризму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ідзначення в районі події дер-жав</w:t>
            </w:r>
            <w:r>
              <w:rPr>
                <w:spacing w:val="-8"/>
                <w:sz w:val="24"/>
                <w:szCs w:val="24"/>
              </w:rPr>
              <w:t>ного значення.</w:t>
            </w:r>
            <w:r>
              <w:rPr>
                <w:sz w:val="24"/>
                <w:szCs w:val="24"/>
              </w:rPr>
              <w:t xml:space="preserve"> Сприяння формуванню громадянського сус-пільства у Буринському районі  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rFonts w:eastAsia="Times New Roman"/>
                <w:b/>
                <w:sz w:val="24"/>
                <w:lang w:eastAsia="uk-UA"/>
              </w:rPr>
              <w:t>Х. АРХІВНА СПРАВА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 Управління архівною справою та діловодством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highlight w:val="yellow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збереженості документів Національного архівного фонду Україн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авлення та підшивка до-кументів з паперовою осно-во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йдукова А.С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>Забезпечення фізичного збе-реження 45 справ документів Національного архівного фонду</w:t>
            </w:r>
          </w:p>
        </w:tc>
      </w:tr>
      <w:tr>
        <w:trPr>
          <w:trHeight w:val="22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нування документів Національного архівного фонду Україн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йдукова А.С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безпечення фізичного збе-реження 64 одиниць зберігання документів Національного архівного фонду України</w:t>
            </w:r>
          </w:p>
        </w:tc>
      </w:tr>
      <w:tr>
        <w:trPr>
          <w:trHeight w:val="7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достовірних відомостей кількісного та якісного складу архівних </w:t>
              <w:br/>
              <w:t>фонді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йдукова А.С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яння наявності, стану та руху документів Національного архівного фонду України</w:t>
            </w:r>
          </w:p>
        </w:tc>
      </w:tr>
      <w:tr>
        <w:trPr>
          <w:trHeight w:val="44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/>
            </w:pPr>
            <w:r>
              <w:rPr>
                <w:sz w:val="24"/>
                <w:szCs w:val="24"/>
              </w:rPr>
              <w:t>Поповнення Національного архівного фонду України до-кументами Буринського ра-йон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йдукова А.С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мання документів Націона-льного архівного фонду України на державне зберігання: управ-лінська документація – 45 справ; документи особового походження – 22 справ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ування нових надхо-джень документів особового походже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йдукова А.С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/>
            </w:pPr>
            <w:r>
              <w:rPr>
                <w:sz w:val="24"/>
                <w:szCs w:val="24"/>
              </w:rPr>
              <w:t>Забезпечення доступу корис-тувачам до нових надходжень Національного архівного фонду України: у разі проведення виборів</w:t>
            </w:r>
          </w:p>
        </w:tc>
      </w:tr>
      <w:tr>
        <w:trPr>
          <w:trHeight w:val="2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контролю за температурно-вологісним ре-жимом зберігання документ-тів, протипожежним станом архівосховищ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йдукова А.С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/>
            </w:pPr>
            <w:r>
              <w:rPr>
                <w:sz w:val="24"/>
                <w:szCs w:val="24"/>
              </w:rPr>
              <w:t>Забезпечення схоронності доку-ментів Національного архівного фонду України через щоденний моні-торинг відомостей про темпера-турно-вологісний режим, стан засобів пожежогасіння, охоронної та протипожежної сигналізації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метою недопущення втрати документів з особового скла-ду ліквідованих сільсько-господарських підприємств, забезпечення їх надійного збереження, продовжити роботу щодо створення належних умов для їх зберіга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йдукова А.С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береженості до-кументів Національного архів-ного фонду України</w:t>
            </w:r>
          </w:p>
          <w:p>
            <w:pPr>
              <w:pStyle w:val="Normal"/>
              <w:spacing w:lineRule="auto" w:line="220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lineRule="auto" w:line="220" w:before="0" w:after="0"/>
              <w:ind w:right="-45" w:firstLine="17"/>
              <w:jc w:val="center"/>
              <w:textAlignment w:val="baseline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Rvps2"/>
              <w:spacing w:lineRule="auto" w:line="220" w:before="0" w:after="0"/>
              <w:ind w:right="-45" w:firstLine="17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2. Формування Національного архівного фонду України </w:t>
            </w:r>
          </w:p>
          <w:p>
            <w:pPr>
              <w:pStyle w:val="Rvps2"/>
              <w:spacing w:lineRule="auto" w:line="220" w:before="0" w:after="0"/>
              <w:ind w:right="-45" w:firstLine="17"/>
              <w:jc w:val="center"/>
              <w:textAlignment w:val="baselin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повнення Національного архівного фонду України документами, що мають місцеве значення, проведення експертизи цінності документів Національного архівного фонду України</w:t>
            </w:r>
          </w:p>
          <w:p>
            <w:pPr>
              <w:pStyle w:val="Rvps2"/>
              <w:spacing w:lineRule="auto" w:line="220" w:before="0" w:after="0"/>
              <w:ind w:right="-45" w:firstLine="17"/>
              <w:jc w:val="center"/>
              <w:textAlignment w:val="baselin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/>
            </w:pPr>
            <w:r>
              <w:rPr>
                <w:sz w:val="24"/>
                <w:szCs w:val="24"/>
              </w:rPr>
              <w:t>Проведення засідань екс-пертно-перевірної комісії архівного відділу Буринської районної державної адмініс-трації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3"/>
              <w:ind w:left="-5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 відповідно до затвердженого план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йдукова А.С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/>
            </w:pPr>
            <w:r>
              <w:rPr>
                <w:sz w:val="24"/>
                <w:szCs w:val="24"/>
              </w:rPr>
              <w:t>Розгляд питань, пов’язаних з експертизою цінності документів з метою внесення їх до Національного архівного фонду України або вилучення доку-ментів з нього, здійснення організаційно-методичного керів-ництва діяльністю експертних комісій архівних підрозділів району</w:t>
            </w:r>
          </w:p>
        </w:tc>
      </w:tr>
      <w:tr>
        <w:trPr>
          <w:trHeight w:val="37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експертизи цін-ності документів, що збе-рігаються в архівних підро-зділах органів державної влади, місцевого самовря-дування, підприємств, уста-нов та організацій з метою поповнення Національного архівного фонду України документам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3"/>
              <w:ind w:left="-5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3"/>
              <w:ind w:left="-51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йдукова А.С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науково-технічного опрацювання та упорядкування документів на договірних заса-дах: управлінської документації постійного зберігання – 262 оди-ниці зберігання; </w:t>
            </w:r>
            <w:r>
              <w:rPr>
                <w:spacing w:val="-6"/>
                <w:sz w:val="24"/>
                <w:szCs w:val="24"/>
              </w:rPr>
              <w:t>документів із особового складу – 56 одиниць зберігання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Використання документів Національного архівного фонду України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Інформаційне забезпечення користувачів за їх запитами, всебічне використання документів Національного архівного фонду України через виставки, читальний зал, оприлюднення відомостей, що містяться в архівних документах через засоби масової інформації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запитів громадян за документами, що збері-гаються у архівному відділі Буринської районної державної адміністрації, з метою забезпечення законних прав та інтересів громадя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3"/>
              <w:ind w:left="-5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3"/>
              <w:ind w:left="-51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йдукова А.С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нання запитів громадян за архівними документами соціа-льно-правового характеру – 24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доступу гро-мадян до архівних документів у читальному залі архівного відділу Буринської районної державної адміністрації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3"/>
              <w:ind w:left="-5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3"/>
              <w:ind w:left="-51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йдукова А.С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/>
            </w:pPr>
            <w:r>
              <w:rPr>
                <w:sz w:val="24"/>
                <w:szCs w:val="24"/>
              </w:rPr>
              <w:t>Ознайомлення 10 громадян з документами Буринського району шляхом безпосередньої роботи з документами у читальному залі архіву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/>
            </w:pPr>
            <w:r>
              <w:rPr>
                <w:sz w:val="24"/>
                <w:szCs w:val="24"/>
              </w:rPr>
              <w:t>Створення, наповнення та підтримка власного серверу архівного відділу Буринської районної державної адмініс-трації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3"/>
              <w:ind w:left="-5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3"/>
              <w:ind w:left="-51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йдукова А.С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/>
            </w:pPr>
            <w:r>
              <w:rPr>
                <w:sz w:val="24"/>
                <w:szCs w:val="24"/>
              </w:rPr>
              <w:t>Забезпечення доступу до архівної інформації в електронному виг-ляді широкому колу громадян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І. ОСВІТА І НАУКА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 Забезпечення рівного доступу громадян до якісної освіти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Оптимізація мережі закладів освіти, організація підвезення учнів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роведення оптимізації ме-режі закладів 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освіти району у 2019-2020 навчальному роц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ротягом </w:t>
            </w:r>
          </w:p>
          <w:p>
            <w:pPr>
              <w:pStyle w:val="Normal"/>
              <w:autoSpaceDE w:val="false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3" w:right="85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освіти</w:t>
            </w:r>
          </w:p>
          <w:p>
            <w:pPr>
              <w:pStyle w:val="Normal"/>
              <w:autoSpaceDE w:val="false"/>
              <w:spacing w:lineRule="auto" w:line="220"/>
              <w:ind w:left="-53" w:right="85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20"/>
              <w:ind w:right="85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вищення якості надання освітніх послуг учням закладів загальної середньої та дошкільної освіт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адання практичної допо-моги опорному навчальному закладу щодо організації освітнього процес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ротягом </w:t>
            </w:r>
          </w:p>
          <w:p>
            <w:pPr>
              <w:pStyle w:val="Normal"/>
              <w:autoSpaceDE w:val="false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3" w:right="85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осві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вищення якості надання освітніх послуг учням закладів загальної середньої освіти</w:t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еревірка стану організації підвезення учнів до місць навчання та у зворотному напрямк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3" w:right="85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осві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безпечного підвезе-ння учнів до місць навчання та у зворотному напрямку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Розвиток індивідуальних творчих здібностей особистості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i/>
                <w:i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i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участі дітей та учнівської молоді в облас-них, всеукраїнських, міжна-родних конкурсах, спор-тивних змаганнях, масових заходах, акція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ротягом </w:t>
            </w:r>
          </w:p>
          <w:p>
            <w:pPr>
              <w:pStyle w:val="Normal"/>
              <w:autoSpaceDE w:val="false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3" w:right="85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осві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хоплення дітей інтелекту-альними заходами, творчими конкурсами з метою формування компетентної, конкуренто-спроможної, інтелектуально та фізично розвиненої, творчої, патріотично налаштованої осо-бистості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2. Підвищення якості надання освітніх послуг закладами освіти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Упровадження в освітній процес інформаційно-комунікаційних технологій, модернізація матеріально-технічної бази закладів освіти, надання послуг позашкільної освіт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Організація інформаційно-методичної допомоги щодо забезпечення надання якіс-них освітніх послуг закла-дами загальної середньої осві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3" w:right="85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осві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хоплення методичною допомо- гою педагогічних працівників закладів загальної середньої освіти та закладів дошкільної освіт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овадження Концепції Нової української школи в загальноосвітніх навчальних заклада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ротягом </w:t>
            </w:r>
          </w:p>
          <w:p>
            <w:pPr>
              <w:pStyle w:val="Normal"/>
              <w:autoSpaceDE w:val="false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3" w:right="85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осві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овадження інтегративного підходу в освітній процес початкової школи з метою формування оптимального освіт-нього середовища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Реалізація соціально-освіт-ніх проектів «Голос крові: ми 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українці», «Кожна дитина має право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3" w:right="85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осві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хоплення дітей інтелекту-альними заходами, творчими конкурсами з метою формування компетентної, конкурентоспро-можної, інтелектуально та фізич-но розвиненої, творчої, патрі-отично налаштованої особистості</w:t>
            </w:r>
          </w:p>
        </w:tc>
      </w:tr>
      <w:tr>
        <w:trPr>
          <w:trHeight w:val="36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57" w:right="85" w:hanging="0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провадження в закладах загальної середньої освіти військово-патріотичної гри «Сокіл» («Джура»)</w:t>
            </w:r>
          </w:p>
          <w:p>
            <w:pPr>
              <w:pStyle w:val="Normal"/>
              <w:suppressAutoHyphens w:val="true"/>
              <w:autoSpaceDE w:val="false"/>
              <w:ind w:left="-57" w:right="85" w:hanging="0"/>
              <w:jc w:val="lef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16"/>
              <w:ind w:left="-51" w:hanging="0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ротягом </w:t>
            </w:r>
          </w:p>
          <w:p>
            <w:pPr>
              <w:pStyle w:val="Normal"/>
              <w:autoSpaceDE w:val="false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вартал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3" w:right="85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освіти</w:t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ерепелиця В.О. </w:t>
            </w:r>
          </w:p>
          <w:p>
            <w:pPr>
              <w:pStyle w:val="Normal"/>
              <w:autoSpaceDE w:val="false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20"/>
              <w:ind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Охоплення дітей інтелекту-альними заходами, творчими конкурсами з метою формування компетентної, конкурентоспро-можної, інтелектуально та фізич-но розвиненої, творчої, патріо-тично налаштованої особистості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57" w:right="85" w:hanging="0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Проведення олімпіад, тур-нірів, конкурсів серед дітей та учнівської молоді</w:t>
            </w:r>
          </w:p>
          <w:p>
            <w:pPr>
              <w:pStyle w:val="Normal"/>
              <w:autoSpaceDE w:val="false"/>
              <w:spacing w:lineRule="auto" w:line="216"/>
              <w:ind w:left="-51" w:hanging="0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ротягом </w:t>
            </w:r>
          </w:p>
          <w:p>
            <w:pPr>
              <w:pStyle w:val="Normal"/>
              <w:autoSpaceDE w:val="false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вартал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осві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0"/>
              <w:ind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ерепелиця В.О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хоплення дітей інтелекту-альними заходами, творчими конкурсами з метою формування компетентної, конкурентоспро-можної, інтелектуально та фізич-но розвиненої, творчої, патріо-тично налаштованої особистості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Навчання протягом життя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рганізація проходження педагогічними працівни-ками району курсів під-вищення кваліфікації на базі Сумського обласного інсти-туту післядипломної педа-гогічної осві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ротягом </w:t>
            </w:r>
          </w:p>
          <w:p>
            <w:pPr>
              <w:pStyle w:val="Normal"/>
              <w:autoSpaceDE w:val="false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3" w:right="85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осві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хоплення курсовою підготов-кою педагогічних працівників із метою підвищення якості надання освітніх послуг учням закладів загальної середньої освіти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rFonts w:eastAsia="Times New Roman"/>
                <w:b/>
                <w:sz w:val="24"/>
                <w:lang w:eastAsia="uk-UA"/>
              </w:rPr>
              <w:t>ХІІ. РОЗВТОК АГРОПРОМИСЛОВОГО КОМПЛЕКС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. Забезпечення реалізації державної політики, спрямованої на розвиток агропромислового комплекс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та гарантування продовольчої безпеки району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Стабілізація цінової ситуації на ринку продовольчих товарів, забезпечення продовольчої безпеки району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Постійний моніторинг інве-стиційної діяльності в агро-промисловому комплексі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агропромислового розвитк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вадження нових технологій у роботі підприємств агропро-мислового комплексу району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ння діючим коопера-тивам у розвиненні виробни-цтва агропромислової про-дукції та її реалізації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агропромислового розвитк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виток малого підприємництва на селі 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rFonts w:eastAsia="Times New Roman"/>
                <w:b/>
                <w:sz w:val="24"/>
                <w:lang w:eastAsia="uk-UA"/>
              </w:rPr>
              <w:t>XIIІ. РОЗВИТОК ІНФОРМАЦІЙНОГО ПРОСТОРУ ТА ЗДІЙСНЕННЯ ВНУТРІШНЬОЇ ПОЛІТИКИ У РАЙОНІ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Р</w:t>
            </w:r>
            <w:r>
              <w:rPr>
                <w:sz w:val="24"/>
                <w:szCs w:val="24"/>
              </w:rPr>
              <w:t>озбудова орієнтованого на інтереси людей, відкритого інформаційного суспільства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</w:t>
            </w:r>
            <w:r>
              <w:rPr>
                <w:i/>
                <w:sz w:val="24"/>
                <w:szCs w:val="24"/>
              </w:rPr>
              <w:t>ідвищення рівня обізнаності громадськості з актуальних питань державної політики, ходу та завдань економічних і соціальних рефор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/>
            </w:pPr>
            <w:r>
              <w:rPr>
                <w:sz w:val="24"/>
                <w:szCs w:val="24"/>
              </w:rPr>
              <w:t>Оперативне інформування громадськості про діяльність Буринської районної держав-ної адміністрації через на-явні інформаційні канали – веб-сайт Буринської район-ної державної адміністрації у складі місцевих органів виконавчої влади Сумської області, ТОВ «Рідний край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денн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Головний спеціаліст з пи-тань зв’язків з громад-ськими організаціями та засобами масової інфор-м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йдукова А.С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/>
            </w:pPr>
            <w:r>
              <w:rPr>
                <w:sz w:val="24"/>
                <w:szCs w:val="24"/>
              </w:rPr>
              <w:t xml:space="preserve">Інформування населення району про актуальні питання державної політики та діяльність Буринської районної державної адміністрації. Забезпечення прозорості і відкри-тості у діяльності влади </w:t>
            </w:r>
          </w:p>
        </w:tc>
      </w:tr>
      <w:tr>
        <w:trPr>
          <w:trHeight w:val="649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. Сприяння розвитк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ромадянського суспільства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алучення громадськості до процесів формування та реалізації державної політики</w:t>
            </w:r>
          </w:p>
          <w:p>
            <w:pPr>
              <w:pStyle w:val="Normal"/>
              <w:jc w:val="center"/>
              <w:rPr>
                <w:bCs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pacing w:val="-2"/>
                <w:sz w:val="24"/>
                <w:szCs w:val="24"/>
                <w:highlight w:val="yellow"/>
                <w:lang w:eastAsia="ru-RU"/>
              </w:rPr>
            </w:pPr>
            <w:r>
              <w:rPr>
                <w:bCs/>
                <w:spacing w:val="-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сідань, гро-мадських слухань, «круглих столів» у рамках роботи громадської ради при Буринській районній державній адміністрації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Головний спеціаліст з пи-тань зв’язків з громад-ськими організаціями та засобами масової інфор-мації 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йдукова А.С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рахування думки громадськості при прийнятті управлінських рішень</w:t>
            </w:r>
          </w:p>
          <w:p>
            <w:pPr>
              <w:pStyle w:val="Normal"/>
              <w:spacing w:lineRule="auto" w:line="220"/>
              <w:ind w:left="-57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 Забезпечення доступу до публічної інформації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Спрощення механізмів реалізації права кожного на доступ до публічної інформації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pacing w:val="-2"/>
                <w:sz w:val="24"/>
                <w:szCs w:val="24"/>
                <w:highlight w:val="yellow"/>
                <w:lang w:eastAsia="ru-RU"/>
              </w:rPr>
            </w:pPr>
            <w:r>
              <w:rPr>
                <w:bCs/>
                <w:spacing w:val="-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sz w:val="24"/>
                <w:szCs w:val="24"/>
              </w:rPr>
              <w:t>Оприлюднення на офіцій-ному веб-сайті Буринської районної державної адмініс-трації у складі веб-порталу місцевих органів виконавчої влади Сумської області та Єдиному державному веб-порталі відкритих даних  інформації про діяльність Буринської районної держа-вної адміністрації відпо-відно до чинного законо-давства у сфері доступу до публічної інформації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ротягом 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Головний спеціаліст з пи-тань зв’язків з громад-ськими організаціями та засобами масової інфор-м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йдукова А.С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безпечення прозорості діяльно-сті влади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АЛЬНА РОБОТА З СІМ’ЯМИ, ДІТЬМИ ТА МОЛОДДЮ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ація державної політики в галузі соціального захисту сімей, дітей та молоді</w:t>
            </w:r>
          </w:p>
          <w:p>
            <w:pPr>
              <w:pStyle w:val="Normal"/>
              <w:spacing w:lineRule="auto" w:line="216"/>
              <w:ind w:left="309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>Здійснення оцінки потреб сімей, учасників антитерористичної операції  та внутрішньо переміщених  осіб, організація  надання їм  допомоги з урахуванням визначених потреб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дання допомоги сім’ям, учасникам антитерорис-тичної операції та внутріш-ньо переміщених особам з урахуванням визначених потре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тягом 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ий центр соціаль-них служб для сім’ї, дітей та молоді </w:t>
            </w:r>
          </w:p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ефективності роботи із сім’ями учасників  антитерористичної операції  та внутрішньо переміщених осіб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8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Участь у виконанні загальнодержавних та інших соціальних програм шляхом проведення соціальної роботи із сім’ями, дітьми та молоддю, забезпечення соціального обслуговування, соціального супроводу, патронажу та здійснення соціальної профілактики та реабілітації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 w:val="false"/>
                <w:b w:val="false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 w:val="false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якості та досту-пності соціальних послуг сім`ям, які опинись у складних життєвих обста-вина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ий центр соціаль-них служб для сім’ї, дітей та молоді </w:t>
            </w:r>
          </w:p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є виявлення, облік, соціаль-ний супровід сімей та осіб, які опинились у складних  життєвих  обставинах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профілактичної  роботи щодо попередження насильства та жорстокого   поводження в сім’ї та надання соціальної допомо-ги постраждали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ий центр соціаль-них служб для сім’ї, дітей та молоді </w:t>
            </w:r>
          </w:p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ня випадків насильс-тва в сім’ях над дітьми, жінками (фізичного, сексуального, еконо-мічного)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з сім’ями, де виховуються діти з функці-ональними обмеженнями із залученням юристів, психо-логів, медичних праців-ників, представників управ-ління праці та соціального захисту населення Бурин-ської районної державної адміністрації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ий центр соціаль-них служб для сім’ї, дітей та молоді </w:t>
            </w:r>
          </w:p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4"/>
                <w:szCs w:val="24"/>
              </w:rPr>
              <w:t>Здійснення соціально-психоло-гічної підтримки дітей та молоді з обмеженими можливостями. Вчасне надання психологічної підтримки, сприяння у лікуванні, оздоровлення дітей та молоді зазначеної категорії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ідтримка та розвиток сімейних форм виховання, проведенню широкої  інформаційної кампанії   щодо пошуку кандидатів</w:t>
            </w:r>
          </w:p>
          <w:p>
            <w:pPr>
              <w:pStyle w:val="Normal"/>
              <w:spacing w:lineRule="auto" w:line="2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у патронатні вихователі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ння розвитку та функціонуванню сімейних форм виховання дітей-сиріт та дітей, позбавлених батьківського піклування, проведення широкої  інформаційної кампанії   щодо пошуку кандидатів у патронатні виховател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ий центр соціаль-них служб для сім’ї, дітей та молоді </w:t>
            </w:r>
          </w:p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ширення нових форм виховання у районі. Створення більшої кількості прийомних сімей, дитячих будинків сімейного типу, сімей патронатного вихователя на території району, з метою влаштування та проживання в них дітей-сиріт та дітей, позбавлених батьківського піклування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ійснення соціального супроводу прийомних сімей  та дитячого будинку  сімейного тип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ий центр соціаль-них служб для сім’ї, дітей та молоді </w:t>
            </w:r>
          </w:p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тримка прийомних сімей та дитячих будинків сімейного типу. Контроль за проживанням та вихованням дітей-сиріт та дітей, позбавлених батьківського піклування, у прийомних сім’ях, дитячих будинках сімейного типу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правлення (1 раз на 2 роки) на навчання до Сумського обласного центру </w:t>
            </w:r>
            <w:r>
              <w:rPr>
                <w:bCs/>
                <w:sz w:val="24"/>
                <w:szCs w:val="24"/>
              </w:rPr>
              <w:t xml:space="preserve">соціальних служб для сім’ї, дітей та молоді </w:t>
            </w:r>
            <w:r>
              <w:rPr>
                <w:sz w:val="24"/>
                <w:szCs w:val="24"/>
              </w:rPr>
              <w:t>прийомних батьків та батьків-вихователі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ий центр соціаль-них служб для сім’ї, дітей та молоді </w:t>
            </w:r>
          </w:p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виховного потенці-алу прийомних батьків та батьків-вихователів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</w:rPr>
              <w:t xml:space="preserve">Виконання заходів районних програм спрямованих на реалізацію завдань по роботі </w:t>
            </w:r>
            <w:r>
              <w:rPr>
                <w:i/>
                <w:sz w:val="24"/>
              </w:rPr>
              <w:t xml:space="preserve"> із сім’ями, дітьми та молоддю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дійснення фахівцями із со-ціальної роботи із залучен-ням медичних працівників, психологів, інформаційно-просвітницької роботи з питань пропаганди здоро-вого способу життя, про-тидії поширення соціально-небезпечних хвороб у молодіжному середовищ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ий центр соціаль-них служб для сім’ї, дітей та молоді </w:t>
            </w:r>
          </w:p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оєчасна інформованість мо-лоді про небезпечні хвороби, про їх поширення та невідкладні способи їх лікування. Недо-пущення в молодіжному середо-вищі випадків алкоголізму, нар-команії, ВІЛ-інфекції/СНІДу та інших інфекційних хвороб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Всеукраїнській  благодійної акції «Серце до серця» щодо збору коштів для дітей з вадами зору, слуху, опорно-рухового апарат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ий центр соціаль-них служб для сім’ї, дітей та молоді </w:t>
            </w:r>
          </w:p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р потрібних коштів для дітей з вадами зору, слуху, опорно-рухового апарату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тижня плану-вання сім’ї, присвяченого Дню Матері та Міжнарод-ному дню сім’ї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ий центр соціаль-них служб для сім’ї, дітей та молоді </w:t>
            </w:r>
          </w:p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молодих, зразкових  сімей, вшанування багатодітних матерів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лакатів «Паління  і спорт несумісні» до Всесвітнього дня боротьби із тютюнопаління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ий центр соціаль-них служб для сім’ї, дітей та молоді </w:t>
            </w:r>
          </w:p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4"/>
                <w:szCs w:val="24"/>
              </w:rPr>
              <w:t xml:space="preserve">Профілактика паління. Недопу-щення випадків тютюнопаління серед учнівської молоді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ня акції  «Майбут-нє твоє, Україно!» до  Міжнародного дня захисту діт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ий центр соціаль-них служб для сім’ї, дітей та молоді </w:t>
            </w:r>
          </w:p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дітей дощкільного, молодшого шкільного віку. Проведення заходу з метою підтримки талановитих дітей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я до Міжнародного  дня боротьби з наркоманією  «Наркотики – це не для нас» у дитячому оздоровчо-му таборі «Чайк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ий центр соціаль-них служб для сім’ї, дітей та молоді </w:t>
            </w:r>
          </w:p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4"/>
                <w:szCs w:val="24"/>
              </w:rPr>
              <w:t>Підтримка дітей, які відпочи-вають у дитячому оздоровчому таборі «Чайка». Пропаганда здорового способу життя, недопущення вживання нарко-тичних речовин серед підлітків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івпраця із районним сектором пробації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ий центр соціаль-них служб для сім’ї, дітей та молоді </w:t>
            </w:r>
          </w:p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соціального патрона-жу та соціальної підтримки  молоді, що відбуває покарання  без позбавлення волі або звільнилася з місць позбавлення волі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безпечення діяльності   «Школи молодої сім’ї» на базі районного відділу реєстрації актів цивільного стану Головного управління юстиції в Сумській області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ий центр соціаль-них служб для сім’ї, дітей та молоді </w:t>
            </w:r>
          </w:p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4"/>
              </w:rPr>
            </w:pPr>
            <w:r>
              <w:rPr>
                <w:sz w:val="24"/>
              </w:rPr>
              <w:t>Перепелиця В.О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молоді, яка готується до вступу в шлюб, проведення бесід серед молодих людей, які прийняли рішення про розірвання шлюбу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итання для розгляду на засіданнях колегії</w:t>
      </w:r>
    </w:p>
    <w:p>
      <w:pPr>
        <w:pStyle w:val="Normal"/>
        <w:jc w:val="center"/>
        <w:rPr/>
      </w:pPr>
      <w:r>
        <w:rPr>
          <w:b/>
          <w:szCs w:val="28"/>
        </w:rPr>
        <w:t>Буринської районної державної адміністраці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2668"/>
        <w:gridCol w:w="2880"/>
        <w:gridCol w:w="300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сідан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ступник голови (керівник апарату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держадміністр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ї, територіальний орган ЦОВ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дання матеріалі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2668"/>
        <w:gridCol w:w="2880"/>
        <w:gridCol w:w="3000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8.04.20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/>
            </w:pPr>
            <w:r>
              <w:rPr>
                <w:sz w:val="24"/>
                <w:szCs w:val="24"/>
              </w:rPr>
              <w:t>Про хід підготовки сільського-подарських підприємств району до проведення комплексу весняно-польових робіт у 2019 році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пелиця В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діл агропромислового розвитк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.04.2019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8.04.20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призначення та надання населенню субсидій для вішкоду-вання витрат на опалення житлово-комунальних послуг, придбання тве-рдого палива та пічного побутового палива, скрапленого газу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ерепелиця В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/>
            </w:pPr>
            <w:r>
              <w:rPr>
                <w:sz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2.04.2019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6.05.20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/>
            </w:pPr>
            <w:r>
              <w:rPr>
                <w:sz w:val="24"/>
                <w:szCs w:val="24"/>
              </w:rPr>
              <w:t xml:space="preserve">Звіт Біжівського сільського голови Лещенка І.П. про роботу очолю-ваного виконавчого комітету щодо здійснення делегованих повно-важень органів виконавчої влади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йдукова А.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діл організаційної роботи та управління персонал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0.05.2019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6.05.20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проходження опалю-вального сезону 2018-2019 років та підготовку об’єктів житлово-кому-нального господарства та соціальної сфери району до роботи в осінньо-зимовий період 2019-2020 рокі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йдукова А.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/>
            </w:pPr>
            <w:r>
              <w:rPr>
                <w:sz w:val="24"/>
              </w:rPr>
              <w:t xml:space="preserve">Відділ містобудування, архітектури та житлово-комунального господарств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0.05.2019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20.06.20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/>
            </w:pPr>
            <w:r>
              <w:rPr>
                <w:sz w:val="24"/>
                <w:szCs w:val="24"/>
              </w:rPr>
              <w:t>Про хід виконання рішення ра-йонної ради сьомого скликання від 23.05.2018 «Про Програму діагнос-тики, лікування та профілактики вірусних гепатитів у районі «Анти-гепатит» на 2018-2023 роки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ерепелиця В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/>
            </w:pPr>
            <w:r>
              <w:rPr>
                <w:sz w:val="24"/>
              </w:rPr>
              <w:t>Буринська центральна районна лікарня ім. професора М.П.Новачен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4.06.2019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20.06.20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Про стан виконавської дисципліни у Буринській районній державній адміністрації, виконавчих коміте-тах міської та сільських рад та заходи щодо її посилення за перше півріччя 2019 рок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8"/>
                <w:lang w:eastAsia="uk-UA"/>
              </w:rPr>
              <w:t>Гайдукова А.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8"/>
                <w:lang w:eastAsia="uk-UA"/>
              </w:rPr>
              <w:t>Загальний відді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4.06.201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3</w:t>
      </w:r>
      <w:r>
        <w:rPr>
          <w:b/>
          <w:szCs w:val="28"/>
        </w:rPr>
        <w:t>. Перелік правових актів органів законодавчої і виконавчої влади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хід виконання яких буде розглядатися в порядку контролю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  <w:t>,</w:t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967"/>
        <w:gridCol w:w="2495"/>
        <w:gridCol w:w="234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документ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повідальний заступник голови (керівник апарату) за виконання документ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повідальний виконавець документа (підрозділ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963"/>
        <w:gridCol w:w="2521"/>
        <w:gridCol w:w="2330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left="-42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left="-42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left="-58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left="-42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left="-42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01 числа щокварт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04.07.2005 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1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України «Про невідкладні заходи щодо забезпечення функціонування та розвитку освіти в Україні»</w:t>
            </w:r>
            <w:r>
              <w:rPr>
                <w:bCs/>
                <w:sz w:val="24"/>
                <w:szCs w:val="24"/>
              </w:rPr>
              <w:tab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иця В.О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исла щокварт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14 листопада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 р. № 106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>Постанова Кабінету Міністрів України «Про внесення змін до деяких актів Кабінету Міністрів України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иця В.О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До 10 числа щокварталу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4"/>
                <w:szCs w:val="24"/>
              </w:rPr>
              <w:t>від 04 вересня  2013 р.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86-р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порядження Кабінету Міністрів України </w:t>
            </w:r>
            <w:r>
              <w:rPr>
                <w:bCs/>
                <w:sz w:val="24"/>
                <w:szCs w:val="24"/>
              </w:rPr>
              <w:t xml:space="preserve">«Про затвердження </w:t>
            </w:r>
            <w:r>
              <w:rPr>
                <w:rStyle w:val="Rvts23"/>
                <w:sz w:val="24"/>
                <w:szCs w:val="24"/>
              </w:rPr>
              <w:t>плану заходів з реалізації Національної стратегії розвитку освіти в Україні на період до 2021 року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иця В.О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 9 серпня 2017 р. № 526-р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ження Кабінету Міністрів України «Про національну стратегію реформування системи інституційного догляду та виховання дітей на 2017-2026 роки та план заходів з реалізації її І етапу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иця В.О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01 чис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0 вересня 2012 р.                          № 1-1/25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учення Президента України щодо запровадження механізму припинення обігу товарів виготовлених з порушенням прав інтелектуальної власності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иця В.О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Cs w:val="28"/>
        </w:rPr>
        <w:t xml:space="preserve">4. </w:t>
      </w:r>
      <w:r>
        <w:rPr>
          <w:b/>
          <w:color w:val="000000"/>
          <w:szCs w:val="28"/>
        </w:rPr>
        <w:t>Перелік розпоряджень, доручень голови Сумської обласної державної адміністрації,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хід виконання яких буде розглядатися в порядку контролю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57"/>
        <w:gridCol w:w="5233"/>
        <w:gridCol w:w="2833"/>
        <w:gridCol w:w="2834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 докумен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овідальний заступник голови (керівник апарату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виконання докумен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овідальний виконавець документа (підрозділ)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57"/>
        <w:gridCol w:w="5233"/>
        <w:gridCol w:w="2833"/>
        <w:gridCol w:w="2834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7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Щомісяця</w:t>
            </w:r>
          </w:p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 0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8" w:firstLine="1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.04.2015 </w:t>
            </w:r>
          </w:p>
          <w:p>
            <w:pPr>
              <w:pStyle w:val="Normal"/>
              <w:ind w:left="3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 </w:t>
            </w:r>
            <w:r>
              <w:rPr>
                <w:color w:val="000000"/>
                <w:sz w:val="24"/>
                <w:szCs w:val="24"/>
              </w:rPr>
              <w:t>212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ходи щодо запобігання виникненню пожеж в агропромисловому комплексі та лісовому господарстві на 2015-2019 рок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агропромислового розвитку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місяця</w:t>
            </w:r>
          </w:p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 0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2.2019        № 121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твердження Плану організаційних і практичних заходів щодо запобігання загибелі людей на водних об’єктах області під час літнього купального сезону 2019 рок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ущенко С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цивільного захисту та взаємодії з правоохоронними органам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місяця до 0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.06.2017      № 329-ОД (зі змінами від 28.08.2017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79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підвищення рівня охоплення соціальними послугами осіб територіальними центрами соціального обслуговування (надання соціальних послуг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Щомісяц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1.2018      № 1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організацію роботи щодо забезпечення в області реалізації повноважень органів місцевого самоврядування в частині державного контролю за додержанням законодавства про працю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місяця до 0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.06.2017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22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дукова А.С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ведення Державного реєстру виборців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місяця до 0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9.2017 № 506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дукова А.С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ловний спеціаліст з питань зв’язків з громадськими організаціями та засобами масової інформації апарату </w:t>
            </w:r>
          </w:p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місяця до 10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3.2019       № 133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надання населенню житлових субсидій у грошовій та готівковій форм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місяця до 10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9.201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41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створення постійно діючих комплексних робочих груп з питань забезпечення надійності та безпеки експлуатації об’єктів соціальної інфраструктур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дукова А.С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містобудування, архітектури та житлово-комунального госпо-дарства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місяця до 10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.07.2017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07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використання бюджетних кошті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ктор економічного розвитку і торгівлі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місяця до 10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0.2015</w:t>
            </w:r>
          </w:p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79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Щомісяц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 та 2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5.2018      № 282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підсумки проходження опалювального сезону 2017-2018 років та підготовку галузей економіки до роботи в осінньо-зимовий період 2018-2019 рокі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дукова А.С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містобудування, архітектури та житлово-комунального госпо-дарства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о 20 числа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04.09.2017 </w:t>
            </w:r>
          </w:p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95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приведення до вимог чинного законодавства містобудівної документаці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дукова А.С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містобудування, архітектури та житлово-комунального госпо-дарства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 20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.11.2018 </w:t>
            </w:r>
          </w:p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15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 01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6.2018                № 366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ктор економічного розвитку і торгівлі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 до 0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7.201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84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ктор економічного розвитку і торгівлі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 0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.06.2018          № 351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ходи щодо забезпечення якості та безпечності харчування дітей у організованих колектива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освіт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 0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3.07.2018          № 413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удосконалення медичної допомоги  хворим з орфанними захворюванням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инська центральна районна лікарня ім. проф. М.П.Новачен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 0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.07.2018          № 435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 затвердження плану заходів щодо підтрим-ки розвитку системи спортивної реабілітації учасників бойових ді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ктор з питань молоді та спорту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.05.2018           № 283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агропромислового розвитку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1.2019         № 62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 затвердження регіонального плану заходів з реалізації у Сумській області правопросвіт-ницького проекту «Я маю право!» у 2019 роц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дукова А.С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оловний спеціаліст з питань правового забез-печення апарату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108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.05.2018               № 311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твердження Плану спроможних мереж надання первинної медичної допомоги Сумської област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инська міська рад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 до 10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.10.2017 </w:t>
              <w:br/>
              <w:t>№ 07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ходи щодо захисту державних інформаційних ресурсі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дукова А.С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гальний відділ апарату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2.2018       № 723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твердження плану комплектування Навчально-методичного центру цивільного захисту та безпеки життєдіяльності Сумської області на 2019 рік з навчання керівного складу та фахівців, діяльність яких пов’язана з організацією і здійсненням заходів з питань цивільного захист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йко В.М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діл цивільного за-хисту та взаємодії з правоохоронними орга-нам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1.2019         № 10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створення умов для подальшого розвитку параолімпіського і дефлімпійського руху в Сумській област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ктор з питань молоді та спорту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1.2019       № 3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хист житлових та майнових прав дітей-сиріт, дітей позбавлених батьківського піклуванн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 15 числа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1.03.2015 </w:t>
            </w:r>
          </w:p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 </w:t>
            </w:r>
            <w:r>
              <w:rPr>
                <w:color w:val="000000"/>
                <w:sz w:val="24"/>
                <w:szCs w:val="24"/>
              </w:rPr>
              <w:t>127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створення Алеї пам’яті Героїв Україн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дукова А.С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ловний спеціаліст з питань зв’язків з громадськими органі-заціями та засобами масової інформації апарату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 до 1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.02.2014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2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стан наповнення бюджету Пенсійного фонд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инське об’єднане управління Пенсійного фонду України Сумської області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 до 1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.07.2016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40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 до 20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2.2019      № 1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ходи щодо усунення недоліків, виявлених під час перевірки фінансово-господарської діяльності Сумської обласної державної адміністрації, стану дотримання вимог законодавства з використання коштів місцевих бюджетів, майна та земель у Сумській област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дукова А.С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організаційної роботи та управління персоналом апарату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</w:t>
            </w:r>
          </w:p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 20 числа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9.01.2016</w:t>
            </w:r>
          </w:p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6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 обласний план заходів щодо забезпечення безбар’єрного доступу осіб з обмеженими фізичними можливостями до об’єктів житла, соціальної та інженерно-транспортної інфрас-труктури на 2016-2020 рок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дукова А.С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містобудування, архітектури та житлово-комунального госпо-дарства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Щокварталу </w:t>
            </w:r>
          </w:p>
          <w:p>
            <w:pPr>
              <w:pStyle w:val="Normal"/>
              <w:widowControl w:val="false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 2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.12.2016</w:t>
            </w:r>
          </w:p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86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 стан та перспективи виконання повно-важень у галузі зайнятості населення, праці та заробітної плат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78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</w:t>
            </w:r>
          </w:p>
          <w:p>
            <w:pPr>
              <w:pStyle w:val="Normal"/>
              <w:widowControl w:val="false"/>
              <w:ind w:left="-142" w:right="-78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1.2015</w:t>
            </w:r>
          </w:p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20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78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 квітня</w:t>
            </w:r>
          </w:p>
          <w:p>
            <w:pPr>
              <w:pStyle w:val="Normal"/>
              <w:widowControl w:val="false"/>
              <w:ind w:left="-142" w:right="-78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2.2018         № 7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створення умов доступності адмінбудівел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дукова А.С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містобудування, архітектури та житлово-комунального госпо-дарства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78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 квітн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3.2019         № 138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передачу коштів між місцевими бюджетами для забезпечення реалізації Обласної програми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на 2016-2020 рок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78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5 квітня</w:t>
            </w:r>
          </w:p>
          <w:p>
            <w:pPr>
              <w:pStyle w:val="Normal"/>
              <w:widowControl w:val="false"/>
              <w:ind w:left="-142" w:right="-78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108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.11.2018         № 683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організацію проведення приписки громадян України до призовних дільниць на території  Сумської област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йко В.М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діл цивільного за-хисту та взаємодії з правоохоронними орга-нам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78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 червня</w:t>
            </w:r>
          </w:p>
          <w:p>
            <w:pPr>
              <w:pStyle w:val="Normal"/>
              <w:widowControl w:val="false"/>
              <w:ind w:left="-142" w:right="-78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0.2018         № 633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  затвердження плану заходів технічної модернізації  системи оповіщення Сумської област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йко В.М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діл цивільного за-хисту та взаємодії з правоохоронними орга-нам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78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0 червня</w:t>
            </w:r>
          </w:p>
          <w:p>
            <w:pPr>
              <w:pStyle w:val="Normal"/>
              <w:widowControl w:val="false"/>
              <w:ind w:left="-142" w:right="-78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9.2017         № 484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йко В.М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діл цивільного за-хисту та взаємодії з правоохоронними орга-нам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78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0 червня</w:t>
            </w:r>
          </w:p>
          <w:p>
            <w:pPr>
              <w:pStyle w:val="Normal"/>
              <w:widowControl w:val="false"/>
              <w:ind w:left="-142" w:right="-78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2.2019          № 120-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план заходів щодо реалізації в Сумській області у 2019 році Концепції вдосконалення інформування громадськості з питань євроатлантичної інтеграції України на 2017-2020 рок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дукова А.С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ловний спеціаліст з питань зв’язків з громадськими органі-заціями та засобами масової інформації апарату </w:t>
            </w:r>
          </w:p>
        </w:tc>
      </w:tr>
    </w:tbl>
    <w:p>
      <w:pPr>
        <w:pStyle w:val="Normal"/>
        <w:spacing w:lineRule="auto" w:line="2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 Перелік розпоряджень, доручень голови Буринської районної державної адміністрації,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хід виконання яких буде розглядатися в порядку контролю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857"/>
        <w:gridCol w:w="4980"/>
        <w:gridCol w:w="3114"/>
        <w:gridCol w:w="2835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 документ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овідальний заступник голови (керівник апарату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виконання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овідальний виконавець документа (підрозділ)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857"/>
        <w:gridCol w:w="4980"/>
        <w:gridCol w:w="3114"/>
        <w:gridCol w:w="2835"/>
      </w:tblGrid>
      <w:tr>
        <w:trPr>
          <w:tblHeader w:val="true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місяця до 01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.11.2014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47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організацію роботи щодо опіки та піклування над повнолітніми недієздатними особами та особами, дієздатність яких обмежен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місяця до 03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.09.2017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34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йдукова А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Style w:val="26"/>
                <w:color w:val="000000"/>
                <w:sz w:val="24"/>
                <w:szCs w:val="24"/>
              </w:rPr>
              <w:t xml:space="preserve">Головний спеціаліст з питань зв’язків з громадськими органі-заціями та засобами масової інформації апарату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місяця до 0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.03.2015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3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районну робочу групу з питань легалізації виплати заробітної плати та зайнятості населенн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Щомісяця до 0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.11.2015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22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ів їх сімей у Буринському районі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місяця до 0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.04.2018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5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усунення недоліків за результатами комплексної перевірки стану виконання повноважень Буринською районною державною адміністрацією Сумської області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йдукова А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діл організаційної ро-боти та управління персоналом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місяця до 0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3.2019       № 64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твердження Плану організаційних і практичних заходів щодо запобігання загибелі людей на водних об’єктах Буринського району під час літнього купального сезону 2019 року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йко 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діл цивільного за-хисту та взаємодії з правоохоронними орга-нами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місяця до 10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4.10.2017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46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створення постійно діючої комплексної робочої групи Буринської районної державної адміністрації з питань забезпечення надійності та безпеки експлуатації об’єктів соціальної інфраструктур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йдукова А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діл містобудування, архітектури та житлово-комунального госпо-дарства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місяця до 10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9.2018        № 415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стан підготовки житлово-комунального господарства та соціальної сфери району до роботи в осінньо-зимовий період 2018-2019 рокі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йдукова А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діл містобудування, архітектури та житлово-комунального госпо-дарства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місяця до 10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8.2009      № 27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створення районної комісії з питань погашення податкового боргу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ктор економічного розвитку і торгівлі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місяця до 10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2.2018       № 540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 до 01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8.2018      № 367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удосконалення медичної допомоги хворим з орфанними захворюванням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инська центральна районна лікарня ім. проф. М.П.Новаченка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 до 01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1.2015      № 30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прийняття та виконання місцевих бюджетів в умовах нового бюджетного та податкового законодавств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йко 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інансове управління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 до 0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4.201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5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економію державних коштів та недопущення втрат бюджету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йко 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інансове управління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 до 0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.11.2017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6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ходи щодо захисту державних інформаційних ресурсі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дукова А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гальний відділ апарату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 до 0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.03.2016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9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твердження номенклатури районного матеріального резерву Буринського району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йко 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діл цивільного за-хисту та взаємодії з правоохоронними орга-нами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 до 0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.2017      № 272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грамадську раду при Буринській районній державній адміністрації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йдукова А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Style w:val="26"/>
                <w:color w:val="000000"/>
                <w:sz w:val="24"/>
                <w:szCs w:val="24"/>
              </w:rPr>
              <w:t xml:space="preserve">Головний спеціаліст з питань зв’язків з громадськими органі-заціями та засобами масової інформації апа-рату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 до 0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3.2017      № 145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організацію роботи щодо своєчасності надання суб’єктами декларування електронних деклараці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ойко 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6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Головний спеціаліст апарату (з питань запо-бігання та протидії корупції)</w:t>
              </w:r>
            </w:hyperlink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Щокварталу до 0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2.2019              № 46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твердження плану заходів щодо реалізації на території Буринського району правопросвітницького проекту «Я маю право!» у 2019 році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йдукова А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</w:rPr>
                <w:t>Головний спеціаліст апарату (з питань запо-бігання та протидії корупції)</w:t>
              </w:r>
            </w:hyperlink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 до 06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7.2018      № 345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твердження Плану спроможної мережі надання первинної медичної допомоги Буринського району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инська міська рада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 до 10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.08.2011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4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організацію надання населенню безоплатної правової допомог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дукова А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оловний спеціаліст з питань правового забез-печення апарату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 до 10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.05.2012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35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відшкодування витрат на придбання твердого палива та скрапленого балонного газу пільговому контингенту району готівкою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 до 10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.02.2016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3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color w:val="000000"/>
                <w:sz w:val="24"/>
                <w:szCs w:val="24"/>
              </w:rPr>
              <w:t>Про районний план заходів щодо забез-печення безбар’єрного доступу осіб з обме-женими фізичними можливостями до об’єктів житла, соціальної та інженерно-транспортної інфраструктури на 2016-2020 ро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дукова А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діл містобудування, архітектури та житлово-комунального госпо-дарства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 до 10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.05.2017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4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Про робочу групу Буринської районної державної адміністрації з організації здійснення контролю за використанням невитребуваних і неуспадкованих земельних часток (паїв) </w:t>
              </w:r>
            </w:hyperlink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ойко 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агропромислового розвитку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 до 10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6.2018      № 320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ходи щодо забезпечення якості та безпечності харчування дітей у організованих колективах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освіти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 до 1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1.2017      № 25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 стан та перспективи виконання повно-важень у галузі зайнятості населення праці та заробітної плати у Буринському районі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 до 1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.11.2012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7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районну робочу групу з питань проведення експертизи подань за письмовою згодою копій документів від громадян на визначення даних про заробітну плату за роботу в зоні відчуження Чорнобильської АЕС у 1986-1990 роках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 до 20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.09.2017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13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твердження Порядку створення і використання район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ойко 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діл цивільного за-хисту та взаємодії з правоохоронними орга-нами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 до 2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.01.2014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4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стан наповнення бюджету Пенсійного фонду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инське об’єднане управління Пенсійного фонду України Сумської області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у до 25 чис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.07.2017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24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стан роботи щодо соціального захисту осіб, які переміщуються з тимчасово окупованої території України та районів проведення антитерористичної операції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4 квітн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3.2010      № 11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перелік закладів, що здійснюють пільгове медичне обслуговування громадян, які постраждали внаслідок Чорнобильської катастроф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 квітн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.12.2004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3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проведення районного конкурсу на кращу волонтерську організацію серед навчально-виховних закладі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освіти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 квітн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.01.2019           № 13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план заходів щодо запобігання та протидії корупції в Буринській районній державній адміністрації на 2019 рік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йко 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</w:rPr>
                <w:t>Головний спеціаліст апарату (з питань запо-бігання та протидії корупції)</w:t>
              </w:r>
            </w:hyperlink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0 травн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1.2008      № 51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комісію з питань захисту прав дитини райдержадміністрації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иця В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 червн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6.2016       № 440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організацію реагування на надзвичайні ситуації місцевого рівня та затвердження Положення про районний штаб з ліквідації наслідків надзвичайних ситуацій місцевого рівн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йко 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діл цивільного за-хисту та взаємодії з правоохоронними орга-нами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5 червн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1.2016       № 878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штаб району територіальної оборон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йко 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діл цивільного за-хисту та взаємодії з правоохоронними орга-нами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0 червн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3.2019       № 66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план заходів щодо реалізації у Буринському районі у 2019 році Концепції вдосконалення інформування громадськості з питань євроатлантичної інтеграції України на 2017-2020 ро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дукова А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оловний спеціаліст з питань зв’язків з громадськими органі-заціями та засобами масової інформації апа-рату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 червн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1.2015      № 16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постійно  діючу військово-лікарську комісію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йко 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цивільного захисту та взаємодії з правоохоронними орга-нами 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6 червн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1.2019       № 02-ОД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твердження плану заходів щодо реалізації у Буринському районі у 2019 році Національної стратегії сприяння розвитку громадянського суспільства в Україні на 2016-2020 ро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дукова А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оловний спеціаліст з питань зв’язків з громадськими органі-заціями та засобами масової інформації апа-рату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Cs w:val="24"/>
        </w:rPr>
        <w:t>6</w:t>
      </w:r>
      <w:r>
        <w:rPr>
          <w:b/>
          <w:szCs w:val="28"/>
        </w:rPr>
        <w:t xml:space="preserve">. Контроль за здійсненням виконавчими органами місцевого самоврядува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легованих повноважень органів виконавчої вла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Не планується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Керівник апарату</w:t>
        <w:tab/>
        <w:tab/>
        <w:tab/>
        <w:tab/>
        <w:tab/>
        <w:tab/>
        <w:tab/>
        <w:tab/>
        <w:tab/>
        <w:tab/>
        <w:tab/>
        <w:tab/>
        <w:tab/>
        <w:t>А.ГАЙДУ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8"/>
        </w:rPr>
        <w:t xml:space="preserve">Начальник відділу організаційн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оботи та управління персоналом</w:t>
      </w:r>
    </w:p>
    <w:p>
      <w:pPr>
        <w:pStyle w:val="Normal"/>
        <w:rPr/>
      </w:pPr>
      <w:r>
        <w:rPr>
          <w:b/>
          <w:szCs w:val="28"/>
        </w:rPr>
        <w:t xml:space="preserve">апарату </w:t>
        <w:tab/>
        <w:tab/>
        <w:tab/>
        <w:tab/>
        <w:tab/>
        <w:tab/>
        <w:tab/>
        <w:tab/>
        <w:tab/>
        <w:tab/>
        <w:tab/>
        <w:tab/>
        <w:tab/>
        <w:tab/>
        <w:tab/>
        <w:t>А.ЖУК</w:t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(обычный текст)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1251 Kudriasho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jc w:val="right"/>
      <w:rPr/>
    </w:pPr>
    <w:r>
      <w:rPr/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4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8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2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76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78" w:hanging="1800"/>
      </w:pPr>
      <w:rPr>
        <w:rFonts w:eastAsia="Calibri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qFormat/>
    <w:rPr>
      <w:rFonts w:eastAsia="Times New Roman"/>
      <w:sz w:val="28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11">
    <w:name w:val="Название Знак1"/>
    <w:qFormat/>
    <w:rPr>
      <w:rFonts w:eastAsia="Times New Roman" w:cs="Times New Roman"/>
      <w:b/>
      <w:bCs/>
      <w:szCs w:val="28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Знак"/>
    <w:qFormat/>
    <w:rPr>
      <w:rFonts w:eastAsia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qFormat/>
    <w:rPr>
      <w:sz w:val="28"/>
      <w:szCs w:val="22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2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Rvts23">
    <w:name w:val="rvts23"/>
    <w:qFormat/>
    <w:rPr/>
  </w:style>
  <w:style w:type="character" w:styleId="23">
    <w:name w:val="Основной текст (2)_"/>
    <w:qFormat/>
    <w:rPr>
      <w:b/>
      <w:bCs/>
      <w:spacing w:val="-2"/>
      <w:sz w:val="16"/>
      <w:szCs w:val="16"/>
      <w:shd w:fill="FFFFFF" w:val="clear"/>
    </w:rPr>
  </w:style>
  <w:style w:type="character" w:styleId="Rvts0">
    <w:name w:val="rvts0"/>
    <w:basedOn w:val="Style10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uk-UA"/>
    </w:rPr>
  </w:style>
  <w:style w:type="character" w:styleId="24">
    <w:name w:val="Основной текст 2 Знак"/>
    <w:qFormat/>
    <w:rPr>
      <w:sz w:val="28"/>
      <w:szCs w:val="22"/>
      <w:lang w:val="uk-UA"/>
    </w:rPr>
  </w:style>
  <w:style w:type="character" w:styleId="241">
    <w:name w:val="Основной текст (2)4"/>
    <w:qFormat/>
    <w:rPr>
      <w:b/>
      <w:bCs/>
      <w:sz w:val="18"/>
      <w:szCs w:val="18"/>
      <w:lang w:bidi="ar-SA"/>
    </w:rPr>
  </w:style>
  <w:style w:type="character" w:styleId="25">
    <w:name w:val="Основной текст (2) + Не полужирный"/>
    <w:qFormat/>
    <w:rPr>
      <w:b/>
      <w:bCs/>
      <w:sz w:val="18"/>
      <w:szCs w:val="18"/>
      <w:lang w:bidi="ar-SA"/>
    </w:rPr>
  </w:style>
  <w:style w:type="character" w:styleId="231">
    <w:name w:val="Основной текст (2)3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bCs/>
      <w:sz w:val="14"/>
      <w:szCs w:val="14"/>
      <w:u w:val="none"/>
      <w:lang w:bidi="ar-SA"/>
    </w:rPr>
  </w:style>
  <w:style w:type="character" w:styleId="Style16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Style17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9">
    <w:name w:val="Основной текст_"/>
    <w:qFormat/>
    <w:rPr>
      <w:rFonts w:eastAsia="Times New Roman"/>
      <w:shd w:fill="FFFFFF" w:val="clear"/>
    </w:rPr>
  </w:style>
  <w:style w:type="character" w:styleId="Style20">
    <w:name w:val="Основной текст с отступом Знак"/>
    <w:qFormat/>
    <w:rPr>
      <w:sz w:val="28"/>
      <w:szCs w:val="22"/>
      <w:lang w:val="uk-UA"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21">
    <w:name w:val="Заголовок записки Знак"/>
    <w:qFormat/>
    <w:rPr>
      <w:sz w:val="28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Основной текст (2) + 7"/>
    <w:qFormat/>
    <w:rPr>
      <w:rFonts w:ascii="Times New Roman" w:hAnsi="Times New Roman" w:cs="Times New Roman"/>
      <w:b/>
      <w:bCs/>
      <w:w w:val="30"/>
      <w:sz w:val="15"/>
      <w:szCs w:val="15"/>
      <w:u w:val="none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текст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u w:val="none"/>
      <w:shd w:fill="FFFFFF" w:val="clear"/>
      <w:vertAlign w:val="baseline"/>
      <w:lang w:val="uk-UA"/>
    </w:rPr>
  </w:style>
  <w:style w:type="character" w:styleId="FontStyle11">
    <w:name w:val="Font Style11"/>
    <w:qFormat/>
    <w:rPr>
      <w:rFonts w:ascii="Courier New" w:hAnsi="Courier New" w:cs="Courier New"/>
      <w:b/>
      <w:bCs/>
      <w:sz w:val="12"/>
      <w:szCs w:val="12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S1">
    <w:name w:val="s1"/>
    <w:basedOn w:val="Style10"/>
    <w:qFormat/>
    <w:rPr/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6">
    <w:name w:val="Основни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2">
    <w:name w:val="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30" w:after="15"/>
      <w:jc w:val="left"/>
    </w:pPr>
    <w:rPr>
      <w:rFonts w:eastAsia="Times New Roman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 Знак Знак Знак1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14"/>
      <w:szCs w:val="14"/>
      <w:lang w:val="en-US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2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Подпись к таблице1"/>
    <w:basedOn w:val="Normal"/>
    <w:qFormat/>
    <w:pPr>
      <w:widowControl w:val="false"/>
      <w:shd w:fill="FFFFFF" w:val="clear"/>
      <w:spacing w:lineRule="exact" w:line="198"/>
    </w:pPr>
    <w:rPr>
      <w:b/>
      <w:bCs/>
      <w:sz w:val="18"/>
      <w:szCs w:val="18"/>
      <w:shd w:fill="FFFFFF" w:val="clear"/>
      <w:lang w:val="en-US"/>
    </w:rPr>
  </w:style>
  <w:style w:type="paragraph" w:styleId="Style27">
    <w:name w:val="без абзаца"/>
    <w:basedOn w:val="Normal"/>
    <w:qFormat/>
    <w:pPr>
      <w:suppressAutoHyphens w:val="true"/>
      <w:jc w:val="left"/>
    </w:pPr>
    <w:rPr>
      <w:rFonts w:ascii="(обычный текст);Times New Roman" w:hAnsi="(обычный текст);Times New Roman" w:eastAsia="(обычный текст);Times New Roman" w:cs="(обычный текст);Times New Roman"/>
      <w:szCs w:val="20"/>
      <w:lang w:val="ru-RU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2"/>
    </w:pPr>
    <w:rPr>
      <w:rFonts w:eastAsia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before="0" w:after="160"/>
      <w:ind w:left="720" w:hanging="0"/>
      <w:jc w:val="left"/>
    </w:pPr>
    <w:rPr>
      <w:rFonts w:ascii="Liberation Serif;Times New Roman" w:hAnsi="Liberation Serif;Times New Roman" w:eastAsia="SimSun;宋体" w:cs="Mangal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Заголовок записки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left"/>
      <w:outlineLvl w:val="7"/>
    </w:pPr>
    <w:rPr>
      <w:rFonts w:ascii="1251 Kudriashov;Arial" w:hAnsi="1251 Kudriashov;Arial" w:eastAsia="Times New Roman" w:cs="1251 Kudriashov;Arial"/>
      <w:b/>
      <w:bCs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5"/>
      <w:ind w:firstLine="710"/>
    </w:pPr>
    <w:rPr>
      <w:rFonts w:eastAsia="Times New Roman"/>
      <w:sz w:val="24"/>
      <w:szCs w:val="24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20"/>
      <w:ind w:firstLine="710"/>
    </w:pPr>
    <w:rPr>
      <w:rFonts w:eastAsia="Times New Roman"/>
      <w:sz w:val="24"/>
      <w:szCs w:val="24"/>
      <w:lang w:val="ru-RU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uto" w:line="360"/>
      <w:ind w:firstLine="720"/>
    </w:pPr>
    <w:rPr>
      <w:rFonts w:eastAsia="Times New Roman"/>
      <w:szCs w:val="24"/>
      <w:lang w:val="ru-RU"/>
    </w:rPr>
  </w:style>
  <w:style w:type="paragraph" w:styleId="Normal1">
    <w:name w:val="LO-normal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jc w:val="left"/>
    </w:pPr>
    <w:rPr>
      <w:b/>
      <w:bCs/>
      <w:sz w:val="26"/>
      <w:szCs w:val="26"/>
      <w:lang w:val="en-US"/>
    </w:rPr>
  </w:style>
  <w:style w:type="paragraph" w:styleId="16">
    <w:name w:val="Знак1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7">
    <w:name w:val="Название объекта1"/>
    <w:basedOn w:val="Normal"/>
    <w:qFormat/>
    <w:pPr>
      <w:widowControl w:val="false"/>
      <w:suppressAutoHyphens w:val="true"/>
      <w:jc w:val="center"/>
    </w:pPr>
    <w:rPr>
      <w:rFonts w:eastAsia="Lucida Sans Unicode"/>
      <w:b/>
      <w:color w:val="000000"/>
      <w:sz w:val="52"/>
      <w:szCs w:val="24"/>
    </w:rPr>
  </w:style>
  <w:style w:type="paragraph" w:styleId="212">
    <w:name w:val="Основний текст (2)1"/>
    <w:basedOn w:val="Normal"/>
    <w:qFormat/>
    <w:pPr>
      <w:widowControl w:val="false"/>
      <w:shd w:fill="FFFFFF" w:val="clear"/>
      <w:spacing w:lineRule="exact" w:line="317" w:before="420" w:after="0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brn.sm.gov.ua/index.php/uk/2-uncategorised/6640-golovnij-spetsialist-aparatu-rajderzhadministratsiji-z-pitan-zapobigannya-ta-protidiji-koruptsiji" TargetMode="External"/><Relationship Id="rId6" Type="http://schemas.openxmlformats.org/officeDocument/2006/relationships/hyperlink" Target="http://brn.sm.gov.ua/index.php/uk/2-uncategorised/6640-golovnij-spetsialist-aparatu-rajderzhadministratsiji-z-pitan-zapobigannya-ta-protidiji-koruptsiji" TargetMode="External"/><Relationship Id="rId7" Type="http://schemas.openxmlformats.org/officeDocument/2006/relationships/hyperlink" Target="http://state-gov.sumy.ua/docs/orders/2013/27_13.doc" TargetMode="External"/><Relationship Id="rId8" Type="http://schemas.openxmlformats.org/officeDocument/2006/relationships/hyperlink" Target="http://brn.sm.gov.ua/index.php/uk/2-uncategorised/6640-golovnij-spetsialist-aparatu-rajderzhadministratsiji-z-pitan-zapobigannya-ta-protidiji-koruptsiji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1:00Z</dcterms:created>
  <dc:creator>Admin</dc:creator>
  <dc:description/>
  <dc:language>en-US</dc:language>
  <cp:lastModifiedBy>Загальний відділ</cp:lastModifiedBy>
  <cp:lastPrinted>2019-03-27T14:12:00Z</cp:lastPrinted>
  <dcterms:modified xsi:type="dcterms:W3CDTF">2019-03-28T07:43:00Z</dcterms:modified>
  <cp:revision>3</cp:revision>
  <dc:subject/>
  <dc:title>ЗАТВЕРДЖЕНО</dc:title>
</cp:coreProperties>
</file>