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75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9pt;height:47.9pt" filled="f" o:ole="">
                  <v:imagedata r:id="rId3" o:title=""/>
                </v:shape>
                <o:OLEObject Type="Embed" ProgID="" ShapeID="ole_rId2" DrawAspect="Content" ObjectID="_714303443" r:id="rId2"/>
              </w:object>
            </w:r>
          </w:p>
        </w:tc>
      </w:tr>
      <w:tr>
        <w:trPr>
          <w:trHeight w:val="1172" w:hRule="atLeast"/>
        </w:trPr>
        <w:tc>
          <w:tcPr>
            <w:tcW w:w="9828" w:type="dxa"/>
            <w:tcBorders/>
          </w:tcPr>
          <w:p>
            <w:pPr>
              <w:pStyle w:val="13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ШОСТКИНСЬКА МІСЬКА РАДА</w:t>
            </w:r>
          </w:p>
          <w:p>
            <w:pPr>
              <w:pStyle w:val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</w:t>
            </w:r>
          </w:p>
          <w:p>
            <w:pPr>
              <w:pStyle w:val="13"/>
              <w:rPr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СЕЛЕНН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szCs w:val="28"/>
        </w:rPr>
      </w:pPr>
      <w:r>
        <w:rPr/>
        <w:t xml:space="preserve">НАКАЗ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lang w:val="uk-UA"/>
        </w:rPr>
        <w:t>Шостка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ab/>
        <w:t xml:space="preserve">    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uk-UA"/>
        </w:rPr>
        <w:t>.2019 р.</w:t>
        <w:tab/>
        <w:tab/>
        <w:tab/>
        <w:tab/>
        <w:tab/>
        <w:tab/>
        <w:tab/>
        <w:tab/>
        <w:t>№ 32-ОД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аспорт бюджетної програми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місцевого бюджету на 2019 рі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Закону України «Про Державний бюджет України на 2019 рік», наказ Міністерства фінансів України «Про затвердження складових програмної класифікації видатків та кредитування місцевих бюджетів» від 20.09.2017р. № 93 (із змінами ), наказу Міністерства фінансів України від 17.05.2011р. №  608 “Про затвердження Методичних рекомендацій щодо здійснення оцінки ефективності бюджетних програм” (зі змінами від 12.01.2012 р. № 13), наказу Міністерства фінансів України від 26.08.2014р. № 836 “Про деякі питання запровадження програмно-цільового методу складання та виконання місцевих бюджетів ”, Наказ соціальної політики України від 14.05.2018 № 688 "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наказу Міністерства фінансів України від 01.10.2010р. № 1147р. “Про затвердження Типового переліку бюджетних програм та результативних показників їх виконання для місцевих бюджетів у галузі “Державне управління”, та рішення 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есії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скликання від 21.12.2018р. “Про місцевий бюджет м.Шостки на 2019 рік”,рішення виконкому від 19.02.2019р. №41 “Про внесення змін до місцевого бюджету м.Шостки на 2019 рік”, рішення ХХ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 скликання від 05.03.2019р. « Про внесення змін до </w:t>
      </w:r>
      <w:r>
        <w:rPr>
          <w:sz w:val="28"/>
          <w:szCs w:val="28"/>
          <w:lang w:val="uk-UA"/>
        </w:rPr>
        <w:t>місцевого бюджету м. Шостки на 2019 рік</w:t>
      </w:r>
      <w:r>
        <w:rPr>
          <w:color w:val="000000"/>
          <w:sz w:val="28"/>
          <w:szCs w:val="28"/>
          <w:lang w:val="uk-UA"/>
        </w:rPr>
        <w:t xml:space="preserve">», рішення виконкому від 04.04.2019р. № 92 «Про внесення змін до місцевого бюджету м.Шостки на 2019 рік», рішення виконкому від 17.04.2019р. № 98 «Про внесення змін до місцевого бюджету м.Шостки на 2019 рік»,рішення виконкому від 24.04.2019р. № 122 «Про внесення змін до місцевого бюджету м.Шостки на 2019 рік», рішення виконкому від 16.05.2019р. № 131 «Про внесення змін до місцевого бюджету м.Шостки на 2019 рік», рішення ХХІ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кликання від 30.05.2019р.«Про внесення змін до місцевого бюджету м. Шостки на 2019 рік”, рішення виконкому від 17.07.2019р. № 186 «Про внесення змін до місцевого бюджету м.Шостки на 2019 рік», №719 "Питання забезпечення житлом деяких категорій осіб, які захищали незалежність, суверенітет та територіальну цілісність України, а також членів їх сімей", рішення ХХІІІ сесії VІІ скликання від 02.08.2019 «Про зміни до місцевого бюджету м. Шостки на 2019 рік», рішення виконавчого комітету Шосткинської міської ради від 21.08.2019 № 220 "Про зміни до місцевого бюджету м. Шостки на 2019 рік", рішення виконавчого комітету Шосткинської міської ради від 02.10.2019 № 288 "Про зміни до місцевого бюджету м. Шостки на 2019 рік"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в паспорт бюджетної програми місцевого бюджету на 2019 рік по управлінню праці та соціального захисту населення Шосткинської міської ради за КПКВК МБ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3011 «</w:t>
      </w:r>
      <w:r>
        <w:rPr>
          <w:iCs/>
          <w:sz w:val="28"/>
          <w:szCs w:val="28"/>
          <w:lang w:val="uk-UA"/>
        </w:rPr>
        <w:t>Надання пільг на оплату житлово – комунальних послуг окремим категоріям громадян відповідно до законодавства»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 т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  <w:szCs w:val="28"/>
          <w:lang w:val="uk-UA"/>
        </w:rPr>
        <w:t xml:space="preserve">Шосткинської міської ради </w:t>
        <w:tab/>
        <w:t xml:space="preserve"> А.НАЙМИТЕНКО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20"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01:00Z</dcterms:created>
  <dc:creator>Отдел кадров</dc:creator>
  <dc:description/>
  <cp:keywords/>
  <dc:language>en-US</dc:language>
  <cp:lastModifiedBy>Отдел персонификации</cp:lastModifiedBy>
  <cp:lastPrinted>2019-10-09T14:30:00Z</cp:lastPrinted>
  <dcterms:modified xsi:type="dcterms:W3CDTF">2019-10-09T11:31:00Z</dcterms:modified>
  <cp:revision>9</cp:revision>
  <dc:subject/>
  <dc:title> </dc:title>
</cp:coreProperties>
</file>