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 січня 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0200000       </w:t>
      </w:r>
      <w:r>
        <w:rPr>
          <w:rFonts w:cs="Times New Roman" w:ascii="Times New Roman" w:hAnsi="Times New Roman"/>
          <w:szCs w:val="28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      (найменування головного розпорядника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0210000       </w:t>
      </w:r>
      <w:r>
        <w:rPr>
          <w:rFonts w:cs="Times New Roman" w:ascii="Times New Roman" w:hAnsi="Times New Roman"/>
          <w:szCs w:val="28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212152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Інші програми та заходи в сфері охорони здоров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грн..</w:t>
      </w:r>
      <w:r>
        <w:rPr/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846"/>
        <w:gridCol w:w="1550"/>
        <w:gridCol w:w="1830"/>
        <w:gridCol w:w="2116"/>
        <w:gridCol w:w="1328"/>
        <w:gridCol w:w="1672"/>
        <w:gridCol w:w="1985"/>
        <w:gridCol w:w="1287"/>
      </w:tblGrid>
      <w:tr>
        <w:trPr>
          <w:cantSplit w:val="true"/>
        </w:trPr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3 66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3 66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4 498,6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498,6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9 168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 168,39</w:t>
            </w:r>
          </w:p>
        </w:tc>
      </w:tr>
    </w:tbl>
    <w:p>
      <w:pPr>
        <w:pStyle w:val="Normal"/>
        <w:widowControl w:val="false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грн.</w:t>
      </w:r>
      <w:r>
        <w:rPr/>
        <w:t>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84"/>
        <w:gridCol w:w="642"/>
        <w:gridCol w:w="3235"/>
        <w:gridCol w:w="1114"/>
        <w:gridCol w:w="832"/>
        <w:gridCol w:w="971"/>
        <w:gridCol w:w="1253"/>
        <w:gridCol w:w="25"/>
        <w:gridCol w:w="674"/>
        <w:gridCol w:w="1246"/>
        <w:gridCol w:w="1256"/>
        <w:gridCol w:w="984"/>
        <w:gridCol w:w="1101"/>
        <w:gridCol w:w="16"/>
        <w:gridCol w:w="82"/>
        <w:gridCol w:w="1158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Інші програми та заходи в сфері охорони здор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дання1 </w:t>
            </w:r>
            <w:r>
              <w:rPr>
                <w:rFonts w:cs="Times New Roman" w:ascii="Times New Roman" w:hAnsi="Times New Roman"/>
                <w:b/>
                <w:sz w:val="20"/>
              </w:rPr>
              <w:t>Забезпечення закладів охорони здоров’я необхідними засобами лікування хворих ендокринною патологією,особливо із захворюваннями щитоподібної залози, цукрового та нецукрового діабету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480,7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480,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 519,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519,2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сутність ліків для лікування нецукрового діабету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дання2 </w:t>
            </w:r>
            <w:r>
              <w:rPr>
                <w:rFonts w:cs="Times New Roman" w:ascii="Times New Roman" w:hAnsi="Times New Roman"/>
                <w:b/>
                <w:sz w:val="20"/>
              </w:rPr>
              <w:t>Забезпечення населення пільговими та безкоштовними лікарськими засобами у разі амбулаторного лікування окремих груп населення та за певними категоріями захворювань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898,9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898,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1,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1,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ишок невикористаних асигнуван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дання3 </w:t>
            </w:r>
            <w:r>
              <w:rPr>
                <w:rFonts w:cs="Times New Roman" w:ascii="Times New Roman" w:hAnsi="Times New Roman"/>
                <w:b/>
                <w:sz w:val="20"/>
              </w:rPr>
              <w:t>Надання нецільової одноразової матеріальної допомоги хворим нефрологічного профілю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4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безпечення інвалідів і дітей –інвалідів жителів Бершадського району технічними  та іншими засобам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1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298,9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298,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864,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864,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кономія коштів за рахунок використання системи «Прозо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дання 5 </w:t>
            </w:r>
            <w:r>
              <w:rPr>
                <w:rFonts w:cs="Times New Roman" w:ascii="Times New Roman" w:hAnsi="Times New Roman"/>
                <w:b/>
                <w:sz w:val="20"/>
              </w:rPr>
              <w:t>Здійснення туберкулінодіагностики дітям до 14 рокі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520,2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520,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479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479,7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кономія коштів за рахунок використання системи «Прозо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6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абезпечити хворих з трансплантованими донорськими органами життєво необхідними лікарськими засобами (імуносупресорам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86,7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86,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13,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13,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ишок невикористаних асигнуван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дання 7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Здійснення заходів щодо покращення імунної профілактики грипу та інших інфекційних захворювань серед дітей та медичних працівників закладів охорони здоров’я для забезпечення протиепідемічних заході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09,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09,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90,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90,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ишок невикористаних асигнуван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8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дноразова нецільова матеріальна допомога батькам дітей-інвалідів, які страждають на рідкісні (орфанні) захворювання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9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Надання одноразової нецільової матеріальної допомоги важко хворим жителям Бершадського району, які потребують невідкладного, оперативного та консервативного термінового дорого вартісного лікува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 9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Оплата навчання на базі ВНМУ ім. М.І. Пирогова програми з професійної підготовки молоді для роботи на посаді сімейного лікаря у сільській місцевості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0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36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366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4498,6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4498,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9168,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9168,3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Залишок невикористаних асигнувань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грн..</w:t>
      </w:r>
      <w:r>
        <w:rPr/>
        <w:t>)</w:t>
      </w:r>
    </w:p>
    <w:tbl>
      <w:tblPr>
        <w:tblW w:w="48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973"/>
        <w:gridCol w:w="693"/>
        <w:gridCol w:w="978"/>
        <w:gridCol w:w="1106"/>
        <w:gridCol w:w="1054"/>
        <w:gridCol w:w="1140"/>
        <w:gridCol w:w="1106"/>
        <w:gridCol w:w="1382"/>
        <w:gridCol w:w="1148"/>
        <w:gridCol w:w="1939"/>
      </w:tblGrid>
      <w:tr>
        <w:trPr/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береження  здоро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 громадян – жителів Бершадського району – запорука сталого економічного розвитку району на 2016-2020 ро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516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51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474,3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474,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688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688,6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Залишок невикористаних асигнувань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отидія  захворюванню на туберкульоз у Бершадському районі на 2017-2021 ро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520,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520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479,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479,7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Економія коштів за рахунок використання системи «Прозоро»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еалізація конвенції ООН про права дитини  на період 2016-2020 ро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Місцевих стимулів для  медичних працівників у Бершадському районі  на 2018-2022рок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36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36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4498,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4498,6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68,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68,3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Залишок невикористаних асигнува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7. Результативні показники бюджетної програми та аналіз їх виконання за звітний період</w:t>
      </w:r>
    </w:p>
    <w:tbl>
      <w:tblPr>
        <w:tblW w:w="154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445"/>
        <w:gridCol w:w="567"/>
        <w:gridCol w:w="1137"/>
        <w:gridCol w:w="2690"/>
        <w:gridCol w:w="2126"/>
        <w:gridCol w:w="2340"/>
        <w:gridCol w:w="1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52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Інші програми та заходи в сфері охорони здор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52</w:t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дання 1    </w:t>
            </w:r>
            <w:r>
              <w:rPr>
                <w:rFonts w:cs="Times New Roman" w:ascii="Times New Roman" w:hAnsi="Times New Roman"/>
                <w:b/>
                <w:sz w:val="20"/>
              </w:rPr>
              <w:t>Забезпечення закладів охорони здоров’я необхідними засобами лікування хворих ендокринною патологією,особливо із захворюваннями щитоподібної залози, цукрового та нецукрового діабет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яг видатків для забезпечення хворих на цукровий та нецукровий діабет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480,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519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Відсутність ліків для лікування нецукрового діабе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осіб ,що знаходяться на диспансерному обліку із цукровим та нецукровим діабетом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диспансерного обліку КНП «БЦПМ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таблетованих цукрознижувальних препаратів для 1 особ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В зв’язку з відсутністю ліків для нецукрового діабету  середні витрати для 1 особи зменшили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вчасно виконаних доруч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52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безпечення населення пільговими та безкоштовними лікарськими засобами у разі амбулаторного лікування окремих груп населення та за певними категоріями захворюван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для забезпечення хворих на серцево-судинні захворю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98,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алишок невикористаних асигнувань, в зв’язку з економіє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сіб ,що знаходяться на диспансерному обліку із серцево-судинними захворювання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диспансерного обліку КНП «БЦПМ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Позитивна динаміка в лікуванні хвор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таблетованих препаратів для 1 особ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меншення кількості хворих, що забезпечуються лікарськими засобами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вчасно виконаних доруч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52</w:t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дання 3   </w:t>
            </w:r>
            <w:r>
              <w:rPr>
                <w:rFonts w:cs="Times New Roman" w:ascii="Times New Roman" w:hAnsi="Times New Roman"/>
                <w:b/>
                <w:sz w:val="20"/>
              </w:rPr>
              <w:t>Надання нецільової одноразової матеріальної допомоги хворим нефрологічного профі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для забезпечення хворих гемодіаліз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причин розбіжностей між затвердженими та досягнутими результативними показникам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осіб ,що знаходяться на диспансерному обліку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диспансерного обліку КНП «БЦПМ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причин розбіжностей між затвердженими та досягнутими результативними показникам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таблетованих препаратів для 1 особ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причин розбіжностей між затвердженими та досягнутими результативними показникам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якост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вчасно виконаних доручень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2152</w:t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дання 4   </w:t>
            </w:r>
            <w:r>
              <w:rPr>
                <w:rFonts w:cs="Times New Roman" w:ascii="Times New Roman" w:hAnsi="Times New Roman"/>
                <w:b/>
                <w:sz w:val="20"/>
              </w:rPr>
              <w:t>Забезпечення інвалідів і дітей –інвалідів жителів Бершадського району технічними  та іншими засоб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яг видатків для забезпечення інваліді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ічними  та іншими засобам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98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864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Економія коштів за рахунок використання програми електронних торгів ПРОЗОР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продукту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сіб ,що потребують технічного забезпеченн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диспансерного обліку КНП «БЦПМ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ефективност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1 особу інвалі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Економія коштів за рахунок використання програми електронних торгів ПРОЗОР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якост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часно виконаних доручень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2152</w:t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5   Придбання флюорографічної плівки для профоглядів населення на первинній ланці надання медичної допомоги.Здійснення туберкулінодіагностики дітям до 14 рок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идатки на забезпечення хворих туберкуліно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видатки на забезпечення хворих флюрплівкою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00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19,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399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80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Економія коштів за рахунок використання програми електронних торгів ПРОЗОР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продукту</w:t>
            </w:r>
          </w:p>
        </w:tc>
        <w:tc>
          <w:tcPr>
            <w:tcW w:w="10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ня проведення  флюорографічного обстеження осіб з груп ризик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ня дитячого населення вакциною туберкулі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дитячого 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ефективності</w:t>
            </w:r>
          </w:p>
        </w:tc>
        <w:tc>
          <w:tcPr>
            <w:tcW w:w="10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проведення флюрографічногообстеження для 1 особ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проведення туберкуліно-діагностики для 1 дитин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Економія коштів за рахунок використання програми електронних торгів ПРОЗОР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якості</w:t>
            </w:r>
          </w:p>
        </w:tc>
        <w:tc>
          <w:tcPr>
            <w:tcW w:w="10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часно виконаних доручень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2152</w:t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вдання 6   </w:t>
            </w:r>
            <w:r>
              <w:rPr>
                <w:rFonts w:cs="Times New Roman" w:ascii="Times New Roman" w:hAnsi="Times New Roman"/>
                <w:b/>
                <w:sz w:val="20"/>
              </w:rPr>
              <w:t>Забезпечити хворих з трансплантованими донорськими органами життєво необхідними лікарськими засобами (імуносупресорам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и фінансування по програм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86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3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алишок невикористаних асигнува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продукту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хворих –інваліді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 трансплантованими донорськими органам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диспансерного обл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ефективност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едні витрати на 1 хворого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86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3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. Середні витрати зменшилися в зв’язку з економією кош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якост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часно виконаних доручень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2152</w:t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7  Здійснення заходів щодо покращення імунної профілактики грипу та інших інфекційних захворювань серед дітей та медичних працівників закладів охорони здоров’я для забезпечення протиепідемічних захо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и фінансування по програм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9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90,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алишок невикористаних асигнува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продукту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осіб із групи ризику,що потребую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кцинації від грипу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диспансерного обл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ефективност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едні витрати на 1 особу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Середні витрати зменшилися в зв’язку з економією кош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якост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часно виконаних доручень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215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вда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</w:tc>
        <w:tc>
          <w:tcPr>
            <w:tcW w:w="10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дноразова нецільова матеріальна допомога батькам дітей-інвалідів, які страждають на рідкісні (орфанні) захворюванн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и фінансування по програм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продукту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 –інвалідів,які страждають на рідкісні(орфанні)захворюв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диспансерного обл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ефективност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1 хворого на рідкісні (орфанні)захворюв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якост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часно виконаних доручень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215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9</w:t>
            </w:r>
          </w:p>
        </w:tc>
        <w:tc>
          <w:tcPr>
            <w:tcW w:w="10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дання одноразової нецільової матеріальної допомоги важко хворим жителям Бершадського району, які потребують невідкладного, оперативного та консервативного термінового дорого вартісного лік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и фінансування по програм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продукту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важко хворих жителів Бершадського району, які потребують невідкладного, оперативного та консервативного термінового дорого вартісного лікуванн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диспансерного облі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ефективност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1 важкохворого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якост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часно виконаних доручень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215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10</w:t>
            </w:r>
          </w:p>
        </w:tc>
        <w:tc>
          <w:tcPr>
            <w:tcW w:w="10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лата навчання на базі ВНМУ ім. М.І. Пирогова програми з професійної підготовки молоді для роботи на посаді сімейного лікаря у сільській місцево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и фінансування по програм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продукту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студентів ,які проходять навчання на базі Вінницького національного медичного університету ім..М.І.Пирогов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ір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ефективност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навчання 1 студент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якост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часно виконаних доручень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стану виконання результативних показників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/>
        <w:t>грн)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5"/>
        <w:gridCol w:w="1080"/>
        <w:gridCol w:w="992"/>
        <w:gridCol w:w="992"/>
        <w:gridCol w:w="896"/>
        <w:gridCol w:w="992"/>
        <w:gridCol w:w="993"/>
        <w:gridCol w:w="895"/>
        <w:gridCol w:w="993"/>
        <w:gridCol w:w="992"/>
        <w:gridCol w:w="895"/>
        <w:gridCol w:w="992"/>
        <w:gridCol w:w="992"/>
        <w:gridCol w:w="89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 Бершадської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8"/>
        </w:rPr>
        <w:t>райдержадміністрації                                     __________                        І.СТЕФАНЦ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(ініціали та прізвище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інансово-господарського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ділу-головний бухгалтер апарату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держадміністрації                                       __________          І.СКАЛЕЦЬКА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(підпис)               (ініціали та прізвище)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638" w:gutter="0" w:header="709" w:top="1797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25:00Z</dcterms:created>
  <dc:creator>georgina</dc:creator>
  <dc:description/>
  <cp:keywords/>
  <dc:language>en-US</dc:language>
  <cp:lastModifiedBy>Інна Петрівна</cp:lastModifiedBy>
  <cp:lastPrinted>2019-03-12T09:26:00Z</cp:lastPrinted>
  <dcterms:modified xsi:type="dcterms:W3CDTF">2019-03-12T07:27:00Z</dcterms:modified>
  <cp:revision>3</cp:revision>
  <dc:subject/>
  <dc:title>ЗАТВЕРДЖЕНО</dc:title>
</cp:coreProperties>
</file>