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  <w:t>Затверджено</w:t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szCs w:val="28"/>
        </w:rPr>
        <w:t>Наказ Міністерства фінансів України</w:t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szCs w:val="28"/>
        </w:rPr>
        <w:t>26.08.2014  № 836</w:t>
      </w:r>
    </w:p>
    <w:p>
      <w:pPr>
        <w:pStyle w:val="Normal"/>
        <w:jc w:val="center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ВІТ</w:t>
        <w:br/>
        <w:t>про виконання паспорта бюджетної програми місцевого бюджету станом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</w:rPr>
        <w:t>на 01 січня 2019 ро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br/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Cs w:val="28"/>
        </w:rPr>
        <w:t xml:space="preserve">1. 0200000       </w:t>
      </w:r>
      <w:r>
        <w:rPr>
          <w:rFonts w:cs="Times New Roman" w:ascii="Times New Roman" w:hAnsi="Times New Roman"/>
          <w:szCs w:val="28"/>
          <w:u w:val="single"/>
        </w:rPr>
        <w:t>Бершадська районна державна адміністрація</w:t>
      </w:r>
      <w:r>
        <w:rPr>
          <w:rFonts w:cs="Times New Roman" w:ascii="Times New Roman" w:hAnsi="Times New Roman"/>
          <w:szCs w:val="28"/>
        </w:rPr>
        <w:br/>
      </w:r>
      <w:r>
        <w:rPr>
          <w:rFonts w:cs="Times New Roman" w:ascii="Times New Roman" w:hAnsi="Times New Roman"/>
          <w:sz w:val="24"/>
          <w:szCs w:val="24"/>
        </w:rPr>
        <w:t xml:space="preserve">           (КПКВК МБ)        (найменування головного розпорядника) </w:t>
        <w:br/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Cs w:val="28"/>
        </w:rPr>
        <w:t xml:space="preserve">2. 0210000       </w:t>
      </w:r>
      <w:r>
        <w:rPr>
          <w:rFonts w:cs="Times New Roman" w:ascii="Times New Roman" w:hAnsi="Times New Roman"/>
          <w:szCs w:val="28"/>
          <w:u w:val="single"/>
        </w:rPr>
        <w:t>Бершадська районна державна адміністрація</w:t>
      </w:r>
      <w:r>
        <w:rPr>
          <w:rFonts w:cs="Times New Roman" w:ascii="Times New Roman" w:hAnsi="Times New Roman"/>
          <w:szCs w:val="28"/>
        </w:rPr>
        <w:br/>
      </w:r>
      <w:r>
        <w:rPr>
          <w:rFonts w:cs="Times New Roman" w:ascii="Times New Roman" w:hAnsi="Times New Roman"/>
          <w:sz w:val="24"/>
          <w:szCs w:val="24"/>
        </w:rPr>
        <w:t xml:space="preserve">           (КПКВК МБ)        (найменування відповідального виконавця) </w:t>
        <w:br/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Cs w:val="28"/>
        </w:rPr>
        <w:t xml:space="preserve">3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0212140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Програми і централізовані заходи в галузі охорони здоров</w:t>
      </w:r>
      <w:r>
        <w:rPr>
          <w:rFonts w:cs="Calibri" w:ascii="Calibri" w:hAnsi="Calibri"/>
          <w:sz w:val="24"/>
          <w:szCs w:val="24"/>
          <w:u w:val="single"/>
        </w:rPr>
        <w:t>'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я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Cs w:val="28"/>
        </w:rPr>
        <w:br/>
      </w:r>
      <w:r>
        <w:rPr>
          <w:rFonts w:cs="Times New Roman" w:ascii="Times New Roman" w:hAnsi="Times New Roman"/>
          <w:sz w:val="24"/>
          <w:szCs w:val="24"/>
        </w:rPr>
        <w:t xml:space="preserve">           (КПКВК МБ)  (КФКВК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  (найменування бюджетної програми) </w:t>
        <w:br/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Cs w:val="28"/>
        </w:rPr>
        <w:t>4. Видатки та надання кредитів за бюджетною програмою за звітний період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(грн..</w:t>
      </w:r>
      <w:r>
        <w:rPr/>
        <w:t>)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1853"/>
        <w:gridCol w:w="1559"/>
        <w:gridCol w:w="1837"/>
        <w:gridCol w:w="2124"/>
        <w:gridCol w:w="1263"/>
        <w:gridCol w:w="1680"/>
        <w:gridCol w:w="1994"/>
        <w:gridCol w:w="1294"/>
      </w:tblGrid>
      <w:tr>
        <w:trPr>
          <w:cantSplit w:val="true"/>
        </w:trPr>
        <w:tc>
          <w:tcPr>
            <w:tcW w:w="4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верджено паспортом бюджетної програми</w:t>
            </w:r>
          </w:p>
        </w:tc>
        <w:tc>
          <w:tcPr>
            <w:tcW w:w="5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ові видатки (надані кредити)</w:t>
            </w:r>
          </w:p>
        </w:tc>
        <w:tc>
          <w:tcPr>
            <w:tcW w:w="4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хилення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57359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57359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7414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7414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483219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483219</w:t>
            </w:r>
          </w:p>
        </w:tc>
      </w:tr>
    </w:tbl>
    <w:p>
      <w:pPr>
        <w:pStyle w:val="Normal"/>
        <w:widowControl w:val="false"/>
        <w:ind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ind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. Обсяги фінансування бюджетної програми за звітний період у розрізі підпрограм та завдань</w:t>
      </w:r>
    </w:p>
    <w:p>
      <w:pPr>
        <w:pStyle w:val="Normal"/>
        <w:ind w:right="10"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(грн.</w:t>
      </w:r>
      <w:r>
        <w:rPr/>
        <w:t>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682"/>
        <w:gridCol w:w="639"/>
        <w:gridCol w:w="2816"/>
        <w:gridCol w:w="1116"/>
        <w:gridCol w:w="822"/>
        <w:gridCol w:w="976"/>
        <w:gridCol w:w="1132"/>
        <w:gridCol w:w="831"/>
        <w:gridCol w:w="1231"/>
        <w:gridCol w:w="19"/>
        <w:gridCol w:w="1109"/>
        <w:gridCol w:w="964"/>
        <w:gridCol w:w="1104"/>
        <w:gridCol w:w="10"/>
        <w:gridCol w:w="1507"/>
      </w:tblGrid>
      <w:tr>
        <w:trPr/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ПКВК 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ФКВК</w:t>
            </w:r>
          </w:p>
        </w:tc>
        <w:tc>
          <w:tcPr>
            <w:tcW w:w="2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ідпрограма/ завдання </w:t>
              <w:br/>
              <w:t>бюджетної програм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2</w:t>
            </w:r>
          </w:p>
        </w:tc>
        <w:tc>
          <w:tcPr>
            <w:tcW w:w="2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верджено паспор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вітний період</w:t>
            </w:r>
          </w:p>
        </w:tc>
        <w:tc>
          <w:tcPr>
            <w:tcW w:w="3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ові видатки (надані кредити) </w:t>
              <w:br/>
              <w:t>за звітний період</w:t>
            </w:r>
          </w:p>
        </w:tc>
        <w:tc>
          <w:tcPr>
            <w:tcW w:w="3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хилення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причин відхилення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4" w:right="-1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ідпрограма: Відшкодування вартості лікарських засобів для лікування окремих захворювань    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данн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1214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63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Завдання1 Відшкодування вартості лікарських засобів під час амбулаторного лікування осіб, що страждають на  цукровий діабет II типу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48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348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876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876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7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75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більшення потреби  в лікарських засобах даної групи захворювань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Завдання2 Відшкодування вартості лікарських засобів під час амбулаторного лікування осіб, що страждають на серцево-судинні захворювання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864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864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297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297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3567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35677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лишок невикористаних асигнувань,в результаті зміни статусу на одержувача  коштів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Завдання2 Відшкодування вартості лікарських засобів під час амбулаторного лікування осіб, що страждають на бронхіальну астму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22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522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4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41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5281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52817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лишок невикористаних асигнувань,в результаті зміни статусу на одержувача  коштів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5735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5735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7414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7414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firstLine="5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48321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48321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</w:rPr>
              <w:t>Залишок невикористаних асигнувань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6. Видатки на реалізацію регіональних цільових програм, які виконуються в межах бюджетної програми, за звітний період</w:t>
      </w:r>
    </w:p>
    <w:p>
      <w:pPr>
        <w:pStyle w:val="Normal"/>
        <w:ind w:firstLine="136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(грн..</w:t>
      </w:r>
      <w:r>
        <w:rPr/>
        <w:t>)</w:t>
      </w:r>
    </w:p>
    <w:tbl>
      <w:tblPr>
        <w:tblW w:w="4850" w:type="pct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5"/>
        <w:gridCol w:w="889"/>
        <w:gridCol w:w="802"/>
        <w:gridCol w:w="769"/>
        <w:gridCol w:w="1106"/>
        <w:gridCol w:w="1054"/>
        <w:gridCol w:w="1140"/>
        <w:gridCol w:w="1106"/>
        <w:gridCol w:w="1382"/>
        <w:gridCol w:w="1148"/>
        <w:gridCol w:w="1939"/>
      </w:tblGrid>
      <w:tr>
        <w:trPr/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з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іональної цільової програми та підпрограми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звітний період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</w:t>
              <w:br/>
              <w:t xml:space="preserve">(надані кредити) </w:t>
              <w:br/>
              <w:t>за звітний період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причин відхилення</w:t>
            </w:r>
          </w:p>
        </w:tc>
      </w:tr>
      <w:tr>
        <w:trPr/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/>
      </w:pPr>
      <w:r>
        <w:rPr/>
        <w:t>7. Результативні показники бюджетної програми та аналіз їх виконання за звітний період</w:t>
      </w:r>
    </w:p>
    <w:tbl>
      <w:tblPr>
        <w:tblW w:w="1548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4012"/>
        <w:gridCol w:w="1137"/>
        <w:gridCol w:w="2690"/>
        <w:gridCol w:w="2126"/>
        <w:gridCol w:w="2340"/>
        <w:gridCol w:w="156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КВК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ник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иця виміру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ерело інформац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верджено паспортом бюджетної програми </w:t>
              <w:br/>
              <w:t>на звітний пері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но за звітний період (касові видатки/надані кредити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хиленн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12146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а </w:t>
            </w:r>
          </w:p>
        </w:tc>
        <w:tc>
          <w:tcPr>
            <w:tcW w:w="9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дшкодування вартості лікарських засобів для лікування окремих захворювань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12146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дання 1</w:t>
            </w:r>
          </w:p>
        </w:tc>
        <w:tc>
          <w:tcPr>
            <w:tcW w:w="9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34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ідшкодування вартості лікарських засобів під час амбулаторного лікування осіб, що страждають на цукровий діабет II тип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ник затра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яг видатків для забезпечення хворих на цукровий діабет ІІ типу лікарськими засобам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використ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48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7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7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причин розбіжностей між затвердженими та досягнутими результативними показниками. Збільшення потреби  в лікарських засобах даної групи захворюван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ник продукт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осіб ,що знаходяться на диспансерному обліку із цукровим діабетом ІІ тип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іб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диспансерного обліку КНП «БЦПМС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8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причин розбіжностей між затвердженими та досягнутими результативними показниками. Позитивна динаміка в лікуванні хвори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ник ефективності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дня вартість таблетованих цукрознижувальних препаратів для 1 особ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кові дан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4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6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20,2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причин розбіжностей між затвердженими та досягнутими результативними показниками.  Зменшення кількості хворих, що забезпечуються лікарськими засобам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ник якості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соток вчасно виконаних доручень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12146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дання 2</w:t>
            </w:r>
          </w:p>
        </w:tc>
        <w:tc>
          <w:tcPr>
            <w:tcW w:w="9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34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ідшкодування вартості лікарських засобів під час амбулаторного лікування осіб, що страждають на серцево-судинні захворюванн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ник затра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яг видатків для забезпечення хворих на серцево-судинні захворюванн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тори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864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297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3567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причин розбіжностей між затвердженими та досягнутими результативними показниками. Залишок невикористаних асигнуван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ник продукт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осіб ,що знаходяться на диспансерному обліку із серцево-судинними захворюванням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іб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диспансерного обліку КНП «БЦПМС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8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9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69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причин розбіжностей між затвердженими та досягнутими результативними показниками. Позитивна динаміка в лікуванні хвори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ник ефективності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дня вартість таблетованих препаратів для 1 особ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кові дан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4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7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,7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причин розбіжностей між затвердженими та досягнутими результативними показниками. Зменшення кількості хворих, що забезпечуються лікарськими засобами та використання коштів не в повному обсязі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ник якості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соток вчасно виконаних доручень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12146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дання 3</w:t>
            </w:r>
          </w:p>
        </w:tc>
        <w:tc>
          <w:tcPr>
            <w:tcW w:w="9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34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ідшкодування вартості лікарських засобів під час амбулаторного лікування осіб, що страждають на  бронхіальну астм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ник затра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яг видатків для забезпечення хворих на бронхіальну астм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використ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2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4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5281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причин розбіжностей між затвердженими та досягнутими результативними показниками: Залишок невикористаних асигнуван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ник продукт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осіб, що знаходяться на диспансерному обліку із бронхіальною астмою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іб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диспансерного обліку КНП «БЦПМС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причин розбіжностей між затвердженими та досягнутими результативними показникам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ник ефективності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дня вартість таблетованих препаратів для 1 особ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кові дан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3,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,1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89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причин розбіжностей між затвердженими та досягнутими результативними показниками. Використання коштів не в повному обсязі та позитивна динаміка в лікуванні хвори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ник якості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соток вчасно виконаних доручень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із стану виконання результативних показників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8. Джерела фінансування інвестиційних проектів у розрізі підпрограм</w:t>
      </w:r>
      <w:r>
        <w:rPr>
          <w:rFonts w:cs="Times New Roman" w:ascii="Times New Roman" w:hAnsi="Times New Roman"/>
          <w:szCs w:val="28"/>
          <w:vertAlign w:val="superscript"/>
        </w:rPr>
        <w:t>3</w:t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/>
        <w:t>грн)</w:t>
      </w:r>
    </w:p>
    <w:tbl>
      <w:tblPr>
        <w:tblW w:w="154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05"/>
        <w:gridCol w:w="1080"/>
        <w:gridCol w:w="992"/>
        <w:gridCol w:w="992"/>
        <w:gridCol w:w="896"/>
        <w:gridCol w:w="992"/>
        <w:gridCol w:w="993"/>
        <w:gridCol w:w="895"/>
        <w:gridCol w:w="993"/>
        <w:gridCol w:w="992"/>
        <w:gridCol w:w="895"/>
        <w:gridCol w:w="992"/>
        <w:gridCol w:w="992"/>
        <w:gridCol w:w="896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джерел надходжен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КВК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ові видатки станом на </w:t>
              <w:br/>
              <w:t>01 січня звітного періоду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видатків звітного періоду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ові видатки за звітний період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 видатків до кінця реалізації інвестиційного проекту</w:t>
            </w:r>
          </w:p>
        </w:tc>
      </w:tr>
      <w:tr>
        <w:trPr>
          <w:trHeight w:val="74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програма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вестиційний проект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дходження із бюдже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Інші джерела фінансування (за ви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розбіжностей між фактичними надходженнями і тими, що затверджені паспортом бюджетної прогр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br/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Код функціональної класифікації видатків та кредитування бюджету вказується лише у випадку, коли бюджетна програма не поділяється на підпрогр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Зазначаються усі підпрограми та завдання, затверджені паспортом бюджетної прогр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3 </w:t>
      </w:r>
      <w:r>
        <w:rPr>
          <w:rFonts w:cs="Times New Roman" w:ascii="Times New Roman" w:hAnsi="Times New Roman"/>
          <w:sz w:val="24"/>
          <w:szCs w:val="24"/>
        </w:rPr>
        <w:t>Пункт 8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spacing w:before="12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12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Голова  Бершадської 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szCs w:val="28"/>
        </w:rPr>
        <w:t>райдержадміністрації                                     __________                        І.СТЕФАНЦОВ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ідпис)                            (ініціали та прізвище)</w:t>
      </w:r>
    </w:p>
    <w:p>
      <w:pPr>
        <w:pStyle w:val="Normal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чальник фінансово-господарського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ідділу-головний бухгалтер апарату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айдержадміністрації                                       __________          І.СКАЛЕЦЬКА</w:t>
        <w:br/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(підпис)               (ініціали та прізвище)       </w:t>
      </w:r>
    </w:p>
    <w:p>
      <w:pPr>
        <w:pStyle w:val="Normal"/>
        <w:spacing w:before="12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40" w:right="638" w:gutter="0" w:header="709" w:top="1797" w:footer="0" w:bottom="71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5357495</wp:posOffset>
              </wp:positionH>
              <wp:positionV relativeFrom="paragraph">
                <wp:posOffset>-17526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3.8pt;mso-position-vertical-relative:text;margin-left:421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28"/>
      <w:lang w:val="uk-UA" w:bidi="ar-SA"/>
    </w:rPr>
  </w:style>
  <w:style w:type="character" w:styleId="Style16">
    <w:name w:val="Нижний колонтитул Знак"/>
    <w:qFormat/>
    <w:rPr>
      <w:rFonts w:ascii="Arial" w:hAnsi="Arial" w:cs="Arial"/>
      <w:sz w:val="28"/>
      <w:lang w:val="uk-UA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8:52:00Z</dcterms:created>
  <dc:creator>georgina</dc:creator>
  <dc:description/>
  <cp:keywords/>
  <dc:language>en-US</dc:language>
  <cp:lastModifiedBy>Інна Петрівна</cp:lastModifiedBy>
  <cp:lastPrinted>2019-03-11T16:02:00Z</cp:lastPrinted>
  <dcterms:modified xsi:type="dcterms:W3CDTF">2019-03-11T14:03:00Z</dcterms:modified>
  <cp:revision>7</cp:revision>
  <dc:subject/>
  <dc:title>ЗАТВЕРДЖЕНО</dc:title>
</cp:coreProperties>
</file>