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020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021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0212140                         </w:t>
      </w:r>
      <w:r>
        <w:rPr>
          <w:rFonts w:cs="Times New Roman" w:ascii="Times New Roman" w:hAnsi="Times New Roman"/>
          <w:szCs w:val="28"/>
          <w:u w:val="single"/>
        </w:rPr>
        <w:t>Програми і централізовані заходи у галузі охорони здоров’я</w:t>
      </w:r>
      <w:r>
        <w:rPr>
          <w:rFonts w:cs="Times New Roman" w:ascii="Times New Roman" w:hAnsi="Times New Roman"/>
          <w:szCs w:val="28"/>
        </w:rPr>
        <w:t xml:space="preserve">   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853"/>
        <w:gridCol w:w="1559"/>
        <w:gridCol w:w="1837"/>
        <w:gridCol w:w="2124"/>
        <w:gridCol w:w="1263"/>
        <w:gridCol w:w="1680"/>
        <w:gridCol w:w="1994"/>
        <w:gridCol w:w="1294"/>
      </w:tblGrid>
      <w:tr>
        <w:trPr>
          <w:cantSplit w:val="true"/>
        </w:trPr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08"/>
        <w:gridCol w:w="899"/>
        <w:gridCol w:w="1671"/>
        <w:gridCol w:w="1063"/>
        <w:gridCol w:w="887"/>
        <w:gridCol w:w="1078"/>
        <w:gridCol w:w="1225"/>
        <w:gridCol w:w="957"/>
        <w:gridCol w:w="1355"/>
        <w:gridCol w:w="1072"/>
        <w:gridCol w:w="1072"/>
        <w:gridCol w:w="936"/>
        <w:gridCol w:w="152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централізованих заходів з лікування хворих на цукровий та нецукровий діаб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’язку з реорганізацією в КНП « Бершадська ОЛІЛ » та зміною статусу із розпорядника на одержувача, кошти в сумі 1941,46 грн передано на Бершадську Р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безпечення хворих на цукровий діабет препаратами інсуліну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зв’язку з реорганізацією в КНП « Бершадська ОЛІЛ » та зміною статусу із розпорядника на одержувача, кошти в сумі 1941,46 грн передано на Бершадську РД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064"/>
        <w:gridCol w:w="1401"/>
        <w:gridCol w:w="1080"/>
        <w:gridCol w:w="1239"/>
        <w:gridCol w:w="1419"/>
        <w:gridCol w:w="1064"/>
        <w:gridCol w:w="1179"/>
        <w:gridCol w:w="1415"/>
        <w:gridCol w:w="1285"/>
        <w:gridCol w:w="1236"/>
      </w:tblGrid>
      <w:tr>
        <w:trPr/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/>
      </w:pPr>
      <w:r>
        <w:rPr/>
        <w:t>7. Результативні показники бюджетної програми та аналіз їх виконання за звітний період</w:t>
      </w:r>
    </w:p>
    <w:tbl>
      <w:tblPr>
        <w:tblW w:w="151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5040"/>
        <w:gridCol w:w="1080"/>
        <w:gridCol w:w="1923"/>
        <w:gridCol w:w="1980"/>
        <w:gridCol w:w="198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</w:t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в галузі охорони здоров’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централізованих заходів з лікування хворих на цукровий та нецукровий діаб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2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8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хворих на цукровий діабет препаратами інсулі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997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4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у зв’язку з реорганізацією в КНП « Бершадська ОЛІЛ » та зміною статусу із розпорядника на одержувача, кошти в сумі 1941,46 грн передано на Бершадську Р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хворих на цукровий діабет, що забезпечуються препаратами інсул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рнал диспансерного облі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а рахунок збільшення кількості хвори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 1 хворого, що  забезпечується препаратами інсул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меншення  затрат та збільшення кількост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іка ** кількості хворих на цукровий діабет, забезпечених інсулі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 по ендокринологічній служб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а рахунок збільшення кількості хвор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>райдержадміністрації                                     __________                        І.СТЕФАНЦ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І.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(ініціали та прізвище)       </w:t>
      </w:r>
    </w:p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27:00Z</dcterms:created>
  <dc:creator>georgina</dc:creator>
  <dc:description/>
  <cp:keywords/>
  <dc:language>en-US</dc:language>
  <cp:lastModifiedBy>Інна Петрівна</cp:lastModifiedBy>
  <cp:lastPrinted>2019-03-11T16:04:00Z</cp:lastPrinted>
  <dcterms:modified xsi:type="dcterms:W3CDTF">2019-03-11T14:04:00Z</dcterms:modified>
  <cp:revision>5</cp:revision>
  <dc:subject/>
  <dc:title>ЗАТВЕРДЖЕНО</dc:title>
</cp:coreProperties>
</file>