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01 січня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1. 0200000       </w:t>
      </w:r>
      <w:r>
        <w:rPr>
          <w:rFonts w:cs="Times New Roman" w:ascii="Times New Roman" w:hAnsi="Times New Roman"/>
          <w:sz w:val="22"/>
          <w:szCs w:val="22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(КПКВК МБ)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2. 0210000       </w:t>
      </w:r>
      <w:r>
        <w:rPr>
          <w:rFonts w:cs="Times New Roman" w:ascii="Times New Roman" w:hAnsi="Times New Roman"/>
          <w:sz w:val="22"/>
          <w:szCs w:val="22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(КПКВК МБ)        (найменування відповідального виконавця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0212110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ервинна медична допомога населенню  </w:t>
      </w:r>
      <w:r>
        <w:rPr>
          <w:rFonts w:cs="Times New Roman" w:ascii="Times New Roman" w:hAnsi="Times New Roman"/>
          <w:sz w:val="22"/>
          <w:szCs w:val="22"/>
        </w:rPr>
        <w:t xml:space="preserve">  </w:t>
        <w:br/>
        <w:t xml:space="preserve">           (КПКВК МБ)  (КФКВК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.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832"/>
        <w:gridCol w:w="1537"/>
        <w:gridCol w:w="1814"/>
        <w:gridCol w:w="2102"/>
        <w:gridCol w:w="1446"/>
        <w:gridCol w:w="1658"/>
        <w:gridCol w:w="1862"/>
        <w:gridCol w:w="1377"/>
      </w:tblGrid>
      <w:tr>
        <w:trPr>
          <w:cantSplit w:val="true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9309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9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9899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48661,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9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20420,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544431,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4431,95</w:t>
            </w:r>
          </w:p>
        </w:tc>
      </w:tr>
    </w:tbl>
    <w:p>
      <w:pPr>
        <w:pStyle w:val="Normal"/>
        <w:widowControl w:val="false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</w:t>
      </w:r>
      <w:r>
        <w:rPr/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692"/>
        <w:gridCol w:w="696"/>
        <w:gridCol w:w="1803"/>
        <w:gridCol w:w="1114"/>
        <w:gridCol w:w="974"/>
        <w:gridCol w:w="1250"/>
        <w:gridCol w:w="1389"/>
        <w:gridCol w:w="1249"/>
        <w:gridCol w:w="1532"/>
        <w:gridCol w:w="1249"/>
        <w:gridCol w:w="835"/>
        <w:gridCol w:w="1500"/>
        <w:gridCol w:w="41"/>
        <w:gridCol w:w="1120"/>
      </w:tblGrid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Первинна медична допомога населенню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що надається ценрами первинної медичної  (медико-санітарної) допомоги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21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1 Забезпечення населенню первинної медичної допомоги за місцем проживання (перебуванн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9309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72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48661,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14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48661,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4431,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4431,9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шок невикористаних асигнувань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2 Проведення капітального ремонту об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’єктів первинної медичної допомог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2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24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24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2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3 Придбання обладнання та предметів довгострокового користува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5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5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5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5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9309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9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989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48661,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59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54564,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431,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431,9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ишок невикористаних асигнуван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889"/>
        <w:gridCol w:w="802"/>
        <w:gridCol w:w="769"/>
        <w:gridCol w:w="1106"/>
        <w:gridCol w:w="1054"/>
        <w:gridCol w:w="1140"/>
        <w:gridCol w:w="1106"/>
        <w:gridCol w:w="1382"/>
        <w:gridCol w:w="1148"/>
        <w:gridCol w:w="1939"/>
      </w:tblGrid>
      <w:tr>
        <w:trPr/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Результативні показники бюджетної програми та аналіз їх виконання за звітний період</w:t>
      </w:r>
    </w:p>
    <w:tbl>
      <w:tblPr>
        <w:tblW w:w="157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233"/>
        <w:gridCol w:w="4012"/>
        <w:gridCol w:w="1137"/>
        <w:gridCol w:w="2690"/>
        <w:gridCol w:w="2126"/>
        <w:gridCol w:w="2340"/>
        <w:gridCol w:w="156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21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грама 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Первинна медична допомога населенню,що надається центрами первинної медичної(медико-санітарної) допомоги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21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1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Первинна медична допомога населенню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трат на виконання бюджетної прогр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930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48661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44431,9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Залишки невикористаних асигнува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лікарів , що надають первинну допомо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а форма № 17,20 табл1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,2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Скорочення штат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лікарських відвідува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а форма №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6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7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289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Низький рівень відвідуванн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ліжок в денних стаціонар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на форма № 20 табл 1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ількість прикріпленого населенн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02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5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ролікованих в денних стаціонар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омісячна статистична звітність, інформаційні дані про роботу АЗПСМ Та ЦПМС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2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Зменшення кількості лікарських відвідува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икріпленого населення на одного лікаря, який надає первинну допомог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02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Зменшення кількості лікарів, що надають первинну допомог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кількість відвідувань на одного лікар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истична звіт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40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Зменшення кількості лікарів, що надають первинну допомог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сть відвідувань на 1 лікар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02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Зменшення кількості лікарських відвідува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21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2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ня капітального ремонту об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’єктів первинної медичної допомог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виготовлення проектно-кошторисної документ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Перерозподіл видаткі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оведення капітального ремон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22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22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Видатки згідно документально підтверджених проведених робі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’єктів на ремонт яких виготовляється проектно-кошторисна документаці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Згідно запланованих робіт та в межах виділених асигнуван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’єктів для проведення капітального ремон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виготовлення проектно-кошторисної документ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2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Скорочення кількості об’єктів на які виготовляються проектно-кошторисна документаці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проведення 1 ремон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 Перерозподіл видатків згідно виконаних робіт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121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3</w:t>
            </w:r>
          </w:p>
        </w:tc>
        <w:tc>
          <w:tcPr>
            <w:tcW w:w="9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идбання обладнання та предметів довгострокового користування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 на придбання обладнання та предметів довгострокового корист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корис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5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5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диниць придбаного обладн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ь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придбання однієї одиниц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ков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/>
        <w:t>грн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5"/>
        <w:gridCol w:w="1080"/>
        <w:gridCol w:w="992"/>
        <w:gridCol w:w="992"/>
        <w:gridCol w:w="896"/>
        <w:gridCol w:w="992"/>
        <w:gridCol w:w="993"/>
        <w:gridCol w:w="895"/>
        <w:gridCol w:w="993"/>
        <w:gridCol w:w="992"/>
        <w:gridCol w:w="895"/>
        <w:gridCol w:w="992"/>
        <w:gridCol w:w="992"/>
        <w:gridCol w:w="8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Бершадської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>райдержадміністрації                                      __________                        І.СТЕФАНЦ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(ініціали та прізвище)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інансово-господарськог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ділу-головний бухгалтер апарату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держадміністрації                                       __________                 І.СКАЛЕЦЬКА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(підпис)                       (ініціали та прізвище)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638" w:gutter="0" w:header="709" w:top="1797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39:00Z</dcterms:created>
  <dc:creator>georgina</dc:creator>
  <dc:description/>
  <cp:keywords/>
  <dc:language>en-US</dc:language>
  <cp:lastModifiedBy>Інна Петрівна</cp:lastModifiedBy>
  <cp:lastPrinted>2019-03-11T16:05:00Z</cp:lastPrinted>
  <dcterms:modified xsi:type="dcterms:W3CDTF">2019-03-11T14:06:00Z</dcterms:modified>
  <cp:revision>5</cp:revision>
  <dc:subject/>
  <dc:title>ЗАТВЕРДЖЕНО</dc:title>
</cp:coreProperties>
</file>