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 січня 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020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головного розпорядника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0210000       </w:t>
      </w:r>
      <w:r>
        <w:rPr>
          <w:rFonts w:cs="Times New Roman" w:ascii="Times New Roman" w:hAnsi="Times New Roman"/>
          <w:szCs w:val="28"/>
          <w:u w:val="single"/>
        </w:rPr>
        <w:t>Бершадська районна державна адміністрація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      (найменування відповідального виконавця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0212010         0731        </w:t>
      </w:r>
      <w:r>
        <w:rPr>
          <w:rFonts w:cs="Times New Roman" w:ascii="Times New Roman" w:hAnsi="Times New Roman"/>
          <w:szCs w:val="28"/>
          <w:u w:val="single"/>
        </w:rPr>
        <w:t>Багатопрофільна стаціонарна  медична  допомога населенню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   (КПКВК МБ)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12"/>
        <w:gridCol w:w="1528"/>
        <w:gridCol w:w="2514"/>
        <w:gridCol w:w="1680"/>
        <w:gridCol w:w="1442"/>
        <w:gridCol w:w="1646"/>
        <w:gridCol w:w="1957"/>
        <w:gridCol w:w="1684"/>
      </w:tblGrid>
      <w:tr>
        <w:trPr>
          <w:cantSplit w:val="true"/>
        </w:trPr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9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3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428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8822,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9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87723,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78,6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39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475,69</w:t>
            </w:r>
          </w:p>
        </w:tc>
      </w:tr>
    </w:tbl>
    <w:p>
      <w:pPr>
        <w:pStyle w:val="Normal"/>
        <w:widowControl w:val="false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1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(грн.</w:t>
      </w:r>
      <w:r>
        <w:rPr/>
        <w:t>)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"/>
        <w:gridCol w:w="890"/>
        <w:gridCol w:w="1262"/>
        <w:gridCol w:w="1053"/>
        <w:gridCol w:w="1023"/>
        <w:gridCol w:w="1275"/>
        <w:gridCol w:w="1497"/>
        <w:gridCol w:w="1244"/>
        <w:gridCol w:w="1528"/>
        <w:gridCol w:w="1156"/>
        <w:gridCol w:w="978"/>
        <w:gridCol w:w="1390"/>
        <w:gridCol w:w="9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безпечення надання населенню амбулаторно-поліклінічної допомог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9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35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9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9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абезпечення надання населенню стаціонарної медичної допомог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64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64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1375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1375,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78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78,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я за рахунок проведення електронних торгів, за рахунок відшкодувань орендар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дбання обладнання та предметів довгострокового користува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4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5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5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3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39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я за рахунок проведення електронних закупівель в « Прозорро 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ведення капітального ремон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34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3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3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ведення реконструкції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539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42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8822,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39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92809,3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78,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39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475,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грн..</w:t>
      </w:r>
      <w:r>
        <w:rPr/>
        <w:t>)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64"/>
        <w:gridCol w:w="1407"/>
        <w:gridCol w:w="1245"/>
        <w:gridCol w:w="1055"/>
        <w:gridCol w:w="1416"/>
        <w:gridCol w:w="1049"/>
        <w:gridCol w:w="1058"/>
        <w:gridCol w:w="944"/>
        <w:gridCol w:w="885"/>
        <w:gridCol w:w="1191"/>
      </w:tblGrid>
      <w:tr>
        <w:trPr/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а програма «Боротьба з онкологічними захворюваннями на період 2017-2021 роки», затверджена рішенням 9 сесії районної ради 7 скликання від 24.02.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4500"/>
        <w:gridCol w:w="1137"/>
        <w:gridCol w:w="1563"/>
        <w:gridCol w:w="2576"/>
        <w:gridCol w:w="2340"/>
        <w:gridCol w:w="15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ання населенню амбулаторно-поліклінічної 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посад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заг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спеці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ліка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заг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спеці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в зв’язку із збільшенням штатних посад, а саме: 3,5 - лікаря ренгенолога; 1 -  молодша медсестра; 1- реєстратор молодший; 3 – ренген лаборан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карських відвідува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заг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6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спеці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в зв’язку з тим, що лікарі ПМСД стали менше направляти хворих до вузьких спеціалістів діагностичної консультативної поліклініки ОЛІ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кількість відвідувань на  1 лікар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заг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6,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2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спеціальному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в зв’язку з тим, що лікарі ПМСД стали менше направляти хворих до вузьких спеціалістів діагностичної консультативної поліклініки ОЛІ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ання населенню стаціонарної медичної допом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штатних поса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у числі лікар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ий розп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жок у звичайних стаціонар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гідно наказу № 271 від 03.10.2018 року скорочення на 10 ліжок терапевтичного профі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ліжко днів у звичайних стаціонар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лікованих хворих у звичайному стаціонар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 в зв’язку із скороченням терапевтичних ліж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нтаженість ліжкового фонду у звичайних стаціонар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тривалість лікування в стаціонарі одного хвор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і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авантаженість ліжкового фонду вище минулорічного але на рівні обласного показника; середня тривалість лікування в стаціонарі одного хворого дещо вища минулорічного показника та значно нижча обласного показ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ження показника леталь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на форма №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показник летальності залишається на рівні минулого ро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обладнання та предметів довгострокового корист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идбання обладнання та предметів довгострокового корист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4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5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3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економія за рахунок проведення електронних закупівель в « Прозорро 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диниць придбаного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 витрати на придбання одиниці обладн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за рахунок економії 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оток вчасно виконаних доруч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20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4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капітального ремо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 видатків на виготовлення проектно-кошторисної документації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 видатків на виготовлення експертизи проектно-кошторисної документації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видатків на проведення капітального ремон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об’єктів, на ремонт яких виготовляється проектно-кошторисна документаці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, на ремонт яких виготовляється експертиза проектно-кошторис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б’єктів, на яких проводиться  технагля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я вартість виготовлення проектно-кошторисної документації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виготовлення експертизи проектно-кошторисної документ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проведення тех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готовності проектно-кошторисної документації з експертизою  та технагля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/>
        <w:t>грн)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1080"/>
        <w:gridCol w:w="992"/>
        <w:gridCol w:w="992"/>
        <w:gridCol w:w="896"/>
        <w:gridCol w:w="992"/>
        <w:gridCol w:w="993"/>
        <w:gridCol w:w="895"/>
        <w:gridCol w:w="993"/>
        <w:gridCol w:w="992"/>
        <w:gridCol w:w="895"/>
        <w:gridCol w:w="992"/>
        <w:gridCol w:w="992"/>
        <w:gridCol w:w="89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з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Бершадської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>райдержадміністрації                                      __________                        І.СТЕФАНЦ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(ініціали та прізвище)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фінансово-господарськог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ділу-головний бухгалтер апара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держадміністрації                                       __________                 І.СКАЛЕЦЬКА</w:t>
        <w:br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(підпис)                       (ініціали та прізвище)       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638" w:gutter="0" w:header="709" w:top="1797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55:00Z</dcterms:created>
  <dc:creator>georgina</dc:creator>
  <dc:description/>
  <cp:keywords/>
  <dc:language>en-US</dc:language>
  <cp:lastModifiedBy>Інна Петрівна</cp:lastModifiedBy>
  <cp:lastPrinted>2019-03-13T17:21:00Z</cp:lastPrinted>
  <dcterms:modified xsi:type="dcterms:W3CDTF">2019-03-13T15:23:00Z</dcterms:modified>
  <cp:revision>3</cp:revision>
  <dc:subject/>
  <dc:title>ЗАТВЕРДЖЕНО</dc:title>
</cp:coreProperties>
</file>