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020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021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212140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и і централізовані заходи в галузі охорони здоров</w:t>
      </w:r>
      <w:r>
        <w:rPr>
          <w:rFonts w:cs="Calibri" w:ascii="Calibri" w:hAnsi="Calibri"/>
          <w:sz w:val="24"/>
          <w:szCs w:val="24"/>
          <w:u w:val="single"/>
        </w:rPr>
        <w:t>'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853"/>
        <w:gridCol w:w="1557"/>
        <w:gridCol w:w="1836"/>
        <w:gridCol w:w="2123"/>
        <w:gridCol w:w="1269"/>
        <w:gridCol w:w="1680"/>
        <w:gridCol w:w="1994"/>
        <w:gridCol w:w="1294"/>
      </w:tblGrid>
      <w:tr>
        <w:trPr>
          <w:cantSplit w:val="true"/>
        </w:trPr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7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7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648,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 648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107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1070,75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84"/>
        <w:gridCol w:w="642"/>
        <w:gridCol w:w="3530"/>
        <w:gridCol w:w="965"/>
        <w:gridCol w:w="825"/>
        <w:gridCol w:w="974"/>
        <w:gridCol w:w="1132"/>
        <w:gridCol w:w="833"/>
        <w:gridCol w:w="1252"/>
        <w:gridCol w:w="1108"/>
        <w:gridCol w:w="964"/>
        <w:gridCol w:w="1117"/>
        <w:gridCol w:w="82"/>
        <w:gridCol w:w="116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: Відшкодування вартості лікарських засобів для лікування окремих захворювань  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1 Відшкодування вартості лікарських засобів під час амбулаторного лікування осіб, що страждають на  цукровий діабет II тип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2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7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190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190,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65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65,9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більшення потреби  в лікарських засобах даної групи захворюван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2 Відшкодування вартості лікарських засобів під час амбулаторного лікування осіб, що страждають на серцево-судинні захворюванн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67,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067,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332,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332,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2 Відшкодування вартості лікарських засобів під час амбулаторного лікування осіб, що страждають на бронхіальну астм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89,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89,6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204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204,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7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648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648,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107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1070,7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89"/>
        <w:gridCol w:w="802"/>
        <w:gridCol w:w="769"/>
        <w:gridCol w:w="1106"/>
        <w:gridCol w:w="1054"/>
        <w:gridCol w:w="1140"/>
        <w:gridCol w:w="1106"/>
        <w:gridCol w:w="1382"/>
        <w:gridCol w:w="1148"/>
        <w:gridCol w:w="1939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4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012"/>
        <w:gridCol w:w="1137"/>
        <w:gridCol w:w="2690"/>
        <w:gridCol w:w="2126"/>
        <w:gridCol w:w="23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шкодування вартості лікарських засобів для лікування окремих захворюван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шкодування вартості лікарських засобів під час амбулаторного лікування осіб, що страждають на цукровий діабет II ти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цукровий діабет ІІ типу лікарськими засоб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90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465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більшення потреби  в лікарських засобах даної групи захворю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 ,що знаходяться на диспансерному обліку із цукровим діабетом ІІ тип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цукрознижуваль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меншення кількості хворих, що забезпечуються лікарськими засоб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шкодування вартості лікарських засобів під час амбулаторного лікування осіб, що страждають на серцево-судинні захворю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серцево-судинні захворю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67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332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 ,що знаходяться на диспансерному обліку із серцево-судинними захворювання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меншення кількості хворих, що забезпечуються лікарськими засобам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шкодування вартості лікарських засобів під час амбулаторного лікування осіб, що страждають на  бронхіальну аст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бронхіальну аст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389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20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, що знаходяться на диспансерному обліку із бронхіальною астмо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меншення кількості хворих, що забезпечуються лікарськими засоб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райдержадміністрації                         __________                        І.В. Стефанцов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І.П. 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(ініціали та прізвище)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30:00Z</dcterms:created>
  <dc:creator>georgina</dc:creator>
  <dc:description/>
  <cp:keywords/>
  <dc:language>en-US</dc:language>
  <cp:lastModifiedBy>Інна Петрівна</cp:lastModifiedBy>
  <cp:lastPrinted>2018-03-23T13:43:00Z</cp:lastPrinted>
  <dcterms:modified xsi:type="dcterms:W3CDTF">2019-03-06T09:24:00Z</dcterms:modified>
  <cp:revision>20</cp:revision>
  <dc:subject/>
  <dc:title>ЗАТВЕРДЖЕНО</dc:title>
</cp:coreProperties>
</file>