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8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8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8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.07.2021</w:t>
            </w:r>
          </w:p>
        </w:tc>
        <w:tc>
          <w:tcPr>
            <w:tcW w:w="3096" w:type="dxa"/>
            <w:tcBorders/>
          </w:tcPr>
          <w:p>
            <w:pPr>
              <w:pStyle w:val="Style8"/>
              <w:tabs>
                <w:tab w:val="clear" w:pos="720"/>
                <w:tab w:val="left" w:pos="4680" w:leader="none"/>
                <w:tab w:val="left" w:pos="6804" w:leader="none"/>
              </w:tabs>
              <w:rPr>
                <w:color w:val="000000"/>
              </w:rPr>
            </w:pPr>
            <w:r>
              <w:rPr>
                <w:color w:val="000000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8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62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211"/>
              <w:jc w:val="lef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внесення змін до наказу начальника управління соціального захисту населення Роменської районної державної адміністрації </w:t>
            </w:r>
          </w:p>
          <w:p>
            <w:pPr>
              <w:pStyle w:val="211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 01.10.2014 № 25-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211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наказу начальника управління соціального захисту населення Роменської районної державної адміністрації від 28.01.2021 № 02-ОД «Про зміну структури управління соціального захисту населення Роменської районної державної адміністрації» у зв’язку зі змінами, що відбулися в структурі управління соціального захисту населення Роменської районної державної 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1 наказу начальника управління соціального захисту населення Роменської районної державної адміністрації від 01.10.2014 № 25-ОД «Про призначення  відповідаль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ведення військового обліку та бронювання військовозобов’язаних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Призначити начальника відділу з управління персоналом та правового забезпечення управління соціального захисту населення Роменської районної державної адміністрації Ковальчук Я.Г. відповідальн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ведення військового обліку, бронювання військовозобов’язаних та ведення бланків спеціального облік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</w:t>
        <w:tab/>
        <w:tab/>
        <w:tab/>
        <w:tab/>
        <w:tab/>
        <w:t xml:space="preserve">     </w:t>
        <w:tab/>
        <w:tab/>
        <w:t xml:space="preserve">         Тетяна КРИВОГУ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12:00Z</dcterms:created>
  <dc:creator>USER</dc:creator>
  <dc:description/>
  <cp:keywords/>
  <dc:language>en-US</dc:language>
  <cp:lastModifiedBy>Tanya</cp:lastModifiedBy>
  <cp:lastPrinted>2021-07-15T15:34:00Z</cp:lastPrinted>
  <dcterms:modified xsi:type="dcterms:W3CDTF">2021-07-16T08:01:00Z</dcterms:modified>
  <cp:revision>5</cp:revision>
  <dc:subject/>
  <dc:title>                                                                    </dc:title>
</cp:coreProperties>
</file>