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1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11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>0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.2020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rPr>
                <w:color w:val="000000"/>
              </w:rPr>
            </w:pPr>
            <w:r>
              <w:rPr>
                <w:color w:val="000000"/>
              </w:rPr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 xml:space="preserve">№ </w:t>
            </w:r>
            <w:r>
              <w:rPr/>
              <w:t>34-ОД</w:t>
            </w:r>
          </w:p>
        </w:tc>
      </w:tr>
    </w:tbl>
    <w:p>
      <w:pPr>
        <w:pStyle w:val="Normal"/>
        <w:tabs>
          <w:tab w:val="clear" w:pos="708"/>
          <w:tab w:val="left" w:pos="1162" w:leader="none"/>
        </w:tabs>
        <w:spacing w:lineRule="auto" w:line="36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lang w:val="uk-UA"/>
              </w:rPr>
              <w:t>надання права перш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 другого підписів</w:t>
            </w:r>
          </w:p>
          <w:p>
            <w:pPr>
              <w:pStyle w:val="21"/>
              <w:spacing w:lineRule="auto" w:line="36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ind w:firstLine="708"/>
        <w:jc w:val="both"/>
        <w:rPr/>
      </w:pPr>
      <w:r>
        <w:rPr/>
        <w:t>Відповідно до Закону України  «</w:t>
      </w:r>
      <w:r>
        <w:rPr>
          <w:bCs/>
        </w:rPr>
        <w:t xml:space="preserve">Про бухгалтерський облік та фінансову звітність в Україні», </w:t>
      </w:r>
      <w:r>
        <w:rPr/>
        <w:t xml:space="preserve">наказу Міністерства фінансів України від 22 червня 2012 року № 758 «Про затвердження Порядку відкриття та закриття рахунків у національній валюті в органах Державної казначейської служби України», розпорядження голови Роменської районної державної адміністрації від 27.07.2018 № 248-ОД «Про </w:t>
      </w:r>
      <w:r>
        <w:rPr>
          <w:iCs/>
        </w:rPr>
        <w:t>затвердження Положення про управління соціального захисту населення Роменської районної державної адміністрації Сумської області</w:t>
      </w:r>
      <w:r>
        <w:rPr/>
        <w:t>», у зв’язку з кадровими змінами, з метою дотримання бухгалтерської дисципліни,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право першого підпису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атіжних, розрахункових та інших розпорядчих документах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начальникові управління соціального захисту населення Роменської районної державної адміністрації Кривогуз Тетяні Василівн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ступникові начальника управління - начальнику відділу соціальної підтримки пільгових категорій громадян управління соціального захисту населення Роменської районної державної адміністрації Даценку Олександру Михайлович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заступникові начальника управління - начальнику відділу з питань призначення державної соціальної допомоги управління соціального захисту населення Роменської районної державної адміністрації Башкіровій Олені Володимирівні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 Надати право другого підпису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атіжних, розрахункових та інших розпорядчих документах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) начальникові фінансово-господарського відділу – головному бухгалтеру управління соціального захисту населення Роменської районної державної адміністрації Дуді Ксенії Володимирівні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) головному спеціалісту фінансово-господарського відділу управління соціального захисту населення Роменської районної державної адміністрації Перетятько Людмилі Миколаїв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 Визнати таким, що втратив чинність наказ начальника управління соціального захисту населення Роменської районної державної адміністрації від 10.03.2020 № 16-ОД «Про </w:t>
      </w:r>
      <w:r>
        <w:rPr>
          <w:bCs/>
          <w:sz w:val="28"/>
          <w:szCs w:val="28"/>
          <w:lang w:val="uk-UA"/>
        </w:rPr>
        <w:t>надання права першого та другого підпису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чальник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</w:rPr>
        <w:t>Тетяна КРИВОГУЗ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12:00Z</dcterms:created>
  <dc:creator>User-XP</dc:creator>
  <dc:description/>
  <cp:keywords/>
  <dc:language>en-US</dc:language>
  <cp:lastModifiedBy>Tanya</cp:lastModifiedBy>
  <cp:lastPrinted>2021-07-08T08:18:00Z</cp:lastPrinted>
  <dcterms:modified xsi:type="dcterms:W3CDTF">2021-07-16T07:58:00Z</dcterms:modified>
  <cp:revision>18</cp:revision>
  <dc:subject/>
  <dc:title>Про проведення в районній державній</dc:title>
</cp:coreProperties>
</file>