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20 серпня 2021 року</w:t>
        <w:tab/>
        <w:tab/>
        <w:t xml:space="preserve">     м. Синельникове</w:t>
        <w:tab/>
        <w:tab/>
        <w:tab/>
        <w:tab/>
        <w:t>№28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конкурс щод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значення управителів з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правління багатоквартирним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удинкам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підпунктом 1 пункту «а» та підпунктом 1 пункту «б» статті 30, частиною першою статті 52 Закону України «Про місцеве самоврядування в Україні», рішенням виконавчого комітету міської ради від 17.08.2018 № 201 «Про призначення управителів з управління багатоквартирними будинками на території м. Синельникове», рішенням виконавчого комітету міської ради від 23.06.2021 № 208 «Про конкурсну комісію щодо призначення управителя з управління багатоквартирними будинками», розглянувши протокол наради від 16.08.2021 про перше засідання конкурсної комісії щодо призначення управителя з управління багатоквартирним будинком (далі – протокол), службові записки голови конкурсної комісії щодо призначення управителя з управління багатоквартирним будинком Яковіна В.Б. від 19.08.2021 та начальника юридичного відділу міської ради Ковтун А.О. від 20.08.2021, з метою реалізації Закону України «Про особливості здійснення права власності у багатоквартирному будинку», виконавчий комітет Синельниківської міської ради </w:t>
      </w:r>
      <w:r>
        <w:rPr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чати управителів з управління багатоквартирними будинками за результатами розгляду протоколу та доручити управлінню житлово-комунального господарства та комунальної власності міської ради (Романовських) продовжити термін дії діючих договорів про надання послуг з управління багатоквартирними будинками шляхом підписання додаткових угод на 6 місяців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конкурсній комісії щодо призначення управителя з управління багатоквартирним будинком (Яковін) довести до відома усіх причетних дане рішення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управлінню житлово-комунального господарства та комунальної власності міської ради (Романовських) підготувати проект рішення виконавчого комітету міської ради «Про конкурсну комісію щодо призначення управителя з управління багатоквартирними будинками» у місячний строк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управлінню житлово-комунального господарства та комунальної власності міської ради (Романовських) опублікувати на офіційному веб-сайті Синельниківської міської ради та в засобах масової інформації оголошення про проведення конкурсу не пізніше ніж за 30 календарних днів до закінчення терміну дії договорів про надання послуг з управління багатоквартирними будинками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ю роботи по виконанню рішення покласти на начальника управління житлово-комунального господарства та комунальної власності міської ради Романовських А.А., контроль – на першого заступника міського голови з питань діяльності виконавчих органів міської ради Яковіна В.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Дмитро ЗРАЖЕ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10:00Z</dcterms:created>
  <dc:creator>user</dc:creator>
  <dc:description/>
  <cp:keywords/>
  <dc:language>en-US</dc:language>
  <cp:lastModifiedBy>user</cp:lastModifiedBy>
  <cp:lastPrinted>2021-08-20T13:53:00Z</cp:lastPrinted>
  <dcterms:modified xsi:type="dcterms:W3CDTF">2021-08-27T08:01:00Z</dcterms:modified>
  <cp:revision>12</cp:revision>
  <dc:subject/>
  <dc:title/>
</cp:coreProperties>
</file>