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caps/>
          <w:sz w:val="26"/>
          <w:szCs w:val="26"/>
          <w:lang w:val="en-US"/>
        </w:rPr>
        <w:t xml:space="preserve"> </w:t>
      </w:r>
      <w:r>
        <w:rPr>
          <w:b/>
          <w:caps/>
          <w:sz w:val="26"/>
          <w:szCs w:val="26"/>
          <w:lang w:val="uk-UA"/>
        </w:rPr>
        <w:t xml:space="preserve">Договір </w:t>
      </w:r>
      <w:r>
        <w:rPr>
          <w:b/>
          <w:sz w:val="26"/>
          <w:szCs w:val="26"/>
          <w:lang w:val="uk-UA"/>
        </w:rPr>
        <w:t xml:space="preserve">№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на технічне обслуговування і ремонт транспортного засоб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Кременчук                                                                   “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” </w:t>
      </w:r>
      <w:r>
        <w:rPr>
          <w:sz w:val="26"/>
          <w:szCs w:val="26"/>
        </w:rPr>
        <w:t>___________</w:t>
      </w:r>
      <w:r>
        <w:rPr>
          <w:sz w:val="26"/>
          <w:szCs w:val="26"/>
          <w:lang w:val="uk-UA"/>
        </w:rPr>
        <w:t>20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рок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овариство з обмеженою відповідальністю «Автохаус Кременчук», іменоване надалі "ВИКОНАВЕЦЬ", в особі директора Салабаєва Серегія Леонідовича, що діє на підставі Статуту, з однієї сторони, та </w:t>
      </w:r>
      <w:r>
        <w:rPr>
          <w:sz w:val="26"/>
          <w:szCs w:val="26"/>
          <w:lang w:eastAsia="ru-RU"/>
        </w:rPr>
        <w:t>Виконавчий комітет</w:t>
      </w:r>
      <w:r>
        <w:rPr>
          <w:sz w:val="26"/>
          <w:szCs w:val="26"/>
          <w:lang w:val="uk-UA" w:eastAsia="ru-RU"/>
        </w:rPr>
        <w:t xml:space="preserve"> </w:t>
      </w:r>
      <w:r>
        <w:rPr>
          <w:sz w:val="26"/>
          <w:szCs w:val="26"/>
          <w:lang w:eastAsia="ru-RU"/>
        </w:rPr>
        <w:t>Горішньоплавнівської</w:t>
      </w:r>
      <w:r>
        <w:rPr>
          <w:sz w:val="26"/>
          <w:szCs w:val="26"/>
          <w:lang w:val="uk-UA" w:eastAsia="ru-RU"/>
        </w:rPr>
        <w:t xml:space="preserve"> </w:t>
      </w:r>
      <w:r>
        <w:rPr>
          <w:sz w:val="26"/>
          <w:szCs w:val="26"/>
          <w:lang w:eastAsia="ru-RU"/>
        </w:rPr>
        <w:t>міської ради</w:t>
      </w:r>
      <w:r>
        <w:rPr>
          <w:sz w:val="26"/>
          <w:szCs w:val="26"/>
          <w:lang w:val="uk-UA" w:eastAsia="ru-RU"/>
        </w:rPr>
        <w:t xml:space="preserve"> </w:t>
      </w:r>
      <w:r>
        <w:rPr>
          <w:sz w:val="26"/>
          <w:szCs w:val="26"/>
          <w:lang w:eastAsia="ru-RU"/>
        </w:rPr>
        <w:t>Полтавської області</w:t>
      </w:r>
      <w:r>
        <w:rPr>
          <w:sz w:val="26"/>
          <w:szCs w:val="26"/>
          <w:lang w:val="uk-UA"/>
        </w:rPr>
        <w:t>, іменований надалі "ЗАМОВНИК", в особі міського голови Бикова Дмитра Геннадійовича, що діє на підставі ЗУ «Про місцеве самоврядування в Україні», з іншої сторони, в подальшому Сторони, уклали даний Договір про нижченаведене:</w:t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ПРЕДМЕТ ДОГОВОРУ</w:t>
      </w:r>
    </w:p>
    <w:p>
      <w:pPr>
        <w:pStyle w:val="TextBody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1. "ЗАМОВНИК" доручає, а "ВИКОНАВЕЦЬ" приймає на себе виконання послуг технічного обслуговування і ремонту транспортного засобу (надалі – ТЗ) за ДК 021:2015 50110000-9 Послуги з ремонту і технічного обслуговування мототранспортних засобів і супутнього обладнання, що належить або орендований "ЗАМОВНИКОМ", відповідно до вимог заводу-виготовлювача та умовами технічної безпеки при експлуатації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lang w:val="uk-UA"/>
        </w:rPr>
        <w:t xml:space="preserve">1.2. При зверненні "ЗАМОВНИКА" до "ВИКОНАВЦЯ" визначається фактичний технічний стан ТЗ і </w:t>
      </w:r>
      <w:r>
        <w:rPr>
          <w:sz w:val="26"/>
          <w:szCs w:val="26"/>
          <w:u w:val="single"/>
          <w:lang w:val="uk-UA"/>
        </w:rPr>
        <w:t>складається попередній заказ-наряд на обслуговування або ремонт з визначенням попереднього розрахунку вартості послуг "ЗАМОВНИКА", включаючи вартість матеріалів і запасних частин, які використовуються для технічного обслуговування та ремон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1.3. Докладний перелік робіт з технічного обслуговування або ремонту ТЗ визначаються Сторонами залежно від їхньої вартості, наявності матеріалів і запасних частин на станції технічного обслуговування "ВИКОНАВЦЯ", надалі - СТО, на момент виконання цих робіт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 випадку відсутності необхідних запасних частин, "ВИКОНАВЕЦЬ" може здійснити поставку матеріалів і запасних частин на підставі замовлення "ЗАМОВНИКА"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     </w:t>
      </w:r>
      <w:r>
        <w:rPr>
          <w:b/>
          <w:sz w:val="26"/>
          <w:szCs w:val="26"/>
          <w:lang w:val="uk-UA"/>
        </w:rPr>
        <w:t>2. ВАРТІСТЬ РОБІТ І ПОРЯДОК РОЗРАХУНКІ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2.1. </w:t>
      </w:r>
      <w:r>
        <w:rPr>
          <w:sz w:val="26"/>
          <w:szCs w:val="26"/>
        </w:rPr>
        <w:t xml:space="preserve">Валюта </w:t>
      </w:r>
      <w:r>
        <w:rPr>
          <w:sz w:val="26"/>
          <w:szCs w:val="26"/>
          <w:lang w:val="uk-UA"/>
        </w:rPr>
        <w:t xml:space="preserve">платежу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uk-UA"/>
        </w:rPr>
        <w:t>цим</w:t>
      </w:r>
      <w:r>
        <w:rPr>
          <w:sz w:val="26"/>
          <w:szCs w:val="26"/>
        </w:rPr>
        <w:t xml:space="preserve"> Договором</w:t>
      </w:r>
      <w:r>
        <w:rPr>
          <w:sz w:val="26"/>
          <w:szCs w:val="26"/>
          <w:lang w:val="uk-UA"/>
        </w:rPr>
        <w:t xml:space="preserve"> - українсь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ривн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2.2.Вартість </w:t>
      </w:r>
      <w:bookmarkStart w:id="0" w:name="_Hlk33518204"/>
      <w:r>
        <w:rPr>
          <w:sz w:val="26"/>
          <w:szCs w:val="26"/>
          <w:lang w:val="uk-UA"/>
        </w:rPr>
        <w:t xml:space="preserve">робіт з технічного обслуговування і ремонту ТЗ </w:t>
      </w:r>
      <w:bookmarkEnd w:id="0"/>
      <w:r>
        <w:rPr>
          <w:sz w:val="26"/>
          <w:szCs w:val="26"/>
          <w:lang w:val="uk-UA"/>
        </w:rPr>
        <w:t>визначається, виходячи з нормативної трудомісткості видів робіт, відповідно до каталогів заводу-виготовлювача, а також розрахункової вартості умовної одиниці трудомісткості, обумовленої "ВИКОНАВЦЕМ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2.3. Вартість матеріалів і запасних частин, які використовуються для технічного обслуговування та ремонту ТЗ, наданих "ВИКОНАВЦЕМ", визначається за діючими цінами згідно затвердженого прейскуранту цін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4. Оплата вартості послуг "ВИКОНАВЦЕВІ" з ремонту і технічного обслуговування ТЗ, матеріалів і запасних частин здійснюється у безготівковій формі, шляхом перерахування коштів на поточний рахунок.</w:t>
      </w:r>
    </w:p>
    <w:p>
      <w:pPr>
        <w:pStyle w:val="221"/>
        <w:tabs>
          <w:tab w:val="clear" w:pos="708"/>
          <w:tab w:val="left" w:pos="0" w:leader="none"/>
        </w:tabs>
        <w:ind w:firstLine="15"/>
        <w:rPr>
          <w:sz w:val="26"/>
          <w:szCs w:val="26"/>
        </w:rPr>
      </w:pPr>
      <w:r>
        <w:rPr>
          <w:sz w:val="26"/>
          <w:szCs w:val="26"/>
        </w:rPr>
        <w:t xml:space="preserve">2.5. Вартість робіт з технічного обслуговування і ремонту ТЗ визначається згідно п.2.2. Договору. Ціна договору складає </w:t>
      </w:r>
      <w:r>
        <w:rPr>
          <w:sz w:val="26"/>
          <w:szCs w:val="26"/>
          <w:lang w:val="ru-RU"/>
        </w:rPr>
        <w:t>________</w:t>
      </w:r>
      <w:r>
        <w:rPr>
          <w:sz w:val="26"/>
          <w:szCs w:val="26"/>
        </w:rPr>
        <w:t>грн. (</w:t>
      </w:r>
      <w:r>
        <w:rPr>
          <w:sz w:val="26"/>
          <w:szCs w:val="26"/>
          <w:lang w:val="ru-RU"/>
        </w:rPr>
        <w:t>________________________</w:t>
      </w:r>
      <w:r>
        <w:rPr>
          <w:sz w:val="26"/>
          <w:szCs w:val="26"/>
        </w:rPr>
        <w:t xml:space="preserve">грн. </w:t>
      </w:r>
      <w:r>
        <w:rPr>
          <w:sz w:val="26"/>
          <w:szCs w:val="26"/>
          <w:lang w:val="ru-RU"/>
        </w:rPr>
        <w:t>____</w:t>
      </w:r>
      <w:r>
        <w:rPr>
          <w:sz w:val="26"/>
          <w:szCs w:val="26"/>
        </w:rPr>
        <w:t xml:space="preserve"> коп). </w:t>
      </w:r>
    </w:p>
    <w:p>
      <w:pPr>
        <w:pStyle w:val="221"/>
        <w:tabs>
          <w:tab w:val="clear" w:pos="708"/>
          <w:tab w:val="left" w:pos="0" w:leader="none"/>
        </w:tabs>
        <w:ind w:firstLine="15"/>
        <w:rPr>
          <w:sz w:val="26"/>
          <w:szCs w:val="26"/>
        </w:rPr>
      </w:pPr>
      <w:r>
        <w:rPr>
          <w:sz w:val="26"/>
          <w:szCs w:val="26"/>
        </w:rPr>
        <w:t xml:space="preserve">Ціна Договору складається з сукупності вартості фактично наданих послуг за договором, що підтверджується актами. Вказана сума є договірною і вважається узгодженою Сторонами після підписання цього Договору. Вартість цього Договору може бути змінена, зокрема залежно від кількості фактично наданих послуг та  виключно в межах затверджених бюджетних асигнувань. У такому разі Сторони зобов’язані внести відповідні зміни до цього договору, шляхом підписання додаткової угоди до цього Договору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6. Оплата вартості послуг "ВИКОНАВЦЕВІ</w:t>
      </w:r>
      <w:r>
        <w:rPr>
          <w:sz w:val="26"/>
          <w:szCs w:val="26"/>
          <w:u w:val="single"/>
          <w:lang w:val="uk-UA"/>
        </w:rPr>
        <w:t>" за технічне обслуговування і ремонт ТЗ</w:t>
      </w:r>
      <w:r>
        <w:rPr>
          <w:sz w:val="26"/>
          <w:szCs w:val="26"/>
          <w:lang w:val="uk-UA"/>
        </w:rPr>
        <w:t xml:space="preserve"> здійснюється на протязі п’яти банківських днів з моменту виконання робіт та підписання акту приймання-передачі робіт.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FFFFFF"/>
          <w:sz w:val="26"/>
          <w:szCs w:val="26"/>
          <w:lang w:val="uk-UA"/>
        </w:rPr>
        <w:t>н в ді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3. ПРАВА ТА ОБОВ'ЯЗКИ СТОРІН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3.1. "ВИКОНАВЕЦЬ" має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1.1. Відмовитися від надання послуг, якщо "ЗАМОВНИК" надає неякісні складові частини і матеріал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1.2. Відмовитися прийняти на відповідальне збереження майно "ЗАМОВНИКА", установлене (розміщене) в ТЗ понад комплектність, передбачену його виробником. Ця норма не поширюється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на пристрої, що були встановлені у офіційних дилерів, якщо  інше не передбачено заявкою на техобслуговува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1.3. Припинити надання послуг у разі, коли "ЗАМОВНИК" вчасно не виконав договірні умов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1.4. Відмовитися від задоволення претензії "ЗАМОВНИКА" в разі недотримання ним прави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сплуатації  ТЗ  (його складових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1.5. Звертатися до суду для вирішення спірних питань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3.2. "ВИКОНАВЕЦЬ" зобов'яза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2.1. Забезпечити виконання технічного обслуговування й ремонту ТЗ "ЗАМОВНИКА" відповідно до вимог заводу-виготовлювача й відповідно до карти його профілактичного обслуговування в обсягах, погоджених з "ЗАМОВНИКОМ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2.2. Надати "ЗАМОВНИКУ" вчасно та з високою якістю всі послуги з технічного обслуговування і ремонту ТЗ у відповідність із погодженими видами робі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2.3. "ВИКОНАВЕЦЬ" не несе відповідальності у випадку продовження експлуатації ТЗ з виявленими при огляді на СТО технічних несправностей і не усунутими, як не погоджені "ЗАМОВНИКОМ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2.4. "ВИКОНАВЕЦЬ" зобов'язується надати "ЗАМОВНИКУ" послуги в доставці під замовлення відсутніх матеріалів і запасних частин відповідно до строків погоджених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2.5. "ВИКОНАВЕЦЬ" повертає "ЗАМОВНИКУ" на його вимогу протягом 1 дня замінені в ході ремонтних робіт деталі, якщо такі не підлягають поверненню постачальников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2.6. Надавати "ЗАМОВНИКУ" повну, доступну, достовірну та своєчасну (до надання послуг) інформацію про послуги та "ВИКОНАВЦЯ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2.7. У разі виявлення недоліків з наданих послуг під час прийняття ТЗ (їхніх складових) "ЗАМОВНИКОМ"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1) безкоштовно усувати недолік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2) зменшувати вартість виконаної роботи відповідно до завданих збитків чи повертати кошти замовнику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) безкоштовно виконувати роботу чи відшкодовувати "ЗАМОВНИКУ" витрати, пов'язані з усуненням недоліків з наданих послуг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3.3. "ЗАМОВНИК" має прав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3.1. На необхідну, достовірну, доступну та своєчасну (до отримання послуг) інформацію про послуги та про "ВИКОНАВЦЯ"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3.2. На участь у перевірці відповідності наданої послуги вимогам технологічної документації "ВИКОНАВЦЯ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3.3. На перевірку повноти та вартості наданої послуг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3.4. Заявляти про вартість свого майна, яке він передає на відповідальне збережен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3.5. Вимагати повернення не використаних та замінених під час виконання ремонту та технічного обслуговування складових частин і матеріалів, наданих "ВИКОНАВЦЮ"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3.6. На позачергове  обслуговування у випадках якщо ремонт займає не більше  тридцяти хвилин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3.4. "ЗАМОВНИК" зобов'яза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4.1. Прийняти й оплатити виконану робо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4.2. Виконувати рекомендації "ВИКОНАВЦЯ" по догляду за ТЗ і дотримуватися правил його експлуатації відповідно до вимог заводу-виготовлювач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3. У разі розірвання Договору за власною ініціативою оплатити "ВИКОНАВЦЮ" вартість фактично виконаних послуг, згідно Акту виконаних робіт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4. ПОРЯДОК ПРИЙМАННЯ – ПЕРЕДАЧІ ПО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.1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ймання-передача наданих послуг за кількістю та якістю проводиться у присутності уповноважених представників Сторін на протязі трьох днів, з моменту повідомлення "ЗАМОВНИКА" про готовність до здач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.2. Надані послуги вважаються переданими "ВИКОНАВЦЕМ" і прийнятими "</w:t>
      </w:r>
      <w:r>
        <w:rPr>
          <w:caps/>
          <w:sz w:val="26"/>
          <w:szCs w:val="26"/>
          <w:lang w:val="uk-UA"/>
        </w:rPr>
        <w:t>Замовником</w:t>
      </w:r>
      <w:r>
        <w:rPr>
          <w:sz w:val="26"/>
          <w:szCs w:val="26"/>
          <w:lang w:val="uk-UA"/>
        </w:rPr>
        <w:t>" 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гідно підписаними Сторона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.3. У разі виявлення в процесі приймання-передачі виконаних робіт недоліків, допущених з вини "ВИКОНАВЦЯ", "ВИКОНАВЕЦЬ" у визначений "</w:t>
      </w:r>
      <w:r>
        <w:rPr>
          <w:caps/>
          <w:sz w:val="26"/>
          <w:szCs w:val="26"/>
          <w:lang w:val="uk-UA"/>
        </w:rPr>
        <w:t>Замовником</w:t>
      </w:r>
      <w:r>
        <w:rPr>
          <w:sz w:val="26"/>
          <w:szCs w:val="26"/>
          <w:lang w:val="uk-UA"/>
        </w:rPr>
        <w:t>" строк повинен усунути їх і повторно повідомити про готовність до передачі закінчених робіт та надати акт "</w:t>
      </w:r>
      <w:r>
        <w:rPr>
          <w:caps/>
          <w:sz w:val="26"/>
          <w:szCs w:val="26"/>
          <w:lang w:val="uk-UA"/>
        </w:rPr>
        <w:t>Замовнику</w:t>
      </w:r>
      <w:r>
        <w:rPr>
          <w:sz w:val="26"/>
          <w:szCs w:val="26"/>
          <w:lang w:val="uk-UA"/>
        </w:rPr>
        <w:t>"</w:t>
      </w:r>
      <w:r>
        <w:rPr>
          <w:caps/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.4. Якщо "ЗАМОВНИК", у десятиденний термін, не підписує акт приймання-передачі послуг без зазначення причин, такий акт вважається узгодженим з боку "ЗАМОВНИКА", про що робиться відмітка в ак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5. ГАРАНТІЙНИЙ ТЕРМІ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1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"ВИКОНАВЕЦЬ" гарантує якість наданих послуг та усунення недоліків, які сталися з вини "ВИКОНАВЦЯ" в тридцяти денний тер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6. ВІДПОВІДАЛЬНІСТЬ СТОРІН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6.1. За невиконання або неналежне виконання зобов'язань за цим Договором Сторони несуть відповідальність, згідно з чинним законодавством України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6.2.  У випадку порушення строків виконання робіт, погоджених ”ВИКОНАВЦЕМ” із ”ЗАМОВНИКОМ”, виконавець сплачує замовникові штраф в розмірі 5% від суми невиконаних зобов’язан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6.3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 прострочення оплати зазначеної у п.2.5. Договору "ЗАМОВНИК" сплачує на користь "ВИКОНАВЦЯ" неустойку, а саме пеню у розмірі подвійної облікової ставки Національного банку України, що діяла у період за який сплачується пеня і обчислюється від суми простроченого платежу за кожен день простроч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6.4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плата Сторонами штрафних санкцій не звільняє від виконання зобов’язань по Договору та відшкодування збитків в повному обсяз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5 Якщо "ЗАМОВНИК" заявить "ВИКОНАВЦЕВІ" про дефекти в роботі систем автомобіля, що виникли в наслідок установки на СТО запасних частин замість деталей, що вийшли з ладу, вузлів або агрегатів на нові в межах надаваних заводами-виготовлювачами гарантійних строків роботи виконуються й оплачуються відповідно до вимог заводів-виготовлювачів по гарантійних випадках. У випадку використання "ВИКОНАВЦЕМ" для виконання ремонтних робіт матеріалів і запасних частин, наданих "ЗАМОВНИКОМ" гарантії на ремонт і використані деталі "ВИКОНАВЦЕМ" не надаютьс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7. ФОРС-МАЖ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7.1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бставини, що є перешкодою для належного виконання будь-якою із Сторін своїх зобов’язань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 Договором (як то: пожежа, повінь, землетрус, епідемія, епізоотія, набрання чинності актами державних органів, що встановлюють неможливість виконання Договору, війна, військові дії, блокади, ембарго, інших міжнародних санкцій, інші умови), якщо вони виникли після укладення Договору і не могли бути розумно передбачені Сторонами в момент укладення, Сторони домовилися вважати - форс – мажорними обставинам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2. У випадку настання форс–мажорних обставин за умови, що постраждала Сторона негайно повідомляє іншу Сторону в письмовому вигляді, про настання таких обставин (надавши при цьому докази їх існування, підтверджені Торгово-промисловою палатою України) за умови, що такі обставини продовжуються не більше 14 днів, інша Сторона погоджується з тим, що строк виконання зобов’язань постраждалою Стороною буде продовжений на період, що дорівнює періоду затрим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3.  У випадку, якщо форс–мажорні обставини тривають довше зазначеного вище періоду, Договір втрачає силу, якщо тільки Сторона не погодиться в письмовій формі продовжити його, при цьому Сторона звільняється від відповідальності. </w:t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caps/>
          <w:sz w:val="26"/>
          <w:szCs w:val="26"/>
          <w:lang w:val="uk-UA"/>
        </w:rPr>
        <w:t>8. Вирішення спор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1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сі спори та розбіжності за даним Договором вирішується сторонами в порядку передбаченому чинним законодавством України та підлягають розгляду суд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9. ІНШІ УМОВИ ДОГОВОР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1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мови даного Договору можуть бути змінені по взаємній згоді Сторін із складанням письмового документа - додаткової угоди, що підписується уповноваженими представниками Сторін і є невід’ємною частиною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2. Даний договір може бути розірваний із ініціативи однієї зі сторін з письмовим попередженням іншої сторони не пізніше, ніж за 30 днів до дати розірвання договору. При цьому договір втрачає силу після виконання сторонами взаємних матеріальних, фінансових зобов'яза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3. Конфіденційна інформація. Сторони не повинні (крім випадків, коли цього вимагає закон, рішення суду, іншого державного органу, або за наявності на те письмової згоди іншої Сторони) протягом строку дії Договору: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озголошувати, повідомляти кому-небудь, свідомо надавати кому-небудь інформацію, що становить комерційну таємницю, або іншу інформацію, що стосується справ, фінансового стану, будь-яких контактів і/або угод Сторін, якщо ця інформація стала їй відома з Договору та/або в зв’язку з ним (надалі – Конфіденційна інформація);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використовувати або робити спроби використовувати конфіденційну інформацію у власних інтересах, що може нанести шкоду або прямі збитки іншій Стороні та/або її господарській діяльності, або сприяти виникненню можливості нанесення такої шкоди або збитків, або в інших цілях відмінних від тих, що випливають із зобов’язань Сторін за Договор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Сторони зобов’язуються надалі докласти всіх зусиль для запобігання несанкціонованої передачі та/або розкриття Конфіденційної інформ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4. У випадку зміни адреси (юридичної або фактичної), Сторона у якій наступили такі зміни, зобов’язана сповістити про це іншу Сторону протягом п’яти днів із дня настання змін, на підставі чого в даний Договір вносяться відповідні змі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"ВИКОНАВЕЦЬ" є платником податку на прибуток на загальних умовах та є платником ПД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"ЗАМОВНИК" </w:t>
      </w:r>
      <w:r>
        <w:rPr>
          <w:i/>
          <w:sz w:val="26"/>
          <w:szCs w:val="26"/>
          <w:u w:val="single"/>
          <w:lang w:val="uk-UA"/>
        </w:rPr>
        <w:t>– бюджетна установа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6. У разі зміни статусу платника податку на прибуток і платника ПДВ, а також адреси та інших реквізитів, Сторона зобов’язана про це повідомити іншу Сторону на протязі п’яти днів із дня настання змі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7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ідносини Сторін, які не урегульовані даним Договором регулюються чинним законодавством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8 </w:t>
      </w:r>
      <w:r>
        <w:rPr>
          <w:sz w:val="26"/>
          <w:szCs w:val="26"/>
          <w:lang w:val="uk-UA"/>
        </w:rPr>
        <w:t xml:space="preserve"> Своїм підписом під цим Договором кожна зі Сторін Договору відповідно до Закону України «Про захист персональних даних» надає іншій Стороні однозначну беззастережну згоду (дозвіл) на обробку персональних даних у письмовій та/або електронній формі в обсязі, що міститься у цьому Договорі, рахунках, актах, накладних та інших документах, що стосуються цього Договору, з метою забезпечення реалізації цивільно-правових, господарсько-правових, адміністративно-правових, податкових відносин та відносин у сфері бухгалтерського обліку, а також підтверджує, що отримала повідомлення про включення персональних даних до бази персональних даних іншої Сторони, права як суб’єкта персональних даних, мету збору цих даних та осіб, яким ці дані передаютьс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У «Про відкритість використання публічних коштів» від 11.02.2015р. №183-VIII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0. ТЕРМІН ДІЇ ДОГОВОР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0.1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аний договір набирає сили з моменту його підписання Сторонами і діє до 31 грудня 2020р. року, але в будь – якому випадку до повного виконання Сторонами зобов’яза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1. У випадку, якщо жодна зі сторін за місяць до закінчення терміну договору, письмово, не виявила бажання припинити його дію, даний договір вважається пролонгованим на наступний та подальші роки на тих же умова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1. ЮРИДИЧНІ АДРЕСИ. БАНКІВСЬКІ РЕКВІЗИТИ ТА ПІДПИСИ УПОВНОВАЖЕНИХ ПРЕДСТАВНИКІВ СТОРІН</w:t>
      </w:r>
    </w:p>
    <w:tbl>
      <w:tblPr>
        <w:tblW w:w="1059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255"/>
      </w:tblGrid>
      <w:tr>
        <w:trPr>
          <w:trHeight w:val="4258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  <w:lang w:val="uk-UA"/>
              </w:rPr>
              <w:t>Виконавець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ОВ «Автохаус Кременчук»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9627, Полтавська обл., м. Кременчу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спект Лесі Українки, 100 – 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/р   2600776933 в ПАТ «ПУМБ» МФО 3348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хунок UA8633485100000000026007769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ЄДРПОУ  424240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ПН 4242404160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л 067 531 48 49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иректор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______ С.Л. Салабаєв                                м. п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</w:t>
            </w:r>
          </w:p>
          <w:tbl>
            <w:tblPr>
              <w:tblW w:w="10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6"/>
            </w:tblGrid>
            <w:tr>
              <w:trPr/>
              <w:tc>
                <w:tcPr>
                  <w:tcW w:w="10316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bookmarkStart w:id="1" w:name="_Hlk33512816"/>
                  <w:bookmarkEnd w:id="1"/>
                  <w:r>
                    <w:rPr>
                      <w:sz w:val="26"/>
                      <w:szCs w:val="26"/>
                      <w:lang w:eastAsia="ru-RU"/>
                    </w:rPr>
                    <w:t>Виконавчий комітет</w:t>
                  </w:r>
                  <w:r>
                    <w:rPr>
                      <w:sz w:val="26"/>
                      <w:szCs w:val="26"/>
                      <w:lang w:val="uk-UA" w:eastAsia="ru-RU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eastAsia="ru-RU"/>
                    </w:rPr>
                    <w:t>Горішньоплавнівської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міської ради</w:t>
                  </w:r>
                  <w:r>
                    <w:rPr>
                      <w:sz w:val="26"/>
                      <w:szCs w:val="26"/>
                      <w:lang w:val="uk-UA" w:eastAsia="ru-RU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eastAsia="ru-RU"/>
                    </w:rPr>
                    <w:t>Полтавської області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bookmarkStart w:id="2" w:name="_Hlk33512816"/>
                  <w:bookmarkEnd w:id="2"/>
                  <w:r>
                    <w:rPr>
                      <w:sz w:val="26"/>
                      <w:szCs w:val="26"/>
                      <w:lang w:eastAsia="ru-RU"/>
                    </w:rPr>
                    <w:t>39800  Полтавська область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en-US"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м.Горішні Плавні  вул. Миру</w:t>
                  </w:r>
                  <w:r>
                    <w:rPr>
                      <w:sz w:val="26"/>
                      <w:szCs w:val="26"/>
                      <w:lang w:val="en-US" w:eastAsia="ru-RU"/>
                    </w:rPr>
                    <w:t>, 24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en-US" w:eastAsia="ar-SA"/>
                    </w:rPr>
                  </w:pPr>
                  <w:r>
                    <w:rPr>
                      <w:sz w:val="26"/>
                      <w:szCs w:val="26"/>
                      <w:lang w:val="en-US" w:eastAsia="ar-SA"/>
                    </w:rPr>
                    <w:t>UA</w:t>
                  </w:r>
                  <w:r>
                    <w:rPr>
                      <w:sz w:val="26"/>
                      <w:szCs w:val="26"/>
                      <w:lang w:val="uk-UA" w:eastAsia="ar-SA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en-US" w:eastAsia="ar-SA"/>
                    </w:rPr>
                    <w:t xml:space="preserve">37 820172 0344220001000050520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eastAsia="ar-SA"/>
                    </w:rPr>
                  </w:pPr>
                  <w:r>
                    <w:rPr>
                      <w:sz w:val="26"/>
                      <w:szCs w:val="26"/>
                      <w:lang w:eastAsia="ar-SA"/>
                    </w:rPr>
                    <w:t>ДКСУ у м.Київ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УДКСУ у м.Горішніх Плавнях</w:t>
                  </w:r>
                </w:p>
              </w:tc>
            </w:tr>
            <w:tr>
              <w:trPr/>
              <w:tc>
                <w:tcPr>
                  <w:tcW w:w="10316" w:type="dxa"/>
                  <w:tcBorders/>
                </w:tcPr>
                <w:p>
                  <w:pPr>
                    <w:pStyle w:val="Normal"/>
                    <w:ind w:firstLine="72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Код ЄДРПОУ 04057646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Е</w:t>
                  </w:r>
                  <w:r>
                    <w:rPr>
                      <w:sz w:val="26"/>
                      <w:szCs w:val="26"/>
                      <w:lang w:val="uk-UA" w:eastAsia="ru-RU"/>
                    </w:rPr>
                    <w:t>-</w:t>
                  </w:r>
                  <w:r>
                    <w:rPr>
                      <w:sz w:val="26"/>
                      <w:szCs w:val="26"/>
                      <w:lang w:val="en-US" w:eastAsia="ru-RU"/>
                    </w:rPr>
                    <w:t>mail</w:t>
                  </w:r>
                  <w:r>
                    <w:rPr>
                      <w:sz w:val="26"/>
                      <w:szCs w:val="26"/>
                      <w:lang w:eastAsia="ru-RU"/>
                    </w:rPr>
                    <w:t>: buhgalter@</w:t>
                  </w:r>
                  <w:r>
                    <w:rPr>
                      <w:sz w:val="26"/>
                      <w:szCs w:val="26"/>
                      <w:lang w:val="en-US" w:eastAsia="ru-RU"/>
                    </w:rPr>
                    <w:t>hp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-rada.gov.ua 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sz w:val="26"/>
                      <w:szCs w:val="26"/>
                      <w:lang w:val="uk-UA"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Телефон 05348-</w:t>
                  </w:r>
                  <w:r>
                    <w:rPr>
                      <w:sz w:val="26"/>
                      <w:szCs w:val="26"/>
                      <w:lang w:val="uk-UA" w:eastAsia="ru-RU"/>
                    </w:rPr>
                    <w:t>61685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sz w:val="26"/>
                      <w:szCs w:val="26"/>
                      <w:lang w:val="uk-UA" w:eastAsia="ru-RU"/>
                    </w:rPr>
                  </w:pPr>
                  <w:r>
                    <w:rPr>
                      <w:sz w:val="26"/>
                      <w:szCs w:val="26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______________________</w:t>
            </w:r>
            <w:r>
              <w:rPr>
                <w:b/>
                <w:sz w:val="26"/>
                <w:szCs w:val="26"/>
                <w:lang w:val="uk-UA"/>
              </w:rPr>
              <w:t xml:space="preserve"> Д.Г.Б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м. п.</w:t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___________С.О.Калашні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ий відділ 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Зав. сектором обліку розрахунків та майна _________   В.В.Краснопір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. адміністрартивно-господарського відділу________   С.В.Фролен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ТК _____________Ю.С.Крутілко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Водій ________ О.М.Квятковський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555" w:top="6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uk-UA"/>
      </w:rPr>
    </w:pPr>
    <w:r>
      <w:rPr>
        <w:b/>
        <w:bCs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sz w:val="20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3">
    <w:name w:val="Заголовок 3 Знак"/>
    <w:qFormat/>
    <w:rPr>
      <w:b/>
      <w:lang w:val="uk-UA"/>
    </w:rPr>
  </w:style>
  <w:style w:type="character" w:styleId="11">
    <w:name w:val="Заголовок 1 Знак"/>
    <w:qFormat/>
    <w:rPr>
      <w:b/>
      <w:sz w:val="24"/>
    </w:rPr>
  </w:style>
  <w:style w:type="character" w:styleId="21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szCs w:val="22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41:00Z</dcterms:created>
  <dc:creator>avk</dc:creator>
  <dc:description/>
  <cp:keywords/>
  <dc:language>en-US</dc:language>
  <cp:lastModifiedBy>Краснопір Вікторія</cp:lastModifiedBy>
  <cp:lastPrinted>2020-04-07T17:13:00Z</cp:lastPrinted>
  <dcterms:modified xsi:type="dcterms:W3CDTF">2020-04-07T14:14:00Z</dcterms:modified>
  <cp:revision>17</cp:revision>
  <dc:subject/>
  <dc:title>Угода  №  ____________</dc:title>
</cp:coreProperties>
</file>