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Договір № 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інформаційно - рекламне обслуговування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142" w:hanging="0"/>
        <w:jc w:val="both"/>
        <w:rPr>
          <w:sz w:val="16"/>
          <w:szCs w:val="16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lang w:val="uk-UA"/>
        </w:rPr>
        <w:t>м. Горішні Плавні                                                                                                                               „___” _______  2019 року</w:t>
      </w:r>
    </w:p>
    <w:p>
      <w:pPr>
        <w:pStyle w:val="Normal"/>
        <w:ind w:left="142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0"/>
        </w:rPr>
        <w:t>Товариство з обмеженою відповідальністю «Телерадіокомпанія «ГОК», надалі Виконавець, в особі директора Богодиста Володимира Петровича, що діє на підставі Статуту, з однієї сторони і Виконавчий комітет Горішньоплавнівської міської ради Полтавської області надалі Замовник, в особі  міського голови Бикова Дмитра Геннадійовича, що діє на підставі  Закону України “Про місцеве самоврядування в Україні”, з іншої сторони, уклали даний Договір про наступне:</w:t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2"/>
          <w:szCs w:val="22"/>
        </w:rPr>
        <w:t>1. Предмет Договору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1. Виконавець на підставі наданого Замовником завдання зобов’язується (за ДК 021:2015 79340000-9 Рекламні та маркетингові послуги (придбання рекламного місця в газеті "Телеекспрес")) здійснити розміщення  матеріалу рекламно-інформаційного змісту (далі по тексту — оголошення) щодо оздоровлення дітей в випусках газети  «Телеекспрес» (надалі-послуги) на умовах цього Договору, а Замовник одержує послуги і сплачує  за них згідно з договором на реалізацію проекту «Просвітницька діяльність» та виконання міської  Програми розвитку молодіжної політики в м. Горішні Плавні на 2016- 2019 ро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lang w:val="uk-UA"/>
        </w:rPr>
      </w:pPr>
      <w:r>
        <w:rPr>
          <w:b/>
          <w:sz w:val="22"/>
          <w:szCs w:val="22"/>
          <w:lang w:val="uk-UA"/>
        </w:rPr>
        <w:t>2. Умови надання послуг.</w:t>
      </w:r>
    </w:p>
    <w:p>
      <w:pPr>
        <w:pStyle w:val="TextBody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. Замовник надсилає завдання на розміщення оголошення (гарантійний лист) на електронну адресу Виконавця не пізніше 12.00 понеділка, з обов’язковим телефонним повідомленням про це Виконавця. Оригінал завдання (гарантійного листа) надсилається на поштову адресу Виконавця.</w:t>
      </w:r>
    </w:p>
    <w:p>
      <w:pPr>
        <w:pStyle w:val="TextBody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вдання (гарантійний лист) оформлюється у довільній формі і містить такі дані: текст оголошення, дата виходу, кількість виходів, у разі потреби – особливі умови, гарантія оплати, контактні дані уповноваженої особи Замовни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2. Факт надання послуг, передбачених п.1.1. цього Договору, підтверджується актом приймання–передачі наданих послуг, який підписується Сторонами та скріплюється печатками Сторін не пізніше 5 робочих днів після надання відповідної послуги. </w:t>
      </w:r>
    </w:p>
    <w:p>
      <w:pPr>
        <w:pStyle w:val="TextBody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3. Виконавець приймає самостійно створені Замовником тексти оголошень (включаючи й графічні зображення), при умові, що такі тексти відповідають наступним характеристикам: формат - psd, tiff, cdr (CorellDraw), ai (AdobeIllustrator); чорно-білий варіант – 300 пікселей, кольоровий варіант – 300 пикселей. При самостійному створенні Замовником оголошення,  всі права інтелектуальної власності на текст та/або графічне зображення належать Замовнику на праві власності і всі вимоги третіх осіб щодо тексту  та/або графічного зображення будуть розглядатися Замовником без участі Виконавця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3. Права та обов’язки Виконавця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</w:t>
      </w:r>
      <w:r>
        <w:rPr>
          <w:lang w:val="uk-UA"/>
        </w:rPr>
        <w:t>3.1.Виконавець має прав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змінювати періодичність та конкретні дати випуску оголошення в газеті „Телеекспрес”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вимагати від Замовника своєчасної та повної оплати за цим Договором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відмовити в розміщенні оголошення в разі невиконання Замовником умов п.2.1. Договор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3.2.Виконавець зобов’язаний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своєчасно здійснювати розміщення оголошення у випусках газети „Телеекспрес”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lang w:val="uk-UA"/>
        </w:rPr>
        <w:t>- при несвоєчасному розміщенні оголошення з вини Виконавця, розмістити його в найближчому черговому номері  газети  „Телеекспрес”.</w:t>
      </w:r>
    </w:p>
    <w:p>
      <w:pPr>
        <w:pStyle w:val="Normal"/>
        <w:jc w:val="center"/>
        <w:rPr>
          <w:lang w:val="uk-UA"/>
        </w:rPr>
      </w:pPr>
      <w:r>
        <w:rPr>
          <w:b/>
          <w:sz w:val="22"/>
          <w:szCs w:val="22"/>
          <w:lang w:val="uk-UA"/>
        </w:rPr>
        <w:t>4. Права та обов’язки Замовни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1. Замовник має прав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вимагати від Виконавця своєчасного розміщення оголошення у випусках газети „Телеекспрес”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відмовитися від отримання послуг, повідомивши Виконавця про відмову письмово не пізніше, ніж за 5 робочих днів до виходу відповідного номеру газети  „Телеекспрес”, в якому повинне бути розміщено оголошенн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внести зміни в текст об’яви, не пізніше, ніж за 2 робочих дня до виходу відповідного номеру газети  „Телеекспрес”, в якому повинне бути розміщене оголошення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2. Замовник зобов’язаний:</w:t>
      </w:r>
    </w:p>
    <w:p>
      <w:pPr>
        <w:pStyle w:val="ParagraphStyle"/>
        <w:jc w:val="both"/>
        <w:rPr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- при укладанні цього Договору, надати Виконавцю копії документів (свідоцтва, ліцензії, дозволи, сертифікати тощо), засвідчені в установленому порядку, </w:t>
      </w:r>
      <w:r>
        <w:rPr>
          <w:rStyle w:val="FontStyle"/>
          <w:rFonts w:cs="Times New Roman" w:ascii="Times New Roman" w:hAnsi="Times New Roman"/>
          <w:lang w:val="uk-UA"/>
        </w:rPr>
        <w:t>якщо відповідно до  законодавства  види  діяльності  або  товари,  що рекламуються, підлягають обов'язковій сертифікації або їх виробництво чи реалізація вимагає наявності відповідних дозволу, ліцензії (ч.2 ст.8 Закону України „Про рекламу”);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lang w:val="uk-UA"/>
        </w:rPr>
        <w:t>- оплатити вартість наданих послуг в порядку та строках, встановлених  цим Договором.</w:t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2"/>
          <w:szCs w:val="22"/>
        </w:rPr>
        <w:t>5. Ціна та порядок здійснення розрахунків.</w:t>
      </w:r>
    </w:p>
    <w:p>
      <w:pPr>
        <w:pStyle w:val="TextBody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1. Вартість наданих послуг визначається згідно затверджених тарифів на підприємстві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0"/>
        </w:rPr>
        <w:t>5.2. Оплата коштів Замовником здійснюється згідно виставлених Виконавцем актів приймання–передачі наданих послуг в порядку, передбаченому ст.49 Бюджетного Кодексу України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0"/>
        </w:rPr>
        <w:t>5.3.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2"/>
        </w:rPr>
        <w:t xml:space="preserve">Оплата здійснюється безготівковим шляхом на рахунок Виконавця, що визначений в цьому Договорі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0"/>
          <w:szCs w:val="22"/>
        </w:rPr>
        <w:t>5.4. Інформаційне оголошення за ціною 800 грн 00коп. у кількості 2 од. Загальна сума цього Договору складає 1600 грн 00коп. (Одна тисяча шістсот грн 00 коп.) з ПДВ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0"/>
          <w:szCs w:val="22"/>
        </w:rPr>
        <w:t>5.5. Сума даного</w:t>
      </w:r>
      <w:r>
        <w:rPr>
          <w:rFonts w:cs="Times New Roman" w:ascii="Times New Roman" w:hAnsi="Times New Roman"/>
          <w:sz w:val="20"/>
        </w:rPr>
        <w:t xml:space="preserve"> Договору може збільшуватися або зменшуватися у зв’язку із зміною бюджетних асигнувань.</w:t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2"/>
          <w:szCs w:val="22"/>
        </w:rPr>
        <w:t>6. Відповідальність Сторін.</w:t>
      </w:r>
    </w:p>
    <w:p>
      <w:pPr>
        <w:pStyle w:val="TextBody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1. Сторони несуть відповідальність за невиконання (несвоєчасне виконання) умов цього Договору у відповідності з чинним законодавством України.</w:t>
      </w:r>
    </w:p>
    <w:p>
      <w:pPr>
        <w:pStyle w:val="TextBody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 Замовник несе відповідальність за повноту, точність та достовірність інформації, наданої уповноваженим особам Виконавця (в тому числі – при невиконанні п .5.2. цього Договору).</w:t>
      </w:r>
    </w:p>
    <w:p>
      <w:pPr>
        <w:pStyle w:val="TextBody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6.3. Виконавець не несе відповідальності за збитки, завдані Замовнику невиконанням (несвоєчасним виконанням) умов цього Договору, якщо таке невиконання (несвоєчасне виконання) сталося з вини Замовника. </w:t>
      </w:r>
    </w:p>
    <w:p>
      <w:pPr>
        <w:pStyle w:val="TextBody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</w:rPr>
        <w:t xml:space="preserve">6.4. Виконавець не несе відповідальності за якість послуг (робіт), які надаються Замовником. </w:t>
      </w:r>
    </w:p>
    <w:p>
      <w:pPr>
        <w:pStyle w:val="Normal"/>
        <w:jc w:val="center"/>
        <w:rPr>
          <w:lang w:val="uk-UA"/>
        </w:rPr>
      </w:pPr>
      <w:r>
        <w:rPr>
          <w:b/>
          <w:sz w:val="22"/>
          <w:szCs w:val="22"/>
          <w:lang w:val="uk-UA"/>
        </w:rPr>
        <w:t>7. Форс-мажор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1. Сторона не нестиме відповідальності за Договором у разі невиконання або неналежного виконання своїх зобов'язань внаслідок настання обставин надзвичайної та непереборної сили (форс-мажор), як-то: (стихія, дія суспільного ворога, оголошена та неоголошена війна, загроза війни, терористичний акт, блокада, революція, заколот, повстання, нагромадження снігу або ожеледь, вибух тощо), діям якої неможливо запобігти і яка є обставиною , що звільняє Сторони від відповідальності за невиконання своїх обов'язків, передбачених Договором. Факт наявності та термін дії обставин форс-мажор підтверджуються відповідним документом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7.2. Сторони зобов’язані негайно інформувати одна одну про настання форс-мажорних обставин. </w:t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2"/>
          <w:szCs w:val="22"/>
        </w:rPr>
        <w:t>8. Порядок розгляду спорів.</w:t>
      </w:r>
    </w:p>
    <w:p>
      <w:pPr>
        <w:pStyle w:val="TextBody"/>
        <w:ind w:firstLine="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</w:rPr>
        <w:t xml:space="preserve">8.1. Всі спірні питання та розбіжності, які виникають між Сторонами стосовно цього Договору, вирішуються  Сторонами шляхом переговорів, а у випадку недосягнення згоди – в судовому порядку у відповідності до чинного законодавства України. </w:t>
      </w:r>
    </w:p>
    <w:p>
      <w:pPr>
        <w:pStyle w:val="TextBody"/>
        <w:ind w:left="567" w:hanging="56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2"/>
          <w:szCs w:val="22"/>
        </w:rPr>
        <w:t>9. Порядок внесення змін та розірвання Договору.</w:t>
      </w:r>
    </w:p>
    <w:p>
      <w:pPr>
        <w:pStyle w:val="TextBody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</w:rPr>
        <w:t>9.1. Умови цього Договору можуть бути змінені та/або доповнені за ініціативою будь-якої з Сторін шляхом укладення відповідної додаткової угоди. Всі додаткові угоди до цього Договору є його невід’ємною частиною.</w:t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2"/>
          <w:szCs w:val="22"/>
        </w:rPr>
        <w:t>10.Строк дії Договору та його припинення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0"/>
        </w:rPr>
        <w:t>10.1. Цей Договір вступає в дію з моменту підписання його уповноваженими представниками Сторін та скріплення печатками Сторін та діє до 31 грудня 2019 року.</w:t>
      </w:r>
    </w:p>
    <w:p>
      <w:pPr>
        <w:pStyle w:val="TextBody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.2. Кожна зі Сторін може в односторонньому порядку розірвати даний Договір , письмово повідомивши про це іншу Сторону за 20 днів до дати розірвання договору. Договір вважається таким, що припинив свою дію, з дати, вказаної в повідомленні про розірвання Договору, якщо між Сторонами на дату розірвання Договору відсутні невиконані зобов'язання по Договору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0"/>
        </w:rPr>
        <w:t>10.3. Цей Договір складений в 2-х екземплярах, кожний з яких має однакову юридичну силу, по одному екземпляру для кожної із Сторін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0"/>
        </w:rPr>
        <w:t>10.4. З моменту набуття чинності цим Договором всі попередні договори, листи та інші домовленості, які стосуються правовідносин, що регулює цей Договір, втрачають чинність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1. Інші умови Договору</w:t>
      </w:r>
    </w:p>
    <w:p>
      <w:pPr>
        <w:pStyle w:val="TextBodyIndent"/>
        <w:spacing w:before="0" w:after="0"/>
        <w:ind w:left="0" w:right="0" w:hanging="0"/>
        <w:jc w:val="both"/>
        <w:rPr>
          <w:lang w:val="uk-UA"/>
        </w:rPr>
      </w:pPr>
      <w:r>
        <w:rPr>
          <w:lang w:val="uk-UA"/>
        </w:rPr>
        <w:t xml:space="preserve">11.1. Всі повідомленні вважаються дійсними, якщо вони виконані в письмовій формі, а також  за допомогою факсу, електронної пошти, з обов'язковим наданням оригіналів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0"/>
        </w:rPr>
        <w:t>11.2. Замовник є платником податку на прибуток свідоцтво платника ПДВ №100041712 від 21.05.2007 р. видане Кременчуцькою ОДПІ ІПН 040576416024.</w:t>
      </w:r>
    </w:p>
    <w:p>
      <w:pPr>
        <w:pStyle w:val="TextBody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3. Виконавець є платником  податку на прибуток підприємств на загальних умовах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sz w:val="20"/>
        </w:rPr>
        <w:t>11.4. Замовник додає до договору копії наступних документів: довідка про включення до ЄДРПОУ; довідка платника ПДВ або Свідоцтва платника єдиного податку.</w:t>
      </w:r>
    </w:p>
    <w:p>
      <w:pPr>
        <w:pStyle w:val="Heading1"/>
        <w:numPr>
          <w:ilvl w:val="0"/>
          <w:numId w:val="0"/>
        </w:numPr>
        <w:ind w:left="72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720" w:hanging="0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</w:t>
      </w:r>
      <w:r>
        <w:rPr>
          <w:b/>
          <w:sz w:val="22"/>
          <w:szCs w:val="22"/>
          <w:lang w:val="uk-UA"/>
        </w:rPr>
        <w:t>Реквізити Сторін</w:t>
      </w:r>
    </w:p>
    <w:p>
      <w:pPr>
        <w:pStyle w:val="Heading1"/>
        <w:ind w:left="720" w:hanging="0"/>
        <w:rPr>
          <w:b/>
          <w:b/>
          <w:bCs/>
          <w:sz w:val="20"/>
          <w:szCs w:val="22"/>
          <w:lang w:val="uk-UA"/>
        </w:rPr>
      </w:pPr>
      <w:r>
        <w:rPr>
          <w:b/>
          <w:bCs/>
          <w:sz w:val="20"/>
          <w:szCs w:val="22"/>
          <w:lang w:val="uk-UA"/>
        </w:rPr>
        <w:t xml:space="preserve">Виконавець:                                                                </w:t>
        <w:tab/>
        <w:t xml:space="preserve">    Замовник:</w:t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828"/>
      </w:tblGrid>
      <w:tr>
        <w:trPr/>
        <w:tc>
          <w:tcPr>
            <w:tcW w:w="4995" w:type="dxa"/>
            <w:tcBorders/>
          </w:tcPr>
          <w:p>
            <w:pPr>
              <w:pStyle w:val="Header"/>
              <w:rPr/>
            </w:pPr>
            <w:r>
              <w:rPr>
                <w:sz w:val="22"/>
                <w:lang w:val="uk-UA"/>
              </w:rPr>
              <w:t>ТОВ “Телерадіокомпанія “ ГОК”</w:t>
            </w:r>
          </w:p>
          <w:p>
            <w:pPr>
              <w:pStyle w:val="Head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м. Горішні Плавні, </w:t>
            </w:r>
          </w:p>
          <w:p>
            <w:pPr>
              <w:pStyle w:val="Head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спект Героїв Дніпра, 54</w:t>
            </w:r>
          </w:p>
          <w:p>
            <w:pPr>
              <w:pStyle w:val="Head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р/р 26003019408325 у відділенні № 1 </w:t>
            </w:r>
          </w:p>
          <w:p>
            <w:pPr>
              <w:pStyle w:val="Head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КБ “Індустріалбанк” м. Горішні Плавні</w:t>
            </w:r>
          </w:p>
          <w:p>
            <w:pPr>
              <w:pStyle w:val="Head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ФО 313849</w:t>
            </w:r>
          </w:p>
          <w:p>
            <w:pPr>
              <w:pStyle w:val="Head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д 24564256</w:t>
            </w:r>
          </w:p>
          <w:p>
            <w:pPr>
              <w:pStyle w:val="Head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ПН 245642516029</w:t>
            </w:r>
          </w:p>
          <w:p>
            <w:pPr>
              <w:pStyle w:val="Head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>свідоцтва платника ПДВ 23522616</w:t>
            </w:r>
          </w:p>
          <w:p>
            <w:pPr>
              <w:pStyle w:val="Head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л. 4-45-00, бух. 4-45-05</w:t>
            </w:r>
          </w:p>
          <w:p>
            <w:pPr>
              <w:pStyle w:val="Head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Header"/>
              <w:rPr/>
            </w:pPr>
            <w:r>
              <w:rPr>
                <w:sz w:val="22"/>
                <w:lang w:val="uk-UA"/>
              </w:rPr>
              <w:t>Директор ТОВ “Телерадіокомпанія “ГОК”</w:t>
            </w:r>
          </w:p>
          <w:p>
            <w:pPr>
              <w:pStyle w:val="Head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Head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____________      Богодист Володимир Петрович</w:t>
            </w:r>
          </w:p>
          <w:p>
            <w:pPr>
              <w:pStyle w:val="Head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28" w:type="dxa"/>
            <w:tcBorders/>
          </w:tcPr>
          <w:p>
            <w:pPr>
              <w:pStyle w:val="Head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конавчий комітет Горішньоплавнівської міської ради Полтавської області</w:t>
            </w:r>
          </w:p>
          <w:p>
            <w:pPr>
              <w:pStyle w:val="Head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9800 Полтавська область м. Горішні Плавні</w:t>
            </w:r>
          </w:p>
          <w:p>
            <w:pPr>
              <w:pStyle w:val="Head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ул. Миру, 24</w:t>
            </w:r>
          </w:p>
          <w:p>
            <w:pPr>
              <w:pStyle w:val="Head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д ЄДРПОУ 04057646</w:t>
            </w:r>
          </w:p>
          <w:p>
            <w:pPr>
              <w:pStyle w:val="Head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/р  35418086050520</w:t>
            </w:r>
          </w:p>
          <w:p>
            <w:pPr>
              <w:pStyle w:val="Head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 УДКСУ у м. Горішніх Плавнях</w:t>
            </w:r>
          </w:p>
          <w:p>
            <w:pPr>
              <w:pStyle w:val="Head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ФО 831019</w:t>
            </w:r>
          </w:p>
          <w:p>
            <w:pPr>
              <w:pStyle w:val="Head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Head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Header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Header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ький голова</w:t>
            </w:r>
          </w:p>
          <w:p>
            <w:pPr>
              <w:pStyle w:val="Head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Head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________________ Биков Дмитро Геннадійович</w:t>
            </w:r>
          </w:p>
          <w:p>
            <w:pPr>
              <w:pStyle w:val="Style19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2166"/>
        <w:gridCol w:w="1696"/>
      </w:tblGrid>
      <w:tr>
        <w:trPr>
          <w:trHeight w:val="482" w:hRule="atLeast"/>
        </w:trPr>
        <w:tc>
          <w:tcPr>
            <w:tcW w:w="5992" w:type="dxa"/>
            <w:tcBorders/>
          </w:tcPr>
          <w:p>
            <w:pPr>
              <w:pStyle w:val="Header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Header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ступник міського голови</w:t>
            </w:r>
          </w:p>
        </w:tc>
        <w:tc>
          <w:tcPr>
            <w:tcW w:w="2166" w:type="dxa"/>
            <w:tcBorders/>
          </w:tcPr>
          <w:p>
            <w:pPr>
              <w:pStyle w:val="Header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Head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_________________</w:t>
            </w:r>
          </w:p>
        </w:tc>
        <w:tc>
          <w:tcPr>
            <w:tcW w:w="1696" w:type="dxa"/>
            <w:tcBorders/>
          </w:tcPr>
          <w:p>
            <w:pPr>
              <w:pStyle w:val="Header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Head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.Д. Угнічева</w:t>
            </w:r>
          </w:p>
        </w:tc>
      </w:tr>
      <w:tr>
        <w:trPr>
          <w:trHeight w:val="470" w:hRule="atLeast"/>
        </w:trPr>
        <w:tc>
          <w:tcPr>
            <w:tcW w:w="5992" w:type="dxa"/>
            <w:tcBorders/>
          </w:tcPr>
          <w:p>
            <w:pPr>
              <w:pStyle w:val="Header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Header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Юридичний відділ            </w:t>
            </w:r>
          </w:p>
        </w:tc>
        <w:tc>
          <w:tcPr>
            <w:tcW w:w="2166" w:type="dxa"/>
            <w:tcBorders/>
          </w:tcPr>
          <w:p>
            <w:pPr>
              <w:pStyle w:val="Header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Head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_________________</w:t>
            </w:r>
          </w:p>
        </w:tc>
        <w:tc>
          <w:tcPr>
            <w:tcW w:w="1696" w:type="dxa"/>
            <w:tcBorders/>
          </w:tcPr>
          <w:p>
            <w:pPr>
              <w:pStyle w:val="Header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Head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482" w:hRule="atLeast"/>
        </w:trPr>
        <w:tc>
          <w:tcPr>
            <w:tcW w:w="5992" w:type="dxa"/>
            <w:tcBorders/>
          </w:tcPr>
          <w:p>
            <w:pPr>
              <w:pStyle w:val="Header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Header"/>
              <w:jc w:val="right"/>
              <w:rPr/>
            </w:pPr>
            <w:r>
              <w:rPr>
                <w:sz w:val="22"/>
                <w:lang w:val="uk-UA"/>
              </w:rPr>
              <w:t xml:space="preserve">Зав. сектору з обліку розрахунків та майна відділу б/о та звітності               </w:t>
            </w:r>
          </w:p>
        </w:tc>
        <w:tc>
          <w:tcPr>
            <w:tcW w:w="2166" w:type="dxa"/>
            <w:tcBorders/>
          </w:tcPr>
          <w:p>
            <w:pPr>
              <w:pStyle w:val="Header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Head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_________________  </w:t>
            </w:r>
          </w:p>
        </w:tc>
        <w:tc>
          <w:tcPr>
            <w:tcW w:w="1696" w:type="dxa"/>
            <w:tcBorders/>
          </w:tcPr>
          <w:p>
            <w:pPr>
              <w:pStyle w:val="Header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Head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.В. Краснопір</w:t>
            </w:r>
          </w:p>
        </w:tc>
      </w:tr>
      <w:tr>
        <w:trPr>
          <w:trHeight w:val="228" w:hRule="atLeast"/>
        </w:trPr>
        <w:tc>
          <w:tcPr>
            <w:tcW w:w="5992" w:type="dxa"/>
            <w:tcBorders/>
          </w:tcPr>
          <w:p>
            <w:pPr>
              <w:pStyle w:val="Header"/>
              <w:jc w:val="right"/>
              <w:rPr/>
            </w:pPr>
            <w:r>
              <w:rPr>
                <w:sz w:val="22"/>
                <w:lang w:val="uk-UA"/>
              </w:rPr>
              <w:t xml:space="preserve">Начальник  служби у справах дітей, сім’ї та молодіжної політики                  </w:t>
            </w:r>
          </w:p>
        </w:tc>
        <w:tc>
          <w:tcPr>
            <w:tcW w:w="2166" w:type="dxa"/>
            <w:tcBorders/>
          </w:tcPr>
          <w:p>
            <w:pPr>
              <w:pStyle w:val="Header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Head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_________________</w:t>
            </w:r>
          </w:p>
        </w:tc>
        <w:tc>
          <w:tcPr>
            <w:tcW w:w="1696" w:type="dxa"/>
            <w:tcBorders/>
          </w:tcPr>
          <w:p>
            <w:pPr>
              <w:pStyle w:val="Header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Head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.П. Василенко</w:t>
            </w:r>
          </w:p>
        </w:tc>
      </w:tr>
      <w:tr>
        <w:trPr>
          <w:trHeight w:val="228" w:hRule="atLeast"/>
        </w:trPr>
        <w:tc>
          <w:tcPr>
            <w:tcW w:w="5992" w:type="dxa"/>
            <w:tcBorders/>
          </w:tcPr>
          <w:p>
            <w:pPr>
              <w:pStyle w:val="Header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чальник  відділу у справах сім’ї та молоді </w:t>
            </w:r>
          </w:p>
          <w:p>
            <w:pPr>
              <w:pStyle w:val="Header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служби у справах дітей, сім’ї та молодіжної політики                  </w:t>
            </w:r>
          </w:p>
        </w:tc>
        <w:tc>
          <w:tcPr>
            <w:tcW w:w="2166" w:type="dxa"/>
            <w:tcBorders/>
          </w:tcPr>
          <w:p>
            <w:pPr>
              <w:pStyle w:val="Header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Head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_________________</w:t>
            </w:r>
          </w:p>
        </w:tc>
        <w:tc>
          <w:tcPr>
            <w:tcW w:w="1696" w:type="dxa"/>
            <w:tcBorders/>
          </w:tcPr>
          <w:p>
            <w:pPr>
              <w:pStyle w:val="Header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Head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.В. Оробч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16" w:right="746" w:gutter="0" w:header="0" w:top="284" w:footer="0" w:bottom="5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lang w:val="en-A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1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eastAsia="zh-CN" w:bidi="ar-SA"/>
    </w:rPr>
  </w:style>
  <w:style w:type="paragraph" w:styleId="Style19">
    <w:name w:val="Реквизиты"/>
    <w:basedOn w:val="Normal"/>
    <w:qFormat/>
    <w:pPr>
      <w:widowControl w:val="false"/>
      <w:tabs>
        <w:tab w:val="clear" w:pos="708"/>
        <w:tab w:val="left" w:pos="-141" w:leader="none"/>
      </w:tabs>
      <w:jc w:val="both"/>
    </w:pPr>
    <w:rPr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A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1:32:00Z</dcterms:created>
  <dc:creator>AlexN</dc:creator>
  <dc:description/>
  <cp:keywords/>
  <dc:language>en-US</dc:language>
  <cp:lastModifiedBy>Назарій Виноградов</cp:lastModifiedBy>
  <cp:lastPrinted>2019-03-13T13:33:00Z</cp:lastPrinted>
  <dcterms:modified xsi:type="dcterms:W3CDTF">2019-03-13T11:33:00Z</dcterms:modified>
  <cp:revision>4</cp:revision>
  <dc:subject/>
  <dc:title>Договір № ______</dc:title>
</cp:coreProperties>
</file>