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ДОГОВІР ПРО НАДАННЯ ПОСЛУГ  №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Горішні Плавн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uk-UA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uk-UA"/>
        </w:rPr>
        <w:t xml:space="preserve">  ______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uk-UA"/>
        </w:rPr>
        <w:t>19</w:t>
      </w:r>
      <w:r>
        <w:rPr>
          <w:rFonts w:cs="Times New Roman" w:ascii="Times New Roman" w:hAnsi="Times New Roman"/>
          <w:sz w:val="24"/>
          <w:szCs w:val="24"/>
          <w:u w:val="single"/>
          <w:lang w:eastAsia="uk-UA"/>
        </w:rPr>
        <w:t>р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. 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hd w:fill="FEFEFE" w:val="clear"/>
        <w:spacing w:lineRule="auto" w:line="240" w:before="280" w:after="3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иконавчий комітет Горішньоплавнівської міської ради Полтавської області (далі – Замовник), в особі міського голови Бикова Дмитра Геннадійовича, що діє на підставі ЗУ «Про місцеве самоврядування в Україні», з однієї сторони і</w:t>
      </w:r>
    </w:p>
    <w:p>
      <w:pPr>
        <w:pStyle w:val="Normal"/>
        <w:shd w:fill="FEFEFE" w:val="clear"/>
        <w:spacing w:lineRule="auto" w:line="240" w:before="280" w:after="3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Фізична особа-підприємець Кузьменко Володимир Володимирович (далі – Виконавець), що діє на підставі Свідоцтва про реєстрацію </w:t>
      </w:r>
      <w:r>
        <w:rPr>
          <w:rFonts w:cs="Times New Roman" w:ascii="Times New Roman" w:hAnsi="Times New Roman"/>
          <w:sz w:val="24"/>
          <w:szCs w:val="24"/>
          <w:lang w:eastAsia="uk-UA"/>
        </w:rPr>
        <w:t>ФОП серія АГ №697278 від 24.07.2014 року, з іншої сторони, разом іменовані Сторони і окремо – Сторона, уклали цей договір про надання послуг (далі – договір) про наступне.</w:t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ПРЕДМЕТ ДОГОВОРУ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1. В порядку та на умовах, визначних цим Договором, Виконавець зобов’язується за завданням Замовника протягом визначеного в Договорі строку надавати за плату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 ДК 2015 71630000-3 П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ослуги з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технічного огляду та випробувань - </w:t>
      </w:r>
      <w:r>
        <w:rPr>
          <w:rFonts w:cs="Times New Roman" w:ascii="Times New Roman" w:hAnsi="Times New Roman"/>
          <w:sz w:val="24"/>
          <w:szCs w:val="24"/>
          <w:lang w:eastAsia="uk-UA"/>
        </w:rPr>
        <w:t>електротехніч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вимірюва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я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та випробуван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ня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електрообладнання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(надалі «послуги»), а Замовник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зобов’язується оплачувати надані послуги. 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2. ПРАВА ТА ОБОВ’ЯЗКИ СТОРІН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2.1. Виконавець зобов’язаний:</w:t>
        <w:br/>
        <w:t xml:space="preserve">— за завданням Замовника особисто надавати останньому визначені цим Договором послуги в строк не пізніше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14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нів з дня отримання завдання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/заявки;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— забезпечувати якість наданих послуг;</w:t>
        <w:br/>
        <w:t>— при неможливості в передбачений цим Договором строк надати послуги, негайно повідомити про це Замовника;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eastAsia="uk-UA"/>
        </w:rPr>
        <w:t>надати Акт приймання-передачі наданих послуг, підписаний Виконавце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eastAsia="uk-UA"/>
        </w:rPr>
        <w:t>видати представнику Замовника протокол про результати електротехнічних вимірювань та випробувань, встановленого зразка, або надати письмову відповідь про відмову у видачі вказаного протоколу у випадку невідповідності результатів вимірювань/випробувань нормативним/встановленим законо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hd w:fill="FEFEFE" w:val="clear"/>
        <w:spacing w:lineRule="auto" w:line="240" w:before="280" w:after="360"/>
        <w:contextualSpacing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2. Виконавець має право:</w:t>
        <w:br/>
        <w:t>— отримувати від Замовника інформацію, необхідну для надання послуг за цим Договором;</w:t>
        <w:br/>
        <w:t>— отримати за надані послуги оплату в розмірах і строки, передбачені цим Договором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hd w:fill="FEFEFE" w:val="clear"/>
        <w:spacing w:lineRule="auto" w:line="240" w:before="280" w:after="360"/>
        <w:contextualSpacing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ля належного виконання послуг, за необхідності залучати третіх осіб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достатній кількості і потрібної кваліфікації, з забезпеченням  дотримання </w:t>
      </w:r>
      <w:r>
        <w:rPr>
          <w:rFonts w:cs="Times New Roman" w:ascii="Times New Roman" w:hAnsi="Times New Roman"/>
          <w:sz w:val="24"/>
          <w:szCs w:val="24"/>
          <w:lang w:eastAsia="uk-UA"/>
        </w:rPr>
        <w:t>трудового законодавства</w:t>
      </w:r>
      <w:r>
        <w:rPr>
          <w:rFonts w:cs="Times New Roman" w:ascii="Times New Roman" w:hAnsi="Times New Roman"/>
          <w:sz w:val="24"/>
          <w:szCs w:val="24"/>
          <w:lang w:val="uk-UA"/>
        </w:rPr>
        <w:t>, додержання правил і норм техніки безпеки, виробничої санітарії, гігієни праці, протипожежної охорони, а також проведення відповідного інструктажу.</w:t>
      </w:r>
    </w:p>
    <w:p>
      <w:pPr>
        <w:pStyle w:val="Normal"/>
        <w:shd w:fill="FEFEFE" w:val="clear"/>
        <w:spacing w:lineRule="auto" w:line="240" w:before="280" w:after="360"/>
        <w:contextualSpacing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3. Замовник зобов’язаний:</w:t>
        <w:br/>
        <w:t>— приймати від Виконавця результати надання послуг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якщо надані послуги відповідають умовам Договору, і оплачувати їх в розмірах і в строк, передбачені цим Договором;</w:t>
        <w:br/>
        <w:t>— забезпечувати Виконавця інформацією, необхідною для надання послуг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;</w:t>
      </w:r>
    </w:p>
    <w:p>
      <w:pPr>
        <w:pStyle w:val="Normal"/>
        <w:shd w:fill="FEFEFE" w:val="clear"/>
        <w:spacing w:lineRule="auto" w:line="240" w:before="280" w:after="360"/>
        <w:contextualSpacing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eastAsia="uk-UA"/>
        </w:rPr>
        <w:t>в триденний строк підписати наданий Виконавцем Акт приймання-передачі наданих послуг та повернути один екземпляр акту Виконавцю або в той же строк надати мотивовану відмову від підписання Акту приймання-передачі наданих послуг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Normal"/>
        <w:shd w:fill="FEFEFE" w:val="clear"/>
        <w:spacing w:lineRule="auto" w:line="240" w:before="280" w:after="360"/>
        <w:contextualSpacing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2.4. Замовник має право:</w:t>
        <w:br/>
        <w:t>— відмовитись від прийняття результатів надання послуг, якщо останні не відповідають умовам Договору, шляхом надання мотивованої відмови від надання послуг.</w:t>
        <w:br/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3. ОПЛАТА ПОСЛУГ І ПОРЯДОК ЇХ ПРИЙМАННЯ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3.1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Сума договору становить _________грн. (без ПДВ) (__________________________грн.__коп.) та складається з окремих послуг згідно завдань/заявок.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3.2. Замовник оплачує надані Виконавцем послуги в порядку ст. 49 Бюджетного кодексу України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3. Оплата здійснюється за фактично надані послуги, зазначені в Акті приймання-передачі наданих послуг по мірі надходження бюджетних коштів на розрахунковий рахунок замовника. Протокол про результати електротехнічних вимірювань та випробувань видається Замовнику після надходження коштів на розрахунковий рахунок Виконавця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4. Здавання послуг Виконавцем та приймання їх результатів Замовником оформлюється Актом приймання-передачі наданих послуг, який підписується повноважними представниками Сторін протягом 3 (трьох) робочих днів після фактичного надання послуг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5. Підписання Акта приймання-передачі наданих послуг представником Замовника є підтвердженням відсутності претензій з його боку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3.6. У випадку якщо Замовник в триденний строк не поверне підписаний Акт приймання-передачі наданих послуг або не надасть мотивовану відмову в прийнятті послуг, Акт вважатиметься підписаним Сторонами, а послуги такими, що надані належним чином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4. ВІДПОВІДАЛЬНІСТЬ СТОРІН ЗА ПОРУШЕННЯ ДОГОВОРУ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4.1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Виконавець несе відповідальність за якість наданих послуг відповідно до ст. 231 Господарського кодексу України та відшкодовує збитки, які завдані невиконанням або неналежним виконанням умов даного договору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У випадку порушення Договору Сторона несе відповідальність, визначену цим Договором та чинним законодавством України. 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4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3</w:t>
      </w:r>
      <w:r>
        <w:rPr>
          <w:rFonts w:cs="Times New Roman" w:ascii="Times New Roman" w:hAnsi="Times New Roman"/>
          <w:sz w:val="24"/>
          <w:szCs w:val="24"/>
          <w:lang w:eastAsia="uk-UA"/>
        </w:rPr>
        <w:t>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4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cs="Times New Roman" w:ascii="Times New Roman" w:hAnsi="Times New Roman"/>
          <w:sz w:val="24"/>
          <w:szCs w:val="24"/>
          <w:lang w:eastAsia="uk-UA"/>
        </w:rPr>
        <w:t>. Сторона не несе відповідальності за порушення Договору, якщо воно сталося не з її вини (умислу чи необережності)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4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cs="Times New Roman" w:ascii="Times New Roman" w:hAnsi="Times New Roman"/>
          <w:sz w:val="24"/>
          <w:szCs w:val="24"/>
          <w:lang w:eastAsia="uk-UA"/>
        </w:rPr>
        <w:t>.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5. ВИРІШЕННЯ СПОРІВ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5.1. Усі спори, що виникають з цього Договору або пов’язані із ним, вирішуються шляхом переговорів між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торонами. 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5.2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6. ДІЯ ДОГОВОРУ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6.1. Цей Договір вважається укладеним і набирає чинності з моменту його підписання Сторонами та скріплення печатками Сторін. 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6.2. Строк цього Договору починає свій перебіг у момент, визначений у п. 6.1 цього Договору та закінчується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31.12.2019р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6.3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6.4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ою угодою до цього Договору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6.5. Зміни у цей Договір набирають чинності з моменту належного оформлення Сторонами відповідної додаткової угоди до цього Договору, якщо інше не встановлено у самій додатковій угоді, цьому Договорі або у чинному законодавстві України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6.6. Якщо інше прямо не передбачено цим Договором або чинним законодавством України, цей Договір може бути розірваний тільки за домовленістю Сторін, яка оформлюється додатковою угодою до цього Договору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6.7. Цей Договір вважається розірваним з моменту належного оформлення Сторонами відповідної додаткової угоди до цього Договору, якщо інше не встановлено у самій додатковій угоді, цьому Договорі або у чинному законодавстві України.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7. ПРИКІНЦЕВІ ПОЛОЖЕННЯ</w:t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7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2. Після підписання цього Договору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враховуватися при тлумаченні умов цього Договору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5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6. Всі виправлення за текстом цього Договору мають юридичну силу та можуть враховуватися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7.7. Це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— по одному для кожної із Сторін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7.8. На момент укладення цього Договору Виконавець є платником єдиного податку за ставкою 5%, третя группа.</w:t>
      </w:r>
    </w:p>
    <w:p>
      <w:pPr>
        <w:pStyle w:val="Normal"/>
        <w:shd w:fill="FEFEFE" w:val="clear"/>
        <w:spacing w:lineRule="auto" w:line="240" w:before="280" w:after="360"/>
        <w:contextualSpacing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EFEFE" w:val="clear"/>
        <w:spacing w:lineRule="atLeast" w:line="384" w:before="0" w:after="0"/>
        <w:jc w:val="center"/>
        <w:rPr/>
      </w:pPr>
      <w:r>
        <w:rPr/>
        <w:t>МІСЦЕЗНАХОДЖЕННЯ І РЕКВІЗИТИ СТОРІН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ник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иконавчий комітет Горішньоплавнівської міської ради Полта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тавська обл., м.Горішні Плав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. Миру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______________ в УДКСУ у м.Горішніх Плавнях  ГУДКСУ Полтав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ФО 831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РПОУ 04057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buhgalter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rada.gov.u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                                                                 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ОП Кузьм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39800, м.Горішні Плавн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.Добровольського буд.49 кв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в-во про реєстрацію ФО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ерія АГ №697278 від 24.07.2014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ПН 29733070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/р 26004553302700 в банку: Публічне акціонерне товариство «УкрСиббанк» м.Горішні Плав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ФО 351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об.:+3809747777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tl-kvv@ukr.net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etl-kvv@i.u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 Д.Г.Б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В. Кузьменко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ий справами _________С.О.Калашні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Юридичний відділ ___________  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в. сектором обліку розрахунків та майна _________   В.В.Краснопі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Нач. адміністрартивно-господарського відділу________   С.В.Фрол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нергетик виконкому  _________ М.І. Репа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l-kvv@ukr.net" TargetMode="External"/><Relationship Id="rId3" Type="http://schemas.openxmlformats.org/officeDocument/2006/relationships/hyperlink" Target="mailto:etl-kvv@i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40:00Z</dcterms:created>
  <dc:creator>jur_ksv</dc:creator>
  <dc:description/>
  <cp:keywords/>
  <dc:language>en-US</dc:language>
  <cp:lastModifiedBy>Вікторія Краснопір</cp:lastModifiedBy>
  <cp:lastPrinted>2019-04-09T08:39:00Z</cp:lastPrinted>
  <dcterms:modified xsi:type="dcterms:W3CDTF">2019-04-09T05:39:00Z</dcterms:modified>
  <cp:revision>45</cp:revision>
  <dc:subject/>
  <dc:title/>
</cp:coreProperties>
</file>