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ОСВІТИ, МОЛОДІ, СПОРТУ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8"/>
          <w:szCs w:val="28"/>
          <w:lang w:val="uk-UA"/>
        </w:rPr>
        <w:t>ТА НАЦІОНАЛЬНО-ПАТРІОТИЧНОГО ВИХОВАННЯ ВИКОНАВЧОГО КОМІТЕТУ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</w:rPr>
        <w:t>Н А К А З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3 березня 2020 р.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        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37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uk-UA"/>
              </w:rPr>
              <w:t xml:space="preserve">0   </w:t>
            </w:r>
            <w:r>
              <w:rPr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аспор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их програм на 2020 рі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0 Бюджетного кодексу України, на виконання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(зі змінами) та відповідно до рішення міської ради від 20.12.2019 р. № 205 «Про міський бюджет міста Малина на 2020 рік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КАЗУЮ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1.Затвердити Паспорт бюджетної програми на 2020 рік за кодами програмної класифікації видатків та кредитування місцевих бюджетів (КПКВК)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611010  –  Надання дошкільної осві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0611020 – Надання загальної середньої освіти загальноосвітніми навчальними закладами ( в т.ч. школою-дитячим садком, інтернатом при школі),спеціалізованим школами, ліцеями, гімназіями, колегіум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0615031   – Утримання та навчально- тренувальна робота комунальних 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-юнацьких спортивних шкіл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Фінансову звітність за бюджетними програмами подати до Малинського 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КСУ у встановлені ними термінам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                                                 Валентина ЗАРО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Чу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tactvaluetext">
    <w:name w:val="contactvaluetext"/>
    <w:basedOn w:val="Style13"/>
    <w:qFormat/>
    <w:rPr/>
  </w:style>
  <w:style w:type="character" w:styleId="Quiet">
    <w:name w:val="quie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59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31:00Z</dcterms:created>
  <dc:creator>Serve</dc:creator>
  <dc:description/>
  <cp:keywords/>
  <dc:language>en-US</dc:language>
  <cp:lastModifiedBy>FX</cp:lastModifiedBy>
  <cp:lastPrinted>2020-01-31T10:31:00Z</cp:lastPrinted>
  <dcterms:modified xsi:type="dcterms:W3CDTF">2020-03-12T14:15:00Z</dcterms:modified>
  <cp:revision>112</cp:revision>
  <dc:subject/>
  <dc:title/>
</cp:coreProperties>
</file>