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pt;height:42.05pt" filled="f" o:ole="">
            <v:imagedata r:id="rId3" o:title=""/>
          </v:shape>
          <o:OLEObject Type="Embed" ProgID="" ShapeID="ole_rId2" DrawAspect="Content" ObjectID="_1923827992" r:id="rId2"/>
        </w:objec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32"/>
          <w:szCs w:val="24"/>
          <w:lang w:eastAsia="uk-UA"/>
        </w:rPr>
      </w:pPr>
      <w:r>
        <w:rPr>
          <w:rFonts w:cs="Times New Roman" w:ascii="Times New Roman" w:hAnsi="Times New Roman"/>
          <w:b/>
          <w:sz w:val="32"/>
          <w:szCs w:val="24"/>
          <w:lang w:eastAsia="uk-UA"/>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cs="Times New Roman"/>
          <w:b/>
          <w:b/>
          <w:sz w:val="32"/>
          <w:szCs w:val="24"/>
          <w:lang w:eastAsia="uk-UA"/>
        </w:rPr>
      </w:pPr>
      <w:r>
        <w:rPr>
          <w:rFonts w:cs="Times New Roman" w:ascii="Times New Roman" w:hAnsi="Times New Roman"/>
          <w:b/>
          <w:sz w:val="32"/>
          <w:szCs w:val="24"/>
          <w:lang w:eastAsia="uk-UA"/>
        </w:rPr>
      </w:r>
    </w:p>
    <w:p>
      <w:pPr>
        <w:pStyle w:val="Normal"/>
        <w:tabs>
          <w:tab w:val="clear" w:pos="708"/>
          <w:tab w:val="left" w:pos="10206" w:leader="hyphen"/>
        </w:tabs>
        <w:spacing w:lineRule="auto" w:line="240" w:before="0" w:after="0"/>
        <w:jc w:val="center"/>
        <w:rPr>
          <w:rFonts w:ascii="Times New Roman" w:hAnsi="Times New Roman" w:cs="Times New Roman"/>
          <w:b/>
          <w:b/>
          <w:sz w:val="32"/>
          <w:szCs w:val="24"/>
          <w:lang w:eastAsia="uk-UA"/>
        </w:rPr>
      </w:pPr>
      <w:r>
        <w:rPr>
          <w:rFonts w:cs="Times New Roman" w:ascii="Times New Roman" w:hAnsi="Times New Roman"/>
          <w:b/>
          <w:sz w:val="32"/>
          <w:szCs w:val="24"/>
          <w:lang w:eastAsia="uk-UA"/>
        </w:rPr>
        <w:t>РЕКОМЕНДАЦІЇ</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10206" w:leader="hyphen"/>
        </w:tabs>
        <w:spacing w:lineRule="auto" w:line="240" w:before="0" w:after="0"/>
        <w:rPr/>
      </w:pPr>
      <w:r>
        <w:rPr>
          <w:rFonts w:cs="Times New Roman" w:ascii="Times New Roman" w:hAnsi="Times New Roman"/>
          <w:bCs/>
          <w:sz w:val="24"/>
          <w:szCs w:val="24"/>
          <w:lang w:eastAsia="uk-UA"/>
        </w:rPr>
        <w:t xml:space="preserve">11 квітня 2019 р.                                          </w:t>
      </w:r>
      <w:r>
        <w:rPr>
          <w:rFonts w:cs="Times New Roman" w:ascii="Times New Roman" w:hAnsi="Times New Roman"/>
          <w:sz w:val="24"/>
          <w:szCs w:val="24"/>
          <w:lang w:eastAsia="uk-UA"/>
        </w:rPr>
        <w:t xml:space="preserve">         Київ                                                           № </w:t>
      </w:r>
      <w:r>
        <w:rPr>
          <w:rFonts w:cs="Times New Roman" w:ascii="Times New Roman" w:hAnsi="Times New Roman"/>
          <w:sz w:val="24"/>
          <w:szCs w:val="24"/>
          <w:lang w:val="ru-RU" w:eastAsia="uk-UA"/>
        </w:rPr>
        <w:t>22-рк</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 припинення дій,</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що містять ознаки поруш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одавства про захис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д недобросовісної конкуренції</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нтимонопольний комітет України (далі – Комітет), розглянувши матеріали дослідження та подання Управління розслідувань недобросовісної конкуренції від 07.11.2018 </w:t>
        <w:br/>
        <w:t>№ 127-01/6125-п,</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СТАНОВИВ:</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4"/>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ПРЕДМЕТ РЕКОМЕНДАЦІЙ</w:t>
      </w:r>
    </w:p>
    <w:p>
      <w:pPr>
        <w:pStyle w:val="Normal"/>
        <w:numPr>
          <w:ilvl w:val="0"/>
          <w:numId w:val="5"/>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органічний», «органік», «organic» тощо (далі – Дослідження).</w:t>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ОБСТАВИНИ</w:t>
      </w:r>
    </w:p>
    <w:p>
      <w:pPr>
        <w:pStyle w:val="Normal"/>
        <w:tabs>
          <w:tab w:val="clear" w:pos="708"/>
          <w:tab w:val="left" w:pos="1418" w:leader="none"/>
        </w:tabs>
        <w:spacing w:lineRule="auto" w:line="240" w:before="96" w:after="96"/>
        <w:ind w:left="567" w:hanging="0"/>
        <w:jc w:val="both"/>
        <w:rPr>
          <w:rFonts w:ascii="Times New Roman" w:hAnsi="Times New Roman" w:cs="Times New Roman"/>
          <w:b/>
          <w:b/>
          <w:i/>
          <w:i/>
          <w:sz w:val="24"/>
          <w:szCs w:val="24"/>
        </w:rPr>
      </w:pPr>
      <w:r>
        <w:rPr>
          <w:rFonts w:cs="Times New Roman" w:ascii="Times New Roman" w:hAnsi="Times New Roman"/>
          <w:b/>
          <w:i/>
          <w:sz w:val="24"/>
          <w:szCs w:val="24"/>
        </w:rPr>
        <w:t>Обставини, встановлені за результатами Дослідження</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Під час Комітетом виявлено реалізацію органічного вівсяного толокна під позначенням «Козуб» (далі – Продукція), виробником якої є товариство з обмеженою відповідальністю «Фірма Діамант ЛТД» (далі – ТОВ «Фірма Діамант ЛТД», Товариство) (ідентифікаційний код юридичної особи 13929625).</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drawing>
          <wp:anchor behindDoc="0" distT="0" distB="0" distL="114935" distR="114935" simplePos="0" locked="0" layoutInCell="0" allowOverlap="1" relativeHeight="3">
            <wp:simplePos x="0" y="0"/>
            <wp:positionH relativeFrom="margin">
              <wp:posOffset>2263140</wp:posOffset>
            </wp:positionH>
            <wp:positionV relativeFrom="margin">
              <wp:posOffset>6806565</wp:posOffset>
            </wp:positionV>
            <wp:extent cx="1550035" cy="2749550"/>
            <wp:effectExtent l="0" t="0" r="0" b="0"/>
            <wp:wrapTopAndBottom/>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4"/>
                    <a:srcRect l="-19" t="-10" r="-19" b="-10"/>
                    <a:stretch>
                      <a:fillRect/>
                    </a:stretch>
                  </pic:blipFill>
                  <pic:spPr bwMode="auto">
                    <a:xfrm>
                      <a:off x="0" y="0"/>
                      <a:ext cx="1550035" cy="2749550"/>
                    </a:xfrm>
                    <a:prstGeom prst="rect">
                      <a:avLst/>
                    </a:prstGeom>
                  </pic:spPr>
                </pic:pic>
              </a:graphicData>
            </a:graphic>
          </wp:anchor>
        </w:drawing>
      </w:r>
      <w:r>
        <w:rPr>
          <w:rFonts w:eastAsia="Times New Roman" w:cs="Times New Roman" w:ascii="Times New Roman" w:hAnsi="Times New Roman"/>
          <w:spacing w:val="-7"/>
          <w:sz w:val="24"/>
          <w:szCs w:val="24"/>
          <w:lang w:eastAsia="ru-RU"/>
        </w:rPr>
        <w:t>На етикетці упаковки зазначеної Продукції розміщено напис «</w:t>
      </w:r>
      <w:r>
        <w:rPr>
          <w:rFonts w:cs="Times New Roman" w:ascii="Times New Roman" w:hAnsi="Times New Roman"/>
          <w:spacing w:val="-7"/>
          <w:sz w:val="24"/>
          <w:szCs w:val="24"/>
          <w:lang w:eastAsia="ru-RU"/>
        </w:rPr>
        <w:t>органічне</w:t>
      </w:r>
      <w:r>
        <w:rPr>
          <w:rFonts w:eastAsia="Times New Roman" w:cs="Times New Roman" w:ascii="Times New Roman" w:hAnsi="Times New Roman"/>
          <w:spacing w:val="-7"/>
          <w:sz w:val="24"/>
          <w:szCs w:val="24"/>
          <w:lang w:eastAsia="ru-RU"/>
        </w:rPr>
        <w:t>».</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pacing w:val="-7"/>
          <w:sz w:val="24"/>
          <w:szCs w:val="24"/>
          <w:lang w:eastAsia="ru-RU"/>
        </w:rPr>
        <w:t>Продукція має такий вигляд:</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За наданою Товариством інформацією, виробництво та реалізацію в Україні Продукції здійснює ТОВ «Фірма Діамант ЛТД» з 27.01.2014.</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За наданою Товариством інформацією, розробником та власником упаковок із використанням на них позначення «Органічне» є ТОВ «Фірма Діамант ЛТД». З наявної в Комітеті інформації, виробництво та реалізація, зокрема, Продукції здійснюється й на сьогодні. Також Товариство здійснює виробництво та реалізацію іншої продукції з використанням напису «органічний».</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Як зазначає Товариство, тару споживчої упаковки розробляє самостійно ТОВ «Фірма Діамант ЛТД» згідно з Інструкцією для підготовки макета споживчого пакування відповідно до вимог стандартів органічного виробництва ТОВ «Органік стандарт» (ідентифікаційний код юридичної особи 34806675).</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Згідно з отриманою інформацією від ТОВ «Фірма Діамант ЛТД», Товариство отримало Сертифікати стандарту з органічного виробництва та переробки для третіх країн, </w:t>
        <w:br/>
        <w:t xml:space="preserve">що рівнозначний стандарту Європейського Союзу, видані ТОВ «Органік стандарт» за </w:t>
        <w:br/>
        <w:t>№ 13-0230-01, № 14-0230-02, № 15-0230-03.</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З інформації, наданої Товариством, ТОВ «Фірма Діамант ЛТД» здійснює реалізацію Продукції через дистриб’юторів та через торговельні мережі.</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едставники ТОВ «Фірма Діамант ЛТД» вважають, що суб’єкти господарювання, які неправомірно використовують напис «Органічний» на етикетках (упаковках) своєї продукції, можуть отримати неправомірні переваги в конкуренції відносно інших суб’єктів господарювання, які правомірно використовують напис «Органічний».</w:t>
      </w:r>
    </w:p>
    <w:p>
      <w:pPr>
        <w:pStyle w:val="Normal"/>
        <w:tabs>
          <w:tab w:val="clear" w:pos="708"/>
          <w:tab w:val="left" w:pos="567" w:leader="none"/>
        </w:tabs>
        <w:spacing w:lineRule="auto" w:line="240" w:before="96" w:after="96"/>
        <w:ind w:left="567" w:hanging="0"/>
        <w:jc w:val="both"/>
        <w:rPr>
          <w:rFonts w:ascii="Times New Roman" w:hAnsi="Times New Roman" w:cs="Times New Roman"/>
          <w:b/>
          <w:b/>
          <w:spacing w:val="-7"/>
          <w:sz w:val="24"/>
          <w:szCs w:val="24"/>
          <w:lang w:eastAsia="ru-RU"/>
        </w:rPr>
      </w:pPr>
      <w:r>
        <w:rPr>
          <w:rFonts w:cs="Times New Roman" w:ascii="Times New Roman" w:hAnsi="Times New Roman"/>
          <w:b/>
          <w:spacing w:val="-7"/>
          <w:sz w:val="24"/>
          <w:szCs w:val="24"/>
          <w:lang w:eastAsia="ru-RU"/>
        </w:rPr>
        <w:t>Законодавча аргументація</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50 Конституції України, кожен має право на безпечне для життя і здоров’я довкілля та на відшкодування завданої порушенням цього права шкоди.</w:t>
      </w:r>
      <w:bookmarkStart w:id="0" w:name="n4330"/>
      <w:bookmarkEnd w:id="0"/>
      <w:r>
        <w:rPr>
          <w:rFonts w:cs="Times New Roman" w:ascii="Times New Roman" w:hAnsi="Times New Roman"/>
          <w:spacing w:val="-7"/>
          <w:sz w:val="24"/>
          <w:szCs w:val="24"/>
          <w:lang w:eastAsia="ru-RU"/>
        </w:rPr>
        <w:t xml:space="preserve">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Законом України «Про виробництво та обіг органічної сільськогосподарської продукції та сировини» (далі – Закон) визначено правові та економічні основи виробництва та обігу органічної сільськогосподарської продукції та сировини, та спрямовано його дію на забезпечення належного функціонування ринку органічної продукції та сировини, а також на гарантування впевненості споживачів у продуктах та сировині, маркованих як органічні.</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1 Закону, органічна продукція – це продукція, отримана в результаті сертифікованого виробництва відповідно до вимог цього Закону.</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гідно із статтею 12 Закону, здійснювати виробництво органічної продукції (сировини) має право фізична чи юридична особа, яка пройшла оцінку відповідності виробництва органічної продукції (сировини), отримала сертифікат відповідності та включена до Реєстру виробників органічної продукції (сировини).</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Правові та організаційні засади здійснення оцінки відповідності, а також розроблення, прийняття та застосування технічних регламентів і передбачених ними процедур оцінки відповідності визначені Законом України «Про технічні регламенти та оцінку відповідності».</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Дія Закону України «Про технічні регламенти та оцінку відповідності» поширюється на всі види продукції за винятком виробів мистецтва та унікальних виробів народного художнього промислу та предметів колекціонування та антикваріату.</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Відповідно до частини першої статті 1 Закону України «Про технічні регламенти та оцінку відповідності», оцінка відповідності – процес доведення того, що визначені вимоги, які стосуються продукції, процесу, послуги, системи, особи чи органу, були виконані. </w:t>
        <w:br/>
        <w:t>Оцінка відповідності органу здійснюється шляхом акредитації органів з оцінки відповідності.</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гідно зі статтею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Статтею 6 Закону України «Про акредитацію органів з оцінки відповідності» встановлено, що акредитація здійснюється національним органом України з акредитації.</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Національним органом України з акредитації, відповідно до положення про Національне агентство з акредитації України, затвердженого наказом Міністерства економічного розвитку і торгівлі України від 08.02.2017 № 161, національним органом України з акредитації є Національне агентство з акредитації України.</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результатами проведеної оцінки відповідності, відповідно до Закону України «Про технічні регламенти та оцінку відповідності», орган з оцінки відповідності видає документ про відповідність.</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Згідно з частиною третьою статті 13 Закону, Реєстр виробників органічної продукції (сировини) є відкритим та загальнодоступним. Доступ до Реєстру виробників органічної продукції (сировини) є безоплатним і забезпечується шляхом його оприлюднення та підтримки в актуальному стані на офіційному веб-сайті центрального органу виконавчої влади, що реалізує державну політику у сфері безпечності та окремих показників якості харчових продуктів.</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рядок ведення Реєстру виробників органічної продукції (сировини) розробляється центральним органом виконавчої влади, що забезпечує формування та реалізує державну аграрну політику, та затверджується Кабінетом Міністрів України.</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Фізичні або юридичні особи, що не занесені до Реєстру виробників органічної продукції (сировини), не мають права здійснювати виробництво органічної продукції та/або сировини.</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вноваження щодо ведення Реєстру виробників органічної продукції (сировини) та забезпечення опублікування офіційних відомостей про осіб, які здійснюють виробництво та реалізацію органічної продукції (сировини), Законом покладено на Державну службу України з питань безпечності харчових продуктів та захисту споживачів.</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Отже, чинним законодавством закріплено особливий порядок визнання виробників органічної продукції, а також віднесення її до продукції, отриманої в результаті сертифікованого виробництва відповідно до вимог Закону.</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Крім того, Закон визначає особливості маркування органічної сільськогосподарської продукції та сировини і  спрямований на гарантування впевненості споживачів у такій продукції та сировині, маркованій відповідними позначеннями.</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29 Закону, маркування органічної продукції (сировини) та використання відповідного державного логотипа здійснюються відповідно до законодавства.</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икористання державного логотипа та маркування органічної продукції (сировини) для позначення органічних продуктів є обов’язковими. Дозволяється також використання недержавних (приватних) логотипів, запроваджених безпосередньо суб’єктами господарювання, які здійснюють виробництво, реалізацію органічної продукції (сировини), чи їх об’єднаннями.</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Використання на упаковці продукції написів, що дозволяють віднести продукцію до органічної, без дотримання вимог законодавства у сфері виробництва та реалізації органічної продукції (сировини) забороняється.</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Отже, за умови дотримання вимог, встановлених Законом, фізична чи юридична особа наділяється правом виробляти продукцію та позиціонувати її як органічну, тобто таку, що вироблена без застосування хімічних добрив, пестицидів, генетично модифікованих організмів (ГМО), консервантів тощо, зокрема шляхом маркування її відповідно до законодавства.</w:t>
      </w:r>
    </w:p>
    <w:p>
      <w:pPr>
        <w:pStyle w:val="Normal"/>
        <w:tabs>
          <w:tab w:val="clear" w:pos="708"/>
          <w:tab w:val="left" w:pos="540" w:leader="none"/>
        </w:tabs>
        <w:spacing w:lineRule="auto" w:line="240" w:before="96" w:after="96"/>
        <w:ind w:left="567" w:hanging="0"/>
        <w:jc w:val="both"/>
        <w:rPr>
          <w:rFonts w:ascii="Times New Roman" w:hAnsi="Times New Roman" w:cs="Times New Roman"/>
          <w:b/>
          <w:b/>
          <w:spacing w:val="-7"/>
          <w:sz w:val="24"/>
          <w:szCs w:val="24"/>
          <w:lang w:eastAsia="ru-RU"/>
        </w:rPr>
      </w:pPr>
      <w:r>
        <w:rPr>
          <w:rFonts w:cs="Times New Roman" w:ascii="Times New Roman" w:hAnsi="Times New Roman"/>
          <w:b/>
          <w:spacing w:val="-7"/>
          <w:sz w:val="24"/>
          <w:szCs w:val="24"/>
          <w:lang w:eastAsia="ru-RU"/>
        </w:rPr>
        <w:t>Кваліфікація дій</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У контексті дефініції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суб’єкту господарювання забороняється поширювати інформацію, що вводить в оману.</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Під час придбання Продукції з розміщенням на упаковках позначення «organiс» у споживача формується певне уявлення про споживчі якості, що відрізняють певний продукт за його споживчими властивостями від аналогічних продуктів, які виробляють конкуренти.</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Обираючи серед аналогічних товарів, пересічний покупець сподівається отримати такий продукт, що відповідає його потребам, керуючись інформацією, заявленою виробником. Зокрема, споживач може обрати продукцію з розміщенням на упаковці позначення «organiс», вважаючи, що продукція, яку він купує, вироблена без застосування хімічних добрив, пестицидів, генетично модифікованих організмів (ГМО) тощо.</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Натомість із наданої</w:t>
      </w:r>
      <w:r>
        <w:rPr>
          <w:rFonts w:cs="Times New Roman" w:ascii="Times New Roman" w:hAnsi="Times New Roman"/>
          <w:spacing w:val="-7"/>
          <w:sz w:val="24"/>
          <w:szCs w:val="24"/>
          <w:lang w:eastAsia="ru-RU"/>
        </w:rPr>
        <w:t xml:space="preserve"> ТОВ «Фірма Діамант ЛТД» </w:t>
      </w:r>
      <w:r>
        <w:rPr>
          <w:rFonts w:eastAsia="Times New Roman" w:cs="Times New Roman" w:ascii="Times New Roman" w:hAnsi="Times New Roman"/>
          <w:spacing w:val="-7"/>
          <w:sz w:val="24"/>
          <w:szCs w:val="24"/>
          <w:lang w:eastAsia="ru-RU"/>
        </w:rPr>
        <w:t xml:space="preserve">інформації встановлено, що дозволу на використання на упаковках Продукції позначення «organiс» від державних органів, наділених відповідною компетенцією, </w:t>
      </w:r>
      <w:r>
        <w:rPr>
          <w:rFonts w:cs="Times New Roman" w:ascii="Times New Roman" w:hAnsi="Times New Roman"/>
          <w:spacing w:val="-7"/>
          <w:sz w:val="24"/>
          <w:szCs w:val="24"/>
          <w:lang w:eastAsia="ru-RU"/>
        </w:rPr>
        <w:t xml:space="preserve">ТОВ «Фірма Діамант ЛТД» </w:t>
      </w:r>
      <w:r>
        <w:rPr>
          <w:rFonts w:eastAsia="Times New Roman" w:cs="Times New Roman" w:ascii="Times New Roman" w:hAnsi="Times New Roman"/>
          <w:spacing w:val="-7"/>
          <w:sz w:val="24"/>
          <w:szCs w:val="24"/>
          <w:lang w:eastAsia="ru-RU"/>
        </w:rPr>
        <w:t>не отримувало. Тобто, Товариство не здійснювало заходів щодо проходження процедури оцінки відповідності виробництва органічної продукції (сировини), не отримало відповідного документа про відповідність та не вживало заходів щодо включення його до Реєстру виробників органічної продукції (сировини).</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Крім того, відповідно до пункту 6 Порядку ведення Реєстру виробників органічної продукції (сировини), затвердженого постановою Кабінету Міністрів України від 08 серпня 2016 року № 505 (далі – Порядок), підставою для внесення до Реєстру відомостей про осіб, яким надано право виробляти (вирощувати, переробляти) органічну продукцію (сировину), є сертифікат, який надає орган з оцінки відповідності.</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Згідно з пунктом 7 Порядку, відомості, які містяться в сертифікаті, вносяться Держпродспоживслужбою (прим.: Державна служба України з питань безпечності харчових продуктів та захисту споживачів) до Реєстру протягом п’яти робочих днів після надходження копії сертифіката від органу з оцінки відповідності.</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Отже, процес внесення до Реєстру виробників органічної продукції (сировини) не є тривалим за умови наявності відповідного документа.</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Разом з тим, з аналізу офіційного веб-сайту Державної служби України з питань безпечності харчових продуктів та захисту споживачів, що знаходиться в мережі Інтернет за посиланням http://www.consumer.gov.ua/default.aspx, встановлено, що Відповідач на 10.04.2019 не занесений до Реєстру виробників органічної продукції (сировини). Крім того, встановлено фактичну відсутність такого реєстру на вищевказаному веб-сайті.</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Отже, використання на упаковках Продукції позначення «organiс», без одержання необхідних підтвердних документів, може вважатись інформацією, що вводить в оману.</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Тобто, внаслідок оформлення упаковки Продукції таким способом </w:t>
      </w:r>
      <w:r>
        <w:rPr>
          <w:rFonts w:cs="Times New Roman" w:ascii="Times New Roman" w:hAnsi="Times New Roman"/>
          <w:spacing w:val="-7"/>
          <w:sz w:val="24"/>
          <w:szCs w:val="24"/>
          <w:lang w:eastAsia="ru-RU"/>
        </w:rPr>
        <w:t xml:space="preserve">ТОВ «Фірма Діамант ЛТД» </w:t>
      </w:r>
      <w:r>
        <w:rPr>
          <w:rFonts w:eastAsia="Times New Roman" w:cs="Times New Roman" w:ascii="Times New Roman" w:hAnsi="Times New Roman"/>
          <w:spacing w:val="-7"/>
          <w:sz w:val="24"/>
          <w:szCs w:val="24"/>
          <w:lang w:eastAsia="ru-RU"/>
        </w:rPr>
        <w:t>може отримати неправомірні переваги в конкуренції серед учасників ринку виробництва та/або реалізації споживчих товарів.</w:t>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lang w:eastAsia="uk-UA"/>
        </w:rPr>
      </w:pPr>
      <w:r>
        <w:rPr>
          <w:rFonts w:cs="Times New Roman" w:ascii="Times New Roman" w:hAnsi="Times New Roman"/>
          <w:b/>
          <w:sz w:val="24"/>
          <w:szCs w:val="24"/>
        </w:rPr>
        <w:t>ВИСНОВКИ КОМІТЕТУ</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вимог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 цих осіб щодо придбання (замовлення) чи реалізації (продажу, поставки, виконання, надання) товарів, послуг цього суб’єкта господарювання.</w:t>
      </w:r>
    </w:p>
    <w:p>
      <w:pPr>
        <w:pStyle w:val="Normal"/>
        <w:numPr>
          <w:ilvl w:val="0"/>
          <w:numId w:val="2"/>
        </w:numPr>
        <w:tabs>
          <w:tab w:val="clear" w:pos="708"/>
          <w:tab w:val="left" w:pos="540" w:leader="none"/>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Назва та характеристики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Суб’єкти господарювання, які використовують позначення «органічний», «органік», «organic» тощо, можуть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Тобто, суб’єкти господарювання, які використовують позначення «органічний», «органік», «organic» тощо, можуть отримати неправомірні переваги перед суб’єктами господарювання, які виробляють аналогічну продукцію (звичайну, без позначень «органічний», «органік», «organic» тощо).</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У Комітеті відсутня інформація, яка б свідчила, що дії ТОВ «Фірма Діамант ЛТД» призвели до суттєвого обмеження чи спотворення конкуренції.</w:t>
      </w:r>
    </w:p>
    <w:p>
      <w:pPr>
        <w:pStyle w:val="Normal"/>
        <w:numPr>
          <w:ilvl w:val="0"/>
          <w:numId w:val="2"/>
        </w:numPr>
        <w:tabs>
          <w:tab w:val="clear" w:pos="708"/>
          <w:tab w:val="left" w:pos="540" w:leader="none"/>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Відповідно до частини першої статті 46 Закону України «Про захист економічної конкуренції»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у разі, якщо порушення припинено, - щодо вжиття заходів для усунення наслідків цих порушень. </w:t>
      </w:r>
    </w:p>
    <w:p>
      <w:pPr>
        <w:pStyle w:val="Normal"/>
        <w:tabs>
          <w:tab w:val="clear" w:pos="708"/>
          <w:tab w:val="left" w:pos="0" w:leader="none"/>
        </w:tabs>
        <w:spacing w:lineRule="auto" w:line="240" w:before="96" w:after="96"/>
        <w:jc w:val="both"/>
        <w:rPr/>
      </w:pPr>
      <w:r>
        <w:rPr>
          <w:rFonts w:cs="Times New Roman" w:ascii="Times New Roman" w:hAnsi="Times New Roman"/>
          <w:spacing w:val="-7"/>
          <w:sz w:val="24"/>
          <w:szCs w:val="24"/>
          <w:lang w:eastAsia="ru-RU"/>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 «Фірма Діамант ЛТД» такі обов’язкові для розгляду</w:t>
      </w:r>
    </w:p>
    <w:p>
      <w:pPr>
        <w:pStyle w:val="Normal"/>
        <w:spacing w:lineRule="auto" w:line="240" w:before="96" w:after="96"/>
        <w:contextualSpacing/>
        <w:jc w:val="center"/>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spacing w:lineRule="auto" w:line="240" w:before="96" w:after="96"/>
        <w:contextualSpacing/>
        <w:jc w:val="center"/>
        <w:rPr>
          <w:rFonts w:ascii="Times New Roman" w:hAnsi="Times New Roman" w:cs="Times New Roman"/>
          <w:b/>
          <w:b/>
          <w:sz w:val="24"/>
          <w:szCs w:val="24"/>
        </w:rPr>
      </w:pPr>
      <w:r>
        <w:rPr>
          <w:rFonts w:cs="Times New Roman" w:ascii="Times New Roman" w:hAnsi="Times New Roman"/>
          <w:b/>
          <w:sz w:val="24"/>
          <w:szCs w:val="24"/>
        </w:rPr>
        <w:t>РЕКОМЕНДАЦІЇ:</w:t>
      </w:r>
    </w:p>
    <w:p>
      <w:pPr>
        <w:pStyle w:val="Normal"/>
        <w:spacing w:lineRule="auto" w:line="240" w:before="96" w:after="96"/>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96" w:after="96"/>
        <w:jc w:val="both"/>
        <w:rPr/>
      </w:pPr>
      <w:r>
        <w:rPr>
          <w:rFonts w:cs="Times New Roman" w:ascii="Times New Roman" w:hAnsi="Times New Roman"/>
          <w:sz w:val="24"/>
          <w:szCs w:val="24"/>
        </w:rPr>
        <w:t xml:space="preserve">Припинити дії </w:t>
      </w:r>
      <w:r>
        <w:rPr>
          <w:rFonts w:cs="Times New Roman" w:ascii="Times New Roman" w:hAnsi="Times New Roman"/>
          <w:color w:val="000000"/>
          <w:sz w:val="24"/>
          <w:szCs w:val="24"/>
        </w:rPr>
        <w:t xml:space="preserve">з </w:t>
      </w:r>
      <w:r>
        <w:rPr>
          <w:rFonts w:cs="Times New Roman" w:ascii="Times New Roman" w:hAnsi="Times New Roman"/>
          <w:spacing w:val="-7"/>
          <w:sz w:val="24"/>
          <w:szCs w:val="24"/>
          <w:lang w:eastAsia="ru-RU"/>
        </w:rPr>
        <w:t xml:space="preserve">розміщення на упаковках продукції під позначенням «Козуб» </w:t>
        <w:br/>
        <w:t xml:space="preserve">виробництва товариства з обмеженою відповідальністю «Фірма Діамант ЛТД» </w:t>
      </w:r>
      <w:r>
        <w:rPr>
          <w:rFonts w:cs="Times New Roman" w:ascii="Times New Roman" w:hAnsi="Times New Roman"/>
          <w:color w:val="000000"/>
          <w:sz w:val="24"/>
          <w:szCs w:val="24"/>
        </w:rPr>
        <w:t>неправдивої інформації щодо її органічних властивостей, зокрема внаслідок обраного способу її викладення, шляхом відображення на упаковках продукції інформації про дійсні властивості продукції та/або її виробництво та усунути причини виникнення цих порушень.</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Про результати розгляду цих рекомендацій повідомити Антимонопольний комітет України у десятиденний строк з дня їх отримання.</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tabs>
          <w:tab w:val="clear" w:pos="708"/>
          <w:tab w:val="left" w:pos="540" w:leader="none"/>
        </w:tabs>
        <w:spacing w:lineRule="auto" w:line="240" w:before="48" w:after="48"/>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уючий – </w:t>
      </w:r>
    </w:p>
    <w:p>
      <w:pPr>
        <w:pStyle w:val="Normal"/>
        <w:autoSpaceDE w:val="false"/>
        <w:spacing w:lineRule="auto" w:line="240" w:before="0" w:after="0"/>
        <w:rPr/>
      </w:pPr>
      <w:r>
        <w:rPr>
          <w:rFonts w:cs="Times New Roman" w:ascii="Times New Roman" w:hAnsi="Times New Roman"/>
          <w:sz w:val="24"/>
          <w:szCs w:val="24"/>
        </w:rPr>
        <w:t xml:space="preserve">перший заступник Голови Комітету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ий уповноважений</w:t>
        <w:tab/>
        <w:tab/>
        <w:tab/>
        <w:tab/>
        <w:tab/>
        <w:tab/>
        <w:tab/>
        <w:tab/>
        <w:t>М. НІЖНІК</w:t>
      </w:r>
    </w:p>
    <w:sectPr>
      <w:headerReference w:type="default" r:id="rId5"/>
      <w:headerReference w:type="first" r:id="rId6"/>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b/>
      <w:i w:val="fals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6:00Z</dcterms:created>
  <dc:creator>Шаптала Владислава Анатоліївна</dc:creator>
  <dc:description/>
  <dc:language>en-US</dc:language>
  <cp:lastModifiedBy>Журавель Олена Миколаївна</cp:lastModifiedBy>
  <cp:lastPrinted>2019-04-04T11:41:00Z</cp:lastPrinted>
  <dcterms:modified xsi:type="dcterms:W3CDTF">2019-04-24T06:56:00Z</dcterms:modified>
  <cp:revision>2</cp:revision>
  <dc:subject/>
  <dc:title/>
</cp:coreProperties>
</file>