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tabs>
          <w:tab w:val="clear" w:pos="708"/>
          <w:tab w:val="left" w:pos="10206" w:leader="hyphen"/>
        </w:tabs>
        <w:rPr>
          <w:lang w:val="ru-RU"/>
        </w:rPr>
      </w:pPr>
      <w:r>
        <w:rPr/>
        <w:t>11 квітня 2019 р.                                             Київ                                                    № 30-</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17-п,</w:t>
      </w:r>
    </w:p>
    <w:p>
      <w:pPr>
        <w:pStyle w:val="Normal"/>
        <w:ind w:firstLine="708"/>
        <w:jc w:val="both"/>
        <w:rPr/>
      </w:pPr>
      <w:r>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ці засобу для виведення плям,  зокрема  ЕКО засобу для відбілювання та виведення плям з білих речей торговельної марки «TORTILLA», невизначеному колу осіб неправдивих відомостей внаслідок обраного способу їх викладення, а саме, зображення на етикетці  позначення «Екологічний сертифікат» та розміщення напису «ЕКО», у той час як у товариства з обмеженою відповідальністю «СИРЕНА ПЛЮС ЛТД»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b/>
          <w:b/>
          <w:spacing w:val="-7"/>
          <w:lang w:eastAsia="ru-RU"/>
        </w:rPr>
      </w:pPr>
      <w:r>
        <w:rPr>
          <w:b/>
          <w:spacing w:val="-7"/>
        </w:rPr>
        <w:t>ВІДПОВІДАЧ</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ачем є товариство з обмеженою відповідальністю «СИРЕНА ПЛЮС ЛТД» (далі – ТОВ «СИРЕНА ПЛЮС ЛТД», Товариство)  (вул. Бережанська, б. 9 м. Київ, 04074, ідентифікаційний код юридичної особи 38391634).</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В «СИРЕНА ПЛЮС ЛТД»  відповідно до інформації, розміщеної в Єдиному державному реєстрі юридичних осіб, фізичних осіб-підприємців та громадських формувань, зареєстроване 25.10.2012.</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сновним видом господарської діяльності Товариства, згідно з КВЕД 46.45, є оптова торгівля парфумними та косметичними товарам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ТОВ «СИРЕНА ПЛЮС ЛТД»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rPr>
      </w:pPr>
      <w:r>
        <w:rPr>
          <w:b/>
          <w:bCs/>
        </w:rPr>
        <w:t xml:space="preserve">ОБСТАВИНИ, ВСТАНОВЛЕНІ ЗА РЕЗУЛЬТАТАМИ ДОСЛІДЖЕННЯ </w:t>
      </w:r>
    </w:p>
    <w:p>
      <w:pPr>
        <w:pStyle w:val="Normal"/>
        <w:numPr>
          <w:ilvl w:val="0"/>
          <w:numId w:val="3"/>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а/або «Екологічний сертифікат» тощо Комітетом було </w:t>
      </w:r>
      <w:r>
        <w:rPr>
          <w:spacing w:val="-7"/>
          <w:lang w:eastAsia="ru-RU"/>
        </w:rPr>
        <w:t>надіслано</w:t>
      </w:r>
      <w:r>
        <w:rPr/>
        <w:t xml:space="preserve"> вимоги про надання інформації на адреси суб’єктів господарювання, зокрема направлено вимогу ТОВ «СИРЕНА ПЛЮС ЛТД».</w:t>
      </w:r>
    </w:p>
    <w:p>
      <w:pPr>
        <w:pStyle w:val="Normal"/>
        <w:numPr>
          <w:ilvl w:val="0"/>
          <w:numId w:val="3"/>
        </w:numPr>
        <w:tabs>
          <w:tab w:val="clear" w:pos="708"/>
          <w:tab w:val="left" w:pos="540" w:leader="none"/>
        </w:tabs>
        <w:spacing w:before="96" w:after="96"/>
        <w:ind w:left="540" w:hanging="540"/>
        <w:jc w:val="both"/>
        <w:rPr/>
      </w:pPr>
      <w:r>
        <w:rPr/>
        <w:t xml:space="preserve">За </w:t>
      </w:r>
      <w:r>
        <w:rPr>
          <w:spacing w:val="-7"/>
          <w:lang w:eastAsia="ru-RU"/>
        </w:rPr>
        <w:t>наявною</w:t>
      </w:r>
      <w:r>
        <w:rPr/>
        <w:t xml:space="preserve"> в Комітеті інформацією, ТОВ «СИРЕНА ПЛЮС ЛТД» здійснює виробництво мийних засобів та засобів для чищення, зокрема ЕКО засобу для відбілювання та виведення плям з білих речей торговельної марки «TORTILLA»             (далі – Продукція).</w:t>
      </w:r>
    </w:p>
    <w:p>
      <w:pPr>
        <w:pStyle w:val="Normal"/>
        <w:numPr>
          <w:ilvl w:val="0"/>
          <w:numId w:val="3"/>
        </w:numPr>
        <w:tabs>
          <w:tab w:val="clear" w:pos="708"/>
          <w:tab w:val="left" w:pos="540" w:leader="none"/>
        </w:tabs>
        <w:spacing w:before="96" w:after="96"/>
        <w:ind w:left="540" w:hanging="540"/>
        <w:jc w:val="both"/>
        <w:rPr/>
      </w:pPr>
      <w:r>
        <w:rPr/>
        <w:t xml:space="preserve">Зовнішнє оформлення етикетки Продукції виробництва ТОВ «СИРЕНА ПЛЮС ЛТД», а </w:t>
      </w:r>
      <w:r>
        <w:rPr>
          <w:spacing w:val="-7"/>
          <w:lang w:eastAsia="ru-RU"/>
        </w:rPr>
        <w:t>саме</w:t>
      </w:r>
      <w:r>
        <w:rPr/>
        <w:t xml:space="preserve"> ЕКО засобу для відбілювання та виведення плям з білих речей торговельної марки «TORTILLA»  (далі – ТМ «TORTILLA»), має такий вигляд:</w:t>
      </w:r>
    </w:p>
    <w:p>
      <w:pPr>
        <w:pStyle w:val="Normal"/>
        <w:tabs>
          <w:tab w:val="clear" w:pos="708"/>
          <w:tab w:val="left" w:pos="2835" w:leader="none"/>
        </w:tabs>
        <w:spacing w:before="96" w:after="96"/>
        <w:ind w:left="540" w:firstLine="2295"/>
        <w:jc w:val="both"/>
        <w:rPr>
          <w:lang w:val="ru-RU" w:eastAsia="en-US"/>
        </w:rPr>
      </w:pPr>
      <w:r>
        <w:rPr>
          <w:lang w:val="ru-RU" w:eastAsia="en-US"/>
        </w:rPr>
        <w:drawing>
          <wp:inline distT="0" distB="0" distL="0" distR="0">
            <wp:extent cx="2506980" cy="1952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7" r="-13" b="-7"/>
                    <a:stretch>
                      <a:fillRect/>
                    </a:stretch>
                  </pic:blipFill>
                  <pic:spPr bwMode="auto">
                    <a:xfrm>
                      <a:off x="0" y="0"/>
                      <a:ext cx="2506980" cy="1952625"/>
                    </a:xfrm>
                    <a:prstGeom prst="rect">
                      <a:avLst/>
                    </a:prstGeom>
                  </pic:spPr>
                </pic:pic>
              </a:graphicData>
            </a:graphic>
          </wp:inline>
        </w:drawing>
      </w:r>
    </w:p>
    <w:p>
      <w:pPr>
        <w:pStyle w:val="Normal"/>
        <w:numPr>
          <w:ilvl w:val="0"/>
          <w:numId w:val="3"/>
        </w:numPr>
        <w:tabs>
          <w:tab w:val="clear" w:pos="708"/>
          <w:tab w:val="left" w:pos="540" w:leader="none"/>
        </w:tabs>
        <w:spacing w:before="96" w:after="96"/>
        <w:ind w:left="540" w:hanging="540"/>
        <w:jc w:val="both"/>
        <w:rPr/>
      </w:pPr>
      <w:r>
        <w:rPr/>
        <w:t>Так, на етикетці, крім інших написів, міститься зображення позначення «Екологічний сертифікат» та напис «ЕКО».</w:t>
      </w:r>
    </w:p>
    <w:p>
      <w:pPr>
        <w:pStyle w:val="Normal"/>
        <w:numPr>
          <w:ilvl w:val="0"/>
          <w:numId w:val="3"/>
        </w:numPr>
        <w:tabs>
          <w:tab w:val="clear" w:pos="708"/>
          <w:tab w:val="left" w:pos="540" w:leader="none"/>
        </w:tabs>
        <w:spacing w:before="96" w:after="96"/>
        <w:ind w:left="540" w:hanging="540"/>
        <w:jc w:val="both"/>
        <w:rPr/>
      </w:pPr>
      <w:r>
        <w:rPr/>
        <w:t>ТОВ «СИРЕНА ПЛЮС ЛТД» у своєму листі б/д, б/н (зареєстрований у Комітеті 03.11.2016 за № 8-127/10554) зазначило, що здійснює виробництво ЕКО засобу для відбілювання та виведення плям з білих речей ТМ «TORTILLA», із зображенням позначення «Екологічний сертифікат» та написом «ЕКО» з 30.09.2015.</w:t>
      </w:r>
    </w:p>
    <w:p>
      <w:pPr>
        <w:pStyle w:val="Normal"/>
        <w:numPr>
          <w:ilvl w:val="0"/>
          <w:numId w:val="3"/>
        </w:numPr>
        <w:tabs>
          <w:tab w:val="clear" w:pos="708"/>
          <w:tab w:val="left" w:pos="540" w:leader="none"/>
        </w:tabs>
        <w:spacing w:before="96" w:after="96"/>
        <w:ind w:left="540" w:hanging="540"/>
        <w:jc w:val="both"/>
        <w:rPr/>
      </w:pPr>
      <w:r>
        <w:rPr/>
        <w:t>ТОВ «СИРЕНА ПЛЮС ЛТД» повідомило Комітет про те, що особою, яка несе відповідальність за інформацію, розміщену на етикетках Продукції, є директор Товариства – Євтушенко Ігор Петрович.</w:t>
      </w:r>
    </w:p>
    <w:p>
      <w:pPr>
        <w:pStyle w:val="Normal"/>
        <w:numPr>
          <w:ilvl w:val="0"/>
          <w:numId w:val="3"/>
        </w:numPr>
        <w:tabs>
          <w:tab w:val="clear" w:pos="708"/>
          <w:tab w:val="left" w:pos="540" w:leader="none"/>
        </w:tabs>
        <w:spacing w:before="96" w:after="96"/>
        <w:ind w:left="540" w:hanging="540"/>
        <w:jc w:val="both"/>
        <w:rPr/>
      </w:pPr>
      <w:r>
        <w:rPr/>
        <w:t xml:space="preserve">ТОВ «СИРЕНА ПЛЮС ЛТД» повідомило Комітет про те, що напис «ЕКО» на етикетках Продукції свідчить про її відповідність стандартам ISO 14024:2002,                    ISO 14024:1999, що означає використання менш ефективних і більш дорогих інгредієнтів. Безумовною перевагою таких продуктів є менш шкідливий вплив на навколишнє середовище. </w:t>
      </w:r>
    </w:p>
    <w:p>
      <w:pPr>
        <w:pStyle w:val="Normal"/>
        <w:numPr>
          <w:ilvl w:val="0"/>
          <w:numId w:val="3"/>
        </w:numPr>
        <w:tabs>
          <w:tab w:val="clear" w:pos="708"/>
          <w:tab w:val="left" w:pos="540" w:leader="none"/>
        </w:tabs>
        <w:spacing w:before="96" w:after="96"/>
        <w:ind w:left="540" w:hanging="540"/>
        <w:jc w:val="both"/>
        <w:rPr/>
      </w:pPr>
      <w:r>
        <w:rPr/>
        <w:t>ТОВ «СИРЕНА ПЛЮС ЛТД» зазначило, що зображення на етикетці Продукції позначення «Екологічний сертифікат» міститься на підставі Сертифіката Центру екологічної сертифікації та маркування (органу сертифікації) Всеукраїнської громадської організації «Жива планета» (далі – ВГО «Жива планета»),  реєстраційний № UA. 08.002.421, виданого 30.09.2015, термін дії – до 29.09.2018 (далі – Сертифікат).</w:t>
      </w:r>
    </w:p>
    <w:p>
      <w:pPr>
        <w:pStyle w:val="Normal"/>
        <w:numPr>
          <w:ilvl w:val="0"/>
          <w:numId w:val="3"/>
        </w:numPr>
        <w:tabs>
          <w:tab w:val="clear" w:pos="708"/>
          <w:tab w:val="left" w:pos="540" w:leader="none"/>
        </w:tabs>
        <w:spacing w:before="96" w:after="96"/>
        <w:ind w:left="540" w:hanging="540"/>
        <w:jc w:val="both"/>
        <w:rPr/>
      </w:pPr>
      <w:r>
        <w:rPr/>
        <w:t>ТОВ «СИРЕНА ПЛЮС ЛТД» повідомило  про те, що в Сертифікаті ВГО «Жива Планета» від 30.09.2015 № UA.08.002.421  власником Сертифіката та виробником продукції зазначено ТОВ «СИРЕНА ПЛЮС ЛТД».</w:t>
      </w:r>
    </w:p>
    <w:p>
      <w:pPr>
        <w:pStyle w:val="Normal"/>
        <w:numPr>
          <w:ilvl w:val="0"/>
          <w:numId w:val="3"/>
        </w:numPr>
        <w:tabs>
          <w:tab w:val="clear" w:pos="708"/>
          <w:tab w:val="left" w:pos="540" w:leader="none"/>
        </w:tabs>
        <w:spacing w:before="96" w:after="96"/>
        <w:ind w:left="540" w:hanging="540"/>
        <w:jc w:val="both"/>
        <w:rPr/>
      </w:pPr>
      <w:r>
        <w:rPr/>
        <w:t>ТОВ «СИРЕНА ПЛЮС ЛТД» повідомило Комітет про те, що Сертифікат підтверджує, що продукція в асортименті згідно з додатками № 1, 2  до Сертифіката  № UA.08.002.421 від 30.09.2015 (25 найменувань у т. ч. ЕКО засіб для відбілювання та виведення плям з білих речей ТМ «TORTILLA») відповідає вимогам СОУ ОЕМ 08.002.12.065:2011 Засоби мийні та засоби для чищення. Екологічні критерії оцінювання життєвого циклу, що розроблені  відповідно до стандарту ДСТУ ISO 14024:2002 (ISO 14024:1999, IDT).</w:t>
      </w:r>
    </w:p>
    <w:p>
      <w:pPr>
        <w:pStyle w:val="Normal"/>
        <w:numPr>
          <w:ilvl w:val="0"/>
          <w:numId w:val="3"/>
        </w:numPr>
        <w:tabs>
          <w:tab w:val="clear" w:pos="708"/>
          <w:tab w:val="left" w:pos="540" w:leader="none"/>
        </w:tabs>
        <w:spacing w:before="96" w:after="96"/>
        <w:ind w:left="540" w:hanging="540"/>
        <w:jc w:val="both"/>
        <w:rPr/>
      </w:pPr>
      <w:r>
        <w:rPr/>
        <w:t>ТОВ «СИРЕНА ПЛЮС ЛТД» повідомило Комітет про те, що реалізація Продукції здійснюється в таких торговельних мережах: ПрАТ «Нова Лінія» (код ЄДРПОУ 30728887; юридична адреса: Київська обл., Києво-Святошинський р-н, смт Чабани,          вул. Одеське шосе, 8); ТОВ «Епіцентр К» (код ЕДРПОУ 32490244; юридична адреса:                   м. Київ, вул. Братиславська, 11); ТОВ «НОВУС УКРАЇНА» (код ЕДРПОУ 36003603; юридична адреса: м. Київ, вул. Дегтярівська, 52); ТОВ «ОптЦентр» (код ЕДРПОУ 37959889; юридична адреса: м. Херсон, вул. 200 років Херсона, 32); ТОВ «ПАККО Холдінг» (код ЕДРПОУ 34928470; юридична адреса: м. Луцьк, вул. Клима Савура, 21а); ТОВ «ГРУПА РІТЕЙЛУ УКРАЇНА» (код ЕДРПОУ 39143745; юридична адреса:                    м. Київ, Кудряшова, 20а); ПІІ «БІЛА УКРАЇНА» (код ЕДРПОУ 25288083; юридична адреса: м. Київ, Гришка, 3);  ТОВ «ТУСК» (код ЕДРПОУ 39781410; юридична адреса: м. Вінниця, Фрунзе, 4); ТОВ «АШАН УКРАЇНА ГІПЕРМАРКЕТ» (код ЕДРПОУ 35442481; юридична адреса: м. Київ, просп. Московський, 15а).</w:t>
      </w:r>
    </w:p>
    <w:p>
      <w:pPr>
        <w:pStyle w:val="Normal"/>
        <w:numPr>
          <w:ilvl w:val="0"/>
          <w:numId w:val="3"/>
        </w:numPr>
        <w:tabs>
          <w:tab w:val="clear" w:pos="708"/>
          <w:tab w:val="left" w:pos="540" w:leader="none"/>
        </w:tabs>
        <w:spacing w:before="96" w:after="96"/>
        <w:ind w:left="540" w:hanging="540"/>
        <w:jc w:val="both"/>
        <w:rPr/>
      </w:pPr>
      <w:r>
        <w:rPr/>
        <w:t>За інформацією,  наданою ТОВ «СИРЕНА ПЛЮС ЛТД», обсяги виробництва та реалізації ЕКО засобу для відбілювання та виведення плям з білих речей                                 ТМ «TORTILLA» у 2016 році (01.01.2016 - 27.09.2016) становили 11 000 шт. на суму 180 557,70 грн.</w:t>
      </w:r>
    </w:p>
    <w:p>
      <w:pPr>
        <w:pStyle w:val="Normal"/>
        <w:numPr>
          <w:ilvl w:val="0"/>
          <w:numId w:val="3"/>
        </w:numPr>
        <w:tabs>
          <w:tab w:val="clear" w:pos="708"/>
          <w:tab w:val="left" w:pos="540" w:leader="none"/>
        </w:tabs>
        <w:spacing w:before="96" w:after="96"/>
        <w:ind w:left="540" w:hanging="540"/>
        <w:jc w:val="both"/>
        <w:rPr/>
      </w:pPr>
      <w:r>
        <w:rPr/>
        <w:t xml:space="preserve">З огляду на викладене, Комітетом встановлено, що ТОВ «СИРЕНА ПЛЮС ЛТД» використовує на етикетці засобу для відбілювання та виведення плям з білих речей           ТМ «TORTILLA» зображення позначення «Екологічний сертифікат»  та напис «ЕКО» з дати початку виробництва, а саме з 30.09.2015. </w:t>
      </w:r>
    </w:p>
    <w:p>
      <w:pPr>
        <w:pStyle w:val="Normal"/>
        <w:numPr>
          <w:ilvl w:val="0"/>
          <w:numId w:val="1"/>
        </w:numPr>
        <w:tabs>
          <w:tab w:val="clear" w:pos="708"/>
          <w:tab w:val="left" w:pos="567" w:leader="none"/>
        </w:tabs>
        <w:spacing w:before="96" w:after="96"/>
        <w:ind w:left="0" w:hanging="0"/>
        <w:jc w:val="both"/>
        <w:rPr>
          <w:b/>
          <w:b/>
          <w:bCs/>
          <w:iCs/>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на 30.09.2015, коли ТОВ «СИРЕНА                ПЛЮС ЛТД»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У той же час ТОВ «СИРЕНА ПЛЮС ЛТД»  отримало 30.09.2015  Сертифікат                                    № UA.08.002.421, тобто до моменту, коли ВГО «Жива Планета» отримала Атестат про акредитацію як органу з оцінки відповідності «Центр екологічної сертифікації та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СИРЕНА ПЛЮС ЛТД» відсутні належні документи, які підтверджують, що  його Продукція може маркуватися написом «ЕКО» та  зображенням позначення  «Екологічний сертифікат».</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 xml:space="preserve">Отже, ТОВ «СИРЕНА ПЛЮС ЛТД» на етикетці ЕКО засобу для відбілювання та виведення плям з білих речей ТМ «TORTILLA»  розміщує зображення позначення «Екологічний сертифікат» та напис «ЕКО», не маючи відповідних підтвердних  документів, виданих призначеним належним чином та акредитованим органом з оцінки </w:t>
      </w:r>
      <w:r>
        <w:rPr>
          <w:spacing w:val="-7"/>
          <w:lang w:eastAsia="ru-RU"/>
        </w:rPr>
        <w:t>відповідності</w:t>
      </w:r>
      <w:r>
        <w:rPr/>
        <w:t>, який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отримати </w:t>
      </w:r>
      <w:r>
        <w:rPr>
          <w:spacing w:val="-7"/>
          <w:lang w:eastAsia="ru-RU"/>
        </w:rPr>
        <w:t>продукт</w:t>
      </w:r>
      <w:r>
        <w:rPr/>
        <w:t>,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засобів для виведення плям є конкурентним.</w:t>
      </w:r>
    </w:p>
    <w:p>
      <w:pPr>
        <w:pStyle w:val="Normal"/>
        <w:numPr>
          <w:ilvl w:val="0"/>
          <w:numId w:val="3"/>
        </w:numPr>
        <w:tabs>
          <w:tab w:val="clear" w:pos="708"/>
          <w:tab w:val="left" w:pos="540" w:leader="none"/>
        </w:tabs>
        <w:spacing w:before="96" w:after="96"/>
        <w:ind w:left="540" w:hanging="540"/>
        <w:jc w:val="both"/>
        <w:rPr/>
      </w:pPr>
      <w:r>
        <w:rPr/>
        <w:t xml:space="preserve">На вітчизняному ринку реалізується засоби для виведення плям таких виробників, зокрема:  ПрАТ «Вінницяпобутхім», ТОВ «Бара»,  ТОВ «КЛОВІН Україна» тощо. </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засобів для виведення плям, використовують на етикетках своєї продукції зображення  позначення  «Екологічний сертифікат» та напис «ЕКО». Отже, ТОВ «СИРЕНА ПЛЮС ЛТД» могло отримати неправомірні переваги в конкуренції відносно інших суб’єктів господарювання, які не використовують такі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СИРЕНА ПЛЮС ЛТД» поширювало шляхом повідомлення невизначеному колу осіб неправдиві відомості на етикетці ЕКО засобу для відбілювання та виведення плям з білих речей ТМ «TORTILLA» про споживчі властивості Продукції внаслідок обраного способу їх викладення, а саме, з використанням в оформленні етикетки засобу для виведення плям ТМ «TORTILLA» зображення позначення «Екологічний сертифікат» та напису «ЕКО»,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зображення позначення  «Екологічний сертифікат» та напис «ЕКО», це могло вплинути на наміри споживачів стосовно придбання засобу для виведення плям                           ТМ «TORTILLA»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СИРЕНА ПЛЮС ЛТД» щодо оформлення  обраним способом етикетки ЕКО засобу для відбілювання та виведення плям з білих речей ТМ «TORTILLA», зокрема розміщення на етикетці напису «ЕКО»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саме у ТОВ «СИРЕНА ПЛЮС ЛТД»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СИРЕНА ПЛЮС ЛТД»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СИРЕНА ПЛЮС ЛТД» щодо екологічних характеристик Продукції та інформації, яка б свідчила, що дії ТОВ «СИРЕНА ПЛЮС ЛТД»  призвели до суттєвого обмеження чи спотворення конкуренції, завдали значних збитків окремим особам чи суспільству, ТОВ «СИРЕНА ПЛЮС ЛТД»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СИРЕНА ПЛЮС ЛТД» такі обов’язкові для розгляду</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СИРЕНА ПЛЮС ЛТД» на етикетці ЕКО засобу для відбілювання та виведення плям з білих речей торговельної марки «TORTILLA» напису «ЕКО»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4"/>
      <w:headerReference w:type="first" r:id="rId5"/>
      <w:type w:val="nextPage"/>
      <w:pgSz w:w="11906" w:h="16838"/>
      <w:pgMar w:left="1701" w:right="737" w:gutter="0" w:header="709" w:top="119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6:00Z</dcterms:created>
  <dc:creator>Intel</dc:creator>
  <dc:description/>
  <dc:language>en-US</dc:language>
  <cp:lastModifiedBy>Журавель Олена Миколаївна</cp:lastModifiedBy>
  <cp:lastPrinted>2019-04-22T16:27:00Z</cp:lastPrinted>
  <dcterms:modified xsi:type="dcterms:W3CDTF">2019-04-24T07:16:00Z</dcterms:modified>
  <cp:revision>2</cp:revision>
  <dc:subject/>
  <dc:title/>
</cp:coreProperties>
</file>