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2pt" filled="f" o:ole="">
            <v:imagedata r:id="rId3" o:title=""/>
          </v:shape>
          <o:OLEObject Type="Embed" ProgID="" ShapeID="ole_rId2" DrawAspect="Content" ObjectID="_1248004276"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en-US" w:eastAsia="uk-UA"/>
        </w:rPr>
        <w:t>16</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w:t>
        <w:br/>
        <w:t>№ 127-01/6120-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4"/>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8" w:after="8"/>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Під час Дослідження Комітетом виявлено реалізацію йогурта органічного (далі – Продукція), виробником якої є приватне акціонерне товариство «Етнопродукт» (далі – </w:t>
        <w:br/>
        <w:t>ПрАТ «Етнопродукт») (ідентифікаційний код юридичної особи 00449958).</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На етикетці пляшки зазначеної Продукції розміщено напис «органічний йогурт».</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3">
            <wp:simplePos x="0" y="0"/>
            <wp:positionH relativeFrom="margin">
              <wp:posOffset>1873885</wp:posOffset>
            </wp:positionH>
            <wp:positionV relativeFrom="margin">
              <wp:posOffset>6388735</wp:posOffset>
            </wp:positionV>
            <wp:extent cx="2324735" cy="2599690"/>
            <wp:effectExtent l="0" t="0" r="0" b="0"/>
            <wp:wrapTopAndBottom/>
            <wp:docPr id="1" name="Рисунок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60" descr=""/>
                    <pic:cNvPicPr>
                      <a:picLocks noChangeAspect="1" noChangeArrowheads="1"/>
                    </pic:cNvPicPr>
                  </pic:nvPicPr>
                  <pic:blipFill>
                    <a:blip r:embed="rId4"/>
                    <a:srcRect l="-26" t="-21" r="-26" b="-21"/>
                    <a:stretch>
                      <a:fillRect/>
                    </a:stretch>
                  </pic:blipFill>
                  <pic:spPr bwMode="auto">
                    <a:xfrm>
                      <a:off x="0" y="0"/>
                      <a:ext cx="2324735" cy="2599690"/>
                    </a:xfrm>
                    <a:prstGeom prst="rect">
                      <a:avLst/>
                    </a:prstGeom>
                  </pic:spPr>
                </pic:pic>
              </a:graphicData>
            </a:graphic>
          </wp:anchor>
        </w:drawing>
      </w: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Продукція має такий вигляд:</w:t>
      </w:r>
    </w:p>
    <w:p>
      <w:pPr>
        <w:pStyle w:val="Normal"/>
        <w:tabs>
          <w:tab w:val="clear" w:pos="708"/>
          <w:tab w:val="left" w:pos="540" w:leader="none"/>
        </w:tabs>
        <w:spacing w:lineRule="auto" w:line="240" w:before="8" w:after="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овнішнє оформлення упаковки Продукції, виявленої Комітетом, являє собою скляну пляшку, на якій розміщено написи, зокрема «органічний йогурт».</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а наданою Товариством інформацією, виробництво та реалізацію в Україні Продукції здійснює ПрАТ «Етнопродукт» з 16.10.2013. Разом з тим, за наявною в Комітеті інформацією, Товариство здійснює реалізацію Продукції й на сьогодн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а повідомленням Товариства, саме ПрАТ «Етнопродукт» несе відповідальність за інформацію, розміщену на етикетках продукції.</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гідно з отриманими матеріалами ПрАТ «Етнопродукт», Товариство отримало Сертифікат про відповідність виробництва та продукції вимогам Стандарту з органічного виробництва та переробки, що еквівалентний стандарту Європейського Союзу, виданого товариством з обмеженою відповідальністю «Органік Стандарт» (ідентифікаційний код юридичної особи 34806675).</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а повідомленням Товариства, використовуючи термін «Органічний» у маркуванні Продукції, ПрАТ «Етнопродукт» надає повну та достовірну інформацію про продукт споживачу та не вводить в оману та не отримує неправомірних переваг у конкуренції, а лише зазначає спосіб виробництва Продукції та дотримання вимог та правил ЄС.</w:t>
      </w:r>
    </w:p>
    <w:p>
      <w:pPr>
        <w:pStyle w:val="Style18"/>
        <w:tabs>
          <w:tab w:val="clear" w:pos="708"/>
          <w:tab w:val="left" w:pos="1260" w:leader="none"/>
        </w:tabs>
        <w:spacing w:lineRule="auto" w:line="240" w:before="8" w:after="8"/>
        <w:ind w:left="567" w:hanging="0"/>
        <w:contextualSpacing/>
        <w:jc w:val="both"/>
        <w:rPr>
          <w:rFonts w:ascii="Times New Roman" w:hAnsi="Times New Roman" w:cs="Times New Roman"/>
          <w:i/>
          <w:i/>
          <w:spacing w:val="-7"/>
          <w:sz w:val="24"/>
          <w:szCs w:val="24"/>
          <w:lang w:eastAsia="ru-RU"/>
        </w:rPr>
      </w:pPr>
      <w:r>
        <w:rPr>
          <w:rFonts w:cs="Times New Roman" w:ascii="Times New Roman" w:hAnsi="Times New Roman"/>
          <w:i/>
          <w:spacing w:val="-7"/>
          <w:sz w:val="24"/>
          <w:szCs w:val="24"/>
          <w:lang w:eastAsia="ru-RU"/>
        </w:rPr>
      </w:r>
    </w:p>
    <w:p>
      <w:pPr>
        <w:pStyle w:val="Style18"/>
        <w:tabs>
          <w:tab w:val="clear" w:pos="708"/>
          <w:tab w:val="left" w:pos="1260" w:leader="none"/>
        </w:tabs>
        <w:spacing w:lineRule="auto" w:line="240" w:before="8" w:after="8"/>
        <w:ind w:left="567"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Законодавча аргументація</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8" w:after="8"/>
        <w:ind w:left="567"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 xml:space="preserve">Як зазначалось вище, на пляшках Продукції розміщено позначення «organic». Тобто, </w:t>
        <w:br/>
        <w:t>ПрАТ «Етнопродукт»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органічний йогурт» у споживача формується певне уявлення про споживчі якості, які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органічний йогурт»,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Натомість із наданої ПрАТ «Етнопродукт» інформації встановлено, що дозволу на використання на упаковках Продукції позначення «органічний йогурт» від державних органів, наділених відповідною компетенцією, ПрАТ «Етнопродукт» не отримувало. Тобто, Товариством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Відповідач, станом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тже, відповідно до інформації, наданої ПрАТ «Етнопродукт», використання на упаковках Продукції позначення «органічний йогурт»,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 xml:space="preserve">Тобто, внаслідок оформлення упаковки Продукції таким спосібом </w:t>
        <w:br/>
        <w:t>ПрАТ «Етнопродукт» може отримати неправомірні переваги в конкуренції серед учасників ринку виробництва та/або реалізації молочної продукції.</w:t>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 xml:space="preserve">У Комітеті відсутня інформація, яка б свідчила, що дії ПрАТ «Етнопродукт» призвели </w:t>
        <w:br/>
        <w:t>до суттєвого обмеження чи спотворення конкуренції.</w:t>
      </w:r>
    </w:p>
    <w:p>
      <w:pPr>
        <w:pStyle w:val="Normal"/>
        <w:numPr>
          <w:ilvl w:val="0"/>
          <w:numId w:val="2"/>
        </w:numPr>
        <w:tabs>
          <w:tab w:val="clear" w:pos="708"/>
          <w:tab w:val="left" w:pos="540" w:leader="none"/>
        </w:tabs>
        <w:spacing w:lineRule="auto" w:line="240" w:before="8" w:after="8"/>
        <w:ind w:left="567" w:hanging="567"/>
        <w:jc w:val="both"/>
        <w:rPr/>
      </w:pPr>
      <w:r>
        <w:rPr>
          <w:rFonts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w:t>
      </w:r>
    </w:p>
    <w:p>
      <w:pPr>
        <w:pStyle w:val="Normal"/>
        <w:tabs>
          <w:tab w:val="clear" w:pos="708"/>
          <w:tab w:val="left" w:pos="0" w:leader="none"/>
        </w:tabs>
        <w:spacing w:lineRule="auto" w:line="240" w:before="8" w:after="8"/>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ПрАТ «Етнопродукт» такі обов’язкові для розгляду</w:t>
      </w:r>
    </w:p>
    <w:p>
      <w:pPr>
        <w:pStyle w:val="Normal"/>
        <w:spacing w:lineRule="auto" w:line="240" w:before="8" w:after="8"/>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8" w:after="8"/>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8" w:after="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 w:after="8"/>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продукції виробництва приватного акціонерного товариства «Етнопродукт» </w:t>
      </w:r>
      <w:r>
        <w:rPr>
          <w:rFonts w:cs="Times New Roman" w:ascii="Times New Roman" w:hAnsi="Times New Roman"/>
          <w:color w:val="000000"/>
          <w:sz w:val="24"/>
          <w:szCs w:val="24"/>
        </w:rPr>
        <w:t>неправдивої інформації щодо її органічних властивостей,</w:t>
      </w:r>
      <w:r>
        <w:rPr>
          <w:rFonts w:cs="Times New Roman" w:ascii="Times New Roman" w:hAnsi="Times New Roman"/>
          <w:spacing w:val="-7"/>
          <w:sz w:val="24"/>
          <w:szCs w:val="24"/>
          <w:lang w:eastAsia="ru-RU"/>
        </w:rPr>
        <w:t xml:space="preserve"> </w:t>
      </w:r>
      <w:r>
        <w:rPr>
          <w:rFonts w:cs="Times New Roman" w:ascii="Times New Roman" w:hAnsi="Times New Roman"/>
          <w:color w:val="000000"/>
          <w:sz w:val="24"/>
          <w:szCs w:val="24"/>
        </w:rPr>
        <w:t>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8" w:after="8"/>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8" w:after="8"/>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8" w:after="8"/>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0" w:after="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0" w:after="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eastAsia="Calibri"/>
    </w:rPr>
  </w:style>
  <w:style w:type="character" w:styleId="WW8Num3z0">
    <w:name w:val="WW8Num3z0"/>
    <w:qFormat/>
    <w:rPr>
      <w:b/>
      <w:i w:val="false"/>
    </w:rPr>
  </w:style>
  <w:style w:type="character" w:styleId="WW8Num4z0">
    <w:name w:val="WW8Num4z0"/>
    <w:qFormat/>
    <w:rPr>
      <w:rFonts w:eastAsia="Calibri"/>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2:00Z</dcterms:created>
  <dc:creator>Шаптала Владислава Анатоліївна</dc:creator>
  <dc:description/>
  <dc:language>en-US</dc:language>
  <cp:lastModifiedBy>Журавель Олена Миколаївна</cp:lastModifiedBy>
  <cp:lastPrinted>2019-04-19T17:54:00Z</cp:lastPrinted>
  <dcterms:modified xsi:type="dcterms:W3CDTF">2019-04-24T06:52:00Z</dcterms:modified>
  <cp:revision>2</cp:revision>
  <dc:subject/>
  <dc:title/>
</cp:coreProperties>
</file>