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599440" cy="6756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0" t="-53" r="-60" b="-53"/>
                    <a:stretch>
                      <a:fillRect/>
                    </a:stretch>
                  </pic:blipFill>
                  <pic:spPr bwMode="auto">
                    <a:xfrm>
                      <a:off x="0" y="0"/>
                      <a:ext cx="599440" cy="67564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32"/>
          <w:szCs w:val="32"/>
        </w:rPr>
        <w:t>АНТИМОНОПОЛЬНИЙ  КОМІТЕТ  УКРАЇНИ</w:t>
      </w:r>
    </w:p>
    <w:p>
      <w:pPr>
        <w:pStyle w:val="Normal"/>
        <w:tabs>
          <w:tab w:val="clear" w:pos="708"/>
          <w:tab w:val="left" w:pos="10206" w:leader="hyphen"/>
        </w:tabs>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tabs>
          <w:tab w:val="clear" w:pos="708"/>
          <w:tab w:val="left" w:pos="10206" w:leader="hyphen"/>
        </w:tabs>
        <w:jc w:val="center"/>
        <w:rPr>
          <w:b/>
          <w:b/>
          <w:bCs/>
          <w:sz w:val="36"/>
          <w:szCs w:val="36"/>
        </w:rPr>
      </w:pPr>
      <w:r>
        <w:rPr>
          <w:b/>
          <w:bCs/>
          <w:sz w:val="36"/>
          <w:szCs w:val="36"/>
        </w:rPr>
      </w:r>
    </w:p>
    <w:p>
      <w:pPr>
        <w:pStyle w:val="Normal"/>
        <w:tabs>
          <w:tab w:val="clear" w:pos="708"/>
          <w:tab w:val="left" w:pos="10206" w:leader="hyphen"/>
        </w:tabs>
        <w:jc w:val="center"/>
        <w:rPr>
          <w:sz w:val="28"/>
          <w:szCs w:val="28"/>
        </w:rPr>
      </w:pPr>
      <w:r>
        <w:rPr>
          <w:sz w:val="28"/>
          <w:szCs w:val="28"/>
        </w:rPr>
      </w:r>
    </w:p>
    <w:p>
      <w:pPr>
        <w:pStyle w:val="Normal"/>
        <w:tabs>
          <w:tab w:val="clear" w:pos="708"/>
          <w:tab w:val="left" w:pos="10206" w:leader="hyphen"/>
        </w:tabs>
        <w:rPr/>
      </w:pPr>
      <w:r>
        <w:rPr>
          <w:lang w:val="ru-RU"/>
        </w:rPr>
        <w:t>18</w:t>
      </w:r>
      <w:r>
        <w:rPr/>
        <w:t xml:space="preserve"> </w:t>
      </w:r>
      <w:r>
        <w:rPr>
          <w:lang w:val="ru-RU"/>
        </w:rPr>
        <w:t xml:space="preserve"> </w:t>
      </w:r>
      <w:r>
        <w:rPr/>
        <w:t>квітня</w:t>
      </w:r>
      <w:r>
        <w:rPr>
          <w:lang w:val="ru-RU"/>
        </w:rPr>
        <w:t xml:space="preserve"> 2019</w:t>
      </w:r>
      <w:r>
        <w:rPr/>
        <w:t xml:space="preserve"> р.                                            Київ                                                           № 26</w:t>
      </w:r>
      <w:r>
        <w:rPr>
          <w:lang w:val="ru-RU"/>
        </w:rPr>
        <w:t>5</w:t>
      </w:r>
      <w:r>
        <w:rPr/>
        <w:t>-р</w:t>
      </w:r>
    </w:p>
    <w:p>
      <w:pPr>
        <w:pStyle w:val="Normal"/>
        <w:tabs>
          <w:tab w:val="clear" w:pos="708"/>
          <w:tab w:val="left" w:pos="10206" w:leader="hyphen"/>
        </w:tabs>
        <w:rPr/>
      </w:pPr>
      <w:r>
        <w:rPr/>
      </w:r>
    </w:p>
    <w:p>
      <w:pPr>
        <w:pStyle w:val="Normal"/>
        <w:tabs>
          <w:tab w:val="clear" w:pos="708"/>
          <w:tab w:val="left" w:pos="10206" w:leader="hyphen"/>
        </w:tabs>
        <w:rPr/>
      </w:pPr>
      <w:r>
        <w:rPr>
          <w:rFonts w:eastAsia="Times New Roman"/>
        </w:rPr>
        <w:t xml:space="preserve">                    </w:t>
      </w:r>
    </w:p>
    <w:p>
      <w:pPr>
        <w:pStyle w:val="Normal"/>
        <w:tabs>
          <w:tab w:val="clear" w:pos="708"/>
          <w:tab w:val="left" w:pos="10206" w:leader="hyphen"/>
        </w:tabs>
        <w:rPr/>
      </w:pPr>
      <w:r>
        <w:rPr/>
      </w:r>
    </w:p>
    <w:p>
      <w:pPr>
        <w:pStyle w:val="Normal"/>
        <w:rPr>
          <w:b/>
          <w:b/>
        </w:rPr>
      </w:pPr>
      <w:r>
        <w:rPr>
          <w:b/>
        </w:rPr>
      </w:r>
    </w:p>
    <w:p>
      <w:pPr>
        <w:pStyle w:val="Normal"/>
        <w:spacing w:lineRule="atLeast" w:line="26"/>
        <w:rPr/>
      </w:pPr>
      <w:r>
        <w:rPr/>
        <w:t>Про закриття провадження у справі</w:t>
      </w:r>
    </w:p>
    <w:p>
      <w:pPr>
        <w:pStyle w:val="Normal"/>
        <w:jc w:val="right"/>
        <w:rPr/>
      </w:pPr>
      <w:r>
        <w:rPr/>
      </w:r>
    </w:p>
    <w:p>
      <w:pPr>
        <w:pStyle w:val="Normal"/>
        <w:spacing w:lineRule="auto" w:line="264"/>
        <w:ind w:firstLine="708"/>
        <w:jc w:val="both"/>
        <w:rPr/>
      </w:pPr>
      <w:r>
        <w:rPr/>
        <w:t xml:space="preserve">Антимонопольний комітет України, розглянувши матеріали справи                         № 127-26.4/125-17 про порушення приватним акціонерним товариством  «Київстар» (далі – ПрАТ «Київстар», Товариство, Відповідач) (м. Київ, ідентифікаційний код юридичної особи 21673832) законодавства про захист від недобросовісної конкуренції та подання про закриття справи від 04.03.2019 № </w:t>
      </w:r>
      <w:r>
        <w:rPr>
          <w:lang w:eastAsia="uk-UA"/>
        </w:rPr>
        <w:t>127-26.4/125-17/85</w:t>
      </w:r>
      <w:r>
        <w:rPr/>
        <w:t xml:space="preserve">-спр, </w:t>
      </w:r>
    </w:p>
    <w:p>
      <w:pPr>
        <w:pStyle w:val="Normal"/>
        <w:spacing w:lineRule="auto" w:line="264"/>
        <w:ind w:firstLine="708"/>
        <w:jc w:val="both"/>
        <w:rPr/>
      </w:pPr>
      <w:r>
        <w:rPr/>
      </w:r>
    </w:p>
    <w:p>
      <w:pPr>
        <w:pStyle w:val="Normal"/>
        <w:tabs>
          <w:tab w:val="clear" w:pos="708"/>
          <w:tab w:val="left" w:pos="0" w:leader="none"/>
        </w:tabs>
        <w:jc w:val="center"/>
        <w:rPr>
          <w:b/>
          <w:b/>
          <w:bCs/>
        </w:rPr>
      </w:pPr>
      <w:r>
        <w:rPr>
          <w:b/>
          <w:bCs/>
        </w:rPr>
        <w:t>ВСТАНОВИВ:</w:t>
      </w:r>
    </w:p>
    <w:p>
      <w:pPr>
        <w:pStyle w:val="Normal"/>
        <w:tabs>
          <w:tab w:val="clear" w:pos="708"/>
          <w:tab w:val="left" w:pos="540" w:leader="none"/>
        </w:tabs>
        <w:ind w:left="540" w:hanging="0"/>
        <w:jc w:val="both"/>
        <w:rPr>
          <w:b/>
          <w:b/>
          <w:bCs/>
          <w:sz w:val="16"/>
          <w:szCs w:val="16"/>
        </w:rPr>
      </w:pPr>
      <w:r>
        <w:rPr>
          <w:b/>
          <w:bCs/>
          <w:sz w:val="16"/>
          <w:szCs w:val="16"/>
        </w:rPr>
      </w:r>
    </w:p>
    <w:p>
      <w:pPr>
        <w:pStyle w:val="Normal"/>
        <w:numPr>
          <w:ilvl w:val="0"/>
          <w:numId w:val="2"/>
        </w:numPr>
        <w:tabs>
          <w:tab w:val="clear" w:pos="708"/>
          <w:tab w:val="left" w:pos="720" w:leader="none"/>
        </w:tabs>
        <w:ind w:left="1080" w:hanging="1080"/>
        <w:jc w:val="both"/>
        <w:rPr/>
      </w:pPr>
      <w:r>
        <w:rPr>
          <w:b/>
          <w:bCs/>
        </w:rPr>
        <w:t> </w:t>
      </w:r>
      <w:r>
        <w:rPr>
          <w:rFonts w:eastAsia="Times New Roman"/>
          <w:b/>
          <w:bCs/>
          <w:lang w:val="en-US"/>
        </w:rPr>
        <w:t xml:space="preserve">         </w:t>
      </w:r>
      <w:r>
        <w:rPr>
          <w:b/>
          <w:bCs/>
        </w:rPr>
        <w:t>ПРЕДМЕТ СПРАВИ</w:t>
      </w:r>
    </w:p>
    <w:p>
      <w:pPr>
        <w:pStyle w:val="Normal"/>
        <w:tabs>
          <w:tab w:val="clear" w:pos="708"/>
          <w:tab w:val="left" w:pos="720" w:leader="none"/>
        </w:tabs>
        <w:ind w:left="360" w:hanging="0"/>
        <w:jc w:val="both"/>
        <w:rPr>
          <w:b/>
          <w:b/>
          <w:bCs/>
          <w:sz w:val="16"/>
          <w:szCs w:val="16"/>
        </w:rPr>
      </w:pPr>
      <w:r>
        <w:rPr>
          <w:b/>
          <w:bCs/>
          <w:sz w:val="16"/>
          <w:szCs w:val="16"/>
        </w:rPr>
      </w:r>
    </w:p>
    <w:p>
      <w:pPr>
        <w:pStyle w:val="Style20"/>
        <w:numPr>
          <w:ilvl w:val="0"/>
          <w:numId w:val="1"/>
        </w:numPr>
        <w:tabs>
          <w:tab w:val="clear" w:pos="708"/>
          <w:tab w:val="left" w:pos="709" w:leader="none"/>
        </w:tabs>
        <w:spacing w:before="0" w:after="120"/>
        <w:ind w:left="709" w:hanging="709"/>
        <w:jc w:val="both"/>
        <w:rPr/>
      </w:pPr>
      <w:r>
        <w:rPr/>
        <w:t>Порушення, передбачене статтею 15</w:t>
      </w:r>
      <w:r>
        <w:rPr>
          <w:vertAlign w:val="superscript"/>
        </w:rPr>
        <w:t>1</w:t>
      </w:r>
      <w:r>
        <w:rPr/>
        <w:t xml:space="preserve"> Закону України «Про захист від недобросовісної конкуренції», у вигляді </w:t>
      </w:r>
      <w:r>
        <w:rPr>
          <w:spacing w:val="-3"/>
        </w:rPr>
        <w:t>поширення інформації, що вводить в оману</w:t>
      </w:r>
      <w:r>
        <w:rPr/>
        <w:t>.</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 xml:space="preserve">Порушення вчинене шляхом повідомлення приватним акціонерним товариством  «Київстар» (далі – ПрАТ «Київстар», Товариство, Відповідач) невизначеному колу осіб у рекламі послуг доступу до мережі Інтернет </w:t>
      </w:r>
      <w:r>
        <w:rPr>
          <w:lang w:val="ru-RU"/>
        </w:rPr>
        <w:t>неточних</w:t>
      </w:r>
      <w:r>
        <w:rPr/>
        <w:t xml:space="preserve">  відомостей про покриття 3G Інтернету, що може вплинути на наміри споживачів щодо придбання послуг доступу до 3G Інтернету та поставити  Товариство у більш вигідне становище порівняно з іншими суб’єктами господарювання, які діють на відповідному ринку.</w:t>
      </w:r>
    </w:p>
    <w:p>
      <w:pPr>
        <w:pStyle w:val="1"/>
        <w:rPr/>
      </w:pPr>
      <w:r>
        <w:rPr/>
      </w:r>
    </w:p>
    <w:p>
      <w:pPr>
        <w:pStyle w:val="Normal"/>
        <w:numPr>
          <w:ilvl w:val="0"/>
          <w:numId w:val="2"/>
        </w:numPr>
        <w:tabs>
          <w:tab w:val="clear" w:pos="708"/>
          <w:tab w:val="left" w:pos="720" w:leader="none"/>
        </w:tabs>
        <w:ind w:left="1080" w:hanging="1080"/>
        <w:jc w:val="both"/>
        <w:rPr>
          <w:b/>
          <w:b/>
          <w:bCs/>
        </w:rPr>
      </w:pPr>
      <w:r>
        <w:rPr>
          <w:b/>
          <w:bCs/>
        </w:rPr>
        <w:t>ЗАЯВНИК</w:t>
      </w:r>
    </w:p>
    <w:p>
      <w:pPr>
        <w:pStyle w:val="1"/>
        <w:rPr/>
      </w:pPr>
      <w:r>
        <w:rPr/>
      </w:r>
    </w:p>
    <w:p>
      <w:pPr>
        <w:pStyle w:val="Style20"/>
        <w:numPr>
          <w:ilvl w:val="0"/>
          <w:numId w:val="1"/>
        </w:numPr>
        <w:tabs>
          <w:tab w:val="clear" w:pos="708"/>
          <w:tab w:val="left" w:pos="709" w:leader="none"/>
        </w:tabs>
        <w:spacing w:before="0" w:after="120"/>
        <w:ind w:left="709" w:hanging="709"/>
        <w:jc w:val="both"/>
        <w:rPr/>
      </w:pPr>
      <w:r>
        <w:rPr/>
        <w:t>Заявником у справі є товариство з обмеженою відповідальністю «лайфселл» (далі –  ТОВ «лайфселл», Заявник) (м. Київ, ідентифікаційний код юридичної особи 22859846).</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Основним видом діяльності Заявника є діяльність у сфері надання телекомунікаційних послуг, у тому числі надання послуг доступу до мережі Інтернет.</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ТОВ «лайфселл» надає телекомунікаційні послуги на території України, зокрема, згідно з чинними ліцензіями Національної комісії, що здійснює державне регулювання у сфері зв’язку та інформатизації (далі – НКРЗІ) № 000774 від 31.05.2017, № 000775 від 31.05.2017,  № 000773 від 31.05.2017 та № 000772 від 31.05.2017.</w:t>
      </w:r>
    </w:p>
    <w:p>
      <w:pPr>
        <w:pStyle w:val="ListParagraph1"/>
        <w:rPr/>
      </w:pPr>
      <w:r>
        <w:rPr/>
      </w:r>
    </w:p>
    <w:p>
      <w:pPr>
        <w:pStyle w:val="Style20"/>
        <w:numPr>
          <w:ilvl w:val="0"/>
          <w:numId w:val="1"/>
        </w:numPr>
        <w:tabs>
          <w:tab w:val="clear" w:pos="708"/>
          <w:tab w:val="left" w:pos="709" w:leader="none"/>
        </w:tabs>
        <w:spacing w:before="0" w:after="120"/>
        <w:ind w:left="709" w:hanging="709"/>
        <w:jc w:val="both"/>
        <w:rPr/>
      </w:pPr>
      <w:r>
        <w:rPr/>
        <w:t>Отже, Заявник є суб’єктом господарювання у розумінні статті 1 Закону України «Про захист економічної конкуренції».</w:t>
      </w:r>
    </w:p>
    <w:p>
      <w:pPr>
        <w:pStyle w:val="Normal"/>
        <w:tabs>
          <w:tab w:val="clear" w:pos="708"/>
          <w:tab w:val="left" w:pos="1260" w:leader="none"/>
        </w:tabs>
        <w:ind w:left="1260" w:hanging="0"/>
        <w:jc w:val="both"/>
        <w:rPr/>
      </w:pPr>
      <w:r>
        <w:rPr/>
      </w:r>
    </w:p>
    <w:p>
      <w:pPr>
        <w:pStyle w:val="Normal"/>
        <w:ind w:left="360" w:hanging="0"/>
        <w:jc w:val="both"/>
        <w:rPr>
          <w:sz w:val="16"/>
          <w:szCs w:val="16"/>
        </w:rPr>
      </w:pPr>
      <w:r>
        <w:rPr>
          <w:sz w:val="16"/>
          <w:szCs w:val="16"/>
        </w:rPr>
      </w:r>
    </w:p>
    <w:p>
      <w:pPr>
        <w:pStyle w:val="Normal"/>
        <w:numPr>
          <w:ilvl w:val="0"/>
          <w:numId w:val="2"/>
        </w:numPr>
        <w:tabs>
          <w:tab w:val="clear" w:pos="708"/>
          <w:tab w:val="left" w:pos="720" w:leader="none"/>
        </w:tabs>
        <w:ind w:left="1080" w:hanging="1080"/>
        <w:jc w:val="both"/>
        <w:rPr>
          <w:b/>
          <w:b/>
          <w:bCs/>
        </w:rPr>
      </w:pPr>
      <w:r>
        <w:rPr>
          <w:b/>
          <w:bCs/>
        </w:rPr>
        <w:t>ВІДПОВІДАЧ</w:t>
      </w:r>
    </w:p>
    <w:p>
      <w:pPr>
        <w:pStyle w:val="Normal"/>
        <w:ind w:left="360" w:hanging="0"/>
        <w:jc w:val="both"/>
        <w:rPr>
          <w:b/>
          <w:b/>
          <w:bCs/>
        </w:rPr>
      </w:pPr>
      <w:r>
        <w:rPr>
          <w:b/>
          <w:bCs/>
        </w:rPr>
      </w:r>
    </w:p>
    <w:p>
      <w:pPr>
        <w:pStyle w:val="Style20"/>
        <w:numPr>
          <w:ilvl w:val="0"/>
          <w:numId w:val="1"/>
        </w:numPr>
        <w:tabs>
          <w:tab w:val="clear" w:pos="708"/>
          <w:tab w:val="left" w:pos="709" w:leader="none"/>
        </w:tabs>
        <w:spacing w:before="0" w:after="120"/>
        <w:ind w:left="709" w:hanging="709"/>
        <w:jc w:val="both"/>
        <w:rPr/>
      </w:pPr>
      <w:r>
        <w:rPr/>
        <w:t xml:space="preserve">Відповідачем у справі є приватне акціонерне товариство «Київстар» </w:t>
      </w:r>
      <w:r>
        <w:rPr>
          <w:lang w:val="ru-RU"/>
        </w:rPr>
        <w:t>(</w:t>
      </w:r>
      <w:r>
        <w:rPr/>
        <w:t>м. Київ, ідентифікаційний код юридичної особи 21673832</w:t>
      </w:r>
      <w:r>
        <w:rPr>
          <w:lang w:val="ru-RU"/>
        </w:rPr>
        <w:t>)</w:t>
      </w:r>
      <w:r>
        <w:rPr/>
        <w:t xml:space="preserve">. </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сновним видом діяльності ПрАТ «Київстар» є діяльність у сфері надання телекомунікаційних послуг, у тому числі надання послуг доступу до мережі Інтернет.</w:t>
      </w:r>
    </w:p>
    <w:p>
      <w:pPr>
        <w:pStyle w:val="1"/>
        <w:rPr/>
      </w:pPr>
      <w:r>
        <w:rPr/>
      </w:r>
    </w:p>
    <w:p>
      <w:pPr>
        <w:pStyle w:val="Style20"/>
        <w:numPr>
          <w:ilvl w:val="0"/>
          <w:numId w:val="1"/>
        </w:numPr>
        <w:tabs>
          <w:tab w:val="clear" w:pos="708"/>
          <w:tab w:val="left" w:pos="709" w:leader="none"/>
        </w:tabs>
        <w:spacing w:before="0" w:after="120"/>
        <w:ind w:left="709" w:hanging="709"/>
        <w:jc w:val="both"/>
        <w:rPr/>
      </w:pPr>
      <w:r>
        <w:rPr/>
        <w:t>ПрАТ «Київстар» надає телекомунікаційні послуги на території України, зокрема, згідно з чинними ліцензіями НКРЗІ  № 000668 від 26.12.2016, № 000669 від 26.12.2016, № 000670 від 26.12.2016, № 000671 від 26.12.2016, № 000672 від 26.12.2016 та № 000673 від 26.12.2016.</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тже, ПрАТ «Київстар» є суб’єктом господарювання у розумінні статті 1 Закону України «Про захист економічної конкуренції».</w:t>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
    </w:p>
    <w:p>
      <w:pPr>
        <w:pStyle w:val="Normal"/>
        <w:numPr>
          <w:ilvl w:val="0"/>
          <w:numId w:val="2"/>
        </w:numPr>
        <w:tabs>
          <w:tab w:val="clear" w:pos="708"/>
          <w:tab w:val="left" w:pos="720" w:leader="none"/>
        </w:tabs>
        <w:ind w:left="1080" w:hanging="1080"/>
        <w:jc w:val="both"/>
        <w:rPr>
          <w:b/>
          <w:b/>
          <w:bCs/>
        </w:rPr>
      </w:pPr>
      <w:r>
        <w:rPr>
          <w:b/>
          <w:bCs/>
        </w:rPr>
        <w:t>ПРОЦЕДУРНІ ДІЇ</w:t>
      </w:r>
    </w:p>
    <w:p>
      <w:pPr>
        <w:pStyle w:val="Normal"/>
        <w:tabs>
          <w:tab w:val="clear" w:pos="708"/>
          <w:tab w:val="left" w:pos="1260" w:leader="none"/>
        </w:tabs>
        <w:jc w:val="both"/>
        <w:rPr>
          <w:b/>
          <w:b/>
          <w:bCs/>
          <w:sz w:val="16"/>
          <w:szCs w:val="16"/>
        </w:rPr>
      </w:pPr>
      <w:r>
        <w:rPr>
          <w:b/>
          <w:bCs/>
          <w:sz w:val="16"/>
          <w:szCs w:val="16"/>
        </w:rPr>
      </w:r>
    </w:p>
    <w:p>
      <w:pPr>
        <w:pStyle w:val="Style20"/>
        <w:numPr>
          <w:ilvl w:val="0"/>
          <w:numId w:val="1"/>
        </w:numPr>
        <w:tabs>
          <w:tab w:val="clear" w:pos="708"/>
          <w:tab w:val="left" w:pos="709" w:leader="none"/>
        </w:tabs>
        <w:spacing w:before="0" w:after="120"/>
        <w:ind w:left="709" w:hanging="709"/>
        <w:jc w:val="both"/>
        <w:rPr/>
      </w:pPr>
      <w:r>
        <w:rPr/>
        <w:t>До Антимонопольного комітету України (далі – Комітет) надійшли заяви від 14.07.2017 № 3133 та № 3134 (зареєстровані в Комітеті 20.07.2017 за № 8-01/326-АМ та № 8-01/327-АМ) (далі – Заяви) ТОВ «лайфселл» про порушення законодавства про захист від недобросовісної конкуренції у вигляді поширення інформації, що вводить в оману, з боку ПрАТ «Київстар», яке полягає в поширенні Товариством  у рекламі власних послуг та власного покриття 3G Інтернету неправдивої, на думку Заявника, інформації стосовно тверджень «Супершвидкий 3G», «Супершвидкий 3G Інтернет», «Супершвидкий Інтернет», «Супершвидкий 3G у найбільшій мережі», «Київстар Національний лідер 3G покриття», «Якісний 3G у вже більш ніж у шести тисяч населених пунктів для 26 мільйонів українців» (усі далі – Твердження).</w:t>
      </w:r>
    </w:p>
    <w:p>
      <w:pPr>
        <w:pStyle w:val="Normal"/>
        <w:tabs>
          <w:tab w:val="clear" w:pos="708"/>
          <w:tab w:val="left" w:pos="1260" w:leader="none"/>
        </w:tabs>
        <w:ind w:left="540" w:hanging="0"/>
        <w:jc w:val="both"/>
        <w:rPr>
          <w:sz w:val="16"/>
          <w:szCs w:val="16"/>
        </w:rPr>
      </w:pPr>
      <w:r>
        <w:rPr>
          <w:sz w:val="16"/>
          <w:szCs w:val="16"/>
        </w:rPr>
      </w:r>
    </w:p>
    <w:p>
      <w:pPr>
        <w:pStyle w:val="Style20"/>
        <w:numPr>
          <w:ilvl w:val="0"/>
          <w:numId w:val="1"/>
        </w:numPr>
        <w:tabs>
          <w:tab w:val="clear" w:pos="708"/>
          <w:tab w:val="left" w:pos="709" w:leader="none"/>
        </w:tabs>
        <w:spacing w:before="0" w:after="120"/>
        <w:ind w:left="709" w:hanging="709"/>
        <w:jc w:val="both"/>
        <w:rPr/>
      </w:pPr>
      <w:r>
        <w:rPr/>
        <w:t>Розпорядженням державного уповноваженого Комітету від 07.11.2017                       № 09/228-р розпочато розгляд справи № 127-26.4/125-17 (далі – Справа) за ознаками вчинення ПрАТ «Київстар»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 метою усунення  причин  виникнення  порушення  та  умов,  що  йому  сприяють, керуючись статтею 46 Закону України «Про захист економічної конкуренції» та статтею 27 Закону України «Про захист від недобросовісної конкуренції»,  Комітет надав ПрАТ «Київстар» 13.12.2018 рекомендації № 45-рк: усунути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 власних послуг передачі даних 3G Інтернету, а саме: «Київстар Національний лідер 3G покриття», «Якісний 3G у вже більш ніж у шести тисяч населених пунктів для 26 мільйонів українців», та утриматися від вчинення таких дій у подальшому. Інформування споживачів щодо передачі даних із використанням технології 3G Інтернету та покриття мережею 3G Інтернету  здійснювати у спосіб, що не вводитиме в оману споживач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На виконання рекомендацій ПрАТ «Київстар» листом від 10.01.2019 № </w:t>
      </w:r>
      <w:r>
        <w:rPr>
          <w:lang w:val="ru-RU"/>
        </w:rPr>
        <w:t>452/05</w:t>
      </w:r>
      <w:r>
        <w:rPr/>
        <w:t xml:space="preserve"> </w:t>
      </w:r>
      <w:r>
        <w:rPr>
          <w:lang w:val="ru-RU"/>
        </w:rPr>
        <w:t xml:space="preserve">           </w:t>
      </w:r>
      <w:r>
        <w:rPr/>
        <w:t>(вх. Комітету № 8-01/320 від 10.01.2019) повідомило, що виконало рекомендації у повному обсязі.</w:t>
      </w:r>
      <w:r>
        <w:rPr>
          <w:lang w:val="ru-RU"/>
        </w:rPr>
        <w:t xml:space="preserve"> </w:t>
      </w:r>
    </w:p>
    <w:p>
      <w:pPr>
        <w:pStyle w:val="Style19"/>
        <w:rPr/>
      </w:pPr>
      <w:r>
        <w:rPr/>
      </w:r>
    </w:p>
    <w:p>
      <w:pPr>
        <w:pStyle w:val="Style20"/>
        <w:numPr>
          <w:ilvl w:val="0"/>
          <w:numId w:val="1"/>
        </w:numPr>
        <w:tabs>
          <w:tab w:val="clear" w:pos="708"/>
          <w:tab w:val="left" w:pos="709" w:leader="none"/>
        </w:tabs>
        <w:spacing w:before="0" w:after="120"/>
        <w:ind w:left="709" w:hanging="709"/>
        <w:jc w:val="both"/>
        <w:rPr/>
      </w:pPr>
      <w:r>
        <w:rPr/>
        <w:t>У відповідь на подання про закриття справи від 04.03.2019 № 127-26.4/125-17/85-спр (лист від 14.03.2019 № 5940/05, вх. Комітету № 8-09/3233 від 15.03.2019) Товариство зазначило, що погоджується з висновками, зазначеними в цьому поданні, та підтримує пропозицію Комітету щодо закриття провадження у Справі у зв’язку з виконанням ПрАТ «Київстар» рекомендацій Комітету № 45-рк від 13.12.2018. Заявник власних заперечень на подання не надав.</w:t>
      </w:r>
    </w:p>
    <w:p>
      <w:pPr>
        <w:pStyle w:val="Normal"/>
        <w:tabs>
          <w:tab w:val="clear" w:pos="708"/>
          <w:tab w:val="left" w:pos="1260" w:leader="none"/>
        </w:tabs>
        <w:ind w:left="540" w:hanging="0"/>
        <w:jc w:val="both"/>
        <w:rPr/>
      </w:pPr>
      <w:r>
        <w:rPr/>
      </w:r>
    </w:p>
    <w:p>
      <w:pPr>
        <w:pStyle w:val="Normal"/>
        <w:numPr>
          <w:ilvl w:val="0"/>
          <w:numId w:val="2"/>
        </w:numPr>
        <w:tabs>
          <w:tab w:val="clear" w:pos="708"/>
          <w:tab w:val="left" w:pos="720" w:leader="none"/>
        </w:tabs>
        <w:ind w:left="1080" w:hanging="1080"/>
        <w:jc w:val="both"/>
        <w:rPr>
          <w:b/>
          <w:b/>
          <w:bCs/>
        </w:rPr>
      </w:pPr>
      <w:r>
        <w:rPr>
          <w:b/>
          <w:bCs/>
        </w:rPr>
        <w:t>ОБСТАВИНИ СПРАВИ</w:t>
      </w:r>
    </w:p>
    <w:p>
      <w:pPr>
        <w:pStyle w:val="Normal"/>
        <w:tabs>
          <w:tab w:val="clear" w:pos="708"/>
          <w:tab w:val="left" w:pos="1260" w:leader="none"/>
        </w:tabs>
        <w:ind w:left="540" w:hanging="0"/>
        <w:jc w:val="both"/>
        <w:rPr>
          <w:b/>
          <w:b/>
          <w:bCs/>
        </w:rPr>
      </w:pPr>
      <w:r>
        <w:rPr>
          <w:b/>
          <w:bCs/>
        </w:rPr>
      </w:r>
    </w:p>
    <w:p>
      <w:pPr>
        <w:pStyle w:val="Normal"/>
        <w:tabs>
          <w:tab w:val="clear" w:pos="708"/>
          <w:tab w:val="left" w:pos="1260" w:leader="none"/>
        </w:tabs>
        <w:jc w:val="both"/>
        <w:rPr>
          <w:b/>
          <w:b/>
          <w:bCs/>
          <w:shd w:fill="FFFFFF" w:val="clear"/>
        </w:rPr>
      </w:pPr>
      <w:r>
        <w:rPr>
          <w:b/>
          <w:bCs/>
          <w:shd w:fill="FFFFFF" w:val="clear"/>
        </w:rPr>
        <w:t>5.1.     Обставини справи, встановлені за результатами дослідження (аналізу)</w:t>
      </w:r>
    </w:p>
    <w:p>
      <w:pPr>
        <w:pStyle w:val="Normal"/>
        <w:tabs>
          <w:tab w:val="clear" w:pos="708"/>
          <w:tab w:val="left" w:pos="1260" w:leader="none"/>
        </w:tabs>
        <w:jc w:val="both"/>
        <w:rPr>
          <w:shd w:fill="FFFFFF" w:val="clear"/>
        </w:rPr>
      </w:pPr>
      <w:r>
        <w:rPr>
          <w:rFonts w:eastAsia="Times New Roman"/>
          <w:b/>
          <w:bCs/>
          <w:shd w:fill="FFFFFF" w:val="clear"/>
        </w:rPr>
        <w:t xml:space="preserve">            </w:t>
      </w:r>
      <w:r>
        <w:rPr>
          <w:b/>
          <w:bCs/>
          <w:shd w:fill="FFFFFF" w:val="clear"/>
        </w:rPr>
        <w:t>інформації, наданої Заявником</w:t>
      </w:r>
    </w:p>
    <w:p>
      <w:pPr>
        <w:pStyle w:val="Normal"/>
        <w:tabs>
          <w:tab w:val="clear" w:pos="708"/>
          <w:tab w:val="left" w:pos="1260" w:leader="none"/>
        </w:tabs>
        <w:ind w:left="540" w:hanging="0"/>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Заявник вбачає в діях  ПрАТ «Київстар» поширення в рекламі власних послуг та власного покриття 3</w:t>
      </w:r>
      <w:r>
        <w:rPr>
          <w:lang w:val="en-US"/>
        </w:rPr>
        <w:t>G</w:t>
      </w:r>
      <w:r>
        <w:rPr/>
        <w:t xml:space="preserve"> Інтернету неправдивої інформації стосовно тверджень «Супершвидкий 3</w:t>
      </w:r>
      <w:r>
        <w:rPr>
          <w:lang w:val="en-US"/>
        </w:rPr>
        <w:t>G</w:t>
      </w:r>
      <w:r>
        <w:rPr/>
        <w:t>», «Супершвидкий 3</w:t>
      </w:r>
      <w:r>
        <w:rPr>
          <w:lang w:val="en-US"/>
        </w:rPr>
        <w:t>G</w:t>
      </w:r>
      <w:r>
        <w:rPr/>
        <w:t xml:space="preserve"> Інтернет», «Супершвидкий Інтернет», «Супершвидкий 3</w:t>
      </w:r>
      <w:r>
        <w:rPr>
          <w:lang w:val="en-US"/>
        </w:rPr>
        <w:t>G</w:t>
      </w:r>
      <w:r>
        <w:rPr/>
        <w:t xml:space="preserve"> у найбільшій мережі», «Київстар Національний лідер 3</w:t>
      </w:r>
      <w:r>
        <w:rPr>
          <w:lang w:val="en-US"/>
        </w:rPr>
        <w:t>G</w:t>
      </w:r>
      <w:r>
        <w:rPr/>
        <w:t xml:space="preserve"> покриття», «Якісний 3</w:t>
      </w:r>
      <w:r>
        <w:rPr>
          <w:lang w:val="en-US"/>
        </w:rPr>
        <w:t>G</w:t>
      </w:r>
      <w:r>
        <w:rPr/>
        <w:t xml:space="preserve"> у вже більш ніж у шести тисяч населених пунктів для   26 мільйонів українців».</w:t>
      </w:r>
    </w:p>
    <w:p>
      <w:pPr>
        <w:pStyle w:val="Normal"/>
        <w:tabs>
          <w:tab w:val="clear" w:pos="708"/>
          <w:tab w:val="left" w:pos="1260" w:leader="none"/>
        </w:tabs>
        <w:ind w:left="540" w:hanging="0"/>
        <w:jc w:val="both"/>
        <w:rPr/>
      </w:pPr>
      <w:r>
        <w:rPr/>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о Заяв додано зразки друкованої реклами та відеореклами ПрАТ «Київстар», зокрема, посилання на відеорекламу Товариства, в якій поширюються твердження «Супершвидкий 3G у найбільшій мережі», «Якісний 3G  у вже більше ніж у шести тисячах населених пунктів для 26 мільйонів українців» разом із  «Київстар Національний лідер 3G покритт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 думку Заявника, інформація в рекламі ПрАТ «Київстар» містить неповні, неточні та неправдиві відомості щодо обсягу покриття власної 3G мережі, щодо лідерства у 3G покритті, а також швидкості передачі даних у 3G мережі у вже більше ніж у шести тисячах населених пунктів для 26 мільйонів українц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Заявник вважає, що твердження «Якісний 3G  у вже більше ніж у шести тисячах населених пунктів для 26 мільйонів українців», яке використовувалось у рекламі  ПрАТ «Київстар», є неправдивою інформацією, оскільки відповідно до карти покриття 3G  ПрАТ «Київстар», розміщеної на офіційному веб-сайті Товариства, зона покриття мережі 3G не покривала 6 000 населених пунктів на 16.01.2017 (дата розміщення реклами Товариства). При цьому у відеоролику з рекламою Товариства відсутні посилання на підстави, чому Товариство зазначає саме 6 000 як кількість населених пунктів, що покриваються його мережею.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акож у рекламі Товариства відсутнє посилання на підстави, чому                        ПрАТ «Київстар» робить висновок, що його мережа 3G покриває територію України, на якій проживає 26 млн українц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ТОВ «лайфселл» зазначає, що твердження «Супершвидкий 3G» містить неправдиві та неточні дані, оскільки максимально можлива швидкість передачі даних, заявлена ПрАТ «Київстар», становить до 42,2 Мбіт/с. При цьому Заявник стверджує, що обладнання, яким володіє ТОВ «лайфселл», підтримує можливість надання телекомунікаційних послуг на швидкості до 63,3 Мбіт/с.</w:t>
      </w:r>
    </w:p>
    <w:p>
      <w:pPr>
        <w:pStyle w:val="1"/>
        <w:rPr/>
      </w:pPr>
      <w:r>
        <w:rPr/>
      </w:r>
    </w:p>
    <w:p>
      <w:pPr>
        <w:pStyle w:val="Style20"/>
        <w:numPr>
          <w:ilvl w:val="0"/>
          <w:numId w:val="1"/>
        </w:numPr>
        <w:tabs>
          <w:tab w:val="clear" w:pos="708"/>
          <w:tab w:val="left" w:pos="709" w:leader="none"/>
        </w:tabs>
        <w:spacing w:before="0" w:after="120"/>
        <w:ind w:left="709" w:hanging="709"/>
        <w:jc w:val="both"/>
        <w:rPr/>
      </w:pPr>
      <w:r>
        <w:rPr/>
        <w:t>Заявник наголошує, що використання ПрАТ «Київстар» твердження  «Супершвидкий 3G» стосовно послуг  3G та Інтернету є неправдивим.</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тже, на думку Заявника, у рекламі ПрАТ «Київстар» у поширених Твердженнях містяться неправдиві, неповні та неточні відомості, що вводять в оману невизначене коло осіб, які вплинули або можуть вплинути на наміри цих осіб щодо придбання (замовлення) послуг Товариства, за рахунок чого ПрАТ «Київстар» може досягати неправомірних переваг у конкуренції стосовно інших суб’єктів господарювання на ринку телекомунікаційних послуг,  у тому числі й стосовно ТОВ «лайфселл».</w:t>
      </w:r>
    </w:p>
    <w:p>
      <w:pPr>
        <w:pStyle w:val="1"/>
        <w:rPr/>
      </w:pPr>
      <w:r>
        <w:rPr/>
      </w:r>
    </w:p>
    <w:p>
      <w:pPr>
        <w:pStyle w:val="Normal"/>
        <w:tabs>
          <w:tab w:val="clear" w:pos="708"/>
          <w:tab w:val="left" w:pos="1260" w:leader="none"/>
        </w:tabs>
        <w:jc w:val="both"/>
        <w:rPr>
          <w:b/>
          <w:b/>
          <w:bCs/>
          <w:shd w:fill="FFFFFF" w:val="clear"/>
        </w:rPr>
      </w:pPr>
      <w:r>
        <w:rPr>
          <w:b/>
          <w:bCs/>
          <w:shd w:fill="FFFFFF" w:val="clear"/>
        </w:rPr>
        <w:t xml:space="preserve">5.2.     Обставини справи, встановлені за результатами дослідження (аналізу) </w:t>
      </w:r>
    </w:p>
    <w:p>
      <w:pPr>
        <w:pStyle w:val="Normal"/>
        <w:tabs>
          <w:tab w:val="clear" w:pos="708"/>
          <w:tab w:val="left" w:pos="1260" w:leader="none"/>
        </w:tabs>
        <w:jc w:val="both"/>
        <w:rPr>
          <w:shd w:fill="FFFFFF" w:val="clear"/>
        </w:rPr>
      </w:pPr>
      <w:r>
        <w:rPr>
          <w:rFonts w:eastAsia="Times New Roman"/>
          <w:b/>
          <w:bCs/>
          <w:shd w:fill="FFFFFF" w:val="clear"/>
        </w:rPr>
        <w:t xml:space="preserve">            </w:t>
      </w:r>
      <w:r>
        <w:rPr>
          <w:b/>
          <w:bCs/>
          <w:shd w:fill="FFFFFF" w:val="clear"/>
        </w:rPr>
        <w:t>інформації, наданої Відповідачем</w:t>
      </w:r>
    </w:p>
    <w:p>
      <w:pPr>
        <w:pStyle w:val="Normal"/>
        <w:tabs>
          <w:tab w:val="clear" w:pos="708"/>
          <w:tab w:val="left" w:pos="1260" w:leader="none"/>
        </w:tabs>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 xml:space="preserve">Відповідач у 2017 році здійснював рекламу власних послуг доступу до 3G Інтернету, у тому числі щодо швидкості передачі даних із застуванням 3G технологій та покриття 3G мережею. </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Відповідач у відповіді на вимогу Комітету від 07.09.2017 № 127-26/09-9683 повідомив, що  рекламу власних послуг із використанням Тверджень у друкованих рекламних матеріалах, зовнішній рекламі, відеороликах та на власному сайті здійснював на основі результатів дослідження «Аналіз даних 3G покриття операторів мобільного зв'язку України», проведеного компанією «InMind» (далі − Дослідження).  Результати  Дослідження Товариство надало Комітет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Товариство зазначає, що в рекламно-інформаційних матеріалах використовувало твердження «Київстар Національний лідер 3G покриття», пояснюючи при цьому, що на 09.12.2016 ПрАТ «Київстар» надає можливість скористатись послугами мобільного високошвидкісного 3G доступу до мережі Інтернет найбільшій кількості населення на території України.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азначене твердження надавалось відповідно до результатів Дослідження компанії «InMind» щодо аналізу даних, наданих Товариством, яке було здійснено за допомогою порівняння з картами 3G покриття, розміщеними на офіційних веб-сайтах операторів рухомого (мобільного) зв’язк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У своїх рекламно-інфомаційних матеріалах Товариство використовувало твердження «супершвидкий», надаючи при цьому пояснення, що під вказаним твердженням слід розуміти швидкість передачі даних у мережі 3G до                   42,2 Мбіт/с. Товариство наголошує, що обладнання базових станцій, транспортної та основної мережі ПрАТ «Київстар» DC-HSPA+ підтримує такі максимальні швидкості відповідно до 3 GPPR8: 5,76 Mbps (UpLink), 42 Mbps (DownLink).</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овариство наголошує, що застосування такого вислову мало на меті надання споживачам інформації про якісні характеристики послуги, а не про їх порівняльну перевагу, та звертає увагу на те, що ПрАТ «Київстар» ніколи не наголошувало та не підкреслювало, що 3G Інтернет від Товариства більш швидкий, ніж у його конкурент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Товариство повідомило, що на 16.01.2017 ПрАТ «Київстар» надавало послуги 3G у 6 023 населених пунктах, що в перерахунку на населення України, яке має можливість скористатись послугами мобільного високошвидкісного доступу до мережі Інтернет, становить 27 411 417 жителів, що підтверджується в тому числі результатами дослідження компанії «InMind».</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Комітетом проаналізовано Дослідження, проведене компанією «InMind», та встановлено наступне. Дослідження здійснювалось протягом 26.12.2016 − 12.01.2017 методом кабінетного дослідження на території всієї України, аналізувались дані 3G покриття операторів мобільного зв'язку України, надані клієнтом, – ПрАТ «Київстар».</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Відповідно до результатів Дослідження, ПрАТ «Київстар» мало найбільше покриття мережі 3G  за кількістю населених пунктів, а також ПрАТ «Київстар» мало найбільше покриття мережі 3G у перерахунку на населення України, яке має можливість скористатись послугами мобільного високошвидкісного доступу до мережі Інтернет.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Товариством не надано жодних доказів (результатів експертиз, свідоцтв, сертифікатів органів державної влади та організацій тощо), які підтверджують правдивість результатів дослідження «Аналіз даних 3G покриття операторів мобільного зв'язку України», проведеного компанією «InMind», та/або фактів того, що саме покриття 3G мережею від ПрАТ «Київстар» є найбільшим серед трьох найбільших операторів рухомого (мобільного) зв’язку в Украї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У споживача, що прочитав та/або побачив рекламні друковані та відеоматеріали ПрАТ «Київстар» з використанням тверджень «Київстар Національний лідер 3G покриття», «Якісний 3G у вже більш ніж у шести тисяч населених пунктів для   26 мільйонів українців»,  може скластись уявлення про те, що ПрАТ «Київстар» має найбільшу мережу 3G Інтернету, у той же час правдивість  результатів Дослідження, проведеного компанією «InMind», нічим не підтверджена, а в самій відеорекламі на 10 − 12 секундах у твердженні «Київстар Національний лідер 3G покриття» відсутнє посилання «*», яке звертає увагу споживача на Дослідження, проведене компанією «InMind».</w:t>
      </w:r>
    </w:p>
    <w:p>
      <w:pPr>
        <w:pStyle w:val="Normal"/>
        <w:tabs>
          <w:tab w:val="clear" w:pos="708"/>
          <w:tab w:val="left" w:pos="1260" w:leader="none"/>
        </w:tabs>
        <w:jc w:val="both"/>
        <w:rPr/>
      </w:pPr>
      <w:r>
        <w:rPr/>
      </w:r>
    </w:p>
    <w:p>
      <w:pPr>
        <w:pStyle w:val="Normal"/>
        <w:tabs>
          <w:tab w:val="clear" w:pos="708"/>
          <w:tab w:val="left" w:pos="1260" w:leader="none"/>
        </w:tabs>
        <w:jc w:val="both"/>
        <w:rPr>
          <w:b/>
          <w:b/>
          <w:bCs/>
          <w:shd w:fill="FFFFFF" w:val="clear"/>
        </w:rPr>
      </w:pPr>
      <w:r>
        <w:rPr>
          <w:b/>
          <w:bCs/>
          <w:shd w:fill="FFFFFF" w:val="clear"/>
        </w:rPr>
        <w:t>5.3.     Обставини справи, встановлені Комітетом за результатами проведення</w:t>
      </w:r>
    </w:p>
    <w:p>
      <w:pPr>
        <w:pStyle w:val="Normal"/>
        <w:tabs>
          <w:tab w:val="clear" w:pos="708"/>
          <w:tab w:val="left" w:pos="1260" w:leader="none"/>
        </w:tabs>
        <w:jc w:val="both"/>
        <w:rPr>
          <w:shd w:fill="FFFFFF" w:val="clear"/>
        </w:rPr>
      </w:pPr>
      <w:r>
        <w:rPr>
          <w:rFonts w:eastAsia="Times New Roman"/>
          <w:b/>
          <w:bCs/>
          <w:shd w:fill="FFFFFF" w:val="clear"/>
        </w:rPr>
        <w:t xml:space="preserve">           </w:t>
      </w:r>
      <w:r>
        <w:rPr>
          <w:b/>
          <w:bCs/>
          <w:shd w:fill="FFFFFF" w:val="clear"/>
        </w:rPr>
        <w:t>дослідження</w:t>
      </w:r>
    </w:p>
    <w:p>
      <w:pPr>
        <w:pStyle w:val="Normal"/>
        <w:tabs>
          <w:tab w:val="clear" w:pos="708"/>
          <w:tab w:val="left" w:pos="1260" w:leader="none"/>
        </w:tabs>
        <w:ind w:left="540" w:hanging="0"/>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З метою з’ясування фактичних обставин у Справі Комітетом направлено вимоги про надання інформації до державного підприємства «Український державний центр радіочастот» (далі – ДП «УДЦР») та НКРЗ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у відповіді на вимогу Комітету (лист № 8-127/5274 від 01.06.2018) зазначило, що абревіатурою 3G позначають не стандарт, а взагалі технології мобільного зв’язку 3-го покоління, однією з важливих характеристик яких є підвищена (порівняно з технологіями попередніх поколінь мобільного зв’язку) швидкість передавання інформації (від 2 мбіт/с). Існує декілька стандартів, які визначають систему мобільного зв’язку третього поколінн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У країнах Європи (зокрема і в Україні) використовується UMTS, який у свою чергу складається із сімейства окремих стандартів, що визначають окремі складові радіотехнології UMTS. Роботи зі стандартизації UMTS координуються міжнародною групою 3GPP (Third Generatiuon Partnership Project).</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зазначає, що у випадках, коли йдеться про 3G+ або 3,5G, зазвичай мають на увазі, що базові станції підтримують функціонали та можливості, визначені в більш пізніх релізах стандарту, насамперед використовують технологію HSPA (високошвидкісна пакетна передача даних).</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икористання технології HSPA (та наступної за неї HSPA+) дозволяє в рази підвищити швидкість передавання інформації порівняно з базовою швидкістю, декларованою в перших релізах стандарту, за рахунок об’єднання декількох кодових та/або частотних каналів для окремого абонента: конкретна швидкість передавання залежить від кількості каналів, які об’єднуються та виду модуляції, яка використовуєтьс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зазначає, що таке об’єднання та пов’язане із цим підвищення швидкості передавання інформації можливі за наявності достатньої кількості вільних частотних та кодових каналів. Отже, можливості базової станції залежать від того, відповідно до якого релізу вона була виготовлена. При цьому існує можливість модернізації базових станцій до рівня можливостей обладнання більш пізніх релізів шляхом заміни програмного забезпечення та окремих блок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за інформацією, наявною в ДП «УДЦР», практично всі базові станції стандарту  UMTS операторів ПрАТ «Київстар», ПрАТ «ВФ Україна» та ТОВ «лайфселл» мають можливість використовувати технологію HSPA та надавати послуги із швидкостями, що перевищують базов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згідно з даними, що були отримані ДП «УДЦР» протягом 2014 - 2016 роках у процесі сертифікації та проведення технічної експертизи базових станцій виробництва компанії «Еріксен», ZTE, Huawei Technologies та інших, які ввозяться в Україну, практично всі мобільні оператори під час будівництва мереж  3-го покоління використовують сучасне обладнання, яке відповідає останнім релізам UMTS, що дозволяє їм надавати послуги 3G+.</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Потенційна максимальна швидкість передачі даних визначається конфігурацією мережі стільникового оператора, яка встановлюється оператором самостійно відповідно до власної технічної стратегії в межах потенційно можливих для використовуваної радіотехнології. Реальна швидкість передачі даних, на відміну від потенційно максимальної, при наданні цих послуг для конкретного користувача в кожному окремому випадку визначається такими параметрами: завантаженість сектора базової станції, віддаленість абонента від базової станції, рельєф місцевості, характер забудови тощо. До того ж, крім технічних факторів і можливостей обладнання, значний вплив на швидкість передачі інформації має гнучкість тарифної політики оператора (наприклад, якщо певний тариф заохочує абонента до завантаження файлів великого розміру, середня швидкість передачі даних зростає).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ДП «УДЦР» зазначає, що не володіє об’єктивною (виміряною) інформацією щодо розміру (площі) території України, яка покривається мережами мобільного зв’язку UMTS окремих операторів. Крім того, до            ДП «УДЦР» від операторів мобільного зв’язку не надходило замовлень щодо покриття території України сигналами  UMTS/3G.</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КРЗІ  у відповіді на вимогу Комітету (лист від 15.09.2017 № 6-01/9014) зазначила, що показниками якості телекомунікаційних послуг такий показник, як мережа покриття, не визначений.</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акож НКРЗІ зазначила, що, згідно з рішенням НКРЗІ від 27.02.2015 № 110 «Про результати тендера на отримання ліцензій на користування радіочастотним ресурсом України для впровадження радіотехнології «Цифровий стільниковий радіозв’язок ІМТ – 2000 (UMTS)» у смугах радіочастот 1920-1935/2110-2125, 1950-1965/2140-2155, 1965-1980/2155-2170 Мгц», ТОВ «Астеліт», ПрАТ «МТС Україна» та ПрАТ «Київстар» видано ліцензії на користування  радіочастотним ресурсом України для впровадження радіотехнології «Цифровий стільниковий радіозв’язок ІМТ-2000  (UMTS)» із регіоном користування радіочастотним ресурсом – 27 регіонів України, з терміном освоєння радіочастотного ресурсу: початок користування – жовтень 2015 року, повне освоєння – квітень 2020 року. Відповідні ліцензії переоформлені у зв’язку з перейменуванням ТОВ «Астеліт» у                ТОВ «лайфселл» та ПрАТ «МТС Україна» -  у ПрАТ «ВФ Україн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Відповідно до умов тендера на отримання ліцензій на користування радіочастотним ресурсом України для впровадження радіотехнології «Цифровий стільниковий радіозв’язок ІМТ – 2000 (UMTS) у смугах радіочастот 1920-1935/2110-2125, 1950-1965/2140-2155, 1965-1980/2155-2170 Мгц, затверджених рішенням НКРЗІ від 28.10.2014 № 730 (із змінами, внесеними рішеннями НКРЗІ від 18.11.2014 № 761 та від 01.12.2014 № 782), погоджених розпорядженням Кабінету Міністрів України від 05.04.2014 № 1181-р, переможці тендера </w:t>
        <w:tab/>
        <w:t>зобов’язані забезпечити дотримання показників якості з використанням радіотехнології: на території всіх обласних центрів України – протягом 18 місяців із дати видання ліцензії за результатами тендера; на території всіх районних центрів та всіх населених пунктів із населенням більше 10 тисяч осіб – протягом другого-шостого років  із дати видання ліцензії за результатами тендер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раховуючи наведене, можна зробити висновок, що всі три найбільших оператори рухомого (мобільного) зв’язку України (ПрАТ «Київстар», ПрАТ «ВФ Україна» та ТОВ «лайфселл») мають ліцензії на користування радіочастотним ресурсом України для впровадження радіотехнології «Цифровий стільниковий радіозв’язок ІМТ – 2000 (UMTS)» у смугах радіочастот 1920-1935/2110-2125, 1950-1965/2140-2155, 1965-1980/2155-2170 Мгц» та використовують сучасне обладнання, яке відповідає останнім релізам UMTS, що дозволяє їм надавати послуги 3G+ (3,5 G), а отже, надавати послуги доступу до мережі Інтернет із швидкостями передачі даних, які перевищують базов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проаналізувавши Твердження, які поширював Відповідач у рекламі, встановлено наступне.</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овариство в рекламно-інформаційних матеріалах використовувало твердження «Київстар Національний лідер 3G покриття», пояснюючи при цьому, що на 09.12.2016 ПрАТ «Київстар» надає можливість скористатись послугами мобільного високошвидкісного 3G доступу до мережі Інтернет найбільшій кількості населення на території України. Зазначене твердження надавалось відповідно до результатів дослідження компанії «InMind» щодо аналізу даних, наданих Товариством, яке було здійснено за допомогою порівняння з картами 3G покриття, розміщеними на офіційних веб-сайтах операторів рухомого (мобільного) зв’язку (далі – Дослідженн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ослідження здійснювалось протягом 26.12.2016 − 12.01.2017 методом кабінетного дослідження на території всієї України, аналізувались дані 3G покриття операторів мобільного зв'язку України, надані клієнтом, −    ПрАТ «Київстар».</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результатів Дослідження, ПрАТ «Київстар» мало найбільше покриття мережі 3G  за кількістю населених пунктів, а також ПрАТ «Київстар» мало найбільше покриття мережі 3G у перерахунку на населення України, яке має можливість скористатись послугами мобільного високошвидкісного доступу до мережі Інтернет.</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у результатах Дослідження компанії «InMind» чітко вказано, що кількість населених пунктів із наявним 3G покриттям від ПрАТ «Київстар» становить 4 516 населених пунктів, що в перерахунку на кількість населення становить 25,1 млн осіб.</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у рекламних матеріалах Товариства поширювалось твердження «Якісний 3G  у вже більше ніж у шести тисячах населених пунктів для 26 мільйонів українців», що відрізняється від результатів Дослідження, проведеного компанією «InMind», на яке у своїй рекламі посилається  ПрАТ «Київстар».</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Крім того, у відеороликах із рекламою Товариства протягом 8 − 10 секунд з’являється текст «Під твердженням щодо доступності стандарту 3G для  26 мільйонів українців слід розуміти, що мережа 3G Київстар покриває та може бути використана на території України, де мешкає понад 26 мільйонів чоловік станом на 16.01.2017». Хоча відповідно до результатів Дослідження кількість населення, що може скористатись 3G покриттям від Товариства, становить 25,1 млн осіб. Отже,  зазначені рекламні матеріали Товариства не відповідають відомостям у результатах Дослідження.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у споживачів, що побачили рекламу Відповідача з використанням твердження: «Київстар Національний лідер 3G покриття», може скластись уявлення про те, що ПрАТ «Київстар» має найбільшу мережу 3G Інтернету, у той час як правдивість  результатів Дослідження, проведеного компанією «InMind», нічим не підтверджена, а в самій відеорекламі на 10 − 12 секундах у твердженні «Київстар Національний лідер 3G покриття» відсутнє посилання «*», яке звертає увагу споживача на Дослідження, проведене компанією «InMind».</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Отже, зазначені Твердження, які поширювало Товариство в рекламі власних послуг  3G Інтернету, містять неточні відомості.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Проаналізувавши  рекламні друковані та відеоматеріали ПрАТ «Київстар» з використанням тверджень «Супершвидкий 3G», «Супершвидкий 3G Інтернет», «Супершвидкий Інтернет», «Супершвидкий 3G у найбільшій мережі», Комітет дійшов висновку, що використання Відповідачем у рекламі зазначених Тверджень не містить відомостей про те, що швидкість 3G Інтернету від ПрАТ «Київстар» є більшою, ніж у його конкурентів. Зазначені Твердження свідчать, що Товариство надає послуги з використанням швидкісного 3G Інтернету в мережі                        ПрАТ «Київстар», яка є найбільшою, оскільки найбільша кількість абонентів користується послугами рухомого (мобільного) зв’язку, які надає саме                   ПрАТ «Київстар».</w:t>
      </w:r>
    </w:p>
    <w:p>
      <w:pPr>
        <w:pStyle w:val="1"/>
        <w:rPr/>
      </w:pPr>
      <w:r>
        <w:rPr/>
      </w:r>
    </w:p>
    <w:p>
      <w:pPr>
        <w:pStyle w:val="Style20"/>
        <w:numPr>
          <w:ilvl w:val="0"/>
          <w:numId w:val="1"/>
        </w:numPr>
        <w:tabs>
          <w:tab w:val="clear" w:pos="708"/>
          <w:tab w:val="left" w:pos="709" w:leader="none"/>
        </w:tabs>
        <w:spacing w:before="0" w:after="120"/>
        <w:ind w:left="709" w:hanging="709"/>
        <w:jc w:val="both"/>
        <w:rPr/>
      </w:pPr>
      <w:r>
        <w:rPr/>
        <w:t xml:space="preserve">Отже, реклама Товариства з використанням тверджень «Супершвидкий 3G», «Супершвидкий 3G Інтернет», «Супершвидкий Інтернет», «Супершвидкий 3G у найбільшій мережі» не містить відомостей, що можуть ввести в оману споживачів.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Комітетом розглянуто рекламу послуг надання доступу до мережі 3G у 2016-2017 році, яку поширювали конкуренти Відповідача.</w:t>
      </w:r>
    </w:p>
    <w:p>
      <w:pPr>
        <w:pStyle w:val="WW1"/>
        <w:rPr/>
      </w:pPr>
      <w:r>
        <w:rPr/>
      </w:r>
    </w:p>
    <w:p>
      <w:pPr>
        <w:pStyle w:val="Style20"/>
        <w:numPr>
          <w:ilvl w:val="0"/>
          <w:numId w:val="1"/>
        </w:numPr>
        <w:tabs>
          <w:tab w:val="clear" w:pos="708"/>
          <w:tab w:val="left" w:pos="709" w:leader="none"/>
        </w:tabs>
        <w:spacing w:before="0" w:after="120"/>
        <w:ind w:left="709" w:hanging="709"/>
        <w:jc w:val="both"/>
        <w:rPr/>
      </w:pPr>
      <w:r>
        <w:rPr/>
        <w:t xml:space="preserve">Так, ТОВ «лайфселл» у друкованих рекламних матеріалах, відеорекламі та білбордах поширювало твердження «швидкість до 63,3 Мбіт/с», «Мережа останнього покоління lifecell 3G+ підтримує максимально можливу швидкість Інтернету до 63,3 Мбіт/с» та «Найшвидший 3G+ до 63,3 Мбіт/с», «Найшвидший 3G+ Інтернет», «найбільше покриття 3G+», «найсучасніша мережа 3G+». Зазначені твердження супроводжувались посиланнями дрібнішим текстом такого змісту: «Мається на увазі, що відповідно до технічних характеристик технології, за якою ТОВ «лайфселл» надає доступ до 3G Інтернету, максимальна швидкість Інтернету передбачає до 63,3 Мбіт/с, згідно з дослідженням швидкості надання 3G Інтернету, проведеним дослідницькою агенцією ТОВ «Інмайнд» станом на 29.03.2016», у відеорекламі ТОВ «лайфселл» зазначене посилання з’являлось протягом двох секунд відеоролика. Твердження щодо найбільшого покриття 3G мережі супроводжувались посиланням дрібним текстом такого змісту: «Відповідно до порівняння даних карт покриття 3G від мобільних операторів України у відкритих джерелах, 3G від ТОВ «лайфселл» покриває найбільшу кількість населених пунктів на всій території України (окрім тимчасово окупованих територій), згідно з дослідженням покриття 3G від мобільних операторів України,  проведеним дослідницькою агенцією ТОВ «Інмайнд» станом на 07.06.2016».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ПрАТ «ВФ Україна» у друкованих рекламних матеріалах та білбордах поширювало твердження «Лідер швидкості 3G». У рекламних матеріалах на передньому плані серед інших графічних позначень та бренда Vodafone великими літерами червоно-білого кольору розміщено текст «Лідер швидкості 3G», у кутку рекламних матеріалів дрібними літерами розміщено пояснення: «Твердження «Лідер  3G  швидкості» використано на підставі результатів незалежного дослідження CATI Mobile 2 кв. 2016 р. за показником сприйняття «Висока швидкість та якість мобільного Інтернету». Також ПрАТ «ВФ Україна» поширювало твердження «Лідер  3G  швидкості» у рекламних відеороликах.</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Водночас встановлено, що реальна швидкість передачі даних визначається такими параметрами: завантаженість сектора базової станції, віддаленість абонента від базової станції, рельєф місцевості, характер забудови тощо. До того ж, крім технічних факторів і можливостей обладнання, значний вплив на швидкість передачі інформації має гнучкість тарифної політики оператора (наприклад, якщо певний тариф заохочує абонента до завантаження файлів великого розміру, середня швидкість передачі даних зростає). </w:t>
      </w:r>
    </w:p>
    <w:p>
      <w:pPr>
        <w:pStyle w:val="1"/>
        <w:rPr/>
      </w:pPr>
      <w:r>
        <w:rPr/>
      </w:r>
    </w:p>
    <w:p>
      <w:pPr>
        <w:pStyle w:val="Style20"/>
        <w:numPr>
          <w:ilvl w:val="0"/>
          <w:numId w:val="1"/>
        </w:numPr>
        <w:tabs>
          <w:tab w:val="clear" w:pos="708"/>
          <w:tab w:val="left" w:pos="709" w:leader="none"/>
        </w:tabs>
        <w:spacing w:before="0" w:after="120"/>
        <w:ind w:left="709" w:hanging="709"/>
        <w:jc w:val="both"/>
        <w:rPr/>
      </w:pPr>
      <w:r>
        <w:rPr/>
        <w:t xml:space="preserve">Отже, реальна швидкість передачі даних у мережі 3G Інтернету в межах одного населеного пункту може відрізнятися в одного і того ж самого оператора мобільного зв’язку, тобто в межах, наприклад однієї ділянки може бути більшою, а в межах іншої меншою. При цьому швидкість передачі даних 3G Інтернету на одній ділянці може бути більшою в одного з мобільних операторів, а на іншій ділянці вже інший оператор мобільного зв’язку буде надавати відповідні послуги з більшою швидкістю. </w:t>
      </w:r>
    </w:p>
    <w:p>
      <w:pPr>
        <w:pStyle w:val="1"/>
        <w:rPr/>
      </w:pPr>
      <w:r>
        <w:rPr/>
      </w:r>
    </w:p>
    <w:p>
      <w:pPr>
        <w:pStyle w:val="Style20"/>
        <w:numPr>
          <w:ilvl w:val="0"/>
          <w:numId w:val="1"/>
        </w:numPr>
        <w:tabs>
          <w:tab w:val="clear" w:pos="708"/>
          <w:tab w:val="left" w:pos="709" w:leader="none"/>
        </w:tabs>
        <w:spacing w:before="0" w:after="120"/>
        <w:ind w:left="709" w:hanging="709"/>
        <w:jc w:val="both"/>
        <w:rPr/>
      </w:pPr>
      <w:r>
        <w:rPr/>
        <w:t xml:space="preserve">Водночас лише реклама ПрАТ «Київстар» щодо швидкості передачі даних у мережі 3G Інтернету не містила відомостей про те,  що швидкість 3G Інтернету Відповідача є найбільшою порівняно з аналогічними послугами інших найбільших операторів рухомого (мобільного) зв’язку. </w:t>
      </w:r>
    </w:p>
    <w:p>
      <w:pPr>
        <w:pStyle w:val="1"/>
        <w:rPr/>
      </w:pPr>
      <w:r>
        <w:rPr/>
      </w:r>
    </w:p>
    <w:p>
      <w:pPr>
        <w:pStyle w:val="Style20"/>
        <w:numPr>
          <w:ilvl w:val="0"/>
          <w:numId w:val="1"/>
        </w:numPr>
        <w:tabs>
          <w:tab w:val="clear" w:pos="708"/>
          <w:tab w:val="left" w:pos="709" w:leader="none"/>
        </w:tabs>
        <w:spacing w:before="0" w:after="120"/>
        <w:ind w:left="709" w:hanging="709"/>
        <w:jc w:val="both"/>
        <w:rPr/>
      </w:pPr>
      <w:r>
        <w:rPr/>
        <w:t>Як уже зазначалось, показниками якості телекомунікаційних послуг такий показник, як мережа покриття, не визначений. За наявною в Комітеті інформацією, кожним із трьох мобільних операторів України було розміщено на власних веб-сайтах карти покриття за технологією 3G, які було сформовано на підставі певного набору технічних параметрів та показників на власний розсуд кожного з операторів, оскільки на законодавчому рівні не закріплено критеріїв формування таких показників.</w:t>
      </w:r>
    </w:p>
    <w:p>
      <w:pPr>
        <w:pStyle w:val="1"/>
        <w:rPr/>
      </w:pPr>
      <w:r>
        <w:rPr/>
      </w:r>
    </w:p>
    <w:p>
      <w:pPr>
        <w:pStyle w:val="Style20"/>
        <w:numPr>
          <w:ilvl w:val="0"/>
          <w:numId w:val="1"/>
        </w:numPr>
        <w:tabs>
          <w:tab w:val="clear" w:pos="708"/>
          <w:tab w:val="left" w:pos="709" w:leader="none"/>
        </w:tabs>
        <w:spacing w:before="0" w:after="120"/>
        <w:ind w:left="709" w:hanging="709"/>
        <w:jc w:val="both"/>
        <w:rPr/>
      </w:pPr>
      <w:r>
        <w:rPr/>
        <w:t>Враховуючи наведене, однозначно встановити, у кого з трьох мобільних операторів рухомого (мобільного) зв’язку покриття мережею 3G найбільше, неможливо.</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у рекламі щодо власних послуг доступу до мережі 3G Інтернету, у тому числі щодо швидкості передачі даних у мережі 3G та покриття мережею 3G, як Заявник, так і Відповідач посилаються на результати досліджень, які були проведені у 2016-2017 роках одним суб’єктом господарювання – товариством з обмеженою відповідальністю «Інмайнд».</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езультати зазначених досліджень суттєво відрізняються між собою і не можуть вважатися доказами, що підтверджують правдивість відомостей, які використовувались у рекламі послуг доступу до мережі 3G Інтернету, у тому числі щодо покриття мережею 3G як Заявника, так і Відповідач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дії ПрАТ «Київстар» щодо поширення у власних рекламних матеріалах тверджень «Київстар Національний лідер 3G покриття», «Якісний 3G у вже більш ніж у шести тисяч населених пунктів для 26 мільйонів українців» неточних відомостей містять ознаки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Normal"/>
        <w:tabs>
          <w:tab w:val="clear" w:pos="708"/>
          <w:tab w:val="left" w:pos="1260" w:leader="none"/>
        </w:tabs>
        <w:jc w:val="both"/>
        <w:rPr/>
      </w:pPr>
      <w:r>
        <w:rPr/>
      </w:r>
    </w:p>
    <w:p>
      <w:pPr>
        <w:pStyle w:val="Normal"/>
        <w:numPr>
          <w:ilvl w:val="0"/>
          <w:numId w:val="2"/>
        </w:numPr>
        <w:tabs>
          <w:tab w:val="clear" w:pos="708"/>
          <w:tab w:val="left" w:pos="720" w:leader="none"/>
        </w:tabs>
        <w:ind w:left="1080" w:hanging="1080"/>
        <w:jc w:val="both"/>
        <w:rPr/>
      </w:pPr>
      <w:r>
        <w:rPr>
          <w:b/>
          <w:bCs/>
        </w:rPr>
        <w:t>ВИСНОВКИ У СПРАВІ ТА КВАЛІФІКАЦІЯ ДІЙ ВІДПОВІДАЧА</w:t>
      </w:r>
      <w:r>
        <w:rPr/>
        <w:t xml:space="preserve">  </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статті 26 Закону України «Про рекламу» контроль за дотриманням законодавства України про  рекламу  здійснює у межах своїх повноважень  Антимонопольний комітет    України    −    щодо    дотримання законодавства про захист економічної конкуренції.</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1"/>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порушення законодавства про захист економічної конкуренції та проводити розслідува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1"/>
        <w:rPr/>
      </w:pPr>
      <w:r>
        <w:rPr/>
      </w:r>
    </w:p>
    <w:p>
      <w:pPr>
        <w:pStyle w:val="Style20"/>
        <w:numPr>
          <w:ilvl w:val="0"/>
          <w:numId w:val="1"/>
        </w:numPr>
        <w:tabs>
          <w:tab w:val="clear" w:pos="708"/>
          <w:tab w:val="left" w:pos="709" w:leader="none"/>
        </w:tabs>
        <w:spacing w:before="0" w:after="120"/>
        <w:ind w:left="709" w:hanging="709"/>
        <w:jc w:val="both"/>
        <w:rPr>
          <w:spacing w:val="-7"/>
        </w:rPr>
      </w:pPr>
      <w:r>
        <w:rPr/>
        <w:t>Відповідно</w:t>
      </w:r>
      <w:r>
        <w:rPr>
          <w:spacing w:val="-7"/>
        </w:rPr>
        <w:t xml:space="preserve"> до статті 15</w:t>
      </w:r>
      <w:r>
        <w:rPr>
          <w:spacing w:val="-7"/>
          <w:vertAlign w:val="superscript"/>
        </w:rPr>
        <w:t>1</w:t>
      </w:r>
      <w:r>
        <w:rPr>
          <w:spacing w:val="-7"/>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ь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ind w:left="360" w:hanging="0"/>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spacing w:val="-7"/>
        </w:rPr>
      </w:pPr>
      <w:r>
        <w:rPr>
          <w:spacing w:val="-7"/>
        </w:rPr>
        <w:t xml:space="preserve">Отже, </w:t>
      </w:r>
      <w:r>
        <w:rPr/>
        <w:t>дії</w:t>
      </w:r>
      <w:r>
        <w:rPr>
          <w:spacing w:val="-7"/>
        </w:rPr>
        <w:t xml:space="preserve"> ПрАТ «Київстар» щодо поширення у власних рекламних матеріалах тверджень  «Київстар Національний лідер 3G покриття», «Якісний 3G у вже більш ніж у шести тисяч населених пунктів для 26 мільйонів українців» неточних відомостей містять ознаки порушення, передбаченого статтею 15</w:t>
      </w:r>
      <w:r>
        <w:rPr>
          <w:spacing w:val="-7"/>
          <w:vertAlign w:val="superscript"/>
        </w:rPr>
        <w:t>1</w:t>
      </w:r>
      <w:r>
        <w:rPr>
          <w:spacing w:val="-7"/>
        </w:rPr>
        <w:t xml:space="preserve"> Закону України «Про захист від недобросовісної конкуренції», у вигляді поширення інформації, що вводить в оману.</w:t>
      </w:r>
    </w:p>
    <w:p>
      <w:pPr>
        <w:pStyle w:val="Normal"/>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spacing w:val="-7"/>
        </w:rPr>
      </w:pPr>
      <w:r>
        <w:rPr/>
        <w:t>Враховуючи</w:t>
      </w:r>
      <w:r>
        <w:rPr>
          <w:spacing w:val="1"/>
        </w:rPr>
        <w:t xml:space="preserve"> викладене, з метою усунення  причин  виникнення  порушення  та  умов,  що  йому  сприяють, </w:t>
      </w:r>
      <w:r>
        <w:rPr/>
        <w:t xml:space="preserve">керуючись статтею 46 Закону України «Про захист </w:t>
      </w:r>
      <w:r>
        <w:rPr>
          <w:spacing w:val="-7"/>
        </w:rPr>
        <w:t>економічної</w:t>
      </w:r>
      <w:r>
        <w:rPr/>
        <w:t xml:space="preserve"> конкуренції»</w:t>
      </w:r>
      <w:r>
        <w:rPr>
          <w:spacing w:val="1"/>
        </w:rPr>
        <w:t xml:space="preserve"> </w:t>
      </w:r>
      <w:r>
        <w:rPr>
          <w:spacing w:val="-7"/>
        </w:rPr>
        <w:t xml:space="preserve">та статтею 27 Закону України «Про захист від недобросовісної конкуренції»,  Антимонопольний комітет України надав                         </w:t>
      </w:r>
      <w:r>
        <w:rPr/>
        <w:t>ПрАТ  «Київстар» (м. Київ, ідентифікаційний код юридичної особи 21673832) такі рекомендації: усунути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 власних послуг передачі даних 3G Інтернету, а саме: «Київстар Національний лідер 3G покриття», «Якісний 3G у вже більш ніж у шести тисяч населених пунктів для 26 мільйонів українців», та утриматися від вчинення таких дій у подальшому. Інформування споживачів щодо передачі даних із використанням технології 3G Інтернету та покриття мережею 3G Інтернету  здійснювати у спосіб, що не вводитиме в оману споживачів.</w:t>
      </w:r>
    </w:p>
    <w:p>
      <w:pPr>
        <w:pStyle w:val="1"/>
        <w:tabs>
          <w:tab w:val="clear" w:pos="708"/>
          <w:tab w:val="left" w:pos="180" w:leader="none"/>
          <w:tab w:val="left" w:pos="1260" w:leader="none"/>
        </w:tabs>
        <w:ind w:left="0" w:hanging="0"/>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pP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Про результати розгляду цих рекомендацій ПрАТ  «Київстар» мало повідомити Комітет у десятиденний строк з дня їх отримання.</w:t>
      </w:r>
    </w:p>
    <w:p>
      <w:pPr>
        <w:pStyle w:val="Normal"/>
        <w:tabs>
          <w:tab w:val="clear" w:pos="708"/>
          <w:tab w:val="left" w:pos="1260" w:leader="none"/>
        </w:tabs>
        <w:jc w:val="both"/>
        <w:rPr/>
      </w:pPr>
      <w:r>
        <w:rPr/>
      </w:r>
    </w:p>
    <w:p>
      <w:pPr>
        <w:pStyle w:val="Normal"/>
        <w:numPr>
          <w:ilvl w:val="0"/>
          <w:numId w:val="2"/>
        </w:numPr>
        <w:tabs>
          <w:tab w:val="clear" w:pos="708"/>
          <w:tab w:val="left" w:pos="720" w:leader="none"/>
        </w:tabs>
        <w:ind w:left="1080" w:hanging="1080"/>
        <w:jc w:val="both"/>
        <w:rPr/>
      </w:pPr>
      <w:r>
        <w:rPr>
          <w:b/>
          <w:bCs/>
        </w:rPr>
        <w:t>ВИКОНАННЯ</w:t>
      </w:r>
      <w:r>
        <w:rPr>
          <w:b/>
        </w:rPr>
        <w:t xml:space="preserve"> РЕКОМЕНДАЦІЙ КОМІТЕТУ</w:t>
      </w:r>
    </w:p>
    <w:p>
      <w:pPr>
        <w:pStyle w:val="Normal"/>
        <w:tabs>
          <w:tab w:val="clear" w:pos="708"/>
          <w:tab w:val="left" w:pos="1260" w:leader="none"/>
        </w:tabs>
        <w:ind w:left="540" w:hanging="0"/>
        <w:jc w:val="both"/>
        <w:rPr>
          <w:b/>
          <w:b/>
        </w:rPr>
      </w:pPr>
      <w:r>
        <w:rPr>
          <w:b/>
        </w:rPr>
      </w:r>
    </w:p>
    <w:p>
      <w:pPr>
        <w:pStyle w:val="Style20"/>
        <w:numPr>
          <w:ilvl w:val="0"/>
          <w:numId w:val="1"/>
        </w:numPr>
        <w:tabs>
          <w:tab w:val="clear" w:pos="708"/>
          <w:tab w:val="left" w:pos="709" w:leader="none"/>
        </w:tabs>
        <w:spacing w:before="0" w:after="120"/>
        <w:ind w:left="709" w:hanging="709"/>
        <w:jc w:val="both"/>
        <w:rPr/>
      </w:pPr>
      <w:r>
        <w:rPr/>
        <w:t>Копії рекомендацій Товариство отримало 31.12.2018. На виконання рекомендацій ПрАТ «Київстар» листом від 10.01.2018 № 452/05 (вх. Комітету № 8-09/320 від 10.01.2019) повідомило, що Відповідачем виконано рекомендації в повному обсязі. Отже, строку повідомлення про результати розгляду рекомендацій Товариство  не порушило. Товариством усунуті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 власних послуг передачі даних 3G Інтернету, а саме: «Київстар Національний лідер 3G покриття», «Якісний 3G у вже більш ніж у шести тисяч населених пунктів для 26 мільйонів українців». </w:t>
      </w:r>
    </w:p>
    <w:p>
      <w:pPr>
        <w:pStyle w:val="Style20"/>
        <w:numPr>
          <w:ilvl w:val="0"/>
          <w:numId w:val="1"/>
        </w:numPr>
        <w:tabs>
          <w:tab w:val="clear" w:pos="708"/>
          <w:tab w:val="left" w:pos="709" w:leader="none"/>
        </w:tabs>
        <w:spacing w:before="0" w:after="120"/>
        <w:ind w:left="709" w:hanging="709"/>
        <w:jc w:val="both"/>
        <w:rPr>
          <w:spacing w:val="-7"/>
        </w:rPr>
      </w:pPr>
      <w:r>
        <w:rPr>
          <w:spacing w:val="-7"/>
        </w:rPr>
        <w:t>На підтвердження зазначеного Товариство надало Службову записку в. о. директора з маркетингу ПрАТ «Київстар» від 08.01.2019 № 93-м, відповідно до якої Департаментом маркетингу ПрАТ «Київстар» враховані в роботі рекомендації Комітету від 13.12.2018   № 45-рк, а саме: усунено  причини виникнення порушення, передбаченого статтею 15</w:t>
      </w:r>
      <w:r>
        <w:rPr>
          <w:spacing w:val="-7"/>
          <w:vertAlign w:val="superscript"/>
        </w:rPr>
        <w:t>1</w:t>
      </w:r>
      <w:r>
        <w:rPr>
          <w:spacing w:val="-7"/>
        </w:rPr>
        <w:t xml:space="preserve"> Закону України «Про захист від недобросовісної конкуренції», у вигляді поширення в</w:t>
      </w:r>
      <w:r>
        <w:rPr/>
        <w:t xml:space="preserve"> рекламі  відомостей щодо власних послуг передачі даних 3G Інтернету, а саме: «Київстар Національний лідер 3G покриття», «Якісний 3G у вже більш ніж у шести тисяч населених пунктів для 26 мільйонів українців». У подальшому Департамент маркетингу Товариства буде утримуватись від використання таких формулювань під час рекламування послуг із використанням технології 3G Інтернету, а також буде інформувати споживачів щодо передачі даних із використанням технології 3G Інтернету та покриття мережею 3G Інтернету у такий спосіб, що не вводитиме в оману споживачів.</w:t>
      </w:r>
    </w:p>
    <w:p>
      <w:pPr>
        <w:pStyle w:val="1"/>
        <w:tabs>
          <w:tab w:val="clear" w:pos="708"/>
          <w:tab w:val="left" w:pos="180" w:leader="none"/>
          <w:tab w:val="left" w:pos="1260" w:leader="none"/>
        </w:tabs>
        <w:ind w:left="0" w:hanging="0"/>
        <w:jc w:val="both"/>
        <w:rPr>
          <w:spacing w:val="-7"/>
        </w:rPr>
      </w:pPr>
      <w:r>
        <w:rPr>
          <w:spacing w:val="-7"/>
        </w:rPr>
      </w:r>
    </w:p>
    <w:p>
      <w:pPr>
        <w:pStyle w:val="Style20"/>
        <w:numPr>
          <w:ilvl w:val="0"/>
          <w:numId w:val="1"/>
        </w:numPr>
        <w:tabs>
          <w:tab w:val="clear" w:pos="708"/>
          <w:tab w:val="left" w:pos="709" w:leader="none"/>
        </w:tabs>
        <w:spacing w:before="0" w:after="120"/>
        <w:ind w:left="709" w:hanging="709"/>
        <w:jc w:val="both"/>
        <w:rPr/>
      </w:pPr>
      <w:r>
        <w:rPr/>
        <w:t xml:space="preserve"> </w:t>
      </w:r>
      <w:r>
        <w:rPr/>
        <w:t xml:space="preserve">Отже,  </w:t>
      </w:r>
      <w:r>
        <w:rPr>
          <w:spacing w:val="-7"/>
        </w:rPr>
        <w:t>ПрАТ «Київстар»</w:t>
      </w:r>
      <w:r>
        <w:rPr/>
        <w:t xml:space="preserve"> виконало рекомендації Комітету від </w:t>
      </w:r>
      <w:r>
        <w:rPr>
          <w:spacing w:val="-7"/>
        </w:rPr>
        <w:t>13.12.2018 № 45-рк</w:t>
      </w:r>
      <w:r>
        <w:rPr/>
        <w:t xml:space="preserve">  у повному обсязі та у встановлені Комітетом строки, а саме, у результаті виконання рекомендацій усунено причини виникнення порушення у вигляді </w:t>
      </w:r>
      <w:r>
        <w:rPr>
          <w:spacing w:val="-7"/>
        </w:rPr>
        <w:t xml:space="preserve">поширення в рекламі  </w:t>
      </w:r>
      <w:r>
        <w:rPr/>
        <w:t>відомостей щодо власних послуг передачі даних 3G Інтернету, а саме: «Київстар Національний лідер 3G покриття», «Якісний 3G у вже більш ніж у шести тисяч населених пунктів для 26 мільйонів українців»</w:t>
      </w:r>
      <w:r>
        <w:rPr>
          <w:spacing w:val="-7"/>
        </w:rPr>
        <w:t xml:space="preserve">, </w:t>
      </w:r>
      <w:r>
        <w:rPr/>
        <w:t>та вжито заходів, що запобігають  вчиненню таких дій у подальшому.</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1260" w:leader="none"/>
        </w:tabs>
        <w:ind w:left="540" w:hanging="0"/>
        <w:jc w:val="both"/>
        <w:rPr/>
      </w:pPr>
      <w:r>
        <w:rPr/>
      </w:r>
    </w:p>
    <w:p>
      <w:pPr>
        <w:pStyle w:val="Normal"/>
        <w:spacing w:lineRule="auto" w:line="264"/>
        <w:ind w:firstLine="540"/>
        <w:jc w:val="both"/>
        <w:rPr/>
      </w:pPr>
      <w:r>
        <w:rPr>
          <w:rFonts w:eastAsia="Times New Roman"/>
        </w:rPr>
        <w:t xml:space="preserve">  </w:t>
      </w:r>
      <w:r>
        <w:rPr/>
        <w:t>Враховуючи викладене, керуючись статтею 7 Закону України «Про Антимонопольний комітет України», статтями 46 і 48 Закону України «Про захист економічної конкуренції» та   пунктом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Normal"/>
        <w:tabs>
          <w:tab w:val="clear" w:pos="708"/>
          <w:tab w:val="left" w:pos="1260" w:leader="none"/>
        </w:tabs>
        <w:ind w:left="1260" w:hanging="0"/>
        <w:jc w:val="both"/>
        <w:rPr/>
      </w:pPr>
      <w:r>
        <w:rPr/>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Fonts w:eastAsia="Times New Roman"/>
        </w:rPr>
        <w:t xml:space="preserve">  </w:t>
      </w:r>
      <w:r>
        <w:rPr/>
        <w:tab/>
        <w:tab/>
        <w:tab/>
        <w:tab/>
        <w:tab/>
        <w:t xml:space="preserve">ПОСТАНОВИВ </w:t>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Fonts w:eastAsia="Times New Roman"/>
        </w:rPr>
        <w:t xml:space="preserve"> </w:t>
      </w:r>
      <w:r>
        <w:rPr/>
        <w:t xml:space="preserve">Закрити провадження у справі  № </w:t>
      </w:r>
      <w:r>
        <w:rPr>
          <w:lang w:eastAsia="uk-UA"/>
        </w:rPr>
        <w:t>127-26.4/125-17</w:t>
      </w:r>
      <w:r>
        <w:rPr/>
        <w:t>.</w:t>
      </w:r>
    </w:p>
    <w:p>
      <w:pPr>
        <w:pStyle w:val="Normal"/>
        <w:spacing w:lineRule="auto" w:line="264"/>
        <w:ind w:firstLine="708"/>
        <w:jc w:val="both"/>
        <w:rPr/>
      </w:pPr>
      <w:r>
        <w:rPr/>
      </w:r>
    </w:p>
    <w:p>
      <w:pPr>
        <w:pStyle w:val="Normal"/>
        <w:rPr/>
      </w:pPr>
      <w:r>
        <w:rPr/>
      </w:r>
    </w:p>
    <w:p>
      <w:pPr>
        <w:pStyle w:val="Normal"/>
        <w:rPr/>
      </w:pPr>
      <w:r>
        <w:rPr/>
      </w:r>
    </w:p>
    <w:p>
      <w:pPr>
        <w:pStyle w:val="Normal"/>
        <w:tabs>
          <w:tab w:val="clear" w:pos="708"/>
          <w:tab w:val="left" w:pos="900" w:leader="none"/>
        </w:tabs>
        <w:jc w:val="both"/>
        <w:rPr/>
      </w:pPr>
      <w:r>
        <w:rPr/>
        <w:t>Голова  Комітету                                                                                          Ю. ТЕРЕНТЬЄВ</w:t>
      </w:r>
    </w:p>
    <w:p>
      <w:pPr>
        <w:pStyle w:val="Normal"/>
        <w:rPr/>
      </w:pPr>
      <w:r>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Times New Roman"/>
        <w:color w:val="000000"/>
      </w:rPr>
    </w:lvl>
  </w:abstractNum>
  <w:abstractNum w:abstractNumId="2">
    <w:lvl w:ilvl="0">
      <w:start w:val="1"/>
      <w:numFmt w:val="decimal"/>
      <w:lvlText w:val="%1."/>
      <w:lvlJc w:val="left"/>
      <w:pPr>
        <w:tabs>
          <w:tab w:val="num" w:pos="708"/>
        </w:tabs>
        <w:ind w:left="1080" w:hanging="720"/>
      </w:pPr>
      <w:rPr>
        <w:b/>
        <w:bCs/>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b/>
      <w:bCs/>
      <w:color w:val="000000"/>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cs="Times New Roman"/>
    </w:rPr>
  </w:style>
  <w:style w:type="character" w:styleId="WW8Num2z0">
    <w:name w:val="WW8Num2z0"/>
    <w:qFormat/>
    <w:rPr>
      <w:rFonts w:cs="Times New Roman"/>
      <w:b/>
      <w:bCs/>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1">
    <w:name w:val="Абзац списка1"/>
    <w:basedOn w:val="Normal"/>
    <w:qFormat/>
    <w:pPr>
      <w:ind w:left="720" w:hanging="0"/>
    </w:pPr>
    <w:rPr/>
  </w:style>
  <w:style w:type="paragraph" w:styleId="ListParagraph1">
    <w:name w:val="List Paragraph1"/>
    <w:basedOn w:val="Normal"/>
    <w:qFormat/>
    <w:pPr>
      <w:ind w:left="720" w:hanging="0"/>
    </w:pPr>
    <w:rPr>
      <w:rFonts w:eastAsia="Times New Roman"/>
    </w:rPr>
  </w:style>
  <w:style w:type="paragraph" w:styleId="WW1">
    <w:name w:val="WW-Абзац списка1"/>
    <w:basedOn w:val="Normal"/>
    <w:qFormat/>
    <w:pPr>
      <w:ind w:left="708" w:hanging="0"/>
    </w:pPr>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51:00Z</dcterms:created>
  <dc:creator>Волощук Дмитро Євгенович</dc:creator>
  <dc:description/>
  <dc:language>en-US</dc:language>
  <cp:lastModifiedBy>Журавель Олена Миколаївна</cp:lastModifiedBy>
  <cp:lastPrinted>2019-04-25T16:40:00Z</cp:lastPrinted>
  <dcterms:modified xsi:type="dcterms:W3CDTF">2019-05-07T11:51:00Z</dcterms:modified>
  <cp:revision>2</cp:revision>
  <dc:subject/>
  <dc:title/>
</cp:coreProperties>
</file>