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13 липня 2023 р. 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 xml:space="preserve">                                              Київ                                                              № </w:t>
      </w:r>
      <w:r>
        <w:rPr>
          <w:rFonts w:eastAsia="Times New Roman" w:cs="Times New Roman" w:ascii="Times New Roman" w:hAnsi="Times New Roman"/>
          <w:sz w:val="24"/>
          <w:szCs w:val="20"/>
          <w:lang w:val="en-US" w:eastAsia="uk-UA"/>
        </w:rPr>
        <w:t>190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>-р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0"/>
          <w:szCs w:val="20"/>
          <w:lang w:eastAsia="ru-RU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тимонопольний комітет України, розглянувши заяву уповноваженого представника  фізичної особи – громадянина України Щербаня Павла Павловича й акціонерного товариства «БАНК АЛЬЯНС» (далі – АТ «БАНК АЛЬЯНС»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 надання дозволу фізичній особі – громадянину України Щербаню Павлу Павловичу на придбання акцій АТ «БАНК АЛЬЯНС», 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центрація полягає у придбанні фізичною особою – громадянином України Щербанем Павлом Павловичем акцій АТ «БАНК АЛЬЯНС», що забезпечує перевищення                 25 відсотків голосів у вищому органі управління товариств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інформацією заявників</w:t>
      </w:r>
      <w:bookmarkStart w:id="0" w:name="o228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Т «БАНК АЛЬЯНС» здійснює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Т «БАНК АЛЬЯНС» пов’язане відносинами контролю із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уб’єктом господарювання – резидентом України, який не здійснює та не планує здійснювати господарської діяльності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ізичною особою – громадянином України Сосісом Олександром Йосиповичем                    (далі – Сосіс О.Й.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ом із цим Сосіс О.Й. спільно із фізичною особою – громадянином України контролюють суб’єкта господарювання – резидента України, який не здійснює господарської діяльності та перебуває в стані припинення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 свою чергу фізична особа – громадянин України пов’язаний відносинами контролю із суб’єктами господарювання – резидентами України, які здійснюють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ізична особа – громадянин України Щербань Павло Павлович здійснює діяльність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ізична особа – громадянин України Щербань Павло Павлович пов’язаний відносинами контролю із суб’єктами господарювання – резидентами та нерезидентами України, які здійснюють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ом із цим фізична особа – громадянин України Щербань Павло Павлович спільно із фізичною особою – громадянином України контролюють суб’єкта господарювання – резидента України, який здійснює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 свою чергу фізична особа – громадянин України пов’язаний відносинами контролю із суб’єктами господарювання – резидентами України, які здійснюють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</w:t>
        <w:br/>
        <w:t>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</w:t>
      </w:r>
      <w:bookmarkStart w:id="1" w:name="_Hlk134791564"/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фізичній особі – громадянину України Щербаню Павлу Павловичу 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на придбання акцій акціонерного товариства «БАНК АЛЬЯНС»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, що забезпечує перевищення 25 відсотків голосів у вищому органі управління товарис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  <w:bookmarkEnd w:id="1"/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ітету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00:00Z</dcterms:created>
  <dc:creator>Сударенко Дарія Володимірівна</dc:creator>
  <dc:description/>
  <cp:keywords/>
  <dc:language>en-US</dc:language>
  <cp:lastModifiedBy>Мінакова Світлана Володимирівна</cp:lastModifiedBy>
  <cp:lastPrinted>2023-07-13T15:02:00Z</cp:lastPrinted>
  <dcterms:modified xsi:type="dcterms:W3CDTF">2023-07-18T14:25:00Z</dcterms:modified>
  <cp:revision>2</cp:revision>
  <dc:subject/>
  <dc:title/>
</cp:coreProperties>
</file>