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2pt" filled="f" o:ole="">
            <v:imagedata r:id="rId3" o:title=""/>
          </v:shape>
          <o:OLEObject Type="Embed" ProgID="" ShapeID="ole_rId2" DrawAspect="Content" ObjectID="_1465213208" r:id="rId2"/>
        </w:objec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АНТИМОНОПОЛЬНИЙ   КОМІТЕТ   УКРАЇН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ІШЕННЯ</w:t>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353"/>
        <w:gridCol w:w="3208"/>
        <w:gridCol w:w="3293"/>
      </w:tblGrid>
      <w:tr>
        <w:trPr/>
        <w:tc>
          <w:tcPr>
            <w:tcW w:w="335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05 серпня 2021 р.</w:t>
            </w:r>
          </w:p>
        </w:tc>
        <w:tc>
          <w:tcPr>
            <w:tcW w:w="3208" w:type="dxa"/>
            <w:tcBorders/>
          </w:tcPr>
          <w:p>
            <w:pPr>
              <w:pStyle w:val="Normal"/>
              <w:tabs>
                <w:tab w:val="clear" w:pos="708"/>
                <w:tab w:val="left" w:pos="720" w:leader="none"/>
                <w:tab w:val="left" w:pos="900" w:leader="none"/>
                <w:tab w:val="left" w:pos="19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иїв</w:t>
            </w:r>
          </w:p>
        </w:tc>
        <w:tc>
          <w:tcPr>
            <w:tcW w:w="329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55-р</w:t>
            </w:r>
          </w:p>
        </w:tc>
      </w:tr>
    </w:tbl>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згляд справи № 500-26.15/6-21-ДД</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державну допомогу</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Антимонопольний комітет України (далі – Комітет), розглянувши справу                      № 500-26.15/6-21-ДД про державну допомогу та подання Департаменту моніторингу і контролю державної допомоги про попередні результати розгляду справи від 02.08.2021 № 500-26.15/6-21-ДД/354-с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ВСТАНОВИВ:</w:t>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tabs>
          <w:tab w:val="clear" w:pos="708"/>
          <w:tab w:val="left" w:pos="284" w:leader="none"/>
          <w:tab w:val="left" w:pos="567" w:leader="none"/>
        </w:tabs>
        <w:spacing w:lineRule="auto" w:line="240" w:before="0" w:after="0"/>
        <w:ind w:left="284" w:hanging="284"/>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ПОРЯДОК РОЗГЛЯДУ СПРАВИ</w:t>
      </w:r>
    </w:p>
    <w:p>
      <w:pPr>
        <w:pStyle w:val="Normal"/>
        <w:tabs>
          <w:tab w:val="clear" w:pos="708"/>
          <w:tab w:val="left" w:pos="567" w:leader="none"/>
        </w:tabs>
        <w:spacing w:lineRule="auto" w:line="240" w:before="0" w:after="0"/>
        <w:ind w:left="284"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Управлінням охорони здоров’я Житомирської міської ради відповідно до статті 9 Закону України «Про державну допомогу суб’єктам господарювання» на Портал державної допомоги Антимонопольного комітету України за реєстраційним номером у базі даних 24574 подано повідомлення про нову державну допомогу, зареєстроване в Комітеті 16.10.2020 за № 1790-ПДД/1 (далі – Повідомлення).</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 xml:space="preserve">Листом Комітету від 30.10.2019 № 500-29.2/08-14891 Повідомлення залишено без руху з метою усунення недоліків та надання додаткової інформації.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sz w:val="24"/>
          <w:szCs w:val="24"/>
          <w:lang w:eastAsia="uk-UA"/>
        </w:rPr>
        <w:t xml:space="preserve">Управлінням охорони здоров’я Житомирської міської ради на Портал державної допомоги за реєстраційним номером у базі даних 64970 (вх. № 1872-ПДД/4                         від 03.12.2020) було надано запитувану інформацію. </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 результатами розгляду Повідомлення розпорядженням державного уповноваженого Антимонопольного комітету України від 01.02.2021 № 08/26-р розпочато розгляд справи № 500-26.15/6-21-ДД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м від 02.02.2021 № 500-26.15/08-1599 Комітет повідомив Управління охорони здоров’я Житомирської міської ради про початок розгляду справи. </w:t>
      </w:r>
      <w:r>
        <w:rPr>
          <w:rFonts w:cs="Times New Roman" w:ascii="Times New Roman" w:hAnsi="Times New Roman"/>
          <w:sz w:val="24"/>
          <w:szCs w:val="24"/>
        </w:rPr>
        <w:t>На офіційному вебпорталі Комітету опубліковано інформацію про початок розгляду справи про державну допомогу зі зверненням до всіх заінтересованих осіб щодо подання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16.03.2021 № 500-26.15/08-3999 Комітет надіслав запит на додаткову інформацію для розгляду справи про державну допомогу Управлінню охорони здоров’я Житомирської міської ради.</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3.04.2021 № 858 (зареєстрований у Комітеті 07.05.2021 за № 5-01/6202) Управління охорони здоров’я Житомирської міської ради надало додатков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1.07.2021 № 1402 (зареєстрований у Комітеті 21.07.2021 за № 5-01/10315) Управління охорони здоров’я Житомирської міської ради надало додаткову та уточнювальн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Комітету від 02.08.2021 № 500-26.15/08-11498 Управлінню охорони здоров’я Житомирської міської ради надіслано подання про попередні результати розгляду справи від 02.08.2021 № 500-26.15/6-21-ДД/354-спр (далі –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contextualSpacing/>
        <w:jc w:val="both"/>
        <w:rPr/>
      </w:pPr>
      <w:r>
        <w:rPr>
          <w:rFonts w:cs="Times New Roman" w:ascii="Times New Roman" w:hAnsi="Times New Roman"/>
          <w:sz w:val="24"/>
          <w:szCs w:val="24"/>
          <w:lang w:eastAsia="uk-UA"/>
        </w:rPr>
        <w:t>Листом від 04.08.2021 № 1479 (зареєстрований у Комітеті 04.08.2021 за № 5-01/10971) Управлінням охорони здоров’я Житомирської міської ради надано зауваження до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2"/>
        </w:numPr>
        <w:tabs>
          <w:tab w:val="clear" w:pos="708"/>
          <w:tab w:val="left" w:pos="284" w:leader="none"/>
        </w:tabs>
        <w:spacing w:lineRule="auto" w:line="240" w:before="0" w:after="0"/>
        <w:ind w:left="1069" w:hanging="1069"/>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ВІДОМОСТІ ТА ІНФОРМАЦІЯ ВІД НАДАВАЧА ПІДТРИМКИ</w:t>
      </w:r>
    </w:p>
    <w:p>
      <w:pPr>
        <w:pStyle w:val="Normal"/>
        <w:spacing w:lineRule="auto" w:line="240" w:before="0" w:after="0"/>
        <w:ind w:firstLine="709"/>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давач підтримки</w:t>
      </w:r>
    </w:p>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 w:val="left" w:pos="567" w:leader="none"/>
        </w:tabs>
        <w:spacing w:lineRule="auto" w:line="240" w:before="0" w:after="0"/>
        <w:jc w:val="both"/>
        <w:rPr/>
      </w:pPr>
      <w:r>
        <w:rPr>
          <w:rFonts w:cs="Times New Roman" w:ascii="Times New Roman" w:hAnsi="Times New Roman"/>
          <w:sz w:val="24"/>
          <w:szCs w:val="24"/>
          <w:lang w:eastAsia="uk-UA"/>
        </w:rPr>
        <w:t>Управління охорони здоров’я Житомирської міської ради (далі – Управління охорони здоров’я ЖМР, Надавач) (майдан ім. С.П. Корольова, 4/2, м. Житомир, 10014, ідентифікаційний код юридичної особи 02012839).</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тримувачі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1» Житомирської міської ради (далі – КП «Стоматологічна поліклініка № 1» ЖМР, Отримувач 1) (10008, м. Житомир, вул. Святослава Ріхтера, 2, ідентифікаційний код юридичної особи 42788677).</w:t>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2» Житомирської міської ради (далі – КП «Стоматологічна поліклініка № 2» ЖМР, Отримувач 2) (10031, м. Житомир, вул. Покровська, 159, ідентифікаційний код юридичної особи 42789094).</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Мета (ціль)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етою (ціллю) підтримки є забезпечення населення Житомирської міської об’єднаної територіальної громади стоматологічною допомогою, здійснення заходів щодо профілактики та лікування стоматологічних захворювань, надання невідкладної та планової стоматологічної допомоги.</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чікуваний результат</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ожливість отримання мешканцями Житомирської міської об’єднаної територіальної громади безкоштовної стоматологічної допомоги.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Форма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ru-RU"/>
        </w:rPr>
        <w:t>Поточні трансферти.</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Тривалість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sz w:val="24"/>
          <w:szCs w:val="24"/>
          <w:lang w:eastAsia="ru-RU"/>
        </w:rPr>
        <w:t>З 01.01.2021 до 31.12.2023.</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Розмір державної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гальний розмір становить </w:t>
      </w:r>
      <w:r>
        <w:rPr>
          <w:rFonts w:cs="Times New Roman" w:ascii="Times New Roman" w:hAnsi="Times New Roman"/>
          <w:sz w:val="24"/>
          <w:szCs w:val="24"/>
          <w:lang w:eastAsia="ru-RU"/>
        </w:rPr>
        <w:t>8 222 300,00 грн, з них:</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ab/>
        <w:tab/>
        <w:t xml:space="preserve">а) для КП </w:t>
      </w:r>
      <w:r>
        <w:rPr>
          <w:rFonts w:cs="Times New Roman" w:ascii="Times New Roman" w:hAnsi="Times New Roman"/>
          <w:sz w:val="24"/>
          <w:szCs w:val="24"/>
          <w:lang w:eastAsia="ru-RU"/>
        </w:rPr>
        <w:t>«Стоматологічна поліклініка № 1»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2 089 4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2 218 9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2 336 5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eastAsia="ru-RU"/>
        </w:rPr>
        <w:tab/>
        <w:tab/>
        <w:t xml:space="preserve">б) </w:t>
      </w:r>
      <w:r>
        <w:rPr>
          <w:rFonts w:cs="Times New Roman" w:ascii="Times New Roman" w:hAnsi="Times New Roman"/>
          <w:sz w:val="24"/>
          <w:szCs w:val="24"/>
          <w:lang w:eastAsia="uk-UA"/>
        </w:rPr>
        <w:t xml:space="preserve">для КП </w:t>
      </w:r>
      <w:r>
        <w:rPr>
          <w:rFonts w:cs="Times New Roman" w:ascii="Times New Roman" w:hAnsi="Times New Roman"/>
          <w:sz w:val="24"/>
          <w:szCs w:val="24"/>
          <w:lang w:eastAsia="ru-RU"/>
        </w:rPr>
        <w:t>«Стоматологічна поліклініка № 2»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496 0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526 8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554 7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ідстава для надання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нституція України.</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Про місцеве самоврядування в Україні». </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pPr>
      <w:r>
        <w:rPr>
          <w:rFonts w:cs="Times New Roman" w:ascii="Times New Roman" w:hAnsi="Times New Roman"/>
          <w:sz w:val="24"/>
          <w:szCs w:val="24"/>
          <w:lang w:eastAsia="uk-UA"/>
        </w:rPr>
        <w:t xml:space="preserve">Бюджетний кодекс України. </w:t>
      </w:r>
    </w:p>
    <w:p>
      <w:pPr>
        <w:pStyle w:val="Normal"/>
        <w:tabs>
          <w:tab w:val="clear" w:pos="708"/>
          <w:tab w:val="left" w:pos="426" w:leader="none"/>
        </w:tabs>
        <w:spacing w:lineRule="auto" w:line="240" w:before="0" w:after="0"/>
        <w:ind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Основи законодавства про охорону здоров’я». </w:t>
      </w:r>
    </w:p>
    <w:p>
      <w:pPr>
        <w:pStyle w:val="Normal"/>
        <w:tabs>
          <w:tab w:val="clear" w:pos="708"/>
          <w:tab w:val="left" w:pos="426" w:leader="none"/>
        </w:tabs>
        <w:spacing w:lineRule="auto" w:line="240" w:before="0" w:after="0"/>
        <w:ind w:left="360"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кон України «Про державні фінансові гарантії медичного обслуговування населення».</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далі – Програма).</w:t>
      </w:r>
    </w:p>
    <w:p>
      <w:pPr>
        <w:pStyle w:val="Normal"/>
        <w:spacing w:lineRule="auto" w:line="240" w:before="0" w:after="0"/>
        <w:ind w:left="78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 ІНФОРМАЦІЯ, ОТРИМАНА ПІД ЧАС РОЗГЛЯДУ СПРАВ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є власністю Житомирської міської об’єднаної територіальної громади, діють в організаційно-правовій формі комунальних некомерційних підприємст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кладено договори з Національною службою здоров’я України про медичне обслуговування населення за програмою медичних гарантій щодо надання ургентної стоматологічної допомоги населенню.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ем зазначено, що кошти Національної служби здоров’я України, які отримують </w:t>
      </w:r>
      <w:r>
        <w:rPr>
          <w:rFonts w:cs="Times New Roman" w:ascii="Times New Roman" w:hAnsi="Times New Roman"/>
          <w:sz w:val="24"/>
          <w:szCs w:val="24"/>
          <w:lang w:eastAsia="uk-UA"/>
        </w:rPr>
        <w:t>КП «Стоматологічна поліклініка № 1» ЖМР та КП «Стоматологічна поліклініка № 2» ЖМР після укладення договорів, не можуть забезпечити в повному обсязі видатки, пов’язані з функціонуванням зазначених закладів охорони здоров’я, надання ними невідкладної та планової стоматологічної допомо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Житомирська міська рада в межах Програми здійснює фінансову підтримку (фінансування) КП «Стоматологічна поліклініка № 1» ЖМР та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Метою Програми є формування в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територіальної громади.</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Під час формування проєкту бюджету Житомирської міської територіальної громади на наступний рік для виконання заходів Програми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 обґрунтовані деталізовані розрахунки планової потреби у видатках.</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Конкретний обсяг підтримки з місцевого бюджету, що надається кожному підприємству, зазначений у фінансових планах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их рішеннями виконавчого комітету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оводять щомісячне звітування про використання коштів місцевого бюджету, щоквартальне звітування про виконання фінансових план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1» ЖМР затверджено рішенням Житомирської міської ради від 03.04.2020 № 1777 (далі – Статут КП «Стоматологічна поліклініка № 1»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2» ЖМР затверджено рішенням Житомирської міської ради від 18.06.2020 № 1877 (далі – Статут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 1 та Отримувач 2 є закладами охорони здоров’я – комунальними унітарними некомерційними підприємствами, що надають послуги вторинної / спеціалізованої медичної допомоги в порядку та на умовах, встановлених законодавством та їх Статута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гідно з положеннями </w:t>
      </w:r>
      <w:r>
        <w:rPr>
          <w:rFonts w:cs="Times New Roman" w:ascii="Times New Roman" w:hAnsi="Times New Roman"/>
          <w:sz w:val="24"/>
          <w:szCs w:val="24"/>
          <w:lang w:eastAsia="uk-UA"/>
        </w:rPr>
        <w:t>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Отримувач 1 та Отримувач 2 </w:t>
      </w:r>
      <w:r>
        <w:rPr>
          <w:rFonts w:cs="Times New Roman" w:ascii="Times New Roman" w:hAnsi="Times New Roman"/>
          <w:sz w:val="24"/>
          <w:szCs w:val="24"/>
          <w:lang w:eastAsia="uk-UA"/>
        </w:rPr>
        <w:t>здійснюють господарську некомерційну діяльність, спрямовану на досягнення соціальних та інших результатів у сфері охорони здоров’я, без мети одержання прибутку, а також беруть участь у виконанні державних та місцевих програм у сфері охорони здоров’я в установленому законодавством порядку.</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включено до реєстру неприбуткових установ та організацій (рішення Головного управління Державної податкової служби у Житомирській області № 1906254500218 від 04.1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2» ЖМР включено до реєстру неприбуткових установ та організацій (рішення Головного управління Державної податкової служби у Житомирській області № 1906254600036 від 18.0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исвоєно ознаку неприбутковості 0048 – інші юридичні особи, діяльність яких відповідає вимогам, встановленим пунктом 133.4 статті 133 Податкового кодексу Україн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ом КП «Стоматологічна поліклініка № 1» ЖМР та Статутом                                     КП «Стоматологічна поліклініка № 2» ЖМР</w:t>
      </w:r>
      <w:r>
        <w:rPr>
          <w:rFonts w:cs="Times New Roman" w:ascii="Times New Roman" w:hAnsi="Times New Roman"/>
          <w:bCs/>
          <w:sz w:val="24"/>
          <w:szCs w:val="24"/>
          <w:lang w:eastAsia="uk-UA"/>
        </w:rPr>
        <w:t xml:space="preserve"> передбачено, що </w:t>
      </w:r>
      <w:r>
        <w:rPr>
          <w:rFonts w:cs="Times New Roman" w:ascii="Times New Roman" w:hAnsi="Times New Roman"/>
          <w:sz w:val="24"/>
          <w:szCs w:val="24"/>
          <w:lang w:eastAsia="uk-UA"/>
        </w:rPr>
        <w:t>основною метою діяльності</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а 1 та Отримувача 2 є забезпечення медичного обслуговування населення шляхом надання стоматологічної допомоги та стоматологічних медичних послуг, спрямованих на забезпечення профілактики, діагностики та лікування населення в установленому законодавством порядку.</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предметом діяльності                        Отримувача 1 та Отримувача 2 є:</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й інших ресурсів підприємства;</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послуг вторинної / спеціалізованої медичної допомоги, необхідної для забезпечення належних профілактики, діагностики й лікування хвороб, травм чи інших розладів здоров’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дійснення терапевтичного, хірургічного, ортопедичного обслуговування дорослого населення;</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го лікувально-профілактичного процесу, консервативне й оперативне стоматологічне лікування хворих, якісне надання зубопротез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икористання різних методів рентгенологічних дослідже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фізіотерапевтичного лік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безпечення надання невідкладної медичної стоматологічної допомоги хворим при гострих та раптових захворюваннях, планового лікування, консультативної допомоги;</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ї профілактики та лікування пацієнтів зі стоматологічними захворюваннями серед населе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первинної комплексної профілактики стоматологічних захворюва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кваліфікованої та планової консультативної медич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сучасних методів лікування та зубного протез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взаємодії з іншими закладами охорони здоров’я з метою забезпечення наступництва в наданні медичної допомоги на різних рівнях та ефективного використання ресурсів системи медичного обслугов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експертизи тимчасової непрацездатності та контролю за видачею листків не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правлення на медико-соціальну експертизу осіб зі стійкою втратою 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профілактичних огляді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унктами 3.4 Статут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w:t>
      </w:r>
      <w:r>
        <w:rPr>
          <w:rFonts w:cs="Times New Roman" w:ascii="Times New Roman" w:hAnsi="Times New Roman"/>
          <w:bCs/>
          <w:sz w:val="24"/>
          <w:szCs w:val="24"/>
          <w:lang w:eastAsia="uk-UA"/>
        </w:rPr>
        <w:t xml:space="preserve"> передбачено, що підприємства </w:t>
      </w:r>
      <w:r>
        <w:rPr>
          <w:rFonts w:cs="Times New Roman" w:ascii="Times New Roman" w:hAnsi="Times New Roman"/>
          <w:sz w:val="24"/>
          <w:szCs w:val="24"/>
          <w:lang w:eastAsia="uk-UA"/>
        </w:rPr>
        <w:t>надають медичні послуги на підставі ліцензії на медичну практику. Підприємства мають право здійснювати лише ті види медичної практики, які дозволені органом ліцензування при видачі ліцензії на медичну практику. Якщо для провадження певних видів діяльності, передбачених Статутами, потрібен спеціальний дозвіл, підприємства отримують його в порядку, визначеному законодавств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Відповідно до інформації, отриманої від Надавача в Повідомленні, КП «Стоматологічна поліклініка № 1» ЖМР та КП «Стоматологічна поліклініка № 2» ЖМР здійснюють свою діяльність за рахунок коштів місцевого бюджету Житомирської міської об’єднаної територіальної громади, коштів, отриманих від договорів за програмою медичних гарантій із Національною службою здоров’я України (НСЗУ) на безкоштовній основі для споживачів, за рахунок медичної субвенції та за рахунок надання медичних послуг на основі затверджених тарифів (далі – платні послу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Згідно з інформацією, зазначеною в Повідомленні, перелік витрат, які покриваються коштами бюджетного фінансування, охоплює:</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10065" w:type="dxa"/>
        <w:jc w:val="left"/>
        <w:tblInd w:w="-289" w:type="dxa"/>
        <w:tblLayout w:type="fixed"/>
        <w:tblCellMar>
          <w:top w:w="0" w:type="dxa"/>
          <w:left w:w="108" w:type="dxa"/>
          <w:bottom w:w="0" w:type="dxa"/>
          <w:right w:w="108" w:type="dxa"/>
        </w:tblCellMar>
      </w:tblPr>
      <w:tblGrid>
        <w:gridCol w:w="568"/>
        <w:gridCol w:w="2551"/>
        <w:gridCol w:w="1276"/>
        <w:gridCol w:w="1134"/>
        <w:gridCol w:w="1134"/>
        <w:gridCol w:w="1134"/>
        <w:gridCol w:w="1134"/>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b/>
                <w:lang w:eastAsia="uk-UA"/>
              </w:rPr>
              <w:t xml:space="preserve">№ </w:t>
            </w:r>
            <w:r>
              <w:rPr>
                <w:rFonts w:cs="Times New Roman" w:ascii="Times New Roman" w:hAnsi="Times New Roman"/>
                <w:b/>
                <w:lang w:eastAsia="uk-UA"/>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Заплановані видатки відповідно до Програм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1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2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3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С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1. Оплата комунальних послуг та енергоносіїв комунальних закладів охорони здоров’я,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1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2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81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8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244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93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теплопостач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8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18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45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5 9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водопостачання та водовідведе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1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9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1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електро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7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5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1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иродного г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 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інших енергоносії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2. Фінансова підтримка закладів охорони здоров’я для забезпечення стабільного функціонування (пільгові пенсії, податки, витрати на підвищення кваліфікації, підготовку інтернів, страхування, оплата праці на період  військової служби за контрактом, придбання програмних продуктів та комп’ютерної техніки тощо,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3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1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емельний под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підвищення кваліфік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на період військової слу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5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9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0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5.1. Здійснення заходів щодо профілактики та лікування стоматологічних захворювань, надання невідкладної та планової стоматологічної допомоги,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1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1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693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7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7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медикаменти та перев’язува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3.2. Функціонування медичних комісій у військовому комісаріаті,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0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медичного персон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5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витратні матеріал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 6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lang w:eastAsia="uk-UA"/>
              </w:rPr>
              <w:t>2 089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218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3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4 700</w:t>
            </w:r>
          </w:p>
        </w:tc>
      </w:tr>
      <w:tr>
        <w:trPr>
          <w:trHeight w:val="2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585 4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745 7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891 200</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Надавачем зазначено, що КП «Стоматологічна поліклініка № 1» ЖМР та                                      КП «Стоматологічна поліклініка № 2» ЖМР здійснюють свою діяльність на безкоштовній для споживачів основі, а також за рахунок надання медичних послуг на основі затверджених тариф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на безоплатній основі надають такі послу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ульпіт; гострі та загострені періодонтит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хімічні опіки слизової оболонки порожнини рот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разково-некротичний стоматит Венсана; герпетичний гінгіво-стоматит; багатоформна ексудативна еритем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икоронарит; періостит, альвеолі; слинокам’яна хвор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елом зуба; вивих зуба; невралгія трійчастого нерв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вих скронево-нижньощелепного сугл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абсцеси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карбункул і фурункул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травми м’яких тканин щелепно-лицевої ділянки, губ, слизової оболонки порожнини рота та язика.</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 платній основі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терапевти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хірургі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ортопедичної стоматології.</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Так, послуги з терапевтичної стоматології включають в себе надання невідкладної стоматологічної допомоги, лікування карієсу, пульпіту, періодонтиту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хірургічної стоматології включають в себе надання невідкладної стоматологічної допомоги, а саме: видалення зубів, розкриття абсцесів, періоститів та кістоктомій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ортопедичної стоматології включають в себе відновлення жувальної функції при відсутності одного, декількох або повній відсутності зубів, відтворення жувальної ефективності зубних рядів (виготовлення всіх видів зубних протезів і їх встановлення).</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дання послуг з ортопедичної стоматології складається з клінічних та лабораторних етапів, що включає в себе комплекс робіт, а саме:</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роботу лікаря-стоматолога-ортопеда з підготовки ротової порожнини пацієнта до протезування;</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готовлення зубного протезу в зуботехнічній лабораторії зубним технік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становлення зубного протезу лікарем-стоматологом-ортопедом в ротову порожнину.</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До 07.04.2021 діяли тарифи на платні послуги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і рішенням виконавчого комітету Житомирської міської ради від 17.06.2020 № 654 «Про встановлення тарифів на платні послуги, що надаються комунальними підприємствами «Стоматологічна поліклініка № 1» Житомирської міської ради та «Стоматологічна поліклініка № 2»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Рішеннями виконавчого комітету Житомирської міської ради від 07.04.2021 № 310 «Про встановлення тарифів на платні послуги, що надаються комунальним підприємством «Стоматологічна поліклініка № 1» Житомирської міської ради» та від 07.04.2021 № 311 «Про встановлення тарифів на платні послуги, що надаються комунальним підприємством «Стоматологічна поліклініка № 2» Житомирської міської ради» встановлено тарифи на платні послуги з надання стоматологічної допомоги та стоматологічного протезування, що надають КП «Стоматологічна поліклініка № 1» ЖМР та КП «Стоматологічна поліклініка № 2» ЖМР, які є чинни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 метою надання послуг ортопедичної стоматології повною мірою, у структурі                          </w:t>
      </w:r>
      <w:r>
        <w:rPr>
          <w:rFonts w:cs="Times New Roman" w:ascii="Times New Roman" w:hAnsi="Times New Roman"/>
          <w:sz w:val="24"/>
          <w:szCs w:val="24"/>
          <w:lang w:eastAsia="uk-UA"/>
        </w:rPr>
        <w:t>КП «Стоматологічна поліклініка № 1» ЖМР передбачена наявність зуботехнічної лабораторії.</w:t>
      </w:r>
    </w:p>
    <w:p>
      <w:pPr>
        <w:pStyle w:val="Normal"/>
        <w:spacing w:lineRule="auto" w:line="240" w:before="0" w:after="0"/>
        <w:ind w:left="426" w:hanging="0"/>
        <w:jc w:val="both"/>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слуги зуботехнічної лабораторії включають в себе виготовлення всіх видів зубних протезів. З огляду на те, що такі послуги зуботехнічної лабораторії є окремою складовою послуг з ортопедичної стоматології, вони надаються виключно стороннім організаціям та не надаються пацієнтам окремо.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bookmarkStart w:id="0" w:name="n137"/>
      <w:bookmarkEnd w:id="0"/>
      <w:r>
        <w:rPr>
          <w:rFonts w:cs="Times New Roman" w:ascii="Times New Roman" w:hAnsi="Times New Roman"/>
          <w:bCs/>
          <w:sz w:val="24"/>
          <w:szCs w:val="24"/>
          <w:lang w:eastAsia="uk-UA"/>
        </w:rPr>
        <w:t xml:space="preserve">Згідно з отриманою від Надавача інформацією відсоткова частка діяльності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джерелами надходжень протягом 2019 – 2020 років становить:</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9145" w:type="dxa"/>
        <w:jc w:val="left"/>
        <w:tblInd w:w="313" w:type="dxa"/>
        <w:tblLayout w:type="fixed"/>
        <w:tblCellMar>
          <w:top w:w="0" w:type="dxa"/>
          <w:left w:w="108" w:type="dxa"/>
          <w:bottom w:w="0" w:type="dxa"/>
          <w:right w:w="108" w:type="dxa"/>
        </w:tblCellMar>
      </w:tblPr>
      <w:tblGrid>
        <w:gridCol w:w="533"/>
        <w:gridCol w:w="3402"/>
        <w:gridCol w:w="1276"/>
        <w:gridCol w:w="1275"/>
        <w:gridCol w:w="1276"/>
        <w:gridCol w:w="1383"/>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eastAsia="uk-UA"/>
              </w:rPr>
              <w:t xml:space="preserve">№ </w:t>
            </w:r>
            <w:r>
              <w:rPr>
                <w:rFonts w:cs="Times New Roman" w:ascii="Times New Roman" w:hAnsi="Times New Roman"/>
                <w:b/>
                <w:bCs/>
                <w:lang w:eastAsia="uk-UA"/>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Джерело надходжен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1» ЖМР</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2» ЖМР</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здійснення плат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6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8,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1,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5,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програм медичних гарантій за договором з НСЗ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6,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медичн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7,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7,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35,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2,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4,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9,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r>
    </w:tbl>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значене співвідношення свідчить про те, що протягом 2019 – 2020 років найбільший обсяг надходжень </w:t>
      </w:r>
      <w:r>
        <w:rPr>
          <w:rFonts w:cs="Times New Roman" w:ascii="Times New Roman" w:hAnsi="Times New Roman"/>
          <w:sz w:val="24"/>
          <w:szCs w:val="24"/>
          <w:lang w:eastAsia="uk-UA"/>
        </w:rPr>
        <w:t>КП «Стоматологічна поліклініка № 1» ЖМР та                                          КП «Стоматологічна поліклініка № 2» ЖМР отримували від надання платних послуг, що, у свою чергу, підтверджує значний обсяг платної діяльності зазначених підприємств та ризик того, що КП «Стоматологічна поліклініка № 1» ЖМР та КП «Стоматологічна поліклініка № 2» ЖМР наступними роками здійснюватимуть платну діяльність обсягом понад 20 % загального обсягу діяльності кожного із закладів.</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рім того, Надавач не надавав інформації про те, що КП «Стоматологічна поліклініка № 1» ЖМР та КП «Стоматологічна поліклініка № 2» ЖМР наступними роками надаватимуть менше 20 % платних послуг від загального обсягу діяльності.</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фінансова підтримка </w:t>
      </w:r>
      <w:r>
        <w:rPr>
          <w:rFonts w:cs="Times New Roman" w:ascii="Times New Roman" w:hAnsi="Times New Roman"/>
          <w:sz w:val="24"/>
          <w:szCs w:val="24"/>
          <w:lang w:eastAsia="uk-UA"/>
        </w:rPr>
        <w:t>КП «Стоматологічна поліклініка № 1» ЖМР у 2021 році на медикаменти, перев’язувальні матеріали та витратні матеріали не спрямовується.</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uk-UA"/>
        </w:rPr>
        <w:t xml:space="preserve">КП «Стоматологічна поліклініка № 2» ЖМР спрямовує кошти державної підтримки на придбання медикаментів, перев’язувальних матеріалів.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 зазначає, що медикаментів, перев’язувальних матеріалів та витратних матеріалів, придбаних за кошти місцевого бюджету, </w:t>
      </w:r>
      <w:r>
        <w:rPr>
          <w:rFonts w:cs="Times New Roman" w:ascii="Times New Roman" w:hAnsi="Times New Roman"/>
          <w:sz w:val="24"/>
          <w:szCs w:val="24"/>
          <w:lang w:eastAsia="uk-UA"/>
        </w:rPr>
        <w:t>КП «Стоматологічна поліклініка № 2» ЖМР під час надання платних послуг не використовує.</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Як зазначає Надавач, всі закупівлі товарів, робіт, послуг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всіма джерелами фінансування здійснюються з дотриманням вимог Закону України «Про публічні закупівл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Як повідомляє Надавач, бухгалтерський облік в КП «Стоматологічна поліклініка </w:t>
        <w:br/>
        <w:t>№ 1» ЖМР та КП «Стоматологічна поліклініка № 2» ЖМР ведеться окремо за кожним видом діяльності:</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бюджетні кошти обліковуються на окремому рахунку, відкритому в органах Державної казначейської служби;</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для коштів від надання платних послуг відкрито розрахунковий рахунок в акціонерному товаристві комерційному банку «Приватбанк»;</w:t>
      </w:r>
    </w:p>
    <w:p>
      <w:pPr>
        <w:pStyle w:val="Normal"/>
        <w:tabs>
          <w:tab w:val="clear" w:pos="708"/>
          <w:tab w:val="left" w:pos="284" w:leader="none"/>
          <w:tab w:val="left" w:pos="426" w:leader="none"/>
        </w:tabs>
        <w:spacing w:lineRule="auto" w:line="240" w:before="0" w:after="0"/>
        <w:ind w:left="426" w:hanging="0"/>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блік бюджетних коштів (у т. ч. облік заробітної плати, лікарських засобів для надання невідкладної допомоги, деззасобів, інших витратних матеріалів, комунальних послуг та енергоносіїв, інших видатків для стабільного функціонування закладу) ведеться окремо;</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идбання товарно-матеріальних цінностей оформляється окремими договорами й оплачується з окремих рахунк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ри цьому, за інформацією Надавача, </w:t>
      </w:r>
      <w:r>
        <w:rPr>
          <w:rFonts w:cs="Times New Roman" w:ascii="Times New Roman" w:hAnsi="Times New Roman"/>
          <w:bCs/>
          <w:sz w:val="24"/>
          <w:szCs w:val="24"/>
          <w:u w:val="single"/>
          <w:lang w:eastAsia="uk-UA"/>
        </w:rPr>
        <w:t xml:space="preserve">у вартості стоматологічних послуг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витрати залежно від платної та безоплатної діяльності не розподіляються</w:t>
      </w:r>
      <w:r>
        <w:rPr>
          <w:rFonts w:cs="Times New Roman" w:ascii="Times New Roman" w:hAnsi="Times New Roman"/>
          <w:sz w:val="24"/>
          <w:szCs w:val="24"/>
          <w:lang w:eastAsia="uk-UA"/>
        </w:rPr>
        <w:t>. Розподіл здійснюється за доходами від надання платних послуг за програмою медичних гарантій, надходжень із місцевого бюджету та затверджується у фінансовому план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діл персоналу в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під час надання стоматологічних послуг  </w:t>
      </w:r>
      <w:r>
        <w:rPr>
          <w:rFonts w:cs="Times New Roman" w:ascii="Times New Roman" w:hAnsi="Times New Roman"/>
          <w:sz w:val="24"/>
          <w:szCs w:val="24"/>
          <w:u w:val="single"/>
          <w:lang w:eastAsia="uk-UA"/>
        </w:rPr>
        <w:t>залежно від платності / безоплатності для споживачів не здійснюється</w:t>
      </w:r>
      <w:r>
        <w:rPr>
          <w:rFonts w:cs="Times New Roman" w:ascii="Times New Roman" w:hAnsi="Times New Roman"/>
          <w:sz w:val="24"/>
          <w:szCs w:val="24"/>
          <w:lang w:eastAsia="uk-UA"/>
        </w:rPr>
        <w:t>.</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Фонд оплати праці в КП «Стоматологічна поліклініка № 1» ЖМР та                                          КП «Стоматологічна поліклініка № 2» ЖМР формується згідно з вимогами чинного законодавства, колективного договору та з дотриманням всіх мінімальних гарантій в оплаті праці. </w:t>
      </w:r>
      <w:r>
        <w:rPr>
          <w:rFonts w:cs="Times New Roman" w:ascii="Times New Roman" w:hAnsi="Times New Roman"/>
          <w:sz w:val="24"/>
          <w:szCs w:val="24"/>
          <w:u w:val="single"/>
          <w:lang w:eastAsia="uk-UA"/>
        </w:rPr>
        <w:t>Пропорційний підхід щодо джерел фінансування під час нарахування заробітної плати персоналу залежно від обсягів надання платних та безоплатних послуг не застосовується.</w:t>
      </w:r>
    </w:p>
    <w:p>
      <w:pPr>
        <w:pStyle w:val="Normal"/>
        <w:tabs>
          <w:tab w:val="clear" w:pos="708"/>
          <w:tab w:val="left" w:pos="426" w:leader="none"/>
          <w:tab w:val="left" w:pos="567" w:leader="none"/>
        </w:tabs>
        <w:spacing w:lineRule="auto" w:line="240" w:before="0" w:after="0"/>
        <w:ind w:left="502"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Разом із тим, Надавачем у рамках розгляду справи не було надано жодних документів, чи інших підтверджень, які б свідчили про те, що </w:t>
      </w:r>
      <w:r>
        <w:rPr>
          <w:rFonts w:cs="Times New Roman" w:ascii="Times New Roman" w:hAnsi="Times New Roman"/>
          <w:sz w:val="24"/>
          <w:szCs w:val="24"/>
          <w:lang w:eastAsia="ru-RU"/>
        </w:rPr>
        <w:t>КП «Стоматологічна поліклініка              № 1» ЖМР та КП «Стоматологічна поліклініка № 2» ЖМР розділено облік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КП «Стоматологічна поліклініка № 1» ЖМР та КП «Стоматологічна поліклініка № 2» ЖМР окремо в розрізі синтетичних та аналітичних рахунк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bCs/>
          <w:sz w:val="24"/>
          <w:szCs w:val="24"/>
          <w:lang w:eastAsia="uk-UA"/>
        </w:rPr>
        <w:t>Так, наказ від 06.03.2019 № 6 «Про облікову політику та організацію бухгалтерського обліку КП «Стоматологічна поліклініка № 1» ЖМР» та наказ «Про облікову політику КП «Стоматологічна поліклініка № 2 Житомирської міської ради» не містять положень щодо окремого обліку доходів та витрат на надання послуг, на які спрямовується державна допомога, і на надання платних послуг.</w:t>
      </w:r>
    </w:p>
    <w:p>
      <w:pPr>
        <w:pStyle w:val="Normal"/>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Щодо функціонування медичних комісій у військовому комісаріаті на території Житомирської міської об’єднаної територіальної громади</w:t>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у Цільовій програмі розвитку охорони здоров’я Житомирської міської об’єднаної територіальної громади на 2021-2023 роки передбачено видатки </w:t>
      </w:r>
      <w:r>
        <w:rPr>
          <w:rFonts w:cs="Times New Roman" w:ascii="Times New Roman" w:hAnsi="Times New Roman"/>
          <w:sz w:val="24"/>
          <w:szCs w:val="24"/>
          <w:lang w:eastAsia="uk-UA"/>
        </w:rPr>
        <w:t>КП «Стоматологічна поліклініка № 2» ЖМР для участі лікарів-стоматологів у військово-лікарській комісії, а саме: видатки на оплату праці медичного персоналу, нарахування на заробітну плату та витратні матеріали.</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t>Надавач зазначає, що медичний огляд призовників не входить до програми медичних гарантій.</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lang w:eastAsia="uk-UA"/>
        </w:rPr>
        <w:t xml:space="preserve">Статтею 36 Закону України «Про місцеве самоврядування в Україні» передбачено, що до відання виконавчих органів сільських, селищних, міських ради належать делеговані повноваження, зокрема, </w:t>
      </w:r>
      <w:r>
        <w:rPr>
          <w:rFonts w:cs="Times New Roman" w:ascii="Times New Roman" w:hAnsi="Times New Roman"/>
          <w:sz w:val="24"/>
          <w:szCs w:val="28"/>
          <w:shd w:fill="FFFFFF" w:val="clear"/>
          <w:lang w:eastAsia="uk-UA"/>
        </w:rPr>
        <w:t>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p>
      <w:pPr>
        <w:pStyle w:val="Normal"/>
        <w:tabs>
          <w:tab w:val="clear" w:pos="708"/>
          <w:tab w:val="left" w:pos="426" w:leader="none"/>
        </w:tabs>
        <w:spacing w:lineRule="auto" w:line="240" w:before="0" w:after="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другою статті 43 </w:t>
      </w:r>
      <w:r>
        <w:rPr>
          <w:rFonts w:cs="Times New Roman" w:ascii="Times New Roman" w:hAnsi="Times New Roman"/>
          <w:sz w:val="24"/>
          <w:szCs w:val="28"/>
          <w:lang w:eastAsia="uk-UA"/>
        </w:rPr>
        <w:t xml:space="preserve">Закону України «Про військовий обов’язок та військову службу» </w:t>
      </w:r>
      <w:r>
        <w:rPr>
          <w:rFonts w:cs="Times New Roman" w:ascii="Times New Roman" w:hAnsi="Times New Roman"/>
          <w:sz w:val="24"/>
          <w:szCs w:val="28"/>
          <w:shd w:fill="FFFFFF" w:val="clear"/>
          <w:lang w:eastAsia="uk-UA"/>
        </w:rPr>
        <w:t>передбачено, що органи місцевого самоврядування для проведення медичного огляду громад, призову їх на військову службу зобов’язані забезпечува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шостою статті 43 </w:t>
      </w:r>
      <w:r>
        <w:rPr>
          <w:rFonts w:cs="Times New Roman" w:ascii="Times New Roman" w:hAnsi="Times New Roman"/>
          <w:sz w:val="24"/>
          <w:szCs w:val="28"/>
          <w:lang w:eastAsia="uk-UA"/>
        </w:rPr>
        <w:t>Закону України «Про військовий обов’язок та військову службу»</w:t>
      </w:r>
      <w:r>
        <w:rPr>
          <w:rFonts w:cs="Times New Roman" w:ascii="Times New Roman" w:hAnsi="Times New Roman"/>
          <w:sz w:val="24"/>
          <w:szCs w:val="28"/>
          <w:shd w:fill="FFFFFF" w:val="clear"/>
          <w:lang w:eastAsia="uk-UA"/>
        </w:rPr>
        <w:t xml:space="preserve"> за членами комісій з питань приписки до призовних дільниць, призовних та військово-лікарських комісій при відповідних районних (міських) територіальних центрах комплектування та соціальної підтримки, лікарями і середнім медичним персоналом, технічними працівниками та обслуговуючим персоналом, які направляються для роботи на призовних дільницях і збірних пунктах під час взяття допризовників на військовий облік і призову громадян на військову службу або на збори для проведення медичного огляду і повторного огляду громадян, а також для відправлення призваних на збірні пункти, на весь час виконання цих обов’язків зберігаються займана посада та середня заробітна плата за основним місцем роботи.</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567" w:leader="none"/>
        </w:tabs>
        <w:spacing w:lineRule="auto" w:line="240" w:before="0" w:after="0"/>
        <w:jc w:val="both"/>
        <w:rPr/>
      </w:pPr>
      <w:r>
        <w:rPr>
          <w:rFonts w:cs="Times New Roman" w:ascii="Times New Roman" w:hAnsi="Times New Roman"/>
          <w:sz w:val="24"/>
          <w:szCs w:val="24"/>
          <w:lang w:eastAsia="uk-UA"/>
        </w:rPr>
        <w:t xml:space="preserve">Відповідно до пункту 2.1 наказу Міністерства оборони України від 14.08.2008 № 402 «Про затвердження Положення про військово-лікарську експертизу в Збройних Силах України» </w:t>
      </w:r>
      <w:r>
        <w:rPr>
          <w:rFonts w:cs="Times New Roman" w:ascii="Times New Roman" w:hAnsi="Times New Roman"/>
          <w:sz w:val="24"/>
          <w:szCs w:val="24"/>
          <w:shd w:fill="FFFFFF" w:val="clear"/>
          <w:lang w:eastAsia="uk-UA"/>
        </w:rPr>
        <w:t>для проведення військово-лікарської експертизи створюються військово-лікарські комісії (далі – ВЛК), штатні та позаштатні (постійно і тимчасово діючі).</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numPr>
          <w:ilvl w:val="0"/>
          <w:numId w:val="9"/>
        </w:numPr>
        <w:shd w:fill="FFFFFF" w:val="clea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ru-RU"/>
        </w:rPr>
        <w:t>Згідно з пунктом 2.6.3. Положення про військово-лікарську експертизу в Збройних Силах України, затвердженого наказом Міністерства оборони України від 14.08.2008         № 402, до складу військово-лікарської комісії залучають лікарів з місцевих лікувально-профілактичних закладів за рішенням виконавчого органу міської ради за погодженням з головою відповідної штатної ВЛК регіону.</w:t>
      </w:r>
    </w:p>
    <w:p>
      <w:pPr>
        <w:pStyle w:val="Normal"/>
        <w:shd w:fill="FFFFFF" w:val="clear"/>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uk-UA"/>
        </w:rPr>
        <w:t>За інформацією Надавача, рішенням виконавчого комітету Житомирської міської ради від 30.12.2020 № 1551 «Про створення та призначення персонального складу та порядок роботи позаштатної постійно діючої військово-лікарської комісії та лікарсько-льотної комісії Житомирського ОМТЦК та СП на 2021 рік» створено та призначено персональний склад та затверджено порядок роботи позаштатної постійно діючої військово-лікарської комісії та лікарсько-льотної комісії Житомирського об’єднаного міського територіального центру комплектування та соціальної підтримки на 2021 рік.</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складу позаштатної військово-лікарської та лікарсько-льотної комісії Житомирського об’єднаного міського територіального центру комплектування та соціальної підтримки включено лікаря-зубного КП «Стоматологічна поліклініка № 2» Житомирської міської ради.</w:t>
      </w:r>
    </w:p>
    <w:p>
      <w:pPr>
        <w:pStyle w:val="Normal"/>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84"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tab/>
        <w:t>НОРМАТИВНО-ПРАВОВЕ РЕГУЛЮВАННЯ</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b/>
          <w:sz w:val="24"/>
          <w:szCs w:val="24"/>
          <w:lang w:eastAsia="uk-UA"/>
        </w:rPr>
        <w:t>4.1.</w:t>
      </w:r>
      <w:r>
        <w:rPr>
          <w:rFonts w:cs="Times New Roman" w:ascii="Times New Roman" w:hAnsi="Times New Roman"/>
          <w:sz w:val="24"/>
          <w:szCs w:val="24"/>
          <w:lang w:eastAsia="uk-UA"/>
        </w:rPr>
        <w:t xml:space="preserve"> </w:t>
      </w:r>
      <w:r>
        <w:rPr>
          <w:rFonts w:cs="Times New Roman" w:ascii="Times New Roman" w:hAnsi="Times New Roman"/>
          <w:b/>
          <w:sz w:val="24"/>
          <w:szCs w:val="24"/>
          <w:lang w:eastAsia="uk-UA"/>
        </w:rPr>
        <w:t>Законодавство у сфері охорони здоров’я та практика Європейського Союз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Статтею 49 Конституції України встановлено,</w:t>
      </w:r>
      <w:r>
        <w:rPr>
          <w:rFonts w:cs="Times New Roman" w:ascii="Times New Roman" w:hAnsi="Times New Roman"/>
          <w:color w:val="000000"/>
          <w:sz w:val="24"/>
          <w:szCs w:val="24"/>
          <w:lang w:eastAsia="ru-RU"/>
        </w:rPr>
        <w:t xml:space="preserve"> що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Основи законодавства України про охорону здоров’я» держава визнає право кожного громадянина України на охорону здоров’я і забезпечує його захист.</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2 Закону України «Основи законодавства України про охорону здоров’я» охорона здоров’я – один з пріоритетних напрямів державної діяльності. Держава формує політику охорони здоров’я в Україні та забезпечує її реалізацію.</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ru-RU"/>
        </w:rPr>
        <w:t>Відповідно до частини першої статті 18 Закону України «Основи законодавства України про охорону здоров’я» фінансове забезпечення охорони здоров’я може здійснюватися за рахунок коштів Державного бюджету України та місцевих бюджетів, коштів юридичних та фізичних осіб, а також з інших джерел, не заборонених законом. Кошти Державного бюджету України та місцевих бюджетів, призначені на охорону здоров’я, використовуються, зокрема, для забезпечення медичної допомоги населенню, фінансування державних цільових і місцевих програм охорони здоров’я та фундаментальних наукових досліджень у цій сфері. Фінансове забезпечення державних та комунальних закладів охорони здоров’я - бюджетних установ здійснюється відповідно до бюджетного законодавства.</w:t>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Пунктом 3 частини другої статті 22 Бюджетного кодексу України встановлено, що головними розпорядниками бюджетних коштів можуть бути виключно </w:t>
      </w:r>
      <w:r>
        <w:rPr>
          <w:rFonts w:cs="Times New Roman" w:ascii="Times New Roman" w:hAnsi="Times New Roman"/>
          <w:color w:val="333333"/>
          <w:sz w:val="24"/>
          <w:szCs w:val="24"/>
          <w:shd w:fill="FFFFFF" w:val="clear"/>
          <w:lang w:eastAsia="ru-RU"/>
        </w:rPr>
        <w:t>за бюджетними призначеннями, визначеними іншими рішеннями про місцеві бюджети, - місцеві державні адміністрації, виконавчі органи та апарати місцевих рад (секретаріат Київської міської ради), структурні підрозділи місцевих державних адміністрацій, виконавчих органів місцевих рад в особі їх керівник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Відповідно до частини першої статті 103</w:t>
      </w:r>
      <w:r>
        <w:rPr>
          <w:rFonts w:cs="Times New Roman" w:ascii="Times New Roman" w:hAnsi="Times New Roman"/>
          <w:sz w:val="24"/>
          <w:szCs w:val="24"/>
          <w:vertAlign w:val="superscript"/>
          <w:lang w:eastAsia="uk-UA"/>
        </w:rPr>
        <w:t>4</w:t>
      </w:r>
      <w:r>
        <w:rPr>
          <w:rFonts w:cs="Times New Roman" w:ascii="Times New Roman" w:hAnsi="Times New Roman"/>
          <w:sz w:val="24"/>
          <w:szCs w:val="24"/>
          <w:lang w:eastAsia="uk-UA"/>
        </w:rPr>
        <w:t xml:space="preserve"> Бюджетного кодексу України медична субвенція спрямовується на видатки місцевих бюджетів, передбачені в пункті 3 частини першої статті 89 (крім підпункту «г») та пункті 3 частини першої статті 90 цього Кодексу, для оплати поточних видатків, крім видатків на оплату комунальних послуг та енергоносії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Відповідно до пункту 3 частини першої статті 89 Бюджетного кодексу України </w:t>
      </w:r>
      <w:r>
        <w:rPr>
          <w:rFonts w:cs="Times New Roman" w:ascii="Times New Roman" w:hAnsi="Times New Roman"/>
          <w:color w:val="000000"/>
          <w:sz w:val="24"/>
          <w:szCs w:val="24"/>
          <w:shd w:fill="FFFFFF" w:val="clear"/>
          <w:lang w:eastAsia="ru-RU"/>
        </w:rPr>
        <w:t xml:space="preserve">до видатків, що здійснюються з бюджетів міст республіканського Автономної Республіки Крим та обласного значення, районних бюджетів, бюджетів об’єднаних територіальних громад, належать в тому числі видатки на охорону здоров’я, зокрема: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амбулаторно-поліклінічну та стаціонарну допомогу (лікарні широкого профілю, спеціалізовані медико-санітарні частини, пологові будинки, поліклініки і амбулаторії, загальні стоматологічні поліклініки, дільничні лікарні);</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грами медико-санітарної освіти (міські та районні центри здоров’я і заходи з санітарної освіти);</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оплату комунальних послуг та енергоносіїв комунальних закладів охорони здоров’я, які належать відповідним територіальним громадам, для забезпечення надання медичних послуг за програмою державних гарантій медичного обслуговування населення;</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ісцеві програми розвитку та підтримки комунальних закладів охорони здоров’я, які належать відповідним територіальним громадам або є об’єктами права спільної власності територіальних громад сіл, селищ, міст, що перебувають в управлінні районних рад, і місцеві програми надання населенню медичних послуг понад обсяг, передбачений програмою державних гарантій медичного обслуговування населе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статті 3 Закону України «Про державні фінансові гарантії медичного обслуговування населення» держава гарантує повну оплату, згідно з тарифом за рахунок коштів Державного бюджету України, надання громадянам необхідних їм медичних послуг та лікарських засобів, що передбачені програмою медичних гарантій. За рахунок Державного бюджету України окремо здійснюється фінансове забезпечення програм громадського здоров’я, заходів боротьби з епідеміями, проведення медико-соціальної експертизи, діяльності, пов’язаної з проведенням судово-медичної та судово-психіатричної експертиз, та інших програм у галузі охорони здоров’я, що забезпечують виконання загальнодержавних функцій, за переліком, затвердженим Кабінетом Міністрів України.</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Згідно зі статтею</w:t>
      </w:r>
      <w:r>
        <w:rPr>
          <w:rFonts w:cs="Times New Roman" w:ascii="Times New Roman" w:hAnsi="Times New Roman"/>
          <w:sz w:val="24"/>
          <w:szCs w:val="24"/>
          <w:lang w:eastAsia="ru-RU"/>
        </w:rPr>
        <w:t xml:space="preserve">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Сторони домовились, що вони застосовуватимуть положення Угоди про асоціацію з використанням, як джерел тлумачення критеріїв, що випливають із застосування статтей 106, 107 та 93 Договору про функціонування Європейського Союзу, зокрема </w:t>
      </w:r>
      <w:r>
        <w:rPr>
          <w:rFonts w:cs="Times New Roman" w:ascii="Times New Roman" w:hAnsi="Times New Roman"/>
          <w:sz w:val="24"/>
          <w:szCs w:val="24"/>
          <w:u w:val="single"/>
          <w:lang w:eastAsia="ru-RU"/>
        </w:rPr>
        <w:t>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Частиною четвертою статті 263 Угоди про асоціацію передбачено, що сторони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в будь-якій формі щодо такої послуги, була конкретно відображена в окремих бухгалтерських рахунках, таким чином, щоб чітко відстежувалось таке:</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0"/>
        <w:jc w:val="both"/>
        <w:rPr/>
      </w:pPr>
      <w:r>
        <w:rPr>
          <w:rFonts w:cs="Times New Roman" w:ascii="Times New Roman" w:hAnsi="Times New Roman"/>
          <w:sz w:val="24"/>
          <w:szCs w:val="24"/>
          <w:lang w:eastAsia="uk-UA"/>
        </w:rPr>
        <w:t>а) 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й доходи, пов’язані з кожним іншим окремим товаром або послугою, щодо яких підприємство здійснює діяльність;</w:t>
      </w:r>
    </w:p>
    <w:p>
      <w:pPr>
        <w:pStyle w:val="Normal"/>
        <w:spacing w:lineRule="auto" w:line="240" w:before="0" w:after="0"/>
        <w:ind w:left="426" w:hanging="0"/>
        <w:jc w:val="both"/>
        <w:rPr/>
      </w:pPr>
      <w:r>
        <w:rPr>
          <w:rFonts w:cs="Times New Roman" w:ascii="Times New Roman" w:hAnsi="Times New Roman"/>
          <w:sz w:val="24"/>
          <w:szCs w:val="24"/>
          <w:lang w:eastAsia="uk-UA"/>
        </w:rPr>
        <w:t>б) 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У рішенні щодо компенсації послуг державних лікарень у м. Брюссель (SA.19864) (2014/С) (ex NN 54/2009) – Belgium Public financing of Brussels public IRIS hospitalis)</w:t>
      </w:r>
      <w:r>
        <w:rPr>
          <w:rStyle w:val="FootnoteAnchor"/>
          <w:rFonts w:cs="Times New Roman" w:ascii="Times New Roman" w:hAnsi="Times New Roman"/>
          <w:sz w:val="24"/>
          <w:szCs w:val="24"/>
          <w:vertAlign w:val="superscript"/>
          <w:lang w:eastAsia="uk-UA"/>
        </w:rPr>
        <w:footnoteReference w:id="2"/>
      </w:r>
      <w:r>
        <w:rPr>
          <w:rFonts w:cs="Times New Roman" w:ascii="Times New Roman" w:hAnsi="Times New Roman"/>
          <w:sz w:val="24"/>
          <w:szCs w:val="24"/>
          <w:lang w:eastAsia="uk-UA"/>
        </w:rPr>
        <w:t xml:space="preserve"> Європейська комісія здійснила оцінку фінансування лікарень IRIS-H на відповідність критеріям, передбаченим рішенням Європейського Суду від 24.07.2003 № 280/00 у справі Altmark Trans Gmbh, Regierungspräsidium Magdeburg v Nahverkehrsgesellschaft Altmark Gmbh та, здійснивши повний аналіз матеріалів справи, встановила, що чотирьох сукупних критеріїв, встановлених вищезазначеним рішенням, не було кумулятивно дотримано.</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 xml:space="preserve">Також рішенням Європейської комісії SA.19864 (2014/С) (ex NN 54/2009)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 41 – 44 рішення Європейської комісії SA.19864).</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тощо,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азом із тим, проаналізувавши всі обставини справи, Комісія дійшла висновку про те, що в цій справі сукупно дотримано ознаки державної допомоги, тому надання державної підтримки лікарням IRIS-H </w:t>
      </w:r>
      <w:r>
        <w:rPr>
          <w:rFonts w:cs="Times New Roman" w:ascii="Times New Roman" w:hAnsi="Times New Roman"/>
          <w:sz w:val="24"/>
          <w:szCs w:val="24"/>
          <w:u w:val="single"/>
          <w:lang w:eastAsia="uk-UA"/>
        </w:rPr>
        <w:t>є державною допомогою</w:t>
      </w:r>
      <w:r>
        <w:rPr>
          <w:rFonts w:cs="Times New Roman" w:ascii="Times New Roman" w:hAnsi="Times New Roman"/>
          <w:sz w:val="24"/>
          <w:szCs w:val="24"/>
          <w:lang w:eastAsia="uk-UA"/>
        </w:rPr>
        <w:t xml:space="preserve"> відповідно до                   статті 107 ДФЄС.</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4.2. Законодавство у сфері державної допомоги</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є державною допомогою, якщо одночасно виконуються такі умови:</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надається суб’єкту господарювання;</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здійснюється за рахунок ресурсів держави чи місцевих ресурсів;</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потворює або загрожує спотворенням економічної конкуренції.</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 Закону державна допомога є недопустимою для конкуренції, якщо інше не встановлено цим Законом.</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6 Закону передбачено, що державна допомога може бути визнана допустимою, якщо надається для цілей, зокрема, </w:t>
      </w:r>
      <w:r>
        <w:rPr>
          <w:rFonts w:cs="Times New Roman" w:ascii="Times New Roman" w:hAnsi="Times New Roman"/>
          <w:sz w:val="24"/>
          <w:szCs w:val="24"/>
          <w:lang w:eastAsia="ru-RU"/>
        </w:rPr>
        <w:t>сприяння окремим видам господарської діяльності</w:t>
      </w:r>
      <w:r>
        <w:rPr>
          <w:rFonts w:cs="Times New Roman" w:ascii="Times New Roman" w:hAnsi="Times New Roman"/>
          <w:sz w:val="24"/>
          <w:szCs w:val="24"/>
          <w:lang w:eastAsia="uk-UA"/>
        </w:rPr>
        <w:t xml:space="preserve"> та виконання загальнодержавних програм розвитку або соціальних та економічних проблем загальнонаціонального характеру.</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3 розділу 9 Закону передбачено, що чинна 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має бути приведена у відповідність із цим Законом у строк, визначений Уповноваженим органом, але не більш як протягом п’яти років з дня набрання чинності цим Законом.</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3. Послуги, що становлять загальний економічний інтерес</w:t>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 (далі – ПЗЕІ).</w:t>
      </w:r>
    </w:p>
    <w:p>
      <w:pPr>
        <w:pStyle w:val="Normal"/>
        <w:spacing w:lineRule="auto" w:line="240" w:before="0" w:after="0"/>
        <w:ind w:left="567"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spacing w:lineRule="auto" w:line="240" w:before="0" w:after="0"/>
        <w:ind w:left="426" w:hanging="426"/>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4 Угоди про асоціацію, Сторони домовились, що вони застосовуватимуть статті 262, 263(3) або 263(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с» додатка XXІІІ до розділу 10 Угоди про асоціацію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63 (4) Угоди про асоціацію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другого боку, витрати та доходи, пов’язані з кожним іншим окремим товаром або послугою, щодо яких підприємство здійснює діяльність;</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2 (4) Угоди про асоціацію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ні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Normal"/>
        <w:spacing w:lineRule="auto" w:line="240" w:before="0" w:after="0"/>
        <w:ind w:left="426" w:hanging="426"/>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106 (2) Договору ЄС, підприємства, яким доручено надавати ПЗЕІ, є підприємствами, на які покладаються «особливі завдання». Загалом покладання «конкретного завдання щодо надання публічних послуг» на підприємство означає пропозицію послуг, які, якщо розглядати їх з урахуванням власних комерційних інтересів, підприємство не надаватиме взагалі або не надаватиме в тому ж обсязі або за тих самих умов, застосовуючи критерій загального інтересу, держави-члени можуть покладати особливі зобов’язання на підприємства щодо надання таких послуг. Отже, Комісія вважає, що не буде доцільним застосування визначення як ПЗЕІ до послуги, яка вже надана або може бути надана на задовільному рівні щодо таких умов, як ціна, об’єктивні характеристики якості, безперервність та доступ до послуги, підприємствами, які працюють за звичайних ринкових умо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ісія також вважає, що послуги, які визначаються як ПЗЕІ, повинні бути адресовані громадянам або бути в інтересах суспільства в цілом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Європейський суд у своєму рішенні від 24.07.2003 № 280/00 у справі Altmark Trans Gmbh, Regierungspräsidium Magdeburg v Nahverkehrsgesellschaft Altmark Gmbh (далі – Рішення у справі Альтмарк, критерії Altmark)  визнав, що компенсація витрат суб’єкта господарювання, пов’язаних із наданням ПЗЕІ, не є державною допомогою у значенні статті 107 Договору ЄС, за умови, що задовольняються чотири сукупних критерії:</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суб’єкт господарювання має чітко визначені зобов’язання надавати громадські послуги (обслуговувати населення);</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араметри, на підставі яких обчислюється компенсація, є визначеними заздалегідь об’єктивним і прозорим способом;</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якщо суб’єкт господарювання, який виконує зобов’язання щодо надання публічної послуги, не обирається відповідно до процедури публічних закупівель, яка б дозволила відібрати учасника, здатного надавати ці послуги з найменшими витратами для громади, необхідний рівень компенсації визначається на підставі аналізу витрат, які були б понесені типовим суб’єктом господарювання, добре керованим та належним чином забезпеченим відповідними активами.</w:t>
      </w:r>
    </w:p>
    <w:p>
      <w:pPr>
        <w:pStyle w:val="Normal"/>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пункту 3 Повідомлення Комісії ЄС щодо застосування правил державної допомоги Європейського Союзу до компенсації, наданої на надання послуг, що становлять загальний економічний інтерес 2012/C 8/02 (далі – Повідомлення Комісії), метою цього Повідомлення Комісії є роз’яснення ключових концепцій, що лежать в основі застосування правил державної допомоги, до компенсації за послуги, які  становлять загальний економічний інтерес. </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43 Повідомлення Комісії, на думку Суду, коли державний захід підтримки розглядається як компенсація за надання послуг, що надаються підприємствами-одержувачами на виконання зобов’язань із надання громадських послуг, ці підприємства не користуються реальною економічною перевагою, отже, цей захід не впливає на конкурентну позицію порівняно з конкуруючими суб’єктами, на такий захід не поширюється дія статті 107 (1) Договору ЄС. Однак для того щоб така компенсація не була визнана державною допомогою, необхідно виконати ряд умов.</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ів 45 – 46 Повідомлення Комісії поняття ПЗЕІ постійно розвивається і залежить, зокрема, від потреб громадян, технологічних та ринкових змін, соціальних та політичних переваг. За відсутності спеціальних правил Європейського Союзу щодо визначення послуги як ПЗЕІ держави-члени мають широкі дискреційні можливості у визначенні кожної конкретної послуги як ПЗЕІ та надання компенсації постачальнику такої послуги.</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Повідомленням Комісії також встановлено детальні правила, якими буде задовольнятися кожен із критеріїв, передбачений Рішенням у справі Альтмарк.</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 відповідно до </w:t>
      </w:r>
      <w:r>
        <w:rPr>
          <w:rFonts w:cs="Times New Roman" w:ascii="Times New Roman" w:hAnsi="Times New Roman"/>
          <w:sz w:val="24"/>
          <w:szCs w:val="24"/>
          <w:u w:val="single"/>
          <w:lang w:eastAsia="uk-UA"/>
        </w:rPr>
        <w:t>першого критерію</w:t>
      </w:r>
      <w:r>
        <w:rPr>
          <w:rFonts w:cs="Times New Roman" w:ascii="Times New Roman" w:hAnsi="Times New Roman"/>
          <w:sz w:val="24"/>
          <w:szCs w:val="24"/>
          <w:lang w:eastAsia="uk-UA"/>
        </w:rPr>
        <w:t xml:space="preserve"> Рішення у справі Альтмарк передбачено покладання на суб’єкта господарювання зобов’язань із надання ПЗЕІ, які мають бути чітко визначені. </w:t>
      </w:r>
    </w:p>
    <w:p>
      <w:pPr>
        <w:pStyle w:val="Normal"/>
        <w:tabs>
          <w:tab w:val="clear" w:pos="708"/>
          <w:tab w:val="left" w:pos="426" w:leader="none"/>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унктом 52 Повідомлення Комісії передбачено, що покладання зобов’язання з надання ПЗЕІ повинно бути встановлено актом, який залежно від особливостей законодавства держави-члена може мати законодавчий або регуляторний характер, або оформлено  договором. Ґрунтуючись на підході Комісії, у такому акті повинно, як мінімум, бути визначено: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і тривалість зобов’язань із надання ПЗЕІ;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pPr>
      <w:r>
        <w:rPr>
          <w:rFonts w:cs="Times New Roman" w:ascii="Times New Roman" w:hAnsi="Times New Roman"/>
          <w:sz w:val="24"/>
          <w:szCs w:val="24"/>
          <w:lang w:eastAsia="ru-RU"/>
        </w:rPr>
        <w:t xml:space="preserve">назву суб’єкта господарювання і, де це необхідно, територію, на яку поширюються його послуги;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 будь-яких виключних або спеціальних прав, які було надано державним органом влади суб’єкту господарювання щодо ПЗЕІ;</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ку розрахунку компенсації, контролю та перегляду компенсації;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ізм для уникнення й повернення надмірної компенсації;</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илання на рішення або сукупність рішень, де встановлено зазначені зобов’язання.</w:t>
      </w:r>
    </w:p>
    <w:p>
      <w:pPr>
        <w:pStyle w:val="Normal"/>
        <w:suppressAutoHyphens w:val="true"/>
        <w:spacing w:lineRule="auto" w:line="240" w:before="0" w:after="0"/>
        <w:ind w:left="114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міст </w:t>
      </w:r>
      <w:r>
        <w:rPr>
          <w:rFonts w:cs="Times New Roman" w:ascii="Times New Roman" w:hAnsi="Times New Roman"/>
          <w:sz w:val="24"/>
          <w:szCs w:val="24"/>
          <w:u w:val="single"/>
          <w:lang w:eastAsia="uk-UA"/>
        </w:rPr>
        <w:t>другого критерію</w:t>
      </w:r>
      <w:r>
        <w:rPr>
          <w:rFonts w:cs="Times New Roman" w:ascii="Times New Roman" w:hAnsi="Times New Roman"/>
          <w:sz w:val="24"/>
          <w:szCs w:val="24"/>
          <w:lang w:eastAsia="uk-UA"/>
        </w:rPr>
        <w:t xml:space="preserve"> Рішення у справі Альтмарк розкрито в розділі 3.4 Повідомлення Комісії.</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Відповідно до пунктів 54 – 55 Повідомлення Комісії, методика, за якою розраховується розмір компенсації, повинна бути визначена заздалегідь об’єктивним та прозорим способом з метою уникнення надання суб’єкту господарювання економічних переваг порівняно з конкуруючими суб’єктами, та необхідність попереднього встановлення цієї методики не означає, що компенсація повинна вираховуватись відповідно до певної формули, важливим є виключно те, щоб із самого початку було очевидно, яким способом компенсація буде розраховуватись.</w:t>
      </w:r>
    </w:p>
    <w:p>
      <w:pPr>
        <w:pStyle w:val="Normal"/>
        <w:tabs>
          <w:tab w:val="clear" w:pos="708"/>
          <w:tab w:val="left" w:pos="426" w:leader="none"/>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У пункті 57 Повідомлення Комісії встановлено, що у випадку якщо обґрунтований прибуток є частиною компенсації, методика розрахунку такого прибутку повинна бути визначена актом, який передбачає покладення зобов’язань із надання ПЗЕІ.</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Стосовно </w:t>
      </w:r>
      <w:r>
        <w:rPr>
          <w:rFonts w:cs="Times New Roman" w:ascii="Times New Roman" w:hAnsi="Times New Roman"/>
          <w:sz w:val="24"/>
          <w:szCs w:val="24"/>
          <w:u w:val="single"/>
          <w:lang w:eastAsia="uk-UA"/>
        </w:rPr>
        <w:t>третього критерію</w:t>
      </w:r>
      <w:r>
        <w:rPr>
          <w:rFonts w:cs="Times New Roman" w:ascii="Times New Roman" w:hAnsi="Times New Roman"/>
          <w:sz w:val="24"/>
          <w:szCs w:val="24"/>
          <w:lang w:eastAsia="uk-UA"/>
        </w:rPr>
        <w:t xml:space="preserve"> Рішення у справі Альтмарк, згідно з яким компенсація не повинна бути надмірною з урахуванням відповідного доходу та обґрунтованого прибутку за виконання ПЗЕІ, Повідомленням Комісії передбачено, що обґрунтований прибуток визначається як норма рентабельності постійного капіталу протягом усього періоду дії договору про надання ПЗЕІ, яку запросив би типовий суб’єкт господарювання з метою прийняття рішення щодо надання ПЗЕІ, протягом визначеного періоду з урахуванням рівня ризику, що визначається залежно від сфери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гідно з </w:t>
      </w:r>
      <w:r>
        <w:rPr>
          <w:rFonts w:cs="Times New Roman" w:ascii="Times New Roman" w:hAnsi="Times New Roman"/>
          <w:sz w:val="24"/>
          <w:szCs w:val="24"/>
          <w:u w:val="single"/>
          <w:lang w:eastAsia="uk-UA"/>
        </w:rPr>
        <w:t>четвертим критерієм</w:t>
      </w:r>
      <w:r>
        <w:rPr>
          <w:rFonts w:cs="Times New Roman" w:ascii="Times New Roman" w:hAnsi="Times New Roman"/>
          <w:sz w:val="24"/>
          <w:szCs w:val="24"/>
          <w:lang w:eastAsia="uk-UA"/>
        </w:rPr>
        <w:t>, передбаченим Рішенням у справі Альтмарк, компенсація, що надається, повинна бути або результатом процедури публічних закупівель, яка б дозволила обрати пропозицію з найнижчою ціною за надання таких послуг, або за результатами аналізу витрат, яких поніс би типовий суб’єкт господарювання під час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Пунктом 75 Повідомлення Комісії передбачено, що якщо держава-член може показати, що структура витрат підприємства, на яке покладено зобов’язання з надання ПЗЕІ, відповідає структурі середніх витрат подібних (типових) підприємств у відповідному секторі, сума компенсації, яка дозволить підприємству покрити свої витрати, включаючи розумний прибуток, відповідає четвертому критерію Рішення у справі Альтмарк.</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4. Критерії оцінки допустимості державної допомоги, яка спрямована на послуги, що становлять загальний економічний інтерес</w:t>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коли критеріїв, встановлених Рішенням у справі Альтмарк, не дотримано, застосовується рішення Комісії ЄС про застосування частини другої статті 106 Договору про функціонування Європейського Союзу до державної допомоги у вигляді компенсації за обслуговування населення, що надається певним суб’єктам господарювання, які несуть відповідальність за надання послуг загального економічного значення (2012/21/ЄС) (далі – Рішення Комісії 2012/21/ЄС), та Рамкове повідомлення Комісії ЄС щодо державної допомоги у формі компенсації за надання публічних послуг (2011) 2012/C 8/03 (далі – Рамкове повідомлення щодо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гідно з Рішенням Комісії 2012/21/ЄС для того, щоб забезпечити дотримання критеріїв, викладених у статті 106 (2) Договору ЄС, необхідно встановити більш точні умови, які повинні виконуватися стосовно доручення діяльності послуг загального економічного інтересу. Сума компенсації може бути належним чином розрахована й перевірена, лише якщо зобов’язання надання публічних послуг, що покладаються на суб’єктів господарювання, чітко визначені в одному або кількох актах компетентних державних органів у відповідній державі-члені. Форма документа може змінюватися в різних державах-членах, але вона повинна вказувати принаймні відповідні підприємства, точний зміст і тривалість, а в разі потреби – територію, на якій накладені зобов’язання на надання публічних послуг, надані будь-які виняткові або спеціальні права, а також опис механізму компенсації та параметрів для визначення компенсації та уникнення й відшкодування будь-якої можливої надмірної компенсації. </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Рішення Комісії 2012/21/ЄС та Рамкового повідомлення щодо ПЗЕІ відповідальність за надання ПЗЕІ покладається на виконавців таких послуг відповідним актом, яким встановлено, зокрема:</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суб’єкт(и) господарювання та, де це можливо, відповідна територі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характер будь-яких спеціальних чи ексклюзивних прав, що надаються суб’єкту(ам) господарюванн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 </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sz w:val="24"/>
          <w:szCs w:val="24"/>
          <w:lang w:eastAsia="uk-UA"/>
        </w:rPr>
        <w:t xml:space="preserve">5. ВИСНОВКИ ЗА РЕЗУЛЬТАТАМИ РОЗГЛЯДУ СПРАВИ </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color w:val="000000"/>
          <w:sz w:val="24"/>
          <w:szCs w:val="24"/>
          <w:lang w:eastAsia="uk-UA"/>
        </w:rPr>
        <w:t>5.1.</w:t>
      </w:r>
      <w:r>
        <w:rPr>
          <w:rFonts w:cs="Times New Roman" w:ascii="Times New Roman" w:hAnsi="Times New Roman"/>
          <w:color w:val="000000"/>
          <w:sz w:val="24"/>
          <w:szCs w:val="24"/>
          <w:lang w:eastAsia="uk-UA"/>
        </w:rPr>
        <w:t xml:space="preserve"> </w:t>
      </w:r>
      <w:r>
        <w:rPr>
          <w:rFonts w:cs="Times New Roman" w:ascii="Times New Roman" w:hAnsi="Times New Roman"/>
          <w:b/>
          <w:bCs/>
          <w:sz w:val="24"/>
          <w:szCs w:val="24"/>
          <w:lang w:eastAsia="uk-UA"/>
        </w:rPr>
        <w:t xml:space="preserve">Віднесення медичних послуг </w:t>
      </w:r>
      <w:r>
        <w:rPr>
          <w:rFonts w:cs="Times New Roman" w:ascii="Times New Roman" w:hAnsi="Times New Roman"/>
          <w:b/>
          <w:sz w:val="24"/>
          <w:szCs w:val="24"/>
          <w:lang w:eastAsia="uk-UA"/>
        </w:rPr>
        <w:t>КП «Стоматологічна поліклініка № 1» ЖМР та                                          КП «Стоматологічна поліклініка № 2» ЖМР до ПЗЕІ</w:t>
      </w:r>
    </w:p>
    <w:p>
      <w:pPr>
        <w:pStyle w:val="Normal"/>
        <w:spacing w:lineRule="auto" w:line="240" w:before="0" w:after="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визначення ПЗЕІ, наведеного в Законі, до ПЗЕІ можуть бути віднесені послуги, які відповідають таким умовам: </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язані із задоволенням особливо важливих загальних потреб громадян;</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 можуть надаватися на комерційній основі без державної підтримки.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оз’яснення термінів, що використовуються в частині другій глави 10 Угоди про асоціацію, наведено в додатку XXIII до глави 10 Угоди про асоціацію. Пунктом «с» додатка XXIII визначено, що термін «послуги, що становлять загальний економічний інтерес» визначає економічну діяльність, яку органи державної влади визначають як таку, що має особливу важливість для громадян і яка не могла б здійснюватися (або здійснювалася за інших умов) у разі відсутності державного втручання. Ця діяльність має особливі характеристики порівняно із загальним економічним інтересом інших видів економічної діяльності. </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Статтею 49 Конституції України передбачено, зокрема, що кожен має право на охорону здоров’я, медичну допомогу та медичне страхування.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та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7 Закону України «Про основи законодавства України про охорону здоров’я» </w:t>
      </w:r>
      <w:r>
        <w:rPr>
          <w:rFonts w:cs="Times New Roman" w:ascii="Times New Roman" w:hAnsi="Times New Roman"/>
          <w:sz w:val="24"/>
          <w:szCs w:val="24"/>
          <w:u w:val="single"/>
          <w:lang w:eastAsia="uk-UA"/>
        </w:rPr>
        <w:t>держава згідно з Конституцією гарантує всім громадянам реалізацію їх прав у сфері охорони здоров’я</w:t>
      </w:r>
      <w:r>
        <w:rPr>
          <w:rFonts w:cs="Times New Roman" w:ascii="Times New Roman" w:hAnsi="Times New Roman"/>
          <w:sz w:val="24"/>
          <w:szCs w:val="24"/>
          <w:lang w:eastAsia="uk-UA"/>
        </w:rPr>
        <w:t xml:space="preserve"> шлях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створення розгалуженої мережі закладів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організації і проведення системи державних і громадських заходів щодо охорони та зміцнення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 фінансування надання всім громадянам та іншим визначеним законом особам гарантованого обсягу медичних послуг та лікарських засобів у порядку, встановленому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г) здійснення державного і можливості громадського контролю та нагляду в сфері охорони здоров’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д) організації державної системи збирання, обробки і аналізу соціальної, екологічної  та спеціальної медичної статистичної інформ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е) встановлення відповідальності за порушення прав і законних інтересів громадян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Про основи законодавства України про охорону здоров’я» держава визначає право кожного громадянина України на охорону здоров’я і забезпечує його захист.</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12 Закону України «Про основи законодавства України про охорону здоров’я» </w:t>
      </w:r>
      <w:r>
        <w:rPr>
          <w:rFonts w:cs="Times New Roman" w:ascii="Times New Roman" w:hAnsi="Times New Roman"/>
          <w:sz w:val="24"/>
          <w:szCs w:val="24"/>
          <w:u w:val="single"/>
          <w:lang w:eastAsia="uk-UA"/>
        </w:rPr>
        <w:t>охорона здоров’я – один з пріоритетних напрямів державної діяльності.</w:t>
      </w:r>
      <w:r>
        <w:rPr>
          <w:rFonts w:cs="Times New Roman" w:ascii="Times New Roman" w:hAnsi="Times New Roman"/>
          <w:sz w:val="24"/>
          <w:szCs w:val="24"/>
          <w:lang w:eastAsia="uk-UA"/>
        </w:rPr>
        <w:t xml:space="preserve"> Держава формує політику охорони здоров’я в Україні та забезпечує її реалізацію.</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На підставі наведеного, а також інформації та документів, отриманих під час розгляду справи, КП «Стоматологічна поліклініка № 1» ЖМР та КП «Стоматологічна поліклініка № 2» ЖМР здійснюють господарську некомерційну діяльність, </w:t>
      </w:r>
      <w:r>
        <w:rPr>
          <w:rFonts w:cs="Times New Roman" w:ascii="Times New Roman" w:hAnsi="Times New Roman"/>
          <w:sz w:val="24"/>
          <w:szCs w:val="24"/>
          <w:u w:val="single"/>
          <w:lang w:eastAsia="uk-UA"/>
        </w:rPr>
        <w:t>спрямовану на досягнення соціальних та інших результатів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w:t>
      </w:r>
      <w:r>
        <w:rPr>
          <w:rFonts w:cs="Times New Roman" w:ascii="Times New Roman" w:hAnsi="Times New Roman"/>
          <w:sz w:val="24"/>
          <w:szCs w:val="24"/>
          <w:u w:val="single"/>
          <w:lang w:eastAsia="uk-UA"/>
        </w:rPr>
        <w:t>послуги з надання безкоштовної медичної стоматологічної допомоги населенню міста Житомир можуть бути віднесені до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Компенсація витрат суб’єкта господарювання, пов’язаних із наданням послуг, що становлять ПЗЕІ, не є державною допомогою у значенні статті 107 Договору ЄС, за умови, що задовольняються чотири сукупних критерії Altmark:</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8"/>
        </w:numPr>
        <w:tabs>
          <w:tab w:val="clear" w:pos="708"/>
          <w:tab w:val="left" w:pos="0"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що отримує компенсацію, повинен виконувати зобов’язання щодо надання таких послуг, а послуги повинні бути чітко визначені; покладення зобов’язання з надання ПЗЕІ повинно бути виражено актом, який залежно від особливостей законодавства може мати законодавчий або регуляторний характер, або виражатися у формі договору. У такому акті повинно, як мінімум, бути визначено: зміст і тривалість зобов’язань з надання ПЗЕІ, назву суб’єкта господарювання і, де це необхідно, територію, на яку поширюються його послуги, характер будь-яких виключних або спеціальних прав, які було надано державним органом влади суб’єкту господарювання щодо ПЗЕІ, методику розрахунку компенсації, контролю та перегляду компенсації, механізм для уникнення і повернення надмір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Зобов’язання для КП «Стоматологічна поліклініка № 1» ЖМР та                                          КП «Стоматологічна поліклініка № 2» ЖМР щодо надання послуг загального економічного інтересу передбачені Конституцією України, Законом України «Про основи законодавства України про охорону здоров’я» та Законом України «Про державні гарантії медичного обслуговування населення».</w:t>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ем </w:t>
      </w:r>
      <w:r>
        <w:rPr>
          <w:rFonts w:cs="Times New Roman" w:ascii="Times New Roman" w:hAnsi="Times New Roman"/>
          <w:sz w:val="24"/>
          <w:szCs w:val="24"/>
          <w:u w:val="single"/>
          <w:lang w:eastAsia="uk-UA"/>
        </w:rPr>
        <w:t>не передбачено затвердження методики розрахунку компенсації, контролю та перегляду компенсації, опису механізму для уникнення і повернення надмірної компенсації в рамках реалізації Програми.</w:t>
      </w:r>
      <w:r>
        <w:rPr>
          <w:rFonts w:cs="Times New Roman" w:ascii="Times New Roman" w:hAnsi="Times New Roman"/>
          <w:sz w:val="24"/>
          <w:szCs w:val="24"/>
          <w:lang w:eastAsia="uk-UA"/>
        </w:rPr>
        <w:t xml:space="preserve"> </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0" w:leader="none"/>
        </w:tabs>
        <w:spacing w:lineRule="auto" w:line="240" w:before="0" w:after="0"/>
        <w:ind w:left="426" w:hanging="426"/>
        <w:contextualSpacing/>
        <w:jc w:val="both"/>
        <w:rPr/>
      </w:pPr>
      <w:r>
        <w:rPr>
          <w:rFonts w:cs="Times New Roman" w:ascii="Times New Roman" w:hAnsi="Times New Roman"/>
          <w:i/>
          <w:sz w:val="24"/>
          <w:szCs w:val="24"/>
          <w:lang w:eastAsia="uk-UA"/>
        </w:rPr>
        <w:t>параметри, на підставі яких розраховується компенсація, визначені заздалегідь об’єктивним і прозорим способом;</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повідомив, що розрахунок необхідного фінансування для                                       КП «Стоматологічна поліклініка № 1» ЖМР та КП «Стоматологічна поліклініка № 2» ЖМР здійснювався виходячи із:</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обсягу споживання енергоносіїв та комунальних послуг для забезпечення надання медичних послуг за програмою державних гарантій медичного обслуговування населе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земельний податок виходячи з місячної суми земельного податку у 2020 році та індексу споживчих цін;</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в) підвищення кваліфікації розраховано виходячи з вартості курсів підвищення кваліфікації однієї людини у 2020 році та кількості працівників, які потребують підвищення кваліфікації;</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г) оплата праці та нарахування на заробітну плату на період військової служби розраховано, враховуючи середню заробітну плату медичної сестри, яка проходить військову службу за контракт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 функціонування медичних комісій у військовому комісаріаті включає витрати та нарахування на заробітну плату зубного лікаря, витрати на медикаменти;</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е) здійснення заходів щодо профілактики та лікування стоматологічних захворювань, надання невідкладної та планової стоматологічної допомоги розраховано, враховуючи планову кількість невідкладних станів у місяць, тариф на надання невідкладної допомоги, розрахований як середнє значення між розрахунковою вартістю невідкладного стану на терапевтичному та хірургічному прийомі, плановий тариф на надання невідкладної допомоги у 2021 році. Розрахунок необхідного обсягу фінансування на виконання цих заходів здійснюється із застосуванням економічних норм і правил, викладених у Положенні (стандарт) бухгалтерського обліку 16 «Витрати», Законах України «Про оплату праці», «Про відпустки», штатному розписі КП «Стоматологічна поліклініка № 1» ЖМР та КП «Стоматологічна поліклініка № 2» ЖМР, колективних договорах цих підприємств тощо.</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 </w:t>
      </w:r>
      <w:r>
        <w:rPr>
          <w:rFonts w:cs="Times New Roman" w:ascii="Times New Roman" w:hAnsi="Times New Roman"/>
          <w:sz w:val="24"/>
          <w:szCs w:val="24"/>
          <w:u w:val="single"/>
          <w:lang w:eastAsia="uk-UA"/>
        </w:rPr>
        <w:t>не надав підтвердних документів, на підставі яких було обчислено компенсацію. Також відсутня інформація щодо об’єктивності та прозорості обчислення відповід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pPr>
      <w:r>
        <w:rPr>
          <w:rFonts w:cs="Times New Roman" w:ascii="Times New Roman" w:hAnsi="Times New Roman"/>
          <w:i/>
          <w:sz w:val="24"/>
          <w:szCs w:val="24"/>
          <w:lang w:eastAsia="uk-UA"/>
        </w:rPr>
        <w:t>компенсація не є надмірною і не перевищує необхідної суми для покриття всіх або частини витрат, яких зазнає суб’єкт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в підприємства, та розумного рівня прибутку.</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не надав підтвердних документів,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який надає ці послуги, повинен бути обраний шляхом проведення процедури публічних закупівель. Якщо такої процедури не було дотримано,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х дохід підприємства та розумний прибуток.</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426"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Необхідно зазначити, що відповідно до інформації Надавача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не було обрано шляхом проведення процедури публічних закупівель</w:t>
      </w:r>
      <w:r>
        <w:rPr>
          <w:rFonts w:cs="Times New Roman" w:ascii="Times New Roman" w:hAnsi="Times New Roman"/>
          <w:sz w:val="24"/>
          <w:szCs w:val="24"/>
          <w:lang w:eastAsia="uk-UA"/>
        </w:rPr>
        <w:t xml:space="preserve">. Також Надавачем повідомлено, що </w:t>
      </w:r>
      <w:r>
        <w:rPr>
          <w:rFonts w:cs="Times New Roman" w:ascii="Times New Roman" w:hAnsi="Times New Roman"/>
          <w:sz w:val="24"/>
          <w:szCs w:val="24"/>
          <w:u w:val="single"/>
          <w:lang w:eastAsia="uk-UA"/>
        </w:rPr>
        <w:t>аналізу витрат типового суб’єкта господарювання, що здійснює на ринку стоматологічних послуг у місті Житомир аналогічну господарську діяльність, не здійснювалося.</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Тобто, Надавач не надав достатніх обґрунтувань того, що компенсацію на надання послуг, які становлять загальний економічний інтерес, було визначено заздалегідь об’єктивним і прозорим способом, що вона є обґрунтова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Також відсутній опис механізму визначення компенсації та параметрів для її розрахунку, опис заходів щодо уникнення та повернення будь-якої надмірної компенс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чотирьох скупних критеріїв Altmark </w:t>
      </w:r>
      <w:r>
        <w:rPr>
          <w:rFonts w:cs="Times New Roman" w:ascii="Times New Roman" w:hAnsi="Times New Roman"/>
          <w:sz w:val="24"/>
          <w:szCs w:val="24"/>
          <w:u w:val="single"/>
          <w:lang w:eastAsia="uk-UA"/>
        </w:rPr>
        <w:t>кумулятивно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державна підтримка для здійснення заходів щодо компенсації витрат за ПЗЕІ в частині покриття витрат КП «Стоматологічна поліклініка № 1» ЖМР та                                КП «Стоматологічна поліклініка № 2» ЖМР на поточні видатки </w:t>
      </w:r>
      <w:r>
        <w:rPr>
          <w:rFonts w:cs="Times New Roman" w:ascii="Times New Roman" w:hAnsi="Times New Roman"/>
          <w:sz w:val="24"/>
          <w:szCs w:val="24"/>
          <w:u w:val="single"/>
          <w:lang w:eastAsia="uk-UA"/>
        </w:rPr>
        <w:t>не може вважатися компенсацією обґрунтованих витрат на надання послуг, що становлять загальний економічний інтерес, відповідно до частини другої статті 3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 Визначення належності заходу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державна допомога суб’єктам господарювання</w:t>
      </w:r>
      <w:r>
        <w:rPr>
          <w:rFonts w:cs="Times New Roman" w:ascii="Times New Roman" w:hAnsi="Times New Roman"/>
          <w:sz w:val="24"/>
          <w:szCs w:val="24"/>
          <w:shd w:fill="FFFFFF" w:val="clear"/>
          <w:lang w:eastAsia="uk-UA"/>
        </w:rPr>
        <w:t xml:space="preserve">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Отже, державна</w:t>
      </w:r>
      <w:r>
        <w:rPr>
          <w:rFonts w:cs="Times New Roman" w:ascii="Times New Roman" w:hAnsi="Times New Roman"/>
          <w:sz w:val="24"/>
          <w:szCs w:val="24"/>
          <w:lang w:eastAsia="uk-UA"/>
        </w:rPr>
        <w:t xml:space="preserve"> підтримка є державною допомогою, якщо одночасно виконуються такі умови:</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надається суб’єкту господарювання;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фінансування державної підтримки здійснюється за рахунок ресурсів держави чи місцевих ресурсів;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творює переваги для виробництва окремих видів товарів чи провадження окремих видів господарської діяльності;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потворює або загрожує спотворенням економічної конкуренції. </w:t>
      </w:r>
    </w:p>
    <w:p>
      <w:pPr>
        <w:pStyle w:val="Normal"/>
        <w:tabs>
          <w:tab w:val="clear" w:pos="708"/>
          <w:tab w:val="left" w:pos="567" w:leader="none"/>
        </w:tabs>
        <w:spacing w:lineRule="auto" w:line="240" w:before="0" w:after="0"/>
        <w:ind w:left="426" w:firstLine="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1. Надання підтримки суб’єкту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статті 1 Закону України «Про захист економічної конкуренції» </w:t>
      </w:r>
      <w:r>
        <w:rPr>
          <w:rFonts w:cs="Times New Roman" w:ascii="Times New Roman" w:hAnsi="Times New Roman"/>
          <w:sz w:val="24"/>
          <w:szCs w:val="24"/>
          <w:shd w:fill="FFFFFF" w:val="clear"/>
          <w:lang w:eastAsia="uk-UA"/>
        </w:rPr>
        <w:t>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Частиною першою статті 3 Господарського кодексу України визначено, що під господарською діяльністю в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52 Господарського кодексу України встановлено, що некомерційне </w:t>
      </w:r>
      <w:r>
        <w:rPr>
          <w:rFonts w:cs="Times New Roman" w:ascii="Times New Roman" w:hAnsi="Times New Roman"/>
          <w:sz w:val="24"/>
          <w:szCs w:val="24"/>
          <w:shd w:fill="FFFFFF" w:val="clear"/>
          <w:lang w:eastAsia="uk-UA"/>
        </w:rPr>
        <w:t>господарювання - ц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овідомлення Отримувач 1 та Отримувач 2 за правовим статусом є комунальними некомерційними підприємствами, діяльність яких спрямована на забезпечення населення медичною допомогою, тобто на досягнення соціальних результатів.</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7 Повідомлення Комісії встановлено, що Суд ЄС неодноразово зазначав, що суб’єктами господарювання є особи, що здійснюють економічну діяльність, незалежно від їх юридичного статусу та джерел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У рішенні Ambulanz Glöckner (C-475/99) Суд справедливості ЄС відзначає, що послуги медичних організацій, які надаються за плату від кінцевих споживачів на ринку відповідних медичних послуг, вважаються економічною діяльністю. При цьому щодо діяльності медичних закладів, які практично повністю функціонують на принципах солідарності та універсальності, Європейська комісія підтвердила, що їх діяльність може вважатися неекономічною для цілей оцінки державної допомоги (пункти 55 – 58 рішення Європейської комісії SA.39913).</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Рішенням Європейської комісії SA.19864 (2014/С) (ex NN 54/2009) – Belgium Public financing of Brussels public IRIS hospitals)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xml:space="preserve">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и 41 – 44 рішення Європейської комісії SA.19864).</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і т. п.,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Так, Надавачем повідомлено, що обсяг надходжень від надання платних послуг у         КП «Стоматологічна поліклініка № 1» ЖМР у 2019 році становив 60,0 % загального обсягу діяльності закладу, у 2020 – 58,0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Обсяг надходжень від надання платних послуг у КП «Стоматологічна поліклініка             № 2» ЖМР у 2019 році становив 51,0 % загального обсягу діяльності закладу, у 2020 – 55,0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обсяг платної діяльності КП «Стоматологічна поліклініка № 1» ЖМР та                     КП «Стоматологічна поліклініка № 2» ЖМР перевищує 20 % всієї діяльності закладів, що </w:t>
      </w:r>
      <w:r>
        <w:rPr>
          <w:rFonts w:cs="Times New Roman" w:ascii="Times New Roman" w:hAnsi="Times New Roman"/>
          <w:sz w:val="24"/>
          <w:szCs w:val="24"/>
          <w:u w:val="single"/>
          <w:lang w:eastAsia="uk-UA"/>
        </w:rPr>
        <w:t>підтверджує економічний характер діяльності вказаних підприємств</w:t>
      </w:r>
      <w:r>
        <w:rPr>
          <w:rFonts w:cs="Times New Roman" w:ascii="Times New Roman" w:hAnsi="Times New Roman"/>
          <w:sz w:val="24"/>
          <w:szCs w:val="24"/>
          <w:lang w:eastAsia="uk-UA"/>
        </w:rPr>
        <w:t xml:space="preserve"> у значенні регулювання державної допомоги та створює ризики використання коштів державної підтримки на здійснення платної діяльності.</w:t>
      </w:r>
    </w:p>
    <w:p>
      <w:pPr>
        <w:pStyle w:val="Normal"/>
        <w:tabs>
          <w:tab w:val="clear" w:pos="708"/>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тже, за наведених умов відповідно до статті 52 Господарського кодексу України Отримувач 1 та Отримувач 2 є суб’єктами господарюв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ind w:left="426" w:hanging="284"/>
        <w:contextualSpacing/>
        <w:jc w:val="both"/>
        <w:rPr/>
      </w:pPr>
      <w:r>
        <w:rPr>
          <w:rFonts w:cs="Times New Roman" w:ascii="Times New Roman" w:hAnsi="Times New Roman"/>
          <w:sz w:val="24"/>
          <w:szCs w:val="24"/>
          <w:lang w:eastAsia="uk-UA"/>
        </w:rPr>
        <w:t xml:space="preserve">Водночас, враховуючи, що обов’язки та повноваження органів місцевого самоврядування в галузі оборонної роботи є делегованими повноваженнями та визначаються статтею 36 Закону України «Про місцеве самоврядування в Україні», а положеннями статті 43 Закону України «Про військовий обов’язок і військову службу» передбачено обов’язок органів місцевого самоврядування </w:t>
      </w:r>
      <w:r>
        <w:rPr>
          <w:rFonts w:cs="Times New Roman" w:ascii="Times New Roman" w:hAnsi="Times New Roman"/>
          <w:sz w:val="24"/>
          <w:szCs w:val="28"/>
          <w:shd w:fill="FFFFFF" w:val="clear"/>
          <w:lang w:eastAsia="uk-UA"/>
        </w:rPr>
        <w:t xml:space="preserve">для проведення медичного огляду громад, призову їх на військову службу забезпечи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 </w:t>
      </w:r>
      <w:r>
        <w:rPr>
          <w:rFonts w:cs="Times New Roman" w:ascii="Times New Roman" w:hAnsi="Times New Roman"/>
          <w:sz w:val="24"/>
          <w:szCs w:val="28"/>
          <w:u w:val="single"/>
          <w:shd w:fill="FFFFFF" w:val="clear"/>
          <w:lang w:eastAsia="uk-UA"/>
        </w:rPr>
        <w:t xml:space="preserve">діяльність </w:t>
      </w:r>
      <w:r>
        <w:rPr>
          <w:rFonts w:cs="Times New Roman" w:ascii="Times New Roman" w:hAnsi="Times New Roman"/>
          <w:sz w:val="24"/>
          <w:szCs w:val="24"/>
          <w:u w:val="single"/>
          <w:lang w:eastAsia="uk-UA"/>
        </w:rPr>
        <w:t>КП «Стоматологічна поліклініка № 2» ЖМР у частині участі його лікаря-стоматолога у засіданнях військо-лікарської та лікарсько-льотної комісії</w:t>
      </w:r>
      <w:r>
        <w:rPr>
          <w:rFonts w:cs="Times New Roman" w:ascii="Times New Roman" w:hAnsi="Times New Roman"/>
          <w:sz w:val="24"/>
          <w:szCs w:val="24"/>
          <w:lang w:eastAsia="uk-UA"/>
        </w:rPr>
        <w:t xml:space="preserve">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u w:val="single"/>
          <w:lang w:eastAsia="uk-UA"/>
        </w:rPr>
        <w:t>матиме неекономічний характер.</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highlight w:val="green"/>
          <w:u w:val="single"/>
          <w:lang w:eastAsia="uk-UA"/>
        </w:rPr>
      </w:pPr>
      <w:r>
        <w:rPr>
          <w:rFonts w:cs="Times New Roman" w:ascii="Times New Roman" w:hAnsi="Times New Roman"/>
          <w:sz w:val="24"/>
          <w:szCs w:val="24"/>
          <w:highlight w:val="green"/>
          <w:u w:val="single"/>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5.2.2. Надання підтримки за рахунок ресурсів держави чи місцевих ресурсів</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4 частини першої статті 1 Закону місцеві ресурси - </w:t>
      </w:r>
      <w:r>
        <w:rPr>
          <w:rFonts w:cs="Times New Roman" w:ascii="Times New Roman" w:hAnsi="Times New Roman"/>
          <w:sz w:val="24"/>
          <w:szCs w:val="24"/>
          <w:shd w:fill="FFFFFF" w:val="clear"/>
          <w:lang w:eastAsia="uk-UA"/>
        </w:rPr>
        <w:t>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 xml:space="preserve">Отже, надання підтримки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 формі поточних трансфертів здійснюється за рахунок коштів місцевого бюджету, тобто </w:t>
      </w:r>
      <w:r>
        <w:rPr>
          <w:rFonts w:cs="Times New Roman" w:ascii="Times New Roman" w:hAnsi="Times New Roman"/>
          <w:sz w:val="24"/>
          <w:szCs w:val="24"/>
          <w:u w:val="single"/>
          <w:lang w:eastAsia="uk-UA"/>
        </w:rPr>
        <w:t>за рахунок місцевих ресурсів у розумінні Закону України «Про державну допомогу суб’єктам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3. Створення переваг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озумінні статті 107 (1) Договору ЄС перевагою вважається будь-яка економічна вигода, яка б була недоступною для суб’єкта господарювання за звичайних ринкових умов, тобто за відсутності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межах розгляду справи Надавачем повідомлено Комітет про відсутність інформації стосовно конкурентів КП «Стоматологічна поліклініка № 1» ЖМР та                                      КП «Стоматологічна поліклініка № 2» ЖМР, у тому числі суб’єктів господарювання приватної форми власності, що здійснюють діяльність у межах Житомирської міської об’єднаної територіальної громад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зазначене вище, Комітетом здійснено моніторинг на ринку стоматологічних послуг міста Житомир, у тому числі за критерієм «ціна послуги», за допомогою відкритих джерел у мережі Інтернет здійснено моніторинг вартості аналогічних стоматологічних послуг суб’єктів господарювання як приватної, так і комунальної форми власності, які можуть виступати (виступають) конкурентами                   КП «Стоматологічна поліклініка № 1» ЖМР і КП «Стоматологічна поліклініка № 2» ЖМР у межах Житомирської міської об’єднаної територіальної громади за групою КВЕД: 86.2. «Медична та стоматологічна практик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eastAsia="Calibri" w:cs="Times New Roman" w:ascii="Times New Roman" w:hAnsi="Times New Roman"/>
          <w:sz w:val="24"/>
          <w:szCs w:val="24"/>
        </w:rPr>
        <w:t xml:space="preserve">Так, зокрема, зібрано інформацію про вартість послуг таких суб’єктів господарювання, що можуть виступати (виступають) конкурентами                                      </w:t>
      </w:r>
      <w:r>
        <w:rPr>
          <w:rFonts w:cs="Times New Roman" w:ascii="Times New Roman" w:hAnsi="Times New Roman"/>
          <w:sz w:val="24"/>
          <w:szCs w:val="24"/>
          <w:lang w:eastAsia="uk-UA"/>
        </w:rPr>
        <w:t>КП «Стоматологічна поліклініка № 1» ЖМР і КП «Стоматологічна поліклініка № 2» ЖМР</w:t>
      </w:r>
      <w:r>
        <w:rPr>
          <w:rFonts w:eastAsia="Calibri"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иватне підприємство «Дента Плюс» (далі – ПП «Дента Плюс»);</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фізична особа-підприємець Мазур Юрій Васильович;</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приватне медично-оздоровче підприємство «Медичний центр «Нікамед»;                            </w:t>
      </w:r>
    </w:p>
    <w:p>
      <w:pPr>
        <w:pStyle w:val="Normal"/>
        <w:spacing w:lineRule="auto" w:line="240" w:before="0" w:after="0"/>
        <w:ind w:left="426" w:firstLine="283"/>
        <w:contextualSpacing/>
        <w:jc w:val="both"/>
        <w:rPr>
          <w:rFonts w:ascii="Times New Roman" w:hAnsi="Times New Roman" w:eastAsia="Calibri" w:cs="Times New Roman"/>
          <w:color w:val="0000FF"/>
          <w:sz w:val="24"/>
          <w:szCs w:val="24"/>
          <w:u w:val="single"/>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товариство з обмеженою відповідальністю «Комфортна стоматологія лікаря Колоса»;</w:t>
      </w:r>
    </w:p>
    <w:p>
      <w:pPr>
        <w:pStyle w:val="Normal"/>
        <w:spacing w:lineRule="auto" w:line="240" w:before="0" w:after="0"/>
        <w:ind w:left="426" w:firstLine="283"/>
        <w:contextualSpacing/>
        <w:jc w:val="both"/>
        <w:rPr>
          <w:rFonts w:ascii="Times New Roman" w:hAnsi="Times New Roman" w:eastAsia="Calibri" w:cs="Times New Roman"/>
          <w:sz w:val="24"/>
          <w:szCs w:val="24"/>
        </w:rPr>
      </w:pPr>
      <w:r>
        <w:rPr>
          <w:rFonts w:eastAsia="Times New Roman" w:cs="Times New Roman" w:ascii="Times New Roman" w:hAnsi="Times New Roman"/>
          <w:color w:val="0000FF"/>
          <w:sz w:val="24"/>
          <w:szCs w:val="24"/>
        </w:rPr>
        <w:t xml:space="preserve"> </w:t>
      </w:r>
      <w:r>
        <w:rPr>
          <w:rFonts w:eastAsia="Calibri" w:cs="Times New Roman" w:ascii="Times New Roman" w:hAnsi="Times New Roman"/>
          <w:color w:val="0000FF"/>
          <w:sz w:val="24"/>
          <w:szCs w:val="24"/>
        </w:rPr>
        <w:t xml:space="preserve">- </w:t>
      </w:r>
      <w:r>
        <w:rPr>
          <w:rFonts w:eastAsia="Calibri" w:cs="Times New Roman" w:ascii="Times New Roman" w:hAnsi="Times New Roman"/>
          <w:sz w:val="24"/>
          <w:szCs w:val="24"/>
        </w:rPr>
        <w:t>комунальне некомерційне підприємство «Обласний медичний консультативно-діагностичний центр» Житомирської обласної ради.</w:t>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становлено, що тарифи на платні послуги КП «Стоматологічна поліклініка № 1» ЖМР і КП «Стоматологічна поліклініка № 2» ЖМР є значно нижчими, ніж тарифи в конкурентів, у тому числі і в </w:t>
      </w:r>
      <w:r>
        <w:rPr>
          <w:rFonts w:eastAsia="Calibri" w:cs="Times New Roman" w:ascii="Times New Roman" w:hAnsi="Times New Roman"/>
          <w:sz w:val="24"/>
          <w:szCs w:val="24"/>
        </w:rPr>
        <w:t>комунального некомерційного підприємства «Обласний медичний консультативно-діагностичний центр» Житомирської обласної ради. Наприклад:</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видалення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263 грн, однак на цю ж послугу в Отримувача 1 тариф встановлено в розмірі 100,00 грн (просто видалення зуба) та 140,00 грн (складне видалення зуба); в Отримувача 2 тариф встановлено в розмірі 101,00 грн (просте видалення зуба) та        205,00 грн (складене видалення зуба);</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механічне та хімічне розширення облітерованого каналу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175,00 грн, у ПП «Дента Плюс» – від 560,00 грн, в Отримувача 1 – 128,00 грн; в Отримувача 2 – 169,00 грн;</w:t>
      </w:r>
    </w:p>
    <w:p>
      <w:pPr>
        <w:pStyle w:val="Normal"/>
        <w:tabs>
          <w:tab w:val="clear" w:pos="708"/>
          <w:tab w:val="left" w:pos="567" w:leader="none"/>
        </w:tabs>
        <w:spacing w:lineRule="auto" w:line="240" w:before="0" w:after="0"/>
        <w:ind w:left="426" w:hanging="0"/>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тариф на відновлення зруйнованої коронки однокореневого зуба за допомогою штифта та світлополімерного матеріалу </w:t>
      </w:r>
      <w:r>
        <w:rPr>
          <w:rFonts w:cs="Times New Roman" w:ascii="Times New Roman" w:hAnsi="Times New Roman"/>
          <w:sz w:val="24"/>
          <w:szCs w:val="24"/>
          <w:lang w:eastAsia="uk-UA"/>
        </w:rPr>
        <w:t>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737 грн, однак на цю послугу в Отримувача 1 з різних світлополімерних матеріалів – у розмірах 426,00 грн, 471,00 грн та 555,00 грн; в Отримувача 2 – 385,00 грн, 417,00 грн та 456,00 грн.</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же, враховуючи наведене, тарифи на платні послуги в Отримувача 1 та Отримувача 2 </w:t>
      </w:r>
      <w:r>
        <w:rPr>
          <w:rFonts w:eastAsia="Calibri" w:cs="Times New Roman" w:ascii="Times New Roman" w:hAnsi="Times New Roman"/>
          <w:sz w:val="24"/>
          <w:szCs w:val="24"/>
          <w:u w:val="single"/>
        </w:rPr>
        <w:t>є нижчими, ніж у його конкурентів.</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Фінансування в розмірі 8 222 300,00 грн спрямовується на поточні витрати                         КП «Стоматологічна поліклініка № 1» ЖМР та КП «Стоматологічна поліклініка № 2» ЖМР, пов’язані зі здійсненням основної діяльності з надання медичної допомоги. При цьому в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наведене, підтримка КП «Стоматологічна поліклініка № 1» ЖМР та                  КП «Стоматологічна поліклініка № 2» ЖМР звільняє зазначені підприємства від витрат, яких в іншому випадку їм довелося б зазнати під час поточної господарської діяльності, надаючи їм економічну вигоду, недоступну для інших суб’єктів господарювання, які здійснюють або могли б здійснювати аналогічну господарську діяльність, без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скільки обсяг платної діяльності КП «Стоматологічна поліклініка № 1» ЖМР та                  КП «Стоматологічна поліклініка № 2» ЖМР перевищує 20 % обсягу діяльності, у значенні регулювання державної допомоги діяльність цих підприємств вважається економічною діяльністю. За таких умов, фінансування відповідно до Програми, яке спрямовується на поточні витрати щодо надання медичної допомоги                                     КП «Стоматологічна поліклініка № 1» ЖМР та КП «Стоматологічна поліклініка № 2» ЖМР, </w:t>
      </w:r>
      <w:r>
        <w:rPr>
          <w:rFonts w:cs="Times New Roman" w:ascii="Times New Roman" w:hAnsi="Times New Roman"/>
          <w:sz w:val="24"/>
          <w:szCs w:val="24"/>
          <w:u w:val="single"/>
          <w:lang w:eastAsia="uk-UA"/>
        </w:rPr>
        <w:t>створює отримувачам переваги для провадження окремих видів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фінансування КП «Стоматологічна поліклініка № 2» ЖМР у частині участі лікаря-стоматолога в засіданнях військ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оплата праці, нарахування на заробітну плату, витратні матеріали) протягом 2021 – 2023 років </w:t>
      </w:r>
      <w:r>
        <w:rPr>
          <w:rFonts w:cs="Times New Roman" w:ascii="Times New Roman" w:hAnsi="Times New Roman"/>
          <w:sz w:val="24"/>
          <w:szCs w:val="24"/>
          <w:u w:val="single"/>
          <w:lang w:eastAsia="uk-UA"/>
        </w:rPr>
        <w:t>не створює переваг для КП «Стоматологічна поліклініка № 2» ЖМР, оскільки в цій частині його діяльність є неекономічн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4. Спотворення або загроза спотворення економічної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u w:val="single"/>
          <w:lang w:eastAsia="uk-UA"/>
        </w:rPr>
      </w:pPr>
      <w:r>
        <w:rPr>
          <w:rFonts w:cs="Times New Roman" w:ascii="Times New Roman" w:hAnsi="Times New Roman"/>
          <w:b/>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Як зазначено вище, КП «Стоматологічна поліклініка № 1» ЖМР та                                      КП «Стоматологічна поліклініка № 2» ЖМР отримують переваги в результаті надання повідомленої підтримки, що покращує їх конкурентні позиції порівняно з іншими суб’єктами господарювання, які не отримують такої підтримки та здійснюють або могли б здійснювати аналогічну господарську діяльність.</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ож вказана державна підтримка надається саме суб’єктам господарювання на ринку медичних послуг, обсяг платної діяльності яких перевищує 20 % обсягу діяльності, та у значенні регулювання державної допомоги створює ризики використання коштів державної підтримки на здійснення платної діяльності. Отже, </w:t>
      </w:r>
      <w:r>
        <w:rPr>
          <w:rFonts w:cs="Times New Roman" w:ascii="Times New Roman" w:hAnsi="Times New Roman"/>
          <w:sz w:val="24"/>
          <w:szCs w:val="24"/>
          <w:u w:val="single"/>
          <w:lang w:eastAsia="uk-UA"/>
        </w:rPr>
        <w:t>повідомлена підтримка спотворює економічну конкуренцію.</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одночас фінансування Управлінням охорони здоров’я Житомирської міської ради видатків на функціонування медичних комісій у військовому комісаріаті, а саме: участі лікаря-стоматолога КП «Стоматологічна поліклініка № 2» ЖМР у засіданнях військов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протягом 2021 –2023 років </w:t>
      </w:r>
      <w:r>
        <w:rPr>
          <w:rFonts w:cs="Times New Roman" w:ascii="Times New Roman" w:hAnsi="Times New Roman"/>
          <w:sz w:val="24"/>
          <w:szCs w:val="24"/>
          <w:u w:val="single"/>
          <w:lang w:eastAsia="uk-UA"/>
        </w:rPr>
        <w:t>з огляду на неекономічну діяльність підприємства в цій частині, не спотворює економічної конкуренції</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5. Віднесення повідомленої фінансової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повідомлена підтримк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w:t>
      </w:r>
      <w:r>
        <w:rPr>
          <w:rFonts w:cs="Times New Roman" w:ascii="Times New Roman" w:hAnsi="Times New Roman"/>
          <w:sz w:val="24"/>
          <w:szCs w:val="24"/>
          <w:u w:val="single"/>
          <w:lang w:eastAsia="uk-UA"/>
        </w:rPr>
        <w:t>є державною допомогою відповідно до Закон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та частина повідомленої підтримки, яку надає 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яка спрямовується на функціонування медичних комісій у військовому комісаріаті, а саме: для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color w:val="000000"/>
          <w:sz w:val="24"/>
          <w:szCs w:val="24"/>
          <w:u w:val="single"/>
          <w:lang w:eastAsia="uk-UA"/>
        </w:rPr>
        <w:t>не є державною допомогою відповідно до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3. Оцінка допустимості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6 Закону державна допомога може бути визнана допустимою, якщо вона надається для цілей, зокрема, виконання загальнодержавних програм розвитку або розв’язання соціальних та економічних проблем загальнонаціонального характеру та сприяння окремим видам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послуги з надання медичної стоматологічної допомоги населенню Житомирської міської об’єднаної територіальної громади належать до послуг загального економічного інтересу, які не можуть надаватися без державної допомоги, і така державна допомога може бути визнана допустимою відповідно до частини першої статті 6 Закон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одночас, якщо критеріїв Altmark не дотримано, для проведення відповідної оцінки допустимості державної допомоги застосовується Рішення Комісії 2012/21/ЄС.</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ідповідно до Рішення Комісії 2012/21/ЄС відповідальність за надання ПЗЕІ покладається на виконавців таких послуг відповідним актом, яким встановлено, зокрем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суб’єкти господарювання та, де це можливо, відповідна територі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У рамках розгляду справи Надавачем не надано відповідного нормативно-правового чи розпорядчого акта, яким би чітко встановлювалися зміст і тривалість ПЗЕІ, а саме, послуг із надання безкоштовної медичної стоматологічної допомоги населенню Житомирської міської об’єднаної територіальної громади, а також уповноважувалися                              КП «Стоматологічна поліклініка № 1» ЖМР та КП «Стоматологічна поліклініка № 2» ЖМР на надання таких ПЗЕІ та визначалася відповідна територі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характер будь-яких спеціальних чи ексклюзивних прав, що надаються суб’єкту(ам) господарюванн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Під час розгляду справи Надавачем не надано нормативно-правового чи розпорядчого акта, яким би визначався характер спеціальних чи ексклюзивних прав, що надаються КП «Стоматологічна поліклініка № 1» ЖМР та КП «Стоматологічна поліклініка № 2» ЖМР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підтвердних документів про те,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ів господарювання від надання ПЗЕІ, з урахуванням розумного рівня прибутк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u w:val="single"/>
          <w:lang w:eastAsia="ru-RU"/>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w:t>
      </w:r>
      <w:r>
        <w:rPr>
          <w:rFonts w:cs="Times New Roman" w:ascii="Times New Roman" w:hAnsi="Times New Roman"/>
          <w:i/>
          <w:sz w:val="24"/>
          <w:szCs w:val="24"/>
          <w:lang w:eastAsia="uk-UA"/>
        </w:rPr>
        <w:t>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опису заходів щодо уникнення та повернення будь-якої надмірної компенсації (відсутній механізм забезпечення того, щоб компенсація за надання ПЗЕІ відповідала встановленим вище умовам (зокрема, що сума компенсації не перевищує суми, необхідної для покриття чистих витрат (чистої фінансової різниці) між понесеними при наданні ПЗЕІ витратами та сумою компенсації), а в разі отримання надмірної компенсації – повернення такої компенсації, у разі отримання надмірної компенсації параметри для розрахунку компенсації повинні бути оновлені на майбутнє.</w:t>
      </w:r>
    </w:p>
    <w:p>
      <w:pPr>
        <w:pStyle w:val="Normal"/>
        <w:spacing w:lineRule="auto" w:line="240" w:before="0" w:after="0"/>
        <w:ind w:left="426" w:hanging="0"/>
        <w:jc w:val="both"/>
        <w:rPr/>
      </w:pPr>
      <w:r>
        <w:rPr>
          <w:rFonts w:cs="Times New Roman" w:ascii="Times New Roman" w:hAnsi="Times New Roman"/>
          <w:sz w:val="24"/>
          <w:szCs w:val="24"/>
          <w:u w:val="single"/>
          <w:lang w:eastAsia="ru-RU"/>
        </w:rPr>
        <w:t>Отже, вимог критерію не дотримано.</w:t>
      </w:r>
    </w:p>
    <w:p>
      <w:pPr>
        <w:pStyle w:val="Normal"/>
        <w:spacing w:lineRule="auto" w:line="240" w:before="0" w:after="0"/>
        <w:ind w:left="426" w:hanging="0"/>
        <w:jc w:val="both"/>
        <w:rPr>
          <w:rFonts w:ascii="Times New Roman" w:hAnsi="Times New Roman" w:cs="Times New Roman"/>
          <w:color w:val="000000"/>
          <w:sz w:val="24"/>
          <w:szCs w:val="24"/>
          <w:u w:val="single"/>
          <w:shd w:fill="FFFFFF" w:val="clear"/>
          <w:lang w:eastAsia="uk-UA"/>
        </w:rPr>
      </w:pPr>
      <w:r>
        <w:rPr>
          <w:rFonts w:cs="Times New Roman" w:ascii="Times New Roman" w:hAnsi="Times New Roman"/>
          <w:color w:val="000000"/>
          <w:sz w:val="24"/>
          <w:szCs w:val="24"/>
          <w:u w:val="single"/>
          <w:shd w:fill="FFFFFF" w:val="clear"/>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Крім того, у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r>
        <w:rPr>
          <w:rFonts w:cs="Times New Roman" w:ascii="Times New Roman" w:hAnsi="Times New Roman"/>
          <w:sz w:val="24"/>
          <w:szCs w:val="24"/>
          <w:u w:val="single"/>
          <w:lang w:eastAsia="uk-UA"/>
        </w:rPr>
        <w:t>що призводить до неможливості забезпечення виконання зазначених вище умов.</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Порядок ведення рахунків бухгалтерського обліку визначений, зокрема, Інструкцією про застосування Плану рахунків бухгалтерського обліку активів, капіталу, зобов’язань і господарських операцій підприємств і організацій, затвердженою наказом Міністерства фінансів України від 30.11.1999                   № 291 (далі – Інструкція № 291). Для обліку інформації про рух коштів фінансування заходів цільового призначення Інструкцією № 291 рекомендується використовувати рахунок 48 «Цільове фінансування і цільові надходження». Методи оцінки, обліку і процедур, які застосовує суб’єкт господарювання для ведення бухгалтерського обліку, повинні встановлюватися у розпорядчому документі про облікову політику, який приймається суб’єктом господарювання і погоджується відповідним уповноваженим органом згідно з установчими документами. Розпорядчий документ про облікову політику повинен, зокрема, визначати порядок організації аналітичного обліку надходження та використання коштів цільового фінансування, який будується на основі трирівневої систе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джерелами фінансув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цільовими проектами або програма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статтями витрат проектних кошторисів або бюджет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тже, надання повідомленої підтримки КП «Стоматологічна поліклініка № 1» ЖМР та КП «Стоматологічна поліклініка № 2» ЖМР здійснюється без дотримання положень Рішення Комісії 2012/21/ЄС, у зв’язку із чим надання державної підтримки у формі поточних трансфертів може призвести до необґрунтованого розміру витрат на здійснення господарської діяльності.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 викладених умов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на період з 01.01.2021 по 31.12.2023, </w:t>
      </w:r>
      <w:r>
        <w:rPr>
          <w:rFonts w:cs="Times New Roman" w:ascii="Times New Roman" w:hAnsi="Times New Roman"/>
          <w:b/>
          <w:sz w:val="24"/>
          <w:szCs w:val="24"/>
          <w:lang w:eastAsia="uk-UA"/>
        </w:rPr>
        <w:t>має ознаки недопустимої для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6. ВІДНЕСЕННЯ ДЕРЖАВНОЇ ДОПОМОГИ ДО ЧИННОЇ</w:t>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18 частини першої статті 1 Закону чинна державна допомога - </w:t>
      </w:r>
      <w:r>
        <w:rPr>
          <w:rFonts w:cs="Times New Roman" w:ascii="Times New Roman" w:hAnsi="Times New Roman"/>
          <w:color w:val="333333"/>
          <w:sz w:val="24"/>
          <w:szCs w:val="24"/>
          <w:shd w:fill="FFFFFF" w:val="clear"/>
          <w:lang w:eastAsia="uk-UA"/>
        </w:rPr>
        <w:t>програма державної допомоги чи індивідуальна державна допомога, яка існувала на день набрання чинності цим Законом або щодо якої Уповноважений орган прийняв рішення про допустимість такої допомоги для конкуренції та строк дії якої ще не завершив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Датою початку надання державної допомоги є дата набрання чинності нормативно-правовим чи розпорядчим актом, на підставі якого надається державна допомог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Бюджетний кодекс України прийнято Верховною Радою України 08.07.2010. Закон України «Основи законодавства про охорону здоров’я»  прийнято Верховною Радою України 19.11.1992, тобто до набрання чинності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Як наслідок,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є чинною державною допомогою.</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частини третьої розділу 9 Прикінцевих та перехідних положень Закону чинна </w:t>
      </w:r>
      <w:r>
        <w:rPr>
          <w:rFonts w:cs="Times New Roman" w:ascii="Times New Roman" w:hAnsi="Times New Roman"/>
          <w:sz w:val="24"/>
          <w:szCs w:val="24"/>
          <w:shd w:fill="FFFFFF" w:val="clear"/>
          <w:lang w:eastAsia="uk-UA"/>
        </w:rPr>
        <w:t xml:space="preserve">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w:t>
      </w:r>
      <w:r>
        <w:rPr>
          <w:rFonts w:cs="Times New Roman" w:ascii="Times New Roman" w:hAnsi="Times New Roman"/>
          <w:b/>
          <w:sz w:val="24"/>
          <w:szCs w:val="24"/>
          <w:shd w:fill="FFFFFF" w:val="clear"/>
          <w:lang w:eastAsia="uk-UA"/>
        </w:rPr>
        <w:t>має бути приведена у відповідність із цим Законом</w:t>
      </w:r>
      <w:r>
        <w:rPr>
          <w:rFonts w:cs="Times New Roman" w:ascii="Times New Roman" w:hAnsi="Times New Roman"/>
          <w:sz w:val="24"/>
          <w:szCs w:val="24"/>
          <w:shd w:fill="FFFFFF" w:val="clear"/>
          <w:lang w:eastAsia="uk-UA"/>
        </w:rPr>
        <w:t xml:space="preserve"> у строк, визначений Уповноваженим органом, але не більш як протягом п’яти років із дня набрання чинності цим Законом, тобто до 02.08.2022.</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 xml:space="preserve">Разом із тим державна допомога, яку </w:t>
      </w:r>
      <w:r>
        <w:rPr>
          <w:rFonts w:cs="Times New Roman" w:ascii="Times New Roman" w:hAnsi="Times New Roman"/>
          <w:sz w:val="24"/>
          <w:szCs w:val="24"/>
          <w:lang w:eastAsia="uk-UA"/>
        </w:rPr>
        <w:t xml:space="preserve">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П «Стоматологічна поліклініка № 1» ЖМР та КП «Стоматологічна поліклініка № 2» ЖМР.</w:t>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Вказаний нормативно-правовий та/або розпорядчий акт повинен містити таке:</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П «Стоматологічна поліклініка № 1» ЖМР та КП «Стоматологічна поліклініка № 2» ЖМР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П «Стоматологічна поліклініка № 1» ЖМР та                              КП «Стоматологічна поліклініка № 2» ЖМР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П «Стоматологічна поліклініка № 1» ЖМР та КП «Стоматологічна поліклініка № 2» ЖМР, та розумного рівня прибутку; оскільки Отримувачі здійснюють іншу діяльність, крім надання ПЗЕІ,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П «Стоматологічна поліклініка № 1» ЖМР та КП «Стоматологічна поліклініка № 2» ЖМР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П «Стоматологічна поліклініка № 1» ЖМР та КП «Стоматологічна поліклініка № 2» ЖМР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викладене,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має бути приведена у відповідність із Законом у строк не пізніше ніж до 02.08.2022.</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pPr>
      <w:r>
        <w:rPr>
          <w:rFonts w:cs="Times New Roman" w:ascii="Times New Roman" w:hAnsi="Times New Roman"/>
          <w:sz w:val="24"/>
          <w:szCs w:val="24"/>
          <w:lang w:eastAsia="uk-UA"/>
        </w:rPr>
        <w:t>Така державна допомога буде допустимою для конкуренції, відповідно до статті 6 Закону, за умови внесення Управлінням охорони здоров’я Житомирської міської ради змін до умов її надання та виконання зобов’язань, зазначених у пункті 181 цього рішення.</w:t>
      </w:r>
    </w:p>
    <w:p>
      <w:pPr>
        <w:pStyle w:val="Normal"/>
        <w:tabs>
          <w:tab w:val="clear" w:pos="708"/>
          <w:tab w:val="left" w:pos="567" w:leader="none"/>
        </w:tabs>
        <w:spacing w:lineRule="auto" w:line="240" w:before="0" w:after="0"/>
        <w:ind w:left="360" w:hanging="36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7. ЗАУВАЖЕННЯ ТА ПРОПОЗИЦІЇ НАДАВАЧА ЩОДО ПОДАННЯ ПРО ПОПЕРЕДНІ РЕЗУЛЬТАТИ РОЗГЛЯДУ СПРАВ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Листом від 04.08.2021 № 1479 (вх. № 5-01/10971 від 04.08.2021) Управління охорони здоров’я Житомирської міської ради надало свої зауваження до Подання по суті порушених питан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Надавачем, повідомлено, зокрема, </w:t>
      </w:r>
      <w:r>
        <w:rPr>
          <w:rFonts w:cs="Times New Roman" w:ascii="Times New Roman" w:hAnsi="Times New Roman"/>
          <w:i/>
          <w:sz w:val="24"/>
          <w:szCs w:val="24"/>
          <w:lang w:eastAsia="uk-UA"/>
        </w:rPr>
        <w:t>«що внесено зміни та доповнення до Методики розрахунку вартості платних послуг, які надаються комунальними закладами охорони здоров’я міста Житомира (копія методики надає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У методиці чітко визначено, що заклад охорони здоров’я за рахунок доходів, отриманих від надання платних послуг, повинен повністю компенсувати свої витрати на матеріали та оборотні фонди, що були використані  ним під час надання так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Оплата праці працівників закладу (лікарів, середнього, молодшого медичного та іншого персоналу), залучених до надання платних послуг здійснюється за рахунок коштів отриманих від їх нада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в наказах про облікову політику КП «Стоматологічна поліклініка № 1» ЖМР та КП «Стоматологічна поліклініка № 2» ЖМР відсутні положення, згідно з якими відбувається розподіл доходів, витрат та видатків КП «Стоматологічна поліклініка № 1» ЖМР та КП «Стоматологічна поліклініка № 2» ЖМР окремо за діяльністю </w:t>
      </w:r>
      <w:r>
        <w:rPr>
          <w:rFonts w:cs="Times New Roman" w:ascii="Times New Roman" w:hAnsi="Times New Roman"/>
          <w:sz w:val="24"/>
          <w:szCs w:val="24"/>
          <w:u w:val="single"/>
          <w:lang w:eastAsia="uk-UA"/>
        </w:rPr>
        <w:t>щодо надання безкоштовних стоматологічних послуг</w:t>
      </w:r>
      <w:r>
        <w:rPr>
          <w:rFonts w:cs="Times New Roman" w:ascii="Times New Roman" w:hAnsi="Times New Roman"/>
          <w:sz w:val="24"/>
          <w:szCs w:val="24"/>
          <w:lang w:eastAsia="uk-UA"/>
        </w:rPr>
        <w:t xml:space="preserve"> та іншої діяльності (надання платних медичн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Також Надавач до пунктів 63 та 166 Подання про результати розгляду справи про державну допомогу зазначає таке: </w:t>
      </w:r>
      <w:r>
        <w:rPr>
          <w:rFonts w:cs="Times New Roman" w:ascii="Times New Roman" w:hAnsi="Times New Roman"/>
          <w:i/>
          <w:sz w:val="24"/>
          <w:szCs w:val="24"/>
          <w:lang w:eastAsia="uk-UA"/>
        </w:rPr>
        <w:t>«В бухгалтерському обліку КП «Стоматологічна поліклініка № 1» Житомирської міської ради та КП «Стоматологічна поліклініка № 2» Житомирської міської ради застосовується рахунок 48 «Цільове фінансування і цільові надходже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Аналітичний облік витрат по використанню бюджетних коштів ведеться і відображається в різних формах звітності, приклади яких додають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Копії журналів-ордерів щодо розподілу доходів за джерелами фінансування в залежності від безоплатної та платної діяльності додаю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отримана від Надавача інформація та відповідні копії документів свідчать про факти розподілу </w:t>
      </w:r>
      <w:r>
        <w:rPr>
          <w:rFonts w:cs="Times New Roman" w:ascii="Times New Roman" w:hAnsi="Times New Roman"/>
          <w:sz w:val="24"/>
          <w:szCs w:val="24"/>
          <w:u w:val="single"/>
          <w:lang w:eastAsia="uk-UA"/>
        </w:rPr>
        <w:t>доход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 за джерелами фінансування та залежно від безоплатної та платної діяльності. Отримана від Надавача інформація не доводить розподілу витрат окремо щодо </w:t>
      </w:r>
      <w:r>
        <w:rPr>
          <w:rFonts w:cs="Times New Roman" w:ascii="Times New Roman" w:hAnsi="Times New Roman"/>
          <w:sz w:val="24"/>
          <w:szCs w:val="24"/>
          <w:u w:val="single"/>
          <w:lang w:eastAsia="uk-UA"/>
        </w:rPr>
        <w:t>надання безоплатної стоматологічної допомоги</w:t>
      </w:r>
      <w:r>
        <w:rPr>
          <w:rFonts w:cs="Times New Roman" w:ascii="Times New Roman" w:hAnsi="Times New Roman"/>
          <w:sz w:val="24"/>
          <w:szCs w:val="24"/>
          <w:lang w:eastAsia="uk-UA"/>
        </w:rPr>
        <w:t xml:space="preserve"> та іншої платної діяльності Отримувачів 1 та 2, що необхідно для уникнення перехресного субсидіювання платної діяльності КП «Стоматологічна поліклініка № 1» ЖМР та КП «Стоматологічна поліклініка № 2» ЖМР за рахунок бюджетного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709"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Щодо пункту 128 Подання про результати розгляду справи про державну допомогу, Надавач зазначає таке: </w:t>
      </w:r>
      <w:r>
        <w:rPr>
          <w:rFonts w:cs="Times New Roman" w:ascii="Times New Roman" w:hAnsi="Times New Roman"/>
          <w:i/>
          <w:sz w:val="24"/>
          <w:szCs w:val="24"/>
          <w:lang w:eastAsia="uk-UA"/>
        </w:rPr>
        <w:t>«Підтвердними документами для обрахунку компенсації витрат, пов’язаних з наданням послуг є:</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xml:space="preserve">- </w:t>
      </w:r>
      <w:r>
        <w:rPr>
          <w:rFonts w:cs="Times New Roman" w:ascii="Times New Roman" w:hAnsi="Times New Roman"/>
          <w:bCs/>
          <w:i/>
          <w:sz w:val="24"/>
          <w:szCs w:val="24"/>
          <w:lang w:eastAsia="uk-UA"/>
        </w:rPr>
        <w:t xml:space="preserve">розрахунки до плану використання коштів, розрахунок змін до плану використання коштів (надавались </w:t>
      </w:r>
      <w:r>
        <w:rPr>
          <w:rFonts w:eastAsia="Lucida Sans Unicode" w:cs="Times New Roman" w:ascii="Times New Roman" w:hAnsi="Times New Roman"/>
          <w:bCs/>
          <w:i/>
          <w:color w:val="000000"/>
          <w:sz w:val="24"/>
          <w:szCs w:val="24"/>
          <w:lang w:eastAsia="zxx"/>
        </w:rPr>
        <w:t>до листа управління охорони здоров’я Житомирської міської ради від 23.04.2021 №858)</w:t>
      </w:r>
      <w:r>
        <w:rPr>
          <w:rFonts w:cs="Times New Roman" w:ascii="Times New Roman" w:hAnsi="Times New Roman"/>
          <w:i/>
          <w:sz w:val="24"/>
          <w:szCs w:val="24"/>
        </w:rPr>
        <w:t>;</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bCs/>
          <w:i/>
          <w:sz w:val="24"/>
          <w:szCs w:val="24"/>
          <w:lang w:eastAsia="uk-UA"/>
        </w:rPr>
        <w:t>щомісячна звітність до управління охорони здоров’я Житомирської міської ради про використання коштів міського бюджету;</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 xml:space="preserve"> </w:t>
      </w:r>
      <w:r>
        <w:rPr>
          <w:rFonts w:cs="Times New Roman" w:ascii="Times New Roman" w:hAnsi="Times New Roman"/>
          <w:bCs/>
          <w:i/>
          <w:sz w:val="24"/>
          <w:szCs w:val="24"/>
          <w:lang w:eastAsia="uk-UA"/>
        </w:rPr>
        <w:t>- статистичні звіти, затверджені Міністерством охорони здоров’я України, (планова кількість невідкладних станів визначена згідно статистичних звітів).</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i/>
          <w:sz w:val="24"/>
          <w:szCs w:val="24"/>
        </w:rPr>
        <w:t xml:space="preserve">Компенсація розраховувалась відповідно до планового обсягу надання послуг, економічно обґрунтованих планових витрат, визначених на підставі державних і галузевих нормативів витрат ресурсів, техніко-економічних розрахунків, чинних або прогнозованих цін на матеріальні ресурси, роботи та послуги, заробітної плати не нижче </w:t>
      </w:r>
      <w:r>
        <w:rPr>
          <w:rFonts w:cs="Times New Roman" w:ascii="Times New Roman" w:hAnsi="Times New Roman"/>
          <w:i/>
          <w:sz w:val="24"/>
          <w:szCs w:val="24"/>
          <w:shd w:fill="FFFFFF" w:val="clear"/>
        </w:rPr>
        <w:t>мінімального рівня, інших гарантій з оплати праці, передбачених законодавством</w:t>
      </w:r>
      <w:r>
        <w:rPr>
          <w:rFonts w:cs="Times New Roman" w:ascii="Times New Roman" w:hAnsi="Times New Roman"/>
          <w:i/>
          <w:sz w:val="24"/>
          <w:szCs w:val="24"/>
        </w:rPr>
        <w:t xml:space="preserve"> у планованому періоді. </w:t>
      </w:r>
      <w:bookmarkStart w:id="1" w:name="n25"/>
      <w:bookmarkEnd w:id="1"/>
      <w:r>
        <w:rPr>
          <w:rFonts w:cs="Times New Roman" w:ascii="Times New Roman" w:hAnsi="Times New Roman"/>
          <w:i/>
          <w:sz w:val="24"/>
          <w:szCs w:val="24"/>
        </w:rPr>
        <w:t>Витрати, об’єктивне нормування яких неможливе, плануються з урахуванням фактичних витрат за попередній рік, прогнозу індексів зміни цін на матеріальні ресурси, роботи та послуги, а також зміни розміру мінімальної заробітної плати у планованому періоді»</w:t>
      </w:r>
      <w:r>
        <w:rPr>
          <w:rFonts w:cs="Times New Roman" w:ascii="Times New Roman" w:hAnsi="Times New Roman"/>
          <w:sz w:val="24"/>
          <w:szCs w:val="24"/>
        </w:rPr>
        <w:t>.</w:t>
      </w:r>
    </w:p>
    <w:p>
      <w:pPr>
        <w:pStyle w:val="Normal"/>
        <w:tabs>
          <w:tab w:val="clear" w:pos="708"/>
          <w:tab w:val="left" w:pos="567" w:leader="none"/>
        </w:tabs>
        <w:spacing w:lineRule="auto" w:line="240" w:before="0" w:after="0"/>
        <w:contextualSpacing/>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значене не спростовує висновків Комітету, оскільки не </w:t>
      </w:r>
      <w:r>
        <w:rPr>
          <w:rFonts w:cs="Times New Roman" w:ascii="Times New Roman" w:hAnsi="Times New Roman"/>
          <w:sz w:val="24"/>
          <w:szCs w:val="24"/>
          <w:u w:val="single"/>
          <w:lang w:eastAsia="uk-UA"/>
        </w:rPr>
        <w:t>містить чіткого затвердженого переліку витрат</w:t>
      </w:r>
      <w:r>
        <w:rPr>
          <w:rFonts w:cs="Times New Roman" w:ascii="Times New Roman" w:hAnsi="Times New Roman"/>
          <w:sz w:val="24"/>
          <w:szCs w:val="24"/>
          <w:lang w:eastAsia="uk-UA"/>
        </w:rPr>
        <w:t xml:space="preserve">, на які може спрямовуватися державна допомога у формі бюджетного фінансування, що надається КП «Стоматологічна поліклініка № 1» ЖМР та КП «Стоматологічна поліклініка № 2» ЖМР, а </w:t>
      </w:r>
      <w:r>
        <w:rPr>
          <w:rFonts w:cs="Times New Roman" w:ascii="Times New Roman" w:hAnsi="Times New Roman"/>
          <w:sz w:val="24"/>
          <w:szCs w:val="24"/>
          <w:u w:val="single"/>
          <w:lang w:eastAsia="uk-UA"/>
        </w:rPr>
        <w:t>також затверджених та заздалегідь визначених параметрів</w:t>
      </w:r>
      <w:r>
        <w:rPr>
          <w:rFonts w:cs="Times New Roman" w:ascii="Times New Roman" w:hAnsi="Times New Roman"/>
          <w:sz w:val="24"/>
          <w:szCs w:val="24"/>
          <w:lang w:eastAsia="uk-UA"/>
        </w:rPr>
        <w:t>, на підставі яких розраховується обсяг фінансування державної допомоги Отримувачам.</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раховуючи викладене, керуючись статтями 7 і 16 Закону України «Про Антимонопольний комітет України», статтями 8, 10 і 11 Закону України «Про державну допомогу суб’єктам господарювання» та пунктом 14 розділу </w:t>
      </w:r>
      <w:r>
        <w:rPr>
          <w:rFonts w:cs="Times New Roman" w:ascii="Times New Roman" w:hAnsi="Times New Roman"/>
          <w:sz w:val="24"/>
          <w:szCs w:val="24"/>
          <w:lang w:val="en-US" w:eastAsia="uk-UA"/>
        </w:rPr>
        <w:t>IV</w:t>
      </w:r>
      <w:r>
        <w:rPr>
          <w:rFonts w:cs="Times New Roman" w:ascii="Times New Roman" w:hAnsi="Times New Roman"/>
          <w:sz w:val="24"/>
          <w:szCs w:val="24"/>
          <w:lang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7 року № 2-рп, зареєстрованого в Міністерстві юстиції України 04 квітня 2016 року за № 501/28631, </w:t>
      </w:r>
      <w:r>
        <w:rPr>
          <w:rFonts w:cs="Times New Roman" w:ascii="Times New Roman" w:hAnsi="Times New Roman"/>
          <w:sz w:val="24"/>
          <w:szCs w:val="24"/>
        </w:rPr>
        <w:t>Антимонопольний комітет України</w:t>
      </w:r>
    </w:p>
    <w:p>
      <w:pPr>
        <w:pStyle w:val="Normal"/>
        <w:spacing w:lineRule="auto" w:line="240" w:before="0" w:after="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0" w:leader="none"/>
        </w:tabs>
        <w:spacing w:lineRule="auto" w:line="240" w:before="0" w:after="120"/>
        <w:ind w:left="540" w:hanging="540"/>
        <w:jc w:val="center"/>
        <w:rPr>
          <w:rFonts w:ascii="Times New Roman" w:hAnsi="Times New Roman" w:cs="Times New Roman"/>
          <w:b/>
          <w:b/>
          <w:sz w:val="24"/>
          <w:szCs w:val="24"/>
        </w:rPr>
      </w:pPr>
      <w:r>
        <w:rPr>
          <w:rFonts w:cs="Times New Roman" w:ascii="Times New Roman" w:hAnsi="Times New Roman"/>
          <w:b/>
          <w:sz w:val="24"/>
          <w:szCs w:val="24"/>
        </w:rPr>
        <w:t>ПОСТАНОВИ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b/>
          <w:b/>
          <w:color w:val="000000"/>
          <w:sz w:val="24"/>
          <w:szCs w:val="24"/>
          <w:shd w:fill="FFFFFF" w:val="clear"/>
          <w:lang w:eastAsia="uk-UA"/>
        </w:rPr>
      </w:pPr>
      <w:r>
        <w:rPr>
          <w:rFonts w:cs="Times New Roman" w:ascii="Times New Roman" w:hAnsi="Times New Roman"/>
          <w:b/>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color w:val="000000"/>
          <w:sz w:val="24"/>
          <w:szCs w:val="24"/>
          <w:shd w:fill="FFFFFF" w:val="clear"/>
          <w:lang w:eastAsia="uk-UA"/>
        </w:rPr>
        <w:t xml:space="preserve">1. Визнати, що державна підтримка, яку надає </w:t>
      </w:r>
      <w:r>
        <w:rPr>
          <w:rFonts w:cs="Times New Roman" w:ascii="Times New Roman" w:hAnsi="Times New Roman"/>
          <w:sz w:val="24"/>
          <w:szCs w:val="24"/>
          <w:lang w:eastAsia="uk-UA"/>
        </w:rPr>
        <w:t xml:space="preserve">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на функціонування медичних комісій у військовому комісаріаті в частині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lang w:eastAsia="uk-UA"/>
        </w:rPr>
        <w:t xml:space="preserve">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Законів України «Про місцеве самоврядування в Україні» та «Про військовий обов’язок та військову службу», на період з 01.01.2021 по 31.12.2023             у сумі 421 400 (чотириста двадцять одна тисяча чотириста) гривень, </w:t>
      </w:r>
      <w:r>
        <w:rPr>
          <w:rFonts w:cs="Times New Roman" w:ascii="Times New Roman" w:hAnsi="Times New Roman"/>
          <w:b/>
          <w:sz w:val="24"/>
          <w:szCs w:val="24"/>
          <w:lang w:eastAsia="uk-UA"/>
        </w:rPr>
        <w:t>не 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2. 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3. </w:t>
      </w:r>
      <w:r>
        <w:rPr>
          <w:rFonts w:cs="Times New Roman" w:ascii="Times New Roman" w:hAnsi="Times New Roman"/>
          <w:color w:val="000000"/>
          <w:sz w:val="24"/>
          <w:szCs w:val="24"/>
          <w:shd w:fill="FFFFFF" w:val="clear"/>
          <w:lang w:eastAsia="uk-UA"/>
        </w:rPr>
        <w:t xml:space="preserve">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чинною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r>
        <w:rPr>
          <w:color w:val="000000"/>
          <w:shd w:fill="FFFFFF" w:val="clear"/>
        </w:rPr>
        <w:t xml:space="preserve"> </w:t>
      </w:r>
      <w:r>
        <w:rPr>
          <w:rFonts w:cs="Times New Roman" w:ascii="Times New Roman" w:hAnsi="Times New Roman"/>
          <w:color w:val="000000"/>
          <w:sz w:val="24"/>
          <w:szCs w:val="24"/>
          <w:shd w:fill="FFFFFF" w:val="clear"/>
        </w:rPr>
        <w:t xml:space="preserve">Визнати, що державна підтримка, </w:t>
      </w:r>
      <w:r>
        <w:rPr>
          <w:rFonts w:cs="Times New Roman" w:ascii="Times New Roman" w:hAnsi="Times New Roman"/>
          <w:sz w:val="24"/>
          <w:szCs w:val="24"/>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rPr>
        <w:t>має ознаки недопустимості</w:t>
      </w:r>
      <w:r>
        <w:rPr>
          <w:rFonts w:cs="Times New Roman" w:ascii="Times New Roman" w:hAnsi="Times New Roman"/>
          <w:sz w:val="24"/>
          <w:szCs w:val="24"/>
        </w:rPr>
        <w:t xml:space="preserve"> для конкуренції відповідно до частини першої статті 2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 Визнати, що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України «Про державну допомогу суб’єктам господарювання», </w:t>
      </w:r>
      <w:r>
        <w:rPr>
          <w:rFonts w:cs="Times New Roman" w:ascii="Times New Roman" w:hAnsi="Times New Roman"/>
          <w:b/>
          <w:sz w:val="24"/>
          <w:szCs w:val="24"/>
          <w:lang w:eastAsia="uk-UA"/>
        </w:rPr>
        <w:t>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5.2. </w:t>
      </w:r>
      <w:r>
        <w:rPr>
          <w:rFonts w:cs="Times New Roman" w:ascii="Times New Roman" w:hAnsi="Times New Roman"/>
          <w:sz w:val="24"/>
          <w:szCs w:val="24"/>
          <w:lang w:eastAsia="uk-UA"/>
        </w:rPr>
        <w:t>Нормативно-правовий та/або розпорядчий акт повинен містити таке:</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та розумного рівня прибутку; оскільки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здійснюють іншу діяльність, крім надання послуг, які становлять загальний економічний інтерес, необхідно враховувати тільки ті витрати, які пов’язані з наданням послуг, які становлять загальний економічний інтерес                  (у такому випадку необхідне використання параметрів для розподілу витрат і доход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6. Надавач державної допомоги повинен виконати зобов’язання, передбачені пунктом 5 резолютивної частини цього рішення, до 02.08.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7. Надавач державної допомоги зобов’язаний проінформувати Антимонопольний комітет України про хід виконання зобов’язань, викладених у пункті 5 резолютивної частини цього рішення, до 02.02.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8. Надавач повинен проінформувати Антимонопольний комітет України про виконання зобов’язань, викладених у пункті 5 резолютивної частини цього рішення, протягом п’яти робочих днів із дня виконання цих зобов’язань.</w:t>
      </w:r>
    </w:p>
    <w:p>
      <w:pPr>
        <w:pStyle w:val="Normal"/>
        <w:spacing w:lineRule="auto" w:line="240" w:before="0" w:after="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pPr>
      <w:r>
        <w:rPr>
          <w:rFonts w:cs="Times New Roman" w:ascii="Times New Roman" w:hAnsi="Times New Roman"/>
          <w:sz w:val="24"/>
          <w:szCs w:val="24"/>
          <w:lang w:eastAsia="uk-UA"/>
        </w:rPr>
        <w:t xml:space="preserve">Відповідно до статті 13 Закону України «Про державну допомогу суб’єктам господарювання» якщо за результатами проведеної перевірки встановлено, що неналежне використання державної допомоги призвело до надання незаконної державної допомоги, Уповноважений орган здійснює розгляд справи про державну допомогу відповідно                    до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3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статей 11</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5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2</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і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67"</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4</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цього Закон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 цією статте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200"/>
        <w:rPr/>
      </w:pPr>
      <w:r>
        <w:rPr>
          <w:rFonts w:cs="Times New Roman" w:ascii="Times New Roman" w:hAnsi="Times New Roman"/>
          <w:sz w:val="24"/>
          <w:szCs w:val="24"/>
        </w:rPr>
        <w:t>Голова Комітету</w:t>
        <w:tab/>
        <w:tab/>
        <w:tab/>
        <w:tab/>
        <w:tab/>
        <w:tab/>
        <w:tab/>
        <w:tab/>
        <w:t>О. ПІЩАНСЬКА</w:t>
      </w:r>
    </w:p>
    <w:sectPr>
      <w:headerReference w:type="default" r:id="rId4"/>
      <w:headerReference w:type="first" r:id="rId5"/>
      <w:footnotePr>
        <w:numFmt w:val="decimal"/>
      </w:footnotePr>
      <w:type w:val="nextPage"/>
      <w:pgSz w:w="11906" w:h="16838"/>
      <w:pgMar w:left="1701" w:right="567" w:gutter="0" w:header="51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Рішення Європейської комісії (</w:t>
      </w:r>
      <w:r>
        <w:rPr>
          <w:lang w:val="en-US"/>
        </w:rPr>
        <w:t>SA.19864) (2014/C) (ex NN 54/2009)</w:t>
      </w:r>
      <w:r>
        <w:rPr/>
        <w:t>, компенсація послуг державних лікарень у м. Брюсель, Бельгі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i w:val="false"/>
        <w:b/>
        <w:iCs w:val="false"/>
        <w:bCs/>
        <w:rFonts w:cs="Times New Roman"/>
      </w:rPr>
    </w:lvl>
    <w:lvl w:ilvl="1">
      <w:start w:val="1"/>
      <w:pStyle w:val="Heading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708"/>
        </w:tabs>
        <w:ind w:left="106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1146"/>
        </w:tabs>
        <w:ind w:left="1146"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1428"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502" w:hanging="360"/>
      </w:pPr>
      <w:rPr>
        <w:sz w:val="24"/>
        <w:i w:val="false"/>
        <w:b w:val="false"/>
        <w:szCs w:val="24"/>
      </w:rPr>
    </w:lvl>
  </w:abstractNum>
  <w:abstractNum w:abstractNumId="10">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numPr>
        <w:ilvl w:val="1"/>
        <w:numId w:val="1"/>
      </w:numPr>
      <w:tabs>
        <w:tab w:val="clear" w:pos="708"/>
        <w:tab w:val="left" w:pos="1134" w:leader="none"/>
        <w:tab w:val="left" w:pos="3600" w:leader="none"/>
      </w:tabs>
      <w:spacing w:lineRule="auto" w:line="240" w:before="200" w:after="0"/>
      <w:ind w:right="-82" w:hanging="0"/>
      <w:jc w:val="both"/>
      <w:outlineLvl w:val="1"/>
    </w:pPr>
    <w:rPr>
      <w:rFonts w:ascii="Times New Roman" w:hAnsi="Times New Roman" w:eastAsia="Calibri"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lang w:val="uk-UA"/>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b w:val="false"/>
      <w:lang w:val="ru-RU"/>
    </w:rPr>
  </w:style>
  <w:style w:type="character" w:styleId="WW8Num4z0">
    <w:name w:val="WW8Num4z0"/>
    <w:qFormat/>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i w:val="false"/>
      <w:iCs w:val="false"/>
    </w:rPr>
  </w:style>
  <w:style w:type="character" w:styleId="WW8Num8z1">
    <w:name w:val="WW8Num8z1"/>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szCs w:val="24"/>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color w:val="000000"/>
      <w:sz w:val="24"/>
      <w:szCs w:val="24"/>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4"/>
      <w:szCs w:val="24"/>
      <w:lang w:val="uk-UA"/>
    </w:rPr>
  </w:style>
  <w:style w:type="character" w:styleId="WW8Num20z1">
    <w:name w:val="WW8Num20z1"/>
    <w:qFormat/>
    <w:rPr>
      <w:rFonts w:ascii="Times New Roman" w:hAnsi="Times New Roman" w:eastAsia="Times New Roman" w:cs="Times New Roman"/>
      <w:b/>
      <w:lang w:val="uk-UA"/>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color w:val="000000"/>
      <w:sz w:val="24"/>
      <w:szCs w:val="24"/>
    </w:rPr>
  </w:style>
  <w:style w:type="character" w:styleId="WW8Num32z3">
    <w:name w:val="WW8Num32z3"/>
    <w:qFormat/>
    <w:rPr>
      <w:b w:val="false"/>
    </w:rPr>
  </w:style>
  <w:style w:type="character" w:styleId="WW8Num33z0">
    <w:name w:val="WW8Num33z0"/>
    <w:qFormat/>
    <w:rPr>
      <w:b w:val="false"/>
      <w:i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uk-UA" w:bidi="ar-S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lang w:val="uk-UA"/>
    </w:rPr>
  </w:style>
  <w:style w:type="character" w:styleId="Style16">
    <w:name w:val="Нижний колонтитул Знак"/>
    <w:qFormat/>
    <w:rPr>
      <w:sz w:val="24"/>
      <w:szCs w:val="24"/>
      <w:lang w:val="uk-UA"/>
    </w:rPr>
  </w:style>
  <w:style w:type="character" w:styleId="Style17">
    <w:name w:val="Текст концевой сноски Знак"/>
    <w:qFormat/>
    <w:rPr>
      <w:lang w:val="uk-UA"/>
    </w:rPr>
  </w:style>
  <w:style w:type="character" w:styleId="EndnoteCharacters">
    <w:name w:val="Endnote Characters"/>
    <w:qFormat/>
    <w:rPr>
      <w:vertAlign w:val="superscript"/>
    </w:rPr>
  </w:style>
  <w:style w:type="character" w:styleId="Style18">
    <w:name w:val="Текст сноски Знак"/>
    <w:qFormat/>
    <w:rPr>
      <w:lang w:val="uk-U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Style19">
    <w:name w:val="Основной текст Знак"/>
    <w:qFormat/>
    <w:rPr>
      <w:sz w:val="24"/>
      <w:szCs w:val="24"/>
      <w:lang w:val="uk-UA"/>
    </w:rPr>
  </w:style>
  <w:style w:type="character" w:styleId="1">
    <w:name w:val="Заголовок №1_"/>
    <w:qFormat/>
    <w:rPr>
      <w:rFonts w:ascii="Arial" w:hAnsi="Arial" w:cs="Arial"/>
      <w:spacing w:val="-10"/>
      <w:sz w:val="30"/>
      <w:szCs w:val="30"/>
      <w:shd w:fill="FFFFFF" w:val="clear"/>
      <w:lang w:val="fr-FR"/>
    </w:rPr>
  </w:style>
  <w:style w:type="character" w:styleId="3">
    <w:name w:val="Основной текст (3)_"/>
    <w:qFormat/>
    <w:rPr>
      <w:sz w:val="26"/>
      <w:szCs w:val="26"/>
      <w:shd w:fill="FFFFFF" w:val="clear"/>
    </w:rPr>
  </w:style>
  <w:style w:type="character" w:styleId="InternetLink">
    <w:name w:val="Hyperlink"/>
    <w:rPr>
      <w:color w:val="0000FF"/>
      <w:u w:val="single"/>
    </w:rPr>
  </w:style>
  <w:style w:type="character" w:styleId="Bodytext6">
    <w:name w:val="Body text (6)_"/>
    <w:qFormat/>
    <w:rPr>
      <w:i/>
      <w:iCs/>
      <w:sz w:val="28"/>
      <w:szCs w:val="28"/>
      <w:shd w:fill="FFFFFF" w:val="clear"/>
    </w:rPr>
  </w:style>
  <w:style w:type="character" w:styleId="Bodytext6Bold1">
    <w:name w:val="Body text (6) + Bold1"/>
    <w:qFormat/>
    <w:rPr>
      <w:rFonts w:ascii="Times New Roman" w:hAnsi="Times New Roman" w:cs="Times New Roman"/>
      <w:b/>
      <w:bCs/>
      <w:i/>
      <w:iCs/>
      <w:sz w:val="28"/>
      <w:szCs w:val="28"/>
      <w:shd w:fill="FFFFFF" w:val="clear"/>
    </w:rPr>
  </w:style>
  <w:style w:type="character" w:styleId="Style20">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vertAlign w:val="baseline"/>
      <w:lang w:val="uk-UA"/>
    </w:rPr>
  </w:style>
  <w:style w:type="character" w:styleId="Style21">
    <w:name w:val="Абзац списка Знак"/>
    <w:qFormat/>
    <w:rPr>
      <w:sz w:val="24"/>
      <w:szCs w:val="24"/>
      <w:lang w:val="uk-UA"/>
    </w:rPr>
  </w:style>
  <w:style w:type="character" w:styleId="Rvts11">
    <w:name w:val="rvts11"/>
    <w:qFormat/>
    <w:rPr/>
  </w:style>
  <w:style w:type="character" w:styleId="Rvts46">
    <w:name w:val="rvts46"/>
    <w:qFormat/>
    <w:rPr/>
  </w:style>
  <w:style w:type="character" w:styleId="Style22">
    <w:name w:val="Знак примечания"/>
    <w:qFormat/>
    <w:rPr>
      <w:sz w:val="16"/>
      <w:szCs w:val="16"/>
    </w:rPr>
  </w:style>
  <w:style w:type="character" w:styleId="Style23">
    <w:name w:val="Текст примечания Знак"/>
    <w:qFormat/>
    <w:rPr>
      <w:lang w:val="uk-UA"/>
    </w:rPr>
  </w:style>
  <w:style w:type="character" w:styleId="Style24">
    <w:name w:val="Тема примечания Знак"/>
    <w:qFormat/>
    <w:rPr>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5">
    <w:name w:val=" Знак Знак5 Знак Знак"/>
    <w:basedOn w:val="Normal"/>
    <w:qFormat/>
    <w:pPr>
      <w:spacing w:lineRule="auto" w:line="240" w:before="0" w:after="0"/>
    </w:pPr>
    <w:rPr>
      <w:rFonts w:ascii="Verdana" w:hAnsi="Verdana" w:cs="Verdana"/>
      <w:sz w:val="20"/>
      <w:szCs w:val="20"/>
      <w:lang w:val="en-US"/>
    </w:rPr>
  </w:style>
  <w:style w:type="paragraph" w:styleId="4">
    <w:name w:val=" Знак Знак4"/>
    <w:basedOn w:val="Normal"/>
    <w:qFormat/>
    <w:pPr>
      <w:spacing w:lineRule="auto" w:line="240" w:before="0" w:after="0"/>
    </w:pPr>
    <w:rPr>
      <w:rFonts w:ascii="Verdana" w:hAnsi="Verdana" w:cs="Verdana"/>
      <w:sz w:val="20"/>
      <w:szCs w:val="20"/>
      <w:lang w:val="en-US"/>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7">
    <w:name w:val="Обычный (веб)"/>
    <w:basedOn w:val="Normal"/>
    <w:qFormat/>
    <w:pPr>
      <w:spacing w:lineRule="auto" w:line="288" w:before="280" w:after="142"/>
    </w:pPr>
    <w:rPr>
      <w:rFonts w:ascii="Times New Roman" w:hAnsi="Times New Roman" w:cs="Times New Roman"/>
      <w:sz w:val="24"/>
      <w:szCs w:val="24"/>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Times New Roman"/>
      <w:spacing w:val="-10"/>
      <w:sz w:val="30"/>
      <w:szCs w:val="30"/>
      <w:shd w:fill="FFFFFF" w:val="clear"/>
      <w:lang w:val="fr-FR"/>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31">
    <w:name w:val="Основной текст (3)"/>
    <w:basedOn w:val="Normal"/>
    <w:qFormat/>
    <w:pPr>
      <w:shd w:fill="FFFFFF" w:val="clear"/>
      <w:spacing w:lineRule="exact" w:line="322" w:before="0" w:after="240"/>
      <w:jc w:val="center"/>
    </w:pPr>
    <w:rPr>
      <w:rFonts w:ascii="Times New Roman" w:hAnsi="Times New Roman" w:cs="Times New Roman"/>
      <w:sz w:val="26"/>
      <w:szCs w:val="26"/>
      <w:shd w:fill="FFFFFF" w:val="clear"/>
      <w:lang w:val="ru-RU"/>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61">
    <w:name w:val="Body text (6)"/>
    <w:basedOn w:val="Normal"/>
    <w:qFormat/>
    <w:pPr>
      <w:widowControl w:val="false"/>
      <w:shd w:fill="FFFFFF" w:val="clear"/>
      <w:spacing w:lineRule="exact" w:line="317" w:before="0" w:after="0"/>
      <w:ind w:firstLine="640"/>
      <w:jc w:val="both"/>
    </w:pPr>
    <w:rPr>
      <w:rFonts w:ascii="Times New Roman" w:hAnsi="Times New Roman" w:cs="Times New Roman"/>
      <w:i/>
      <w:iCs/>
      <w:sz w:val="28"/>
      <w:szCs w:val="28"/>
      <w:lang w:val="ru-RU"/>
    </w:rPr>
  </w:style>
  <w:style w:type="paragraph" w:styleId="Style29">
    <w:name w:val="Текст примечания"/>
    <w:basedOn w:val="Normal"/>
    <w:qFormat/>
    <w:pPr>
      <w:spacing w:lineRule="auto" w:line="240" w:before="0" w:after="0"/>
    </w:pPr>
    <w:rPr>
      <w:rFonts w:ascii="Times New Roman" w:hAnsi="Times New Roman" w:cs="Times New Roman"/>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00:00Z</dcterms:created>
  <dc:creator>vertsimakha</dc:creator>
  <dc:description/>
  <cp:keywords/>
  <dc:language>en-US</dc:language>
  <cp:lastModifiedBy>Говорущенко Ольга Віталіївна</cp:lastModifiedBy>
  <cp:lastPrinted>2021-08-06T12:59:00Z</cp:lastPrinted>
  <dcterms:modified xsi:type="dcterms:W3CDTF">2021-08-06T10:12:00Z</dcterms:modified>
  <cp:revision>207</cp:revision>
  <dc:subject/>
  <dc:title>Антимонопольний комітет України</dc:title>
</cp:coreProperties>
</file>