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 Київ                                                          № 275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>представника фізичної особи ‒ громадянина Ізраїлю Беккера Аріє та товариства з обмеженою відповідальністю «ВІНСТЕР» (далі – ТОВ «ВІНСТЕР»)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про надання дозволу </w:t>
      </w:r>
      <w:bookmarkStart w:id="0" w:name="_Hlk174700768"/>
      <w:bookmarkStart w:id="1" w:name="_Hlk174700189"/>
      <w:bookmarkStart w:id="2" w:name="_Hlk174699140"/>
      <w:r>
        <w:rPr>
          <w:szCs w:val="24"/>
        </w:rPr>
        <w:t>на набуття у власність частки у статутному капіталі товариства</w:t>
      </w:r>
      <w:bookmarkEnd w:id="2"/>
      <w:r>
        <w:rPr>
          <w:szCs w:val="24"/>
        </w:rPr>
        <w:t xml:space="preserve">, </w:t>
      </w:r>
      <w:bookmarkEnd w:id="0"/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bookmarkStart w:id="3" w:name="_Hlk174700779"/>
      <w:bookmarkStart w:id="4" w:name="_Hlk174700596"/>
      <w:bookmarkStart w:id="5" w:name="_Hlk174699896"/>
      <w:r>
        <w:rPr>
          <w:szCs w:val="24"/>
        </w:rPr>
        <w:t xml:space="preserve">Заявлені дії </w:t>
      </w:r>
      <w:bookmarkEnd w:id="5"/>
      <w:r>
        <w:rPr>
          <w:szCs w:val="24"/>
        </w:rPr>
        <w:t>полягають</w:t>
      </w:r>
      <w:bookmarkEnd w:id="3"/>
      <w:bookmarkEnd w:id="4"/>
      <w:r>
        <w:rPr>
          <w:szCs w:val="24"/>
        </w:rPr>
        <w:t xml:space="preserve"> у набутті у власність  фізичною особою – громадянином Ізраїлю Беккером Аріє частки у статутному капіталі ТОВ «ВІНСТЕР»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 інформацією заявників, </w:t>
      </w:r>
      <w:r>
        <w:rPr>
          <w:color w:val="000000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bookmarkStart w:id="6" w:name="_Hlk174699927"/>
      <w:r>
        <w:rPr>
          <w:color w:val="000000"/>
        </w:rPr>
        <w:t>Заявлені дії не призводять</w:t>
      </w:r>
      <w:bookmarkEnd w:id="6"/>
      <w:r>
        <w:rPr>
          <w:color w:val="000000"/>
        </w:rPr>
        <w:t xml:space="preserve">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7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7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szCs w:val="24"/>
          <w:lang w:val="en-US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 на набуття у власність частки у статутному капіталі товариства з обмеженою відповідальністю  «ВІНСТЕР» 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>) досягнення                          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8" w:name="_Hlk83220488"/>
      <w:bookmarkStart w:id="9" w:name="_Hlk83220488"/>
      <w:bookmarkEnd w:id="9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bookmarkStart w:id="10" w:name="_Hlk83220488"/>
      <w:bookmarkEnd w:id="10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18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4-09-03T16:53:00Z</cp:lastPrinted>
  <dcterms:modified xsi:type="dcterms:W3CDTF">2024-09-03T13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