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 xml:space="preserve">08 серп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№</w:t>
      </w:r>
      <w:r>
        <w:rPr>
          <w:color w:val="000000"/>
          <w:lang w:val="en-US" w:eastAsia="uk-UA"/>
        </w:rPr>
        <w:t xml:space="preserve"> 248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акціонерного товариства «ЗАКРИТИЙ НЕДИВЕРСИФІКОВАНИЙ ВЕНЧУРНИЙ КОРПОРАТИВНИЙ ІНВЕСТИЦІЙНИЙ ФОНД «РІМІНІ» (далі – АТ «РІМІНІ») (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color w:val="000000"/>
          <w:szCs w:val="24"/>
        </w:rPr>
        <w:t>) та компанії «ELEMENTUM (UKRAINE) I LIMITED» (м. Лондон, Сполучене Королівство) про надання дозволу на концентрацію</w:t>
      </w:r>
      <w:r>
        <w:rPr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</w:t>
      </w:r>
    </w:p>
    <w:p>
      <w:pPr>
        <w:pStyle w:val="Normal"/>
        <w:ind w:firstLine="709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709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центрація полягає у придбанні АТ «РІМІНІ» частки у статутному капіталі товариства з обмеженою відповідальністю «САНВІН 17» (далі – ТОВ «САНВІН 17»)                   («</w:t>
      </w:r>
      <w:r>
        <w:rPr>
          <w:i/>
          <w:color w:val="000000"/>
          <w:szCs w:val="24"/>
        </w:rPr>
        <w:t>Інформація, доступ до якої обмежено»</w:t>
      </w:r>
      <w:r>
        <w:rPr>
          <w:color w:val="000000"/>
          <w:szCs w:val="24"/>
        </w:rPr>
        <w:t>), що забезпечує перевищення 50 відсотків голосів у вищому органі управління товариства та забезпечить набуття контролю над товариством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ОВ «САНВІН 17» здійснює діяльність із 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color w:val="000000"/>
          <w:szCs w:val="24"/>
        </w:rPr>
        <w:t>;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  <w:lang w:eastAsia="uk-UA"/>
        </w:rPr>
        <w:t xml:space="preserve">контроль над ТОВ «САНВІН 17» здійснює </w:t>
      </w:r>
      <w:r>
        <w:rPr>
          <w:color w:val="000000"/>
          <w:szCs w:val="24"/>
        </w:rPr>
        <w:t xml:space="preserve">компанія </w:t>
      </w:r>
      <w:r>
        <w:rPr>
          <w:szCs w:val="24"/>
        </w:rPr>
        <w:t>«</w:t>
      </w:r>
      <w:r>
        <w:rPr>
          <w:szCs w:val="24"/>
          <w:lang w:val="en-US"/>
        </w:rPr>
        <w:t>ELEMENTUM</w:t>
      </w:r>
      <w:r>
        <w:rPr>
          <w:szCs w:val="24"/>
        </w:rPr>
        <w:t xml:space="preserve"> (</w:t>
      </w:r>
      <w:r>
        <w:rPr>
          <w:szCs w:val="24"/>
          <w:lang w:val="en-US"/>
        </w:rPr>
        <w:t>UKRAINE</w:t>
      </w:r>
      <w:r>
        <w:rPr>
          <w:szCs w:val="24"/>
        </w:rPr>
        <w:t xml:space="preserve">) </w:t>
      </w:r>
      <w:r>
        <w:rPr>
          <w:szCs w:val="24"/>
          <w:lang w:val="en-US"/>
        </w:rPr>
        <w:t>I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, яка разом із суб’єктами господарювання – резидентами та нерезидентами України, пов’язаними з нею відносинами контролю, утворюють групу компаній «</w:t>
      </w:r>
      <w:r>
        <w:rPr>
          <w:szCs w:val="24"/>
          <w:lang w:val="en-US"/>
        </w:rPr>
        <w:t>VR</w:t>
      </w:r>
      <w:r>
        <w:rPr>
          <w:szCs w:val="24"/>
        </w:rPr>
        <w:t xml:space="preserve">» </w:t>
        <w:br/>
        <w:t>(далі – Група «</w:t>
      </w:r>
      <w:r>
        <w:rPr>
          <w:szCs w:val="24"/>
          <w:lang w:val="en-US"/>
        </w:rPr>
        <w:t>VR</w:t>
      </w:r>
      <w:r>
        <w:rPr>
          <w:szCs w:val="24"/>
        </w:rPr>
        <w:t>»)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 території України Група «</w:t>
      </w:r>
      <w:r>
        <w:rPr>
          <w:szCs w:val="24"/>
          <w:lang w:val="en-US"/>
        </w:rPr>
        <w:t>VR</w:t>
      </w:r>
      <w:r>
        <w:rPr>
          <w:szCs w:val="24"/>
        </w:rPr>
        <w:t xml:space="preserve">» здійснює господарську діяльність із: 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контроль над Групою «</w:t>
      </w:r>
      <w:r>
        <w:rPr>
          <w:color w:val="000000"/>
          <w:szCs w:val="24"/>
          <w:lang w:val="en-US"/>
        </w:rPr>
        <w:t>VR</w:t>
      </w:r>
      <w:r>
        <w:rPr>
          <w:color w:val="000000"/>
          <w:szCs w:val="24"/>
        </w:rPr>
        <w:t>» здійснює фізична особа – громадянин Сполучених Штатів Америки та Республіки Болгарія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Т «РІМІНІ» здійснює 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color w:val="000000"/>
          <w:szCs w:val="24"/>
        </w:rPr>
        <w:t>, управляє активами якого товариство з обмеженою відповідальністю «КУА «АКТИВ» (м. Львів) (далі – ТОВ «КУА «АКТИВ»)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ОВ «КУА «АКТИВ» не пов’язане відносинами контролю з АТ «РІМІНІ» та контролюється фізичними особами – громадянами України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АТ «РІМІНІ» пов’язане відносинами контролю з акціонерним товариством «КОНЦЕРН ГАЛНАФТОГАЗ» (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color w:val="000000"/>
          <w:szCs w:val="24"/>
        </w:rPr>
        <w:t>) та іншими суб’єктами господарювання – резидентами та нерезидентами України, які разом утворюють Групу Покупця;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</w:rPr>
        <w:t xml:space="preserve">Група Покупця на території України здійснює господарську діяльність, зокрема, із: 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szCs w:val="24"/>
        </w:rPr>
        <w:t xml:space="preserve">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онтроль над Групою Покупця здійснює фізична особа – громадянин Україн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708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Надати дозвіл акціонерному товариству «ЗАКРИТИЙ НЕДИВЕРСИФІКОВАНИЙ ВЕНЧУРНИЙ КОРПОРАТИВНИЙ ІНВЕСТИЦІЙНИЙ ФОНД «РІМІНІ» (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color w:val="000000"/>
          <w:szCs w:val="24"/>
        </w:rPr>
        <w:t>) на придбання частки у статутному капіталі товариства з обмеженою відповідальністю «САНВІН 17» (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color w:val="000000"/>
          <w:szCs w:val="24"/>
        </w:rPr>
        <w:t>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>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04:00Z</dcterms:created>
  <dc:creator>Костюк</dc:creator>
  <dc:description/>
  <cp:keywords/>
  <dc:language>en-US</dc:language>
  <cp:lastModifiedBy>Ковальчук Оксана Анатоліївна</cp:lastModifiedBy>
  <cp:lastPrinted>2024-07-17T10:48:00Z</cp:lastPrinted>
  <dcterms:modified xsi:type="dcterms:W3CDTF">2024-08-20T11:13:00Z</dcterms:modified>
  <cp:revision>4</cp:revision>
  <dc:subject/>
  <dc:title>Антимонопольний  комітет України</dc:title>
</cp:coreProperties>
</file>