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№ 279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акціонерного товариства «ХОЛОДМАШ» (далі – АТ «ХОЛОДМАШ») (</w:t>
      </w:r>
      <w:r>
        <w:rPr>
          <w:i/>
        </w:rPr>
        <w:t>«Інформація, доступ до якої обмежено»</w:t>
      </w:r>
      <w:r>
        <w:rPr>
          <w:szCs w:val="24"/>
        </w:rPr>
        <w:t>) про надання дозволу на набуття у власність акцій у статутному капіталі товариства,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  <w:t>Заявлені дії полягають у набутті у власність фізичною особою – громадянином Ізраїлю Беккером Аріє акцій у статутному капіталі АТ «ХОЛОДМАШ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0,30470 відсотка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>
          <w:color w:val="000000"/>
        </w:rPr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>
          <w:color w:val="000000"/>
        </w:rPr>
        <w:t>затвердженого розпорядженням Антимонопольного комітету України від  19 лютого 2002 року  № 33-р, зареєстрованого в Міністерстві юстиції України</w:t>
      </w:r>
      <w:r>
        <w:rPr/>
        <w:t xml:space="preserve">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 на набуття у власність акцій у статутному капіталі акціонерного товариства «ХОЛОДМАШ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                                 20,30470 відсотка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3" w:name="_Hlk83220488"/>
      <w:bookmarkEnd w:id="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8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8-23T12:48:00Z</cp:lastPrinted>
  <dcterms:modified xsi:type="dcterms:W3CDTF">2024-09-03T13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