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КОМІТЕТ УКРАЇ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true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en-US"/>
        </w:rPr>
        <w:t xml:space="preserve">22 </w:t>
      </w:r>
      <w:r>
        <w:rPr>
          <w:bCs/>
          <w:szCs w:val="24"/>
          <w:lang w:val="ru-RU"/>
        </w:rPr>
        <w:t>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 Київ                                                             № 274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 концентрацію 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</w:t>
        <w:br/>
        <w:t>представника фізичної особи ‒ громадянина Ізраїлю Беккера Аріє та науково-виробничої багатопрофільної фірми «ТЕРРА» у формі товариства з обмеженою відповідальністю</w:t>
      </w:r>
      <w:r>
        <w:rPr>
          <w:lang w:val="ru-RU"/>
        </w:rPr>
        <w:t xml:space="preserve"> </w:t>
        <w:br/>
        <w:t>(далі – ТОВ НВБФ «ТЕРРА»</w:t>
      </w:r>
      <w:r>
        <w:rPr/>
        <w:t xml:space="preserve">) </w:t>
      </w:r>
      <w:r>
        <w:rPr>
          <w:szCs w:val="24"/>
        </w:rPr>
        <w:t xml:space="preserve">[інформація, доступ до якої обмежено] про надання дозволу на набуття у власність частки у статутному капіталі товариства, 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 xml:space="preserve">Заявлені дії полягають у набутті у власність фізичною особою – громадянином Ізраїлю Беккером Аріє частки у статутному капіталі </w:t>
      </w:r>
      <w:r>
        <w:rPr>
          <w:lang w:val="ru-RU"/>
        </w:rPr>
        <w:t>ТОВ НВБФ «ТЕРРА»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йому разом із пов’язаною фізичною особою ‒ громадянином України Беккером Марком Ісааковичем досягн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За інформацією заявників, </w:t>
      </w:r>
      <w:r>
        <w:rPr>
          <w:szCs w:val="24"/>
          <w:shd w:fill="FFFFFF" w:val="clear"/>
        </w:rPr>
        <w:t>лише один учасник заявлених дій здійснює діяльність на території України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підпунктом 1 пункту 6 розділу </w:t>
      </w:r>
      <w:bookmarkStart w:id="0" w:name="_Hlk159397773"/>
      <w:r>
        <w:rPr>
          <w:szCs w:val="24"/>
        </w:rPr>
        <w:t xml:space="preserve">XI Положення про порядок розгляду заяв та справ про концентрацію суб’єктів господарювання, </w:t>
      </w:r>
      <w:bookmarkEnd w:id="0"/>
      <w:r>
        <w:rPr>
          <w:szCs w:val="24"/>
        </w:rPr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Надати дозвіл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фізичній особі – громадянину Ізраїлю Беккеру Аріє </w:t>
      </w:r>
      <w:r>
        <w:rPr>
          <w:szCs w:val="24"/>
          <w:lang w:val="en-US"/>
        </w:rPr>
        <w:t>[інформація, доступ до якої обмежено]</w:t>
      </w:r>
      <w:r>
        <w:rPr>
          <w:szCs w:val="24"/>
        </w:rPr>
        <w:t xml:space="preserve"> </w:t>
      </w:r>
      <w:bookmarkStart w:id="1" w:name="_Hlk174699966"/>
      <w:r>
        <w:rPr>
          <w:szCs w:val="24"/>
        </w:rPr>
        <w:t xml:space="preserve">на набуття у власність </w:t>
      </w:r>
      <w:bookmarkEnd w:id="1"/>
      <w:r>
        <w:rPr>
          <w:szCs w:val="24"/>
        </w:rPr>
        <w:t xml:space="preserve">частки у статутному капіталі </w:t>
      </w:r>
      <w:r>
        <w:rPr>
          <w:color w:val="000000"/>
          <w:szCs w:val="24"/>
        </w:rPr>
        <w:t xml:space="preserve">науково-виробничої багатопрофільної фірми «ТЕРРА» у формі товариства з обмеженою відповідальністю </w:t>
      </w:r>
      <w:r>
        <w:rPr>
          <w:szCs w:val="24"/>
        </w:rPr>
        <w:t>[інформація, доступ до якої обмежено]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Беккеру Аріє разом із пов’язаною фізичною особою ‒ громадянином України Беккером Марком Ісааковичем [інформація, доступ до якої обмежено] досягнення 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Start w:id="2" w:name="_Hlk83220488"/>
      <w:bookmarkStart w:id="3" w:name="_Hlk83220488"/>
      <w:bookmarkEnd w:id="3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bookmarkStart w:id="4" w:name="_Hlk83220488"/>
      <w:bookmarkEnd w:id="4"/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32:00Z</dcterms:created>
  <dc:creator>Костюк</dc:creator>
  <dc:description/>
  <cp:keywords/>
  <dc:language>en-US</dc:language>
  <cp:lastModifiedBy>Бузинюк Світлана Миколаївна</cp:lastModifiedBy>
  <cp:lastPrinted>2024-09-03T11:12:00Z</cp:lastPrinted>
  <dcterms:modified xsi:type="dcterms:W3CDTF">2024-09-03T08:12:00Z</dcterms:modified>
  <cp:revision>3</cp:revision>
  <dc:subject/>
  <dc:title>Антимонопольний  комітет України</dc:title>
</cp:coreProperties>
</file>