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 xml:space="preserve">03 листопада </w:t>
      </w:r>
      <w:r>
        <w:rPr>
          <w:bCs/>
        </w:rPr>
        <w:t>2022 р.</w:t>
      </w:r>
      <w:r>
        <w:rPr/>
        <w:t xml:space="preserve">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239-р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rFonts w:eastAsia="Calibri"/>
          <w:spacing w:val="-2"/>
          <w:szCs w:val="24"/>
        </w:rPr>
      </w:pPr>
      <w:r>
        <w:rPr/>
        <w:t>Антимонопольний комітет України, розглянувши заяву уповноважених представників компанії «Alimak Group Management AB» (далі – компанія «Alimak») (м. Стокгольм, Швеція)  та компанії «TI Développement S.A.» (далі – компанія «TID») (м. Фоец, Велике Герцогство Люксембург) про надання дозволу на концентрацію,</w:t>
      </w:r>
    </w:p>
    <w:p>
      <w:pPr>
        <w:pStyle w:val="BodyText2"/>
        <w:rPr>
          <w:rFonts w:eastAsia="Calibri"/>
          <w:spacing w:val="-2"/>
          <w:sz w:val="20"/>
          <w:szCs w:val="24"/>
        </w:rPr>
      </w:pPr>
      <w:r>
        <w:rPr>
          <w:rFonts w:eastAsia="Calibri"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у безпосередньому придбанні компанією «Alimak» акцій компанії «TID», що забезпечує перевищення 50 відсотків  голосів у вищому органі управління компан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Об’єктом придбання є компанія «TID», яка у світі є керуючою та холдинговою компанією для суб'єктів господарювання, пов’язаних із нею відносинами контролю, та                       в Україні не здійснює господарської діяльності;</w:t>
      </w:r>
    </w:p>
    <w:p>
      <w:pPr>
        <w:pStyle w:val="Normal"/>
        <w:ind w:firstLine="708"/>
        <w:jc w:val="both"/>
        <w:rPr/>
      </w:pPr>
      <w:r>
        <w:rPr/>
        <w:t>компанія «TID» пов’язана відносинами контролю з іншими суб’єктами господарювання – нерезидентами України, які разом утворюють Групу Об'єкта придбання;</w:t>
      </w:r>
    </w:p>
    <w:p>
      <w:pPr>
        <w:pStyle w:val="Normal"/>
        <w:ind w:firstLine="708"/>
        <w:jc w:val="both"/>
        <w:rPr/>
      </w:pPr>
      <w:r>
        <w:rPr/>
        <w:t>Група Об’єкта придбання здійснює господарську діяльність в Україні через суб’єктів господарювання – нерезидентів України, зокрема, з: [Інформація, доступ до якої                 обмежено];</w:t>
      </w:r>
    </w:p>
    <w:p>
      <w:pPr>
        <w:pStyle w:val="Normal"/>
        <w:ind w:firstLine="708"/>
        <w:jc w:val="both"/>
        <w:rPr/>
      </w:pPr>
      <w:r>
        <w:rPr/>
        <w:t>компанія «TID» є материнською компанією для Групи Об’єкта придбання;</w:t>
      </w:r>
    </w:p>
    <w:p>
      <w:pPr>
        <w:pStyle w:val="Normal"/>
        <w:ind w:firstLine="708"/>
        <w:jc w:val="both"/>
        <w:rPr/>
      </w:pPr>
      <w:r>
        <w:rPr/>
        <w:t>контроль над компанією «TID» здійснює компанія «Cintra S.à r.l.» (м. Люксембург, Велике Герцогство Люксембург) (основний продавець);</w:t>
      </w:r>
    </w:p>
    <w:p>
      <w:pPr>
        <w:pStyle w:val="Normal"/>
        <w:ind w:firstLine="708"/>
        <w:jc w:val="both"/>
        <w:rPr/>
      </w:pPr>
      <w:r>
        <w:rPr/>
        <w:t xml:space="preserve">контроль над компанією «Cintra S.à r.l.» здійснює фонд [Інформація, доступ                        до якої обмежено] (м. Сент-Пітер-Порт, Гернсі), яким управляє та контролює його          керуючий генеральний партнер – компанія [Інформація, доступ до якої обмежено] </w:t>
      </w:r>
      <w:bookmarkStart w:id="0" w:name="_Hlk118380850"/>
      <w:r>
        <w:rPr/>
        <w:t xml:space="preserve">                     (о. Гернсі), </w:t>
      </w:r>
      <w:bookmarkEnd w:id="0"/>
      <w:r>
        <w:rPr/>
        <w:t>що діє через свого власного керуючого генерального партнера – компанію [Інформація, доступ до якої обмежено] (о. Гернсі);</w:t>
      </w:r>
    </w:p>
    <w:p>
      <w:pPr>
        <w:pStyle w:val="Normal"/>
        <w:ind w:firstLine="708"/>
        <w:jc w:val="both"/>
        <w:rPr/>
      </w:pPr>
      <w:r>
        <w:rPr/>
        <w:t>компанія [Інформація, доступ до якої обмежено], одноосібно здійснює контроль над фондом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>кінцевим власником компанії [Інформація, доступ до якої обмежено] є компанія [Інформація, доступ до якої обмежено], яка в Україні не здійснює господарської                 діяльності;</w:t>
      </w:r>
    </w:p>
    <w:p>
      <w:pPr>
        <w:pStyle w:val="Normal"/>
        <w:ind w:firstLine="708"/>
        <w:jc w:val="both"/>
        <w:rPr/>
      </w:pPr>
      <w:r>
        <w:rPr/>
        <w:t>компанія [Інформація, доступ до якої обмежено] належить фізичним особам, але жодна із цих фізичних осіб не володіє часткою понад 25 відсотків  голосів у вищому органі управління компанії та не здійснює контролю над не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Alimak» у світі є холдинговою компанією та в Україні не здійснює господарської діяльності;</w:t>
      </w:r>
    </w:p>
    <w:p>
      <w:pPr>
        <w:pStyle w:val="Normal"/>
        <w:ind w:firstLine="708"/>
        <w:jc w:val="both"/>
        <w:rPr/>
      </w:pPr>
      <w:r>
        <w:rPr/>
        <w:t>компанія «Alimak» пов’язана відносинами контролю з іншими суб’єктами господарювання – нерезидентами України, які разом утворюють Групу  Alimak;</w:t>
      </w:r>
    </w:p>
    <w:p>
      <w:pPr>
        <w:pStyle w:val="Normal"/>
        <w:ind w:firstLine="708"/>
        <w:jc w:val="both"/>
        <w:rPr/>
      </w:pPr>
      <w:r>
        <w:rPr/>
        <w:t>Група Alimak здійснює господарську діяльність в Україні через суб’єктів господарювання – нерезидентів України, які в Україні здійснюють господарську діяльність із [Інформація, доступ до якої обмежено]. Продукція та рішення Групи                                            Alimak продаються під брендами: «Alimak», «CoxGomyl», «Manntech», «Avanti» та «Alimak Service»;</w:t>
      </w:r>
    </w:p>
    <w:p>
      <w:pPr>
        <w:pStyle w:val="Normal"/>
        <w:ind w:firstLine="708"/>
        <w:jc w:val="both"/>
        <w:rPr/>
      </w:pPr>
      <w:r>
        <w:rPr/>
        <w:t>кінцевим бенефіціарним власником (контролером) компанії «Alimak» та                      Групи Alimak є компанія «Alimak Group AB» (м. Стокгольм, Швеція), яка у світі є холдинговою компанією та в Україні не здійснює господарської діяльності;</w:t>
      </w:r>
    </w:p>
    <w:p>
      <w:pPr>
        <w:pStyle w:val="Normal"/>
        <w:ind w:firstLine="708"/>
        <w:jc w:val="both"/>
        <w:rPr/>
      </w:pPr>
      <w:r>
        <w:rPr/>
        <w:t>компанія «Alimak Group AB» є публічною компанією, акції якої котируються на  біржі «NASDAQ OMX» у Стокгольмі, та  розпорошені між її акціонерами, жоден з яких (одноосібно або спільно з іншим акціонером) не здійснює контролю над компаніє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Надати дозвіл компанії «Alimak Group Management AB» (м. Стокгольм, Швеція) на безпосереднє придбання акцій компанії «TI Développement S.A.» (м. Фоец, Велике Герцогство Люксембург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51:00Z</dcterms:created>
  <dc:creator>Savenko</dc:creator>
  <dc:description/>
  <cp:keywords/>
  <dc:language>en-US</dc:language>
  <cp:lastModifiedBy>Руденко Інна Володимирівна</cp:lastModifiedBy>
  <cp:lastPrinted>2022-10-14T11:09:00Z</cp:lastPrinted>
  <dcterms:modified xsi:type="dcterms:W3CDTF">2022-11-10T13:24:00Z</dcterms:modified>
  <cp:revision>3</cp:revision>
  <dc:subject/>
  <dc:title> </dc:title>
</cp:coreProperties>
</file>