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color w:val="000000"/>
          <w:lang w:val="uk-UA"/>
        </w:rPr>
      </w:pPr>
      <w:r>
        <w:rPr>
          <w:bCs/>
          <w:color w:val="000000"/>
          <w:lang w:val="uk-UA"/>
        </w:rPr>
        <w:t>10 листопада 2022 р.</w:t>
      </w:r>
      <w:r>
        <w:rPr>
          <w:color w:val="000000"/>
          <w:lang w:val="uk-UA"/>
        </w:rPr>
        <w:t xml:space="preserve">                                         Київ                                                             № 251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орушення законодавства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захист економічної конкуренції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кладення штрафу та нада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озволу на концентрацію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5-22 про порушення, передбачене пунктом 12 статті 50 Закону України «Про захист економічної конкуренції», у вигляді здійснення концентрації фізичною особою – громадянином України Котвіцьким Ігорем Олександровичем шляхом придбання частки у статутному капіталі товариства з обмеженою відповідальністю «САНВЕЙ СТ» (далі – ТОВ «САНВЕЙ СТ») </w:t>
        <w:br/>
        <w:t>«Інформація, доступ до якої обмежено»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Вчинення </w:t>
      </w:r>
      <w:r>
        <w:rPr>
          <w:color w:val="000000"/>
          <w:szCs w:val="24"/>
        </w:rPr>
        <w:t xml:space="preserve">фізичною особою – громадянином України Котвіцьким І.О. порушення, передбаченого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szCs w:val="24"/>
        </w:rPr>
        <w:t xml:space="preserve">у статутному капіталі ТОВ </w:t>
      </w:r>
      <w:r>
        <w:rPr>
          <w:color w:val="000000"/>
          <w:szCs w:val="24"/>
        </w:rPr>
        <w:t>«САНВЕЙ СТ», що забезпечує досягнення 50 відсотків голосів у вищому органі управління.</w:t>
      </w:r>
    </w:p>
    <w:p>
      <w:pPr>
        <w:pStyle w:val="211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Концентрація </w:t>
      </w:r>
      <w:r>
        <w:rPr>
          <w:color w:val="000000"/>
          <w:szCs w:val="24"/>
        </w:rPr>
        <w:t xml:space="preserve">відбулась на підставі договору купівлі-продажу частини частки у статутному капіталі </w:t>
      </w:r>
      <w:r>
        <w:rPr>
          <w:szCs w:val="24"/>
        </w:rPr>
        <w:t xml:space="preserve">ТОВ </w:t>
      </w:r>
      <w:r>
        <w:rPr>
          <w:color w:val="000000"/>
          <w:szCs w:val="24"/>
        </w:rPr>
        <w:t>«САНВЕЙ СТ»</w:t>
      </w:r>
      <w:r>
        <w:rPr>
          <w:szCs w:val="24"/>
        </w:rPr>
        <w:t xml:space="preserve"> від 03.10.2020, укладеного між фізичною особою – громадянином України Котвіцьким І.О. та фізичною особою – громадянином України Гаєвим Геннадієм Івановичем.</w:t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Фізична особа – громадянин України Котвіцький Ігор Олександрович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 xml:space="preserve"> (далі – Відповідач).</w:t>
      </w:r>
    </w:p>
    <w:p>
      <w:pPr>
        <w:pStyle w:val="211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/>
      </w:pPr>
      <w:r>
        <w:rPr>
          <w:b/>
          <w:color w:val="000000"/>
          <w:lang w:val="uk-UA"/>
        </w:rPr>
        <w:t>ПРОЦЕСУАЛЬНІ ДІЇ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Розпорядженням державного уповноваженого Антимонопольного комітету                України від 03.02.2022 № 01/25-р розпочато розгляд справи № 128-26.13/15-22 про порушення законодавства про захист економічної конкуренції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Листом від 03.02.2022 № 128-26.13/01-1263 Антимонопольний комітет України повідомив уповноваженого представника Відповідача про початок розгляду зазначеної вище справи про порушення законодавства про захист економічної конкуренції та запропонував надати інформацію, необхідну для розгляду справи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Листом від 03.10.2022 № 128-/01-2286е Відповідачеві було направлено подання про попередні висновки у справі від 03.10.2022 № 128-26.13/16-22/193-спр.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Листом від 13.10.2022 № 13-10/2022 (зареєстрований у Комітеті 14.10.2022 за </w:t>
        <w:br/>
        <w:t>№ 8-01/611-кі) уповноважений представник Відповідача на подання про попередні висновки у справі від 03.10.2022 № 128-26.13/16-22/193-спр надав інформацію про дохід. Заперечень та зауважень до подання про попередні висновки у справі не надав.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До </w:t>
      </w:r>
      <w:r>
        <w:rPr>
          <w:color w:val="000000"/>
          <w:szCs w:val="24"/>
        </w:rPr>
        <w:t xml:space="preserve">Антимонопольного комітету України (далі – Комітет) надійшла заява </w:t>
        <w:br/>
        <w:t>від 17.12.2021 № 17-12/21-С_П (зареєстрована в Комітеті 20.12.2021 за                                                № 8-01/965-ЕКк)</w:t>
      </w:r>
      <w:r>
        <w:rPr>
          <w:szCs w:val="24"/>
        </w:rPr>
        <w:t xml:space="preserve"> (далі – Заява)</w:t>
      </w:r>
      <w:r>
        <w:rPr>
          <w:color w:val="000000"/>
          <w:szCs w:val="24"/>
        </w:rPr>
        <w:t xml:space="preserve"> про надання дозволу фізичній особі – громадянину України Котвіцькому І.О. на придбання частки </w:t>
      </w:r>
      <w:r>
        <w:rPr>
          <w:szCs w:val="24"/>
        </w:rPr>
        <w:t xml:space="preserve">у статутному капіталі </w:t>
      </w:r>
      <w:r>
        <w:rPr>
          <w:color w:val="000000"/>
          <w:szCs w:val="24"/>
        </w:rPr>
        <w:t>ТОВ «САНВЕЙ СТ»</w:t>
      </w:r>
      <w:r>
        <w:rPr>
          <w:szCs w:val="24"/>
        </w:rPr>
        <w:t>, що забезпечує досягнення 50 відсотків голосів у вищому органі управління товариства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За </w:t>
      </w:r>
      <w:r>
        <w:rPr>
          <w:color w:val="000000"/>
          <w:szCs w:val="24"/>
        </w:rPr>
        <w:t xml:space="preserve">інформацією наведеною у Заяві, концентрація відбулась на підставі договору купівлі-продажу частини частки у статутному капіталі ТОВ «САНВЕЙ СТ» </w:t>
        <w:br/>
        <w:t xml:space="preserve">від 03.10.2020, укладеного між фізичними особами – громадянами України </w:t>
        <w:br/>
        <w:t>Котвіцьким І.О. та Гаєвим Г.І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szCs w:val="24"/>
        </w:rPr>
        <w:t>Відповідно до пункту 4 частини другої статті 22 Закону України «Про захист економічної конкуренції» концентрацією визнається, зокрема,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25 або 50 відсотків голосів у вищому органі управління відповідного суб’єкта господарювання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Відповідні вартісні показники учасників концентрації за 2019 рік, з урахуванням відносин контролю, перевищували порогові значення, визначені частиною першою статті 24 Закону України «Про захист економічної конкуренції», тому зазначена концентрація потребувала попереднього отримання дозволу органів Комітету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>До Антимонопольного комітету України Заява надійшла 20.12.2021, тобто вже після здійснення концентрації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  <w:szCs w:val="24"/>
        </w:rPr>
        <w:t xml:space="preserve">Враховуючи викладене, дії фізичної особи </w:t>
      </w:r>
      <w:r>
        <w:rPr>
          <w:szCs w:val="24"/>
        </w:rPr>
        <w:t>–</w:t>
      </w:r>
      <w:r>
        <w:rPr>
          <w:color w:val="000000"/>
          <w:szCs w:val="24"/>
        </w:rPr>
        <w:t xml:space="preserve"> громадянина України Котвіцького І.О., які полягають у придбанні частки в статутному капіталі </w:t>
      </w:r>
      <w:r>
        <w:rPr>
          <w:szCs w:val="24"/>
        </w:rPr>
        <w:t xml:space="preserve">ТОВ </w:t>
      </w:r>
      <w:r>
        <w:rPr>
          <w:color w:val="000000"/>
          <w:szCs w:val="24"/>
        </w:rPr>
        <w:t xml:space="preserve">«САНВЕЙ СТ», що забезпечує досягнення 50 відсотків голосів у вищому органі управління товариства, </w:t>
      </w:r>
      <w:r>
        <w:rPr>
          <w:szCs w:val="24"/>
        </w:rPr>
        <w:t>без отримання відповідного дозволу органів Комітету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211"/>
        <w:ind w:hanging="0"/>
        <w:rPr>
          <w:color w:val="FF0000"/>
        </w:rPr>
      </w:pPr>
      <w:r>
        <w:rPr>
          <w:color w:val="FF0000"/>
        </w:rPr>
      </w:r>
    </w:p>
    <w:p>
      <w:pPr>
        <w:pStyle w:val="BodyText2"/>
        <w:numPr>
          <w:ilvl w:val="1"/>
          <w:numId w:val="4"/>
        </w:numPr>
        <w:ind w:left="1212" w:hanging="1212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211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</w:rPr>
        <w:t>За інформацією, наданою Комітету уповноваженими представниками учасників концентрації:</w:t>
      </w:r>
    </w:p>
    <w:p>
      <w:pPr>
        <w:pStyle w:val="211"/>
        <w:ind w:left="720" w:hanging="0"/>
        <w:rPr/>
      </w:pPr>
      <w:r>
        <w:rPr>
          <w:color w:val="000000"/>
        </w:rPr>
        <w:t>на дату здійснення концентрації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ТОВ «САНВЕЙ СТ» з травня 2020 року почало здійснювати господарську діяльність із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>ТОВ «САНВЕЙ СТ» було пов’язане відносинами контролю із фізичною особою – громадянином України Гаєвим Г.І.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>фізична особа – громадянин України Гаєвий Г.І. разом із суб’єктами господарювання – резидентами та нерезидентами України утворювали Групу Продавця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Група Продавця на території України здійснювала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>фізична особа – громадянин України Котвіцький І.О. разом із суб’єктами господарювання – резидентами України утворювали Групу Покупця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Група Покупця на території України здійснювала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Після здійснення концентрації Котвіцький І.О. набув спільного контролю разом із Гаєвим Г.І. над ТОВ «САНВЕЙ СТ»;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left="720" w:hanging="0"/>
        <w:rPr/>
      </w:pPr>
      <w:r>
        <w:rPr>
          <w:color w:val="000000"/>
          <w:szCs w:val="24"/>
        </w:rPr>
        <w:t>на дату подання заяви до Комітету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ТОВ «САНВЕЙ СТ» здійснює господарську діяльність із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 xml:space="preserve"> та пов’язане відносинами контролю із фізичними особами – громадянами України Гаєвим Г.І. та Котвіцьким І.О.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фізична особа – громадянин України Гаєвий Г.І. пов’язаний відносинами контролю із  суб’єктами господарювання – резидентами та нерезидентами України, які на території України здійснюють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фізична особа – громадянин України Котвіцький І.О. пов’язаний відносинами контролю із  суб’єктами господарювання – резидентами України, які на території України здійснюють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.</w:t>
      </w:r>
    </w:p>
    <w:p>
      <w:pPr>
        <w:pStyle w:val="21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 xml:space="preserve">№ 128-26.13/15-22 </w:t>
      </w:r>
      <w:r>
        <w:rPr>
          <w:color w:val="000000"/>
          <w:szCs w:val="24"/>
        </w:rPr>
        <w:t xml:space="preserve">про порушення  законодавства про захист економічної конкуренції уповноважений представник Відповідача листом від </w:t>
      </w:r>
      <w:r>
        <w:rPr>
          <w:szCs w:val="24"/>
        </w:rPr>
        <w:t>13.10.2022 № 13-10/2022 (</w:t>
      </w:r>
      <w:r>
        <w:rPr/>
        <w:t xml:space="preserve">зареєстрований у Комітеті 14.10.2022 за № 8-01/611-кі) </w:t>
      </w:r>
      <w:r>
        <w:rPr>
          <w:color w:val="000000"/>
        </w:rPr>
        <w:t>звернувся з проханням</w:t>
      </w:r>
      <w:r>
        <w:rPr>
          <w:color w:val="000000"/>
          <w:szCs w:val="24"/>
        </w:rPr>
        <w:t xml:space="preserve"> врахувати подання до Комітету відповідної заяви про надання дозволу на концентрацію до початку розгляду справи про порушення.</w:t>
      </w:r>
    </w:p>
    <w:p>
      <w:pPr>
        <w:pStyle w:val="21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bookmarkStart w:id="0" w:name="_Hlk91075396"/>
      <w:bookmarkEnd w:id="0"/>
      <w:r>
        <w:rPr>
          <w:color w:val="000000"/>
          <w:shd w:fill="FFFFFF" w:val="clear"/>
          <w:lang w:val="uk-UA"/>
        </w:rPr>
        <w:t xml:space="preserve">Відповідно до </w:t>
      </w:r>
      <w:r>
        <w:rPr>
          <w:color w:val="000000"/>
          <w:lang w:val="uk-UA"/>
        </w:rPr>
        <w:t>пункту 12 статті 50 Закону України «Про захист економічної конкуренції»</w:t>
      </w:r>
      <w:r>
        <w:rPr>
          <w:color w:val="000000"/>
          <w:shd w:fill="FFFFFF" w:val="clear"/>
          <w:lang w:val="uk-UA"/>
        </w:rPr>
        <w:t xml:space="preserve"> концентрація без отримання відповідного дозволу органів Антимонопольного комітету України, у разі якщо наявність такого дозволу необхідна, </w:t>
      </w:r>
      <w:r>
        <w:rPr>
          <w:color w:val="000000"/>
          <w:lang w:val="uk-UA"/>
        </w:rPr>
        <w:t>є порушенням законодавства про захист економічної конкуренції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bookmarkStart w:id="1" w:name="_Hlk91075396"/>
      <w:bookmarkEnd w:id="1"/>
      <w:r>
        <w:rPr>
          <w:color w:val="000000"/>
          <w:lang w:val="uk-UA"/>
        </w:rPr>
        <w:t xml:space="preserve">Фізична особа – громадянин України Котвіцький І.О. вчинив порушення, передбачене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lang w:val="uk-UA"/>
        </w:rPr>
        <w:t xml:space="preserve">у статутному капіталі товариства з обмеженою відповідальністю </w:t>
      </w:r>
      <w:r>
        <w:rPr>
          <w:color w:val="000000"/>
          <w:lang w:val="uk-UA"/>
        </w:rPr>
        <w:t>«САНВЕЙ СТ»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статті 1 </w:t>
      </w:r>
      <w:r>
        <w:rPr>
          <w:color w:val="000000"/>
        </w:rPr>
        <w:t xml:space="preserve">Закону України «Про захист економічної конкуренції» </w:t>
      </w:r>
      <w:r>
        <w:rPr>
          <w:color w:val="000000"/>
          <w:shd w:fill="FFFFFF" w:val="clear"/>
        </w:rPr>
        <w:t>суб’єктом господарювання, зокрема, є  фізична особа, що здійснює контроль над іншою юридичною чи фізичною особ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ідповідно д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є року, в якому накладається штраф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</w:rPr>
        <w:t xml:space="preserve">Відповідно до податкової декларації про майновий стан і доходи фізичної                         особи – </w:t>
      </w:r>
      <w:r>
        <w:rPr>
          <w:color w:val="000000"/>
          <w:szCs w:val="24"/>
        </w:rPr>
        <w:t xml:space="preserve">громадянина України Котвіцького І.О. </w:t>
      </w:r>
      <w:r>
        <w:rPr>
          <w:color w:val="000000"/>
        </w:rPr>
        <w:t xml:space="preserve">за 2021 рік, загальна сума річного доходу фізичної  особи – </w:t>
      </w:r>
      <w:r>
        <w:rPr>
          <w:color w:val="000000"/>
          <w:szCs w:val="24"/>
        </w:rPr>
        <w:t xml:space="preserve">громадянина України Котвіцького І.О. </w:t>
      </w:r>
      <w:r>
        <w:rPr>
          <w:color w:val="000000"/>
        </w:rPr>
        <w:t xml:space="preserve">становить </w:t>
        <w:br/>
      </w:r>
      <w:r>
        <w:rPr/>
        <w:t>[інформація визначена, як конфіденційна інформація]</w:t>
      </w:r>
      <w:r>
        <w:rPr>
          <w:color w:val="000000"/>
        </w:rPr>
        <w:t>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</w:rPr>
        <w:t xml:space="preserve">Під час визначення розміру штрафу за вчинення фізичною особою – </w:t>
      </w:r>
      <w:r>
        <w:rPr>
          <w:color w:val="000000"/>
          <w:szCs w:val="24"/>
        </w:rPr>
        <w:t>громадянином України Котвіцьким І.О.</w:t>
      </w:r>
      <w:r>
        <w:rPr>
          <w:color w:val="000000"/>
        </w:rPr>
        <w:t xml:space="preserve"> порушення законодавства про захист економічної конкуренції враховано, що фізична особа – </w:t>
      </w:r>
      <w:r>
        <w:rPr>
          <w:color w:val="000000"/>
          <w:szCs w:val="24"/>
        </w:rPr>
        <w:t xml:space="preserve">громадянин України Котвіцький І.О. </w:t>
      </w:r>
      <w:r>
        <w:rPr>
          <w:color w:val="000000"/>
        </w:rPr>
        <w:t xml:space="preserve">звернувся до початку розгляду справи про порушення за отриманням дозволу на концентрацію. 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Визнати, що фізична особа – громадянин України Котвіцький Ігор Олександрович «Інформація, доступ до якої обмежено» вчинив порушення, передбачене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lang w:val="uk-UA"/>
        </w:rPr>
        <w:t xml:space="preserve">у статутному капіталі товариства з обмеженою відповідальністю </w:t>
      </w:r>
      <w:r>
        <w:rPr>
          <w:color w:val="000000"/>
          <w:lang w:val="uk-UA"/>
        </w:rPr>
        <w:t>«САНВЕЙ СТ» «Інформація, доступ до якої обмежено»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За порушення, зазначене в пункті 1 резолютивної частини цього рішення, накласти на фізичну особу – громадянина України Котвіцького Ігоря Олександровича «Інформація, доступ до якої обмежено» штраф у розмірі 2 097 399 </w:t>
      </w:r>
      <w:r>
        <w:rPr>
          <w:lang w:val="uk-UA"/>
        </w:rPr>
        <w:t xml:space="preserve">(два мільйони дев'яносто сім тисяч триста дев'яносто дев'ять) </w:t>
      </w:r>
      <w:r>
        <w:rPr>
          <w:color w:val="000000"/>
          <w:lang w:val="uk-UA"/>
        </w:rPr>
        <w:t>гривень.</w:t>
      </w:r>
    </w:p>
    <w:p>
      <w:pPr>
        <w:pStyle w:val="21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Надати дозвіл фізичній особі – громадянину України Котвіцькому Ігорю Олександровичу на придбання частки у статутному капіталі </w:t>
      </w:r>
      <w:r>
        <w:rPr>
          <w:lang w:val="uk-UA"/>
        </w:rPr>
        <w:t xml:space="preserve">товариства з обмеженою відповідальністю </w:t>
      </w:r>
      <w:r>
        <w:rPr>
          <w:color w:val="000000"/>
          <w:lang w:val="uk-UA"/>
        </w:rPr>
        <w:t>«САНВЕЙ СТ» «Інформація, доступ до якої обмежено», що забезпечує досягнення 50 відсотків голосів у вищому органі управління товариства.</w:t>
      </w:r>
    </w:p>
    <w:p>
      <w:pPr>
        <w:pStyle w:val="211"/>
        <w:ind w:left="720" w:hanging="0"/>
        <w:rPr>
          <w:color w:val="000000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ви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у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ий текст з від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ий текст 3"/>
    <w:basedOn w:val="Normal"/>
    <w:qFormat/>
    <w:pPr/>
    <w:rPr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Абзац списку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58:00Z</dcterms:created>
  <dc:creator>Kostuk</dc:creator>
  <dc:description/>
  <cp:keywords/>
  <dc:language>en-US</dc:language>
  <cp:lastModifiedBy>Журавель Олена Миколаївна</cp:lastModifiedBy>
  <cp:lastPrinted>2022-10-25T15:02:00Z</cp:lastPrinted>
  <dcterms:modified xsi:type="dcterms:W3CDTF">2022-11-17T13:58:00Z</dcterms:modified>
  <cp:revision>2</cp:revision>
  <dc:subject/>
  <dc:title>Антимонопольний комітет України</dc:title>
</cp:coreProperties>
</file>