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57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69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приватному підприємству «РОД-НИК» (далі – ПП «РОД-НИК»)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ПП «РОД-НИК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05.09.2016 (посвідченим приватним нотаріусом Київського міського нотаріального округу та зареєстрованим у реєстрі за № 1451) та доданим до нього актом прийому – передачі нерухомого майна від 05.09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>(далі – Відповідач)</w:t>
      </w:r>
      <w:r>
        <w:rPr>
          <w:color w:val="000000"/>
          <w:szCs w:val="24"/>
        </w:rPr>
        <w:t xml:space="preserve">  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300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</w:t>
      </w:r>
      <w:r>
        <w:rPr>
          <w:color w:val="000000"/>
          <w:spacing w:val="-2"/>
          <w:szCs w:val="24"/>
        </w:rPr>
        <w:t xml:space="preserve">порушення, передбаченого пунктом 12 статті 50 Закону України «Про захист економічної конкуренції», у вигляді здійснення концентрації шляхом </w:t>
      </w:r>
      <w:r>
        <w:rPr>
          <w:color w:val="000000"/>
          <w:szCs w:val="24"/>
        </w:rPr>
        <w:t xml:space="preserve">придбання активів у вигляді цілісного майнового                       комплексу, що належав ПП «РОД-НИК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                               128-26.13/169-21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05.11.2021 № 128-29/07-15783 Антимонопольний комітет України                        (далі – Комітет) повідомив ТОВ «РОД-НИК ІНВЕСТ» про розгляд справи № 128-26.13/169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 128-26.13/169-21/98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 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 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али ПП «РОД-НИК»; відповідно до договору купівлі-продажу від 05.09.2016 (посвідченого приватним нотаріусом Київського міського нотаріального округу та зареєстрованого в реєстрі за № 1451) (далі – Договір) та доданого до нього акта прийому-передачі нерухомого майна від 05.09.2016, ПП «РОД-НИК» передало, а ТОВ «РОД-НИК ІНВЕСТ» прийняло у власність нерухоме майно – нежитлову будівлю літ. «Й-1», що розташована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загальна площа нежитлової               будівлі – 43,8 кв. м;</w:t>
      </w:r>
    </w:p>
    <w:p>
      <w:pPr>
        <w:pStyle w:val="Normal"/>
        <w:ind w:left="567" w:hanging="0"/>
        <w:jc w:val="both"/>
        <w:rPr/>
      </w:pPr>
      <w:r>
        <w:rPr>
          <w:color w:val="000000"/>
          <w:lang w:val="uk-UA"/>
        </w:rPr>
        <w:t>згідно з пунктом 10 Договору право власності на земельну ділянку, на якій розташований зазначений об’єкт нерухомості, переходит</w:t>
      </w:r>
      <w:r>
        <w:rPr>
          <w:color w:val="000000"/>
        </w:rPr>
        <w:t>ь до покупця на підставі договору купівлі-продажу, що укладається та посвідчується одночасно із цим договором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вид використання земельної ділянки – для експлуатації та обслуговування нежитлової будівлі літ. «Й-1» (газонаповнювальна станція)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9 Договору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газонаповнювальна станція –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ПП «РОД-НИК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ПП «РОД-НИК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ПП «РОД-НИК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69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 № 8-07/8168) повідомив, що погоджується з поданням 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приватному підприємству «РОД-НИК» та розташований за адресою:             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За інформацією заявників, дохід (виручка) від реалізації продукції (товарів, робіт, послуг) за 2021 рік ТОВ «РОД-НИК ІНВЕСТ» становить </w:t>
      </w:r>
      <w:r>
        <w:rPr>
          <w:color w:val="000000"/>
        </w:rPr>
        <w:t>[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обмеженою відповідальністю «РОД-НИК ІНВЕСТ»                   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приватному підприємству «РОД-НИК»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7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1:00Z</dcterms:modified>
  <cp:revision>5</cp:revision>
  <dc:subject/>
  <dc:title>Антимонопольний комітет України</dc:title>
</cp:coreProperties>
</file>