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color w:val="000000"/>
          <w:lang w:val="uk-UA"/>
        </w:rPr>
        <w:t>17 листопада 2022 р.</w:t>
      </w:r>
      <w:r>
        <w:rPr>
          <w:color w:val="000000"/>
          <w:lang w:val="uk-UA"/>
        </w:rPr>
        <w:t xml:space="preserve">                                         Київ                                                              № 255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порушення законодавства</w:t>
      </w:r>
    </w:p>
    <w:p>
      <w:pPr>
        <w:pStyle w:val="Normal"/>
        <w:rPr/>
      </w:pPr>
      <w:r>
        <w:rPr>
          <w:color w:val="000000"/>
          <w:lang w:val="uk-UA"/>
        </w:rPr>
        <w:t>про захист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економічної конкурен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а накладення штрафу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56-19 про порушення, передбачене пунктом 12 статті 50 Закону України «Про захист економічної конкуренції», у вигляді здійснення концентрації товариством з обмеженою відповідальністю «РОД-НИК ІНВЕСТ» (далі – ТОВ «РОД-НИК ІНВЕСТ») («Інформація, доступ до якої обмежено») </w:t>
      </w:r>
      <w:r>
        <w:rPr>
          <w:color w:val="000000"/>
          <w:spacing w:val="-2"/>
          <w:lang w:val="uk-UA"/>
        </w:rPr>
        <w:t xml:space="preserve">шляхом </w:t>
      </w:r>
      <w:r>
        <w:rPr>
          <w:color w:val="000000"/>
          <w:lang w:val="uk-UA"/>
        </w:rPr>
        <w:t>придбання активів у вигляді цілісного майнового комплексу, що належав товариству з обмеженою відповідальністю «АМАТ» (далі – ТОВ «АМАТ»)                       («Інформація, доступ до якої обмежено») та розташований за адресою: («Інформація, доступ до якої обмежено»)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чинення ТОВ «РОД-НИК ІНВЕСТ» </w:t>
      </w:r>
      <w:r>
        <w:rPr>
          <w:color w:val="000000"/>
          <w:spacing w:val="-2"/>
          <w:szCs w:val="24"/>
        </w:rPr>
        <w:t>порушення, передбаченого пунктом 12                     статті 50 Закону України «Про захист економічної конкуренції», шляхом</w:t>
      </w:r>
      <w:r>
        <w:rPr>
          <w:color w:val="000000"/>
          <w:szCs w:val="24"/>
        </w:rPr>
        <w:t xml:space="preserve"> придбання активів у вигляді цілісного майнового комплексу, що належав товариству з обмеженою відповідальністю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, без отримання відповідного дозволу органів Антимонопольного комітету України, наявність якого необхідна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Придбання активів підтверджується договором купівлі-продажу від 19.07.2016 (посвідченим приватним нотаріусом Київського міського нотаріального округу та зареєстрованим у реєстрі за № 1208) та доданим до нього актом прийому – передачі нерухомого майна від 19.07.2016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ариство з обмеженою відповідальністю «РОД-НИК ІНВЕСТ» </w:t>
      </w:r>
      <w:r>
        <w:rPr>
          <w:color w:val="000000"/>
          <w:szCs w:val="24"/>
          <w:shd w:fill="FFFFFF" w:val="clear"/>
        </w:rPr>
        <w:t xml:space="preserve">(далі – Відповідач)    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ЦЕСУАЛЬНІ ДІЇ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Розпорядженням державного уповноваженого Антимонопольного комітету                України від 17.12.2019 № 01/468-р розпочато розгляд справи № 128-26.13/156-19 про порушення законодавства про захист економічної конкуренції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Листом від 18.12.2019 № 128-26.13/01-16781 Антимонопольний комітет України  (далі –Комітет) повідомив ТОВ «РОД-НИК ІНВЕСТ» про початок розгляду справи про порушення законодавства про захист економічної конкуренції та листом від 18.12.2019                                   № 128-26.13/01-16780 запропонував надати інформацію, необхідну для її розгляду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19.09.2022 № 128-26.13/07-4058 уповноваженому представнику              Відповідача направлено подання про попередні висновки у справі від 22.06.2022</w:t>
      </w:r>
      <w:r>
        <w:rPr>
          <w:color w:val="000000"/>
          <w:szCs w:val="24"/>
          <w:lang w:val="ru-RU"/>
        </w:rPr>
        <w:t xml:space="preserve">                        </w:t>
      </w:r>
      <w:r>
        <w:rPr>
          <w:color w:val="000000"/>
          <w:szCs w:val="24"/>
        </w:rPr>
        <w:t xml:space="preserve">№ 128-26.13/156-19/96-спр.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Листом від 20.10.2022 № 20/10/2022 (зареєстрованим у Комітеті 25.10.2022 за                        № 8-07/8168) уповноважений представник Відповідача повідомив, зокрема, що погоджується з поданням з попередніми висновками.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Комітет розглянув лист Харківського обласного територіального відділення Антимонопольного комітету України (далі – Відділення) від 24.04.2019                                 № 70-02/2-3111 (зареєстрований у Комітеті 02.05.2019 за № 70-01/3918) щодо дослідження дотримання товариством з обмеженою відповідальністю                            «ЕЛ ПІ ДЖІ РІТЕЙЛ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 xml:space="preserve"> вимог законодавства про захист економічної конкуренції, зокрема, під час придбання активів у вигляді цілісних майнових комплексів автозаправних станцій та автомобільних газозаправних станцій (далі – АЗС та АГЗС), що належать ПП «РОД-НИК».</w:t>
      </w:r>
    </w:p>
    <w:p>
      <w:pPr>
        <w:pStyle w:val="Style17"/>
        <w:tabs>
          <w:tab w:val="clear" w:pos="708"/>
          <w:tab w:val="left" w:pos="709" w:leader="none"/>
        </w:tabs>
        <w:overflowPunct w:val="true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Відповідно до отриманих матеріалів Комітет виявив, що ТОВ «РОД-НИК ІНВЕСТ» здійснило придбання активів у вигляді цілісного майнового комплексу, що належав ТОВ «АМАТ»; зокрема, відповідно до договору купівлі-продажу від 19.07.2016 (посвідченого приватним нотаріусом Київського міського нотаріального округу та зареєстрованого в реєстрі за № 1208) (далі – Договір) та доданого до нього акта прийому – передачі нерухомого майна від 19.07.2016, ТОВ «АМАТ» передало, а ТОВ «РОД-НИК ІНВЕСТ» прийняло у власність нерухоме майно – нежитлову будівлю літ. «А-1» загальною площею 45,7 кв. м, яка знаходиться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згідно з пунктом 10 Договору  право власності на земельну ділянку, на якій розташований зазначений об’єкт нерухомості, переходить до покупця на підставі договору купівлі-продажу, що укладається та посвідчується одночасно із цим договором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вид використання земельної ділянки – для експлуатації та обслуговування стаціонарного АГЗП;</w:t>
      </w:r>
    </w:p>
    <w:p>
      <w:pPr>
        <w:pStyle w:val="Style17"/>
        <w:ind w:left="567" w:hanging="0"/>
        <w:jc w:val="both"/>
        <w:rPr/>
      </w:pPr>
      <w:r>
        <w:rPr>
          <w:color w:val="000000"/>
          <w:szCs w:val="24"/>
        </w:rPr>
        <w:t>відповідно до пункту 9 Договору зазначене майно візуально оглянуте покупцем до підписання цього договору, недоліків чи дефектів, які б перешкоджали використанню майна за призначенням, самочинних переобладнань, перепланувань, добудов, перебудов, реконструкції майна та/або його складових частин – АГЗП − на момент огляду не виявлено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ункту 2 статті 22 Закону України «Про захист економічної конкуренції» (в редакції, що діяла на момент здійснення концентрації) концентрацією визнається, зокрема, безпосереднє або опосередковане придбання, набуття у власність іншим способом активів у вигляді цілісного майнового комплексу або структурного підрозділу суб’єкта господарювання, одержання в управління, оренду, лізинг, концесію чи набуття в інший спосіб права користування активами у вигляді цілісного майнового комплексу або структурного підрозділу суб’єкта господарювання, в тому числі придбання активів суб’єкта господарювання, що ліквідується. 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артісні показники ТОВ «АМАТ» і ТОВ «РОД-НИК ІНВЕСТ», з урахуванням відносин контролю, за підсумками 2015 року перевищували порогові значення, визначені частиною першою статті 24 Закону України «Про захист економічної конкуренції»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До Комітету заява про надання дозволу ТОВ «РОД-НИК ІНВЕСТ» на придбання активів у вигляді цілісного майнового комплексу, що належать ТОВ «АМАТ», не надходила.</w:t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Отже, дії ТОВ «РОД-НИК ІНВЕСТ» у вигляді придбання зазначених активів                        ТОВ «АМАТ» є порушенням, передбаченим пунктом 12 статті 50 Закону України «Про захист економічної конкуренції», у вигляді здійснення концентрації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numPr>
          <w:ilvl w:val="1"/>
          <w:numId w:val="4"/>
        </w:numPr>
        <w:ind w:left="567" w:hanging="567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Style17"/>
        <w:spacing w:before="0" w:after="0"/>
        <w:ind w:left="567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уповноважених представників ТОВ «РОД-НИК ІНВЕСТ»: </w:t>
      </w:r>
    </w:p>
    <w:p>
      <w:pPr>
        <w:pStyle w:val="211"/>
        <w:spacing w:lineRule="exact" w:line="290"/>
        <w:ind w:left="360" w:firstLine="207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створено з метою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ТОВ «РОД-НИК ІНВЕСТ» здійснювали фізичні особи – громадяни України Колодяжний В.Б. та Нікітенко А.О.;</w:t>
      </w:r>
    </w:p>
    <w:p>
      <w:pPr>
        <w:pStyle w:val="211"/>
        <w:spacing w:lineRule="exact" w:line="29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/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211"/>
        <w:spacing w:lineRule="exact" w:line="29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Нікітенко А.О. був пов’язаний відносинами контролю з такими суб’єктами господарювання, які здійснюють діяльність на території України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spacing w:lineRule="exact" w:line="290"/>
        <w:ind w:left="567" w:hanging="0"/>
        <w:rPr/>
      </w:pP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FF0000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над ТОВ «РОД-НИК ІНВЕСТ» здійснює фізична особа – громадянин України Колодяжний В.Б.; 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>фізична особа – громадянин України Колодяжний В.Б. здійснює контроль над суб’єктами господарювання, які здійснюють діяльність на території України та утворюють  Групу «Газтрон», а саме: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.</w:t>
      </w:r>
    </w:p>
    <w:p>
      <w:pPr>
        <w:pStyle w:val="Style17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>№ 128-26.13/156-19</w:t>
      </w:r>
      <w:r>
        <w:rPr>
          <w:color w:val="000000"/>
          <w:szCs w:val="24"/>
        </w:rPr>
        <w:t xml:space="preserve"> про порушення  законодавства про захист економічної конкуренції уповноважений представник Відповідача листом від 20.10.2022 № 20/10/2022 (зареєстрованим у Комітеті 25.10.2022 за № 8-07/8168) повідомив, що погоджується з поданням із попередніми висновками та просить врахувати надану в листі інформацію щодо пом’якшувальних обставин.</w:t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ункту 12 статті 50 Закону України «Про захист економічної конкуренції»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, у разі якщо наявність такого дозволу необхідна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ТОВ «РОД-НИК ІНВЕСТ» вчинило порушення, передбачене пунктом 12 статті 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та розташований за адресою: </w:t>
      </w:r>
      <w:r>
        <w:rPr>
          <w:color w:val="000000"/>
        </w:rPr>
        <w:t>(«Інформація, доступ до якої обмежено»)</w:t>
      </w:r>
      <w:r>
        <w:rPr>
          <w:color w:val="000000"/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Style17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color w:val="000000"/>
          <w:szCs w:val="24"/>
        </w:rPr>
        <w:t xml:space="preserve">За інформацією заявників, дохід (виручка) від реалізації продукції (товарів, робіт, послуг) за 2021 рік ТОВ «РОД-НИК ІНВЕСТ» становить </w:t>
      </w:r>
      <w:r>
        <w:rPr>
          <w:color w:val="000000"/>
        </w:rPr>
        <w:t>[</w:t>
      </w:r>
      <w:r>
        <w:rPr/>
        <w:t>інформація визначена, як інформація з обмеженим доступом]</w:t>
      </w:r>
      <w:r>
        <w:rPr>
          <w:color w:val="000000"/>
          <w:szCs w:val="24"/>
        </w:rPr>
        <w:t>.</w:t>
      </w:r>
    </w:p>
    <w:p>
      <w:pPr>
        <w:pStyle w:val="21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1. Визнати, що товариство з обмеженою відповідальністю  «РОД-НИК ІНВЕСТ» («Інформація, доступ до якої обмежено») вчинило порушення, передбачене пунктом 12 статті 50 Закону України «Про захист економічної конкуренції», у вигляді здійснення концентрації шляхом придбання активів у вигляді цілісного майнового комплексу, що належав товариству з обмеженою відповідальністю «АМАТ» («Інформація, доступ до якої обмежено») та розташований за адресою: («Інформація, доступ до якої обмежено»)</w:t>
      </w:r>
      <w:r>
        <w:rPr>
          <w:color w:val="000000"/>
        </w:rPr>
        <w:t>, без отримання відповідного дозволу органів Антимонопольного комітету України, наявність якого необхідна</w:t>
      </w:r>
      <w:r>
        <w:rPr>
          <w:color w:val="000000"/>
          <w:lang w:val="uk-UA"/>
        </w:rPr>
        <w:t>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 порушення, зазначене в пункті 1 резолютивної частини цього рішення, накласти на товариство з обмеженою відповідальністю «РОД-НИК ІНВЕСТ» штраф у розмірі 75 340 (сімдесят п’ять тисяч триста сорок) гривень.</w:t>
      </w:r>
    </w:p>
    <w:p>
      <w:pPr>
        <w:pStyle w:val="211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firstLine="567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14:00Z</dcterms:created>
  <dc:creator>Kostuk</dc:creator>
  <dc:description/>
  <cp:keywords/>
  <dc:language>en-US</dc:language>
  <cp:lastModifiedBy>Сірик Дмитро Олександрович</cp:lastModifiedBy>
  <cp:lastPrinted>2022-08-26T14:46:00Z</cp:lastPrinted>
  <dcterms:modified xsi:type="dcterms:W3CDTF">2022-11-29T07:50:00Z</dcterms:modified>
  <cp:revision>7</cp:revision>
  <dc:subject/>
  <dc:title>Антимонопольний комітет України</dc:title>
</cp:coreProperties>
</file>