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17 </w:t>
      </w:r>
      <w:r>
        <w:rPr>
          <w:bCs/>
        </w:rPr>
        <w:t xml:space="preserve">листопада 2022 р.    </w:t>
      </w:r>
      <w:r>
        <w:rPr/>
        <w:t xml:space="preserve">                                     Київ                                                             № 266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«ČEZ, a. s.» (м. Прага, Чехія),  «ŠKODA JS a.s.» (м. </w:t>
      </w:r>
      <w:bookmarkStart w:id="0" w:name="_Hlk119655902"/>
      <w:r>
        <w:rPr/>
        <w:t>Плзень,</w:t>
      </w:r>
      <w:bookmarkEnd w:id="0"/>
      <w:r>
        <w:rPr/>
        <w:t xml:space="preserve"> Чехія) і «WOOD &amp; COMPANY FINANCIAL SERVICES, A.S.» (м. Прага, Чехія) про надання дозволу компанії «Č</w:t>
      </w:r>
      <w:r>
        <w:rPr>
          <w:lang w:val="en-US"/>
        </w:rPr>
        <w:t>E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</w:t>
      </w:r>
      <w:r>
        <w:rPr/>
        <w:t>.» на придбання акцій компанії «ŠKODA JS a.s.»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 w:val="20"/>
          <w:szCs w:val="20"/>
        </w:rPr>
      </w:pPr>
      <w:r>
        <w:rPr/>
        <w:t>Концентрація полягає у придбанні компанією «Č</w:t>
      </w:r>
      <w:r>
        <w:rPr>
          <w:lang w:val="en-US"/>
        </w:rPr>
        <w:t>E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</w:t>
      </w:r>
      <w:r>
        <w:rPr/>
        <w:t>.» акцій компанії                           «ŠKODA JS a.s.», що забезпечить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компанія «ŠKODA JS a.s.»</w:t>
      </w:r>
      <w:r>
        <w:rPr>
          <w:b/>
        </w:rPr>
        <w:t xml:space="preserve"> </w:t>
      </w:r>
      <w:r>
        <w:rPr/>
        <w:t>здійснює діяльність із: виробництва та реалізації атомного обладнання, інжинірингу ядерних об’єктів та надання сервісних послуг атомного обладнання, що дозволяє зберігати позицію стратегічного партнерства великих гравців у галузі атомної енергетики, у рамках усього життєвого циклу атомних електростанцій. На території України компанія «ŠKODA JS a.s.» здійснює діяльність з: [</w:t>
      </w:r>
      <w:r>
        <w:rPr>
          <w:i/>
        </w:rPr>
        <w:t>інформація, доступ до якої обмежено</w:t>
      </w:r>
      <w:r>
        <w:rPr/>
        <w:t>];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</w:rPr>
        <w:t>компанія</w:t>
      </w:r>
      <w:r>
        <w:rPr>
          <w:b/>
        </w:rPr>
        <w:t xml:space="preserve"> </w:t>
      </w:r>
      <w:r>
        <w:rPr>
          <w:bCs/>
        </w:rPr>
        <w:t>«ŠKODA</w:t>
      </w:r>
      <w:r>
        <w:rPr>
          <w:b/>
        </w:rPr>
        <w:t xml:space="preserve"> </w:t>
      </w:r>
      <w:r>
        <w:rPr>
          <w:bCs/>
        </w:rPr>
        <w:t>JS</w:t>
      </w:r>
      <w:r>
        <w:rPr>
          <w:b/>
        </w:rPr>
        <w:t xml:space="preserve"> </w:t>
      </w:r>
      <w:r>
        <w:rPr>
          <w:bCs/>
        </w:rPr>
        <w:t>a.s.»</w:t>
      </w:r>
      <w:r>
        <w:rPr>
          <w:b/>
        </w:rPr>
        <w:t xml:space="preserve"> </w:t>
      </w:r>
      <w:r>
        <w:rPr>
          <w:bCs/>
        </w:rPr>
        <w:t>не пов’язана відносинами контролю з іншими суб’єктами господарювання;</w:t>
      </w:r>
    </w:p>
    <w:p>
      <w:pPr>
        <w:pStyle w:val="Normal"/>
        <w:ind w:firstLine="709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«WOOD &amp; COMPANY FINANCIAL SERVICES, A.S.» (м. Прага, Чехія) – інвестиційна компанія, яка здійснює діяльність із торгівлі цінними паперами та не здійснює діяльності на території України. Компанія «WOOD &amp; COMPANY FINANCIAL SERVICES, A.S.» контролюється Чеським національним банком; </w:t>
      </w:r>
    </w:p>
    <w:p>
      <w:pPr>
        <w:pStyle w:val="Normal"/>
        <w:ind w:firstLine="709"/>
        <w:jc w:val="both"/>
        <w:rPr/>
      </w:pPr>
      <w:r>
        <w:rPr/>
        <w:t>компанія «WOOD &amp; COMPANY FINANCIAL SERVICES, A.S.» придбала акції компанії «ŠKODA JS a.s.» на підставі договору купівлі-продажу, укладеного 16.06.2022 із компанією «OMZ B.V.» (м. Амстердам, Нідерланди), з метою наступного перепродажу та з моменту придбання не пов’язана відносинами контролю з компанією «ŠKODA JS a.s.» у розумінні ст. 1 Закону України «Про захист економічної конкуренції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ČEZ, a. s.» та суб’єкти господарювання – нерезиденти України, пов’язані з нею відносинами контролю (Група ČEZ), здійснюють діяльність із: виробництва, розподілу, торгівлі та продажу електроенергії та тепла; торгівлі сировинними товарами, газом; видобутку корисних копалин; надання комплексних енергетичних послуг та не здійснюють господарської діяльності на території України. Компанія «ČEZ, a. s.» також пов’язана відносинами контролю із ТОВ «ЧЕЗ Україна», яке не здійснює господарської діяльності та з 2011 року знаходиться на стадії ліквідації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нтролером компанії «ČEZ, a. s.» є Чеська Республіка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Надати дозвіл компанії «ČEZ, a. s.» (м. Прага, Чехія) на придбання акцій компанії «ŠKODA JS a.s.» (м. Плзень, Чехія), що забезпечить перевищення 50 відсотків голосів у вищому органі управління компанії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5:00Z</dcterms:created>
  <dc:creator>Savenko</dc:creator>
  <dc:description/>
  <cp:keywords/>
  <dc:language>en-US</dc:language>
  <cp:lastModifiedBy>Бузинюк Світлана Миколаївна</cp:lastModifiedBy>
  <cp:lastPrinted>2022-11-28T10:05:00Z</cp:lastPrinted>
  <dcterms:modified xsi:type="dcterms:W3CDTF">2022-11-28T15:08:00Z</dcterms:modified>
  <cp:revision>7</cp:revision>
  <dc:subject/>
  <dc:title> </dc:title>
</cp:coreProperties>
</file>