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color w:val="000000"/>
          <w:lang w:val="uk-UA"/>
        </w:rPr>
        <w:t>17 листопада 2022 р.</w:t>
      </w:r>
      <w:r>
        <w:rPr>
          <w:color w:val="000000"/>
          <w:lang w:val="uk-UA"/>
        </w:rPr>
        <w:t xml:space="preserve">                                         Київ                                                              № 259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порушення законодавства</w:t>
      </w:r>
    </w:p>
    <w:p>
      <w:pPr>
        <w:pStyle w:val="Normal"/>
        <w:rPr/>
      </w:pPr>
      <w:r>
        <w:rPr>
          <w:color w:val="000000"/>
          <w:lang w:val="uk-UA"/>
        </w:rPr>
        <w:t>про захист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економічної конкурен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а накладення штрафу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lang w:val="uk-UA"/>
        </w:rPr>
        <w:tab/>
      </w:r>
      <w:r>
        <w:rPr>
          <w:color w:val="000000"/>
          <w:lang w:val="uk-UA"/>
        </w:rPr>
        <w:t>Антимонопольний комітет України</w:t>
      </w:r>
      <w:r>
        <w:rPr>
          <w:bCs/>
          <w:color w:val="000000"/>
          <w:lang w:val="uk-UA" w:eastAsia="en-US"/>
        </w:rPr>
        <w:t xml:space="preserve">, розглянувши справу </w:t>
      </w:r>
      <w:r>
        <w:rPr>
          <w:color w:val="000000"/>
          <w:lang w:val="uk-UA"/>
        </w:rPr>
        <w:t xml:space="preserve">№ 128-26.13/171-21 про порушення, передбачене пунктом 12 статті 50 Закону України «Про захист економічної конкуренції», у вигляді здійснення концентрації товариством з обмеженою відповідальністю «РОД-НИК ІНВЕСТ» (далі – ТОВ «РОД-НИК ІНВЕСТ») («Інформація, доступ до якої обмежено») </w:t>
      </w:r>
      <w:r>
        <w:rPr>
          <w:color w:val="000000"/>
          <w:spacing w:val="-2"/>
          <w:lang w:val="uk-UA"/>
        </w:rPr>
        <w:t xml:space="preserve">шляхом </w:t>
      </w:r>
      <w:r>
        <w:rPr>
          <w:color w:val="000000"/>
          <w:lang w:val="uk-UA"/>
        </w:rPr>
        <w:t>придбання активів у вигляді цілісного майнового комплексу, що належав товариству з обмеженою відповідальністю «АМАТ» (далі – ТОВ «АМАТ») («Інформація, доступ до якої обмежено») та розташований за адресою: («Інформація, доступ до якої обмежено»), 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ВСТАНОВ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чинення ТОВ «РОД-НИК ІНВЕСТ» </w:t>
      </w:r>
      <w:r>
        <w:rPr>
          <w:color w:val="000000"/>
          <w:spacing w:val="-2"/>
          <w:szCs w:val="24"/>
        </w:rPr>
        <w:t>порушення, передбаченого пунктом 12 статті 50 Закону України «Про захист економічної конкуренції», шляхом</w:t>
      </w:r>
      <w:r>
        <w:rPr>
          <w:color w:val="000000"/>
          <w:szCs w:val="24"/>
        </w:rPr>
        <w:t xml:space="preserve"> придбання активів у вигляді цілісного майнового комплексу, що належав ТОВ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Придбання активів підтверджується договором купівлі-продажу від 27.12.2016 (посвідченим приватним нотаріусом Київського міського нотаріального округу та зареєстрованим у реєстрі за № 2113) та доданим до нього актом прийому-передачі нерухомого майна від 27.12.2016. </w:t>
      </w:r>
    </w:p>
    <w:p>
      <w:pPr>
        <w:pStyle w:val="Normal"/>
        <w:ind w:firstLine="851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ПОВІДАЧ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ариство з обмеженою відповідальністю «РОД-НИК ІНВЕСТ» </w:t>
      </w:r>
      <w:r>
        <w:rPr>
          <w:color w:val="000000"/>
          <w:szCs w:val="24"/>
          <w:shd w:fill="FFFFFF" w:val="clear"/>
        </w:rPr>
        <w:t>(далі – Відповідач)</w:t>
      </w:r>
      <w:r>
        <w:rPr>
          <w:color w:val="000000"/>
          <w:szCs w:val="24"/>
        </w:rPr>
        <w:t xml:space="preserve">         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211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ЦЕСУАЛЬНІ ДІЇ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Розпорядженням державного уповноваженого Антимонопольного комітету                України від 04.11.2021 № 07/302-р виділено матеріали справи                                          № 128-26.13/156-19, які стосуються ознак вчинення товариством з обмеженою відповідальністю «РОД-НИК ІНВЕСТ» </w:t>
      </w:r>
      <w:r>
        <w:rPr>
          <w:color w:val="000000"/>
          <w:spacing w:val="-2"/>
          <w:szCs w:val="24"/>
        </w:rPr>
        <w:t xml:space="preserve">порушення, передбаченого пунктом 12 статті 50 Закону України «Про захист економічної конкуренції», у вигляді здійснення концентрації шляхом </w:t>
      </w:r>
      <w:r>
        <w:rPr>
          <w:color w:val="000000"/>
          <w:szCs w:val="24"/>
        </w:rPr>
        <w:t xml:space="preserve">придбання активів у вигляді цілісного майнового                       комплексу, що належав ТОВ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, в окремий розгляд та присвоєно новій справі номер 128-26.13/171-21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Листом від 05.11.2021 № 128-29/07-15783 Антимонопольний комітет України повідомив ТОВ «РОД-НИК ІНВЕСТ» про розгляд справи № 128-26.13/171-21 та запропонував надати інформацію, необхідну для її розгляду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19.09.2022 № 128-26.13/07-4058 уповноваженому представнику              Відповідача направлено подання про попередні висновки у справі від 22.06.2022</w:t>
      </w:r>
      <w:r>
        <w:rPr>
          <w:color w:val="000000"/>
          <w:szCs w:val="24"/>
          <w:lang w:val="ru-RU"/>
        </w:rPr>
        <w:t xml:space="preserve">                        </w:t>
      </w:r>
      <w:r>
        <w:rPr>
          <w:color w:val="000000"/>
          <w:szCs w:val="24"/>
        </w:rPr>
        <w:t xml:space="preserve">№ 128-26.13/171-21/100-спр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20.10.2022 № 20/10/2022 (зареєстрованим у Комітеті 25.10.2022 за                        № 8-07/8168) уповноважений представник Відповідача повідомив, зокрема, що погоджується з поданням з попередніми висновками.</w:t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СТАВИНИ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Комітет розглянув лист Харківського обласного територіального відділення Антимонопольного комітету України (далі – Відділення) від 24.04.2019                                 № 70-02/2-3111 (зареєстрований у Комітеті 02.05.2019 за № 70-01/3918) щодо дослідження дотримання товариством з обмеженою відповідальністю                            «ЕЛ ПІ ДЖІ РІТЕЙЛ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 вимог законодавства про захист економічної конкуренції, зокрема, під час придбання активів у вигляді цілісних майнових комплексів автозаправних станцій та автомобільних газозаправних станцій (далі – АЗС та АГЗС), що належать ПП «РОД-НИК».</w:t>
      </w:r>
    </w:p>
    <w:p>
      <w:pPr>
        <w:pStyle w:val="Style17"/>
        <w:tabs>
          <w:tab w:val="clear" w:pos="708"/>
          <w:tab w:val="left" w:pos="709" w:leader="none"/>
        </w:tabs>
        <w:overflowPunct w:val="tru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ідповідно до отриманої інформації ТОВ «РОД-НИК ІНВЕСТ» здійснило придбання активів у вигляді цілісного майнового комплексу, що належить ТОВ «АМАТ»; зокрема, відповідно до договору купівлі-продажу від 27.12.2016 (посвідченого приватним нотаріусом Київського міського нотаріального округу та зареєстрованим у реєстрі за № 2113) (далі – Договір) та доданого до нього акта прийому-передачі нерухомого майна від 27.12.2016, ТОВ «АМАТ» передало, а ТОВ «РОД-НИК ІНВЕСТ» прийняло у власність нерухоме майно – стаціонарний автозаправочний пункт загальною площею 16,4 кв. м,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; 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згідно з пунктом 10 Договору право власності на земельну ділянку, на якій розташований зазначений об’єкт нерухомості, переходить до покупця на підставі договору купівлі-продажу, що укладається та посвідчується одночасно із цим договором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вид використання земельної ділянки – для експлуатації та обслуговування стаціонарного АГЗП;</w:t>
      </w:r>
    </w:p>
    <w:p>
      <w:pPr>
        <w:pStyle w:val="Style17"/>
        <w:ind w:left="567" w:hanging="0"/>
        <w:jc w:val="both"/>
        <w:rPr/>
      </w:pPr>
      <w:r>
        <w:rPr>
          <w:color w:val="000000"/>
          <w:szCs w:val="24"/>
        </w:rPr>
        <w:t>відповідно до пункту 9 Договору зазначене майно візуально оглянуте покупцем до підписання цього договору, недоліків чи дефектів, які б перешкоджали використанню майна за призначенням, самочинних переобладнань, перепланувань, добудов, перебудов, реконструкції майна та/або його складових частин – АГЗП – на момент огляду не виявлено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ункту 2 статті 22 Закону України «Про захист економічної конкуренції» (в редакції, що діяла на момент здійснення концентрації) концентрацією визнається, зокрема, безпосереднє або опосередковане придбання, набуття у власність іншим способом активів у вигляді цілісного майнового комплексу або структурного підрозділу суб’єкта господарювання, одержання в управління, оренду, лізинг, концесію чи набуття в інший спосіб права користування активами у вигляді цілісного майнового комплексу або структурного підрозділу суб’єкта господарювання, в тому числі придбання активів суб’єкта господарювання, що ліквідується. 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Вартісні показники ТОВ «АМАТ» і ТОВ «РОД-НИК ІНВЕСТ», з урахуванням відносин контролю, за підсумками 2015 року перевищували порогові значення, визначені частиною першою статті 24 Закону України «Про захист економічної конкуренції»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тже,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До Комітету заява про надання дозволу ТОВ «РОД-НИК ІНВЕСТ» на придбання активів у вигляді цілісного майнового комплексу, що належать ТОВ «АМАТ», не надходила.</w:t>
      </w:r>
    </w:p>
    <w:p>
      <w:pPr>
        <w:pStyle w:val="Normal"/>
        <w:overflowPunct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Отже, дії ТОВ «РОД-НИК ІНВЕСТ» у вигляді придбання зазначених активів                        ТОВ «АМАТ» є порушенням, передбаченим пунктом 12 статті 50 Закону України «Про захист економічної конкуренції», у вигляді здійснення концентрації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1"/>
          <w:numId w:val="4"/>
        </w:numPr>
        <w:ind w:left="567" w:hanging="567"/>
        <w:rPr>
          <w:b/>
          <w:b/>
          <w:color w:val="000000"/>
        </w:rPr>
      </w:pPr>
      <w:r>
        <w:rPr>
          <w:b/>
          <w:color w:val="000000"/>
        </w:rPr>
        <w:t xml:space="preserve">Відносини контролю учасників концентрації </w:t>
      </w:r>
    </w:p>
    <w:p>
      <w:pPr>
        <w:pStyle w:val="Style17"/>
        <w:spacing w:before="0" w:after="0"/>
        <w:ind w:left="567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інформацією уповноважених представників ТОВ «РОД-НИК ІНВЕСТ»: </w:t>
      </w:r>
    </w:p>
    <w:p>
      <w:pPr>
        <w:pStyle w:val="211"/>
        <w:spacing w:lineRule="exact" w:line="290"/>
        <w:ind w:left="360" w:firstLine="207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на дату здійснення концентрації: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створено з метою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ТОВ «РОД-НИК ІНВЕСТ» здійснювали фізичні особи – громадяни України Колодяжний В.Б. та Нікітенко А.О.;</w:t>
      </w:r>
    </w:p>
    <w:p>
      <w:pPr>
        <w:pStyle w:val="211"/>
        <w:spacing w:lineRule="exact" w:line="290"/>
        <w:ind w:left="567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/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211"/>
        <w:spacing w:lineRule="exact" w:line="290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Нікітенко А.О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spacing w:lineRule="exact" w:line="290"/>
        <w:ind w:left="567" w:hanging="0"/>
        <w:rPr/>
      </w:pPr>
      <w:r>
        <w:rPr>
          <w:color w:val="000000"/>
          <w:szCs w:val="24"/>
          <w:u w:val="single"/>
        </w:rPr>
        <w:t>на дату розгляду справи про порушення:</w:t>
      </w:r>
      <w:r>
        <w:rPr>
          <w:color w:val="FF0000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троль над ТОВ «РОД-НИК ІНВЕСТ» здійснює фізична особа – громадянин України Колодяжний В.Б.;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здійснює контроль над суб’єктами господарювання, які здійснюють діяльність на території України та утворюють  Групу «Газтрон», а саме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подання з попередніми висновками у справі </w:t>
      </w:r>
      <w:r>
        <w:rPr>
          <w:color w:val="000000"/>
        </w:rPr>
        <w:t>№ 128-26.13/171-21</w:t>
      </w:r>
      <w:r>
        <w:rPr>
          <w:color w:val="000000"/>
          <w:szCs w:val="24"/>
        </w:rPr>
        <w:t xml:space="preserve"> про порушення  законодавства про захист економічної конкуренції уповноважений представник Відповідача листом від 20.10.2022 № 20/10/2022 (зареєстрованим у Комітеті 25.10.2022 за  № 8-07/8168) повідомив, що погоджується з поданням з попередніми висновками та просить врахувати надану в листі інформацію щодо пом’якшувальних обставин.</w:t>
      </w:r>
    </w:p>
    <w:p>
      <w:pPr>
        <w:pStyle w:val="Style17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ИСНОВКИ У СПРАВІ </w:t>
      </w:r>
    </w:p>
    <w:p>
      <w:pPr>
        <w:pStyle w:val="Normal"/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ункту 12 статті 50 Закону України «Про захист економічної конкуренції» порушенням законодавства про захист економічної конкуренції є концентрація без отримання відповідного дозволу органів Антимонопольного комітету України, у разі якщо наявність такого дозволу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вчинило порушення, передбачене пунктом 12 статті 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jc w:val="both"/>
        <w:textAlignment w:val="baseline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абзацу третьог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За інформацією заявників, дохід (виручка) від реалізації продукції (товарів, робіт, послуг) за 2021 рік ТОВ «РОД-НИК ІНВЕСТ» становить</w:t>
      </w:r>
      <w:r>
        <w:rPr>
          <w:color w:val="FF0000"/>
          <w:szCs w:val="24"/>
        </w:rPr>
        <w:t xml:space="preserve"> </w:t>
      </w:r>
      <w:r>
        <w:rPr/>
        <w:t>[інформація визначена, як інформація з обмеженим доступом]</w:t>
      </w:r>
      <w:r>
        <w:rPr>
          <w:color w:val="000000"/>
          <w:szCs w:val="24"/>
        </w:rPr>
        <w:t>.</w:t>
      </w:r>
    </w:p>
    <w:p>
      <w:pPr>
        <w:pStyle w:val="211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lang w:val="uk-UA"/>
        </w:rPr>
        <w:t>Враховуючи викладене, керуючись статтею 7 Закону України «Про Антимонопольний комітет України», статтями 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6 травня 1994 року за № 90/299 (із змінами),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ПОСТАНОВИВ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1. Визнати, що товариство з обмеженою відповідальністю  «РОД-НИК ІНВЕСТ» («Інформація, доступ до якої обмежено») вчинило порушення, передбачене пунктом 12 статті 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(«Інформація, доступ до якої обмежено») та розташований за адресою: («Інформація, доступ до якої обмежено»)</w:t>
      </w:r>
      <w:r>
        <w:rPr>
          <w:color w:val="000000"/>
        </w:rPr>
        <w:t>, без отримання відповідного дозволу органів Антимонопольного комітету України, наявність якого необхідна</w:t>
      </w:r>
      <w:r>
        <w:rPr>
          <w:color w:val="000000"/>
          <w:lang w:val="uk-UA"/>
        </w:rPr>
        <w:t>.</w:t>
      </w:r>
    </w:p>
    <w:p>
      <w:pPr>
        <w:pStyle w:val="211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 порушення, зазначене в пункті 1 резолютивної частини цього рішення, накласти на товариство з обмеженою відповідальністю «РОД-НИК ІНВЕСТ» штраф у розмірі 75 340 (сімдесят п’ять тисяч триста сорок) гривень.</w:t>
      </w:r>
    </w:p>
    <w:p>
      <w:pPr>
        <w:pStyle w:val="211"/>
        <w:ind w:left="7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2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color w:val="000000"/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50:00Z</dcterms:created>
  <dc:creator>Kostuk</dc:creator>
  <dc:description/>
  <cp:keywords/>
  <dc:language>en-US</dc:language>
  <cp:lastModifiedBy>Сірик Дмитро Олександрович</cp:lastModifiedBy>
  <cp:lastPrinted>2022-08-26T14:46:00Z</cp:lastPrinted>
  <dcterms:modified xsi:type="dcterms:W3CDTF">2022-11-29T07:53:00Z</dcterms:modified>
  <cp:revision>6</cp:revision>
  <dc:subject/>
  <dc:title>Антимонопольний комітет України</dc:title>
</cp:coreProperties>
</file>