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61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73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товариству з обмеженою відповідальністю «АМАТ» (далі – ТОВ «АМАТ»)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27.12.2016 (посвідченим приватним нотаріусом Київського міського нотаріального округу та зареєстрованим у реєстрі за  № 2111) та доданим до нього актом прийому-передачі нерухомого майна від 27.12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>(далі – Відповідач)</w:t>
      </w:r>
      <w:r>
        <w:rPr>
          <w:color w:val="000000"/>
          <w:szCs w:val="24"/>
        </w:rPr>
        <w:t xml:space="preserve">      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304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</w:t>
      </w:r>
      <w:r>
        <w:rPr>
          <w:color w:val="000000"/>
          <w:spacing w:val="-2"/>
          <w:szCs w:val="24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шляхом </w:t>
      </w:r>
      <w:r>
        <w:rPr>
          <w:color w:val="000000"/>
          <w:szCs w:val="24"/>
        </w:rPr>
        <w:t xml:space="preserve">придбання активів у вигляді цілісного майнового                      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128-26.13/173-21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ом від 05.11.2021 № 128-29/07-15783 Антимонопольний комітет України (далі – Комітет) повідомив ТОВ «РОД-НИК ІНВЕСТ» про розгляд справи № 128-26.13/173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 128-26.13/173-21/102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 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 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ав ТОВ «АМАТ»; зокрема, відповідно до договору купівлі-продажу від 27.12.2016 (посвідченого приватним нотаріусом Київського міського нотаріального округу та зареєстрованого в реєстрі за № 2111) (далі – Договір) та доданого до нього акта прийому-передачі нерухомого майна від 27.12.2016, ТОВ «АМАТ» передало, а ТОВ «РОД-НИК ІНВЕСТ» прийняло у власність нерухоме майно – автомобільний газозаправний пункт загальною площею 25,5 кв. м, який знаходиться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; 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згідно з пунктом 10 Договору право власності на земельну ділянку, на якій розташований зазначений об’єкт нерухомості, переходить до покупця на підставі договору купівлі-продажу, що укладається та посвідчується одночасно із цим договором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ид використання земельної ділянки – для обслуговування нежитлової будівлі (автогазозаправочного пункту)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9 Договору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–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ТОВ «АМАТ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ТОВ «АМАТ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ТОВ «АМАТ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73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№ 8-07/8168) повідомив, що погоджується з поданням 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За інформацією заявників, дохід (виручка) від реалізації продукції (товарів, робіт, послуг) за 2021 рік ТОВ «РОД-НИК ІНВЕСТ» становить</w:t>
      </w:r>
      <w:r>
        <w:rPr>
          <w:color w:val="FF0000"/>
          <w:szCs w:val="24"/>
        </w:rPr>
        <w:t xml:space="preserve"> </w:t>
      </w:r>
      <w:r>
        <w:rPr/>
        <w:t>[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обмеженою відповідальністю  «РОД-НИК ІНВЕСТ»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(«Інформація, доступ до якої обмежено») та розташований за адресою: («Інформація, доступ до якої обмежено»)</w:t>
      </w:r>
      <w:r>
        <w:rPr>
          <w:color w:val="000000"/>
        </w:rPr>
        <w:t>, без отримання відповідного дозволу органів Антимонопольного комітету України, наявність якого необхідна</w:t>
      </w:r>
      <w:r>
        <w:rPr>
          <w:color w:val="000000"/>
          <w:lang w:val="uk-UA"/>
        </w:rPr>
        <w:t>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53:00Z</dcterms:created>
  <dc:creator>Kostuk</dc:creator>
  <dc:description/>
  <cp:keywords/>
  <dc:language>en-US</dc:language>
  <cp:lastModifiedBy>Кириченко Наталія Володимирівна</cp:lastModifiedBy>
  <cp:lastPrinted>2022-08-26T14:46:00Z</cp:lastPrinted>
  <dcterms:modified xsi:type="dcterms:W3CDTF">2022-11-29T09:31:00Z</dcterms:modified>
  <cp:revision>6</cp:revision>
  <dc:subject/>
  <dc:title>Антимонопольний комітет України</dc:title>
</cp:coreProperties>
</file>