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60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72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Придбання активів підтверджується договором купівлі-продажу від 23.11.2016 (посвідченим приватним нотаріусом Київського міського нотаріального округу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та зареєстрованим у реєстрі за № 1966) та доданим до нього актом прийому-передачі нерухомого майна від 23.11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  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3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                              128-26.13/172-21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05.11.2021 № 128-29/07-15783 Антимонопольний комітет України                     (далі –Комітет) повідомив ТОВ «РОД-НИК ІНВЕСТ» про розгляд справи № 128-26.13/172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 128-26.13/172-21/101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 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 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в ТОВ «АМАТ»; зокрема, відповідно до договору купівлі-продажу від 23.11.2016 (посвідченого приватним нотаріусом Київського міського нотаріального округу та зареєстрованого в реєстрі за № 1966) (далі – Договір) та доданого до нього акта прийому-передачі нерухомого майна від 23.11.2016,  ТОВ «АМАТ» передало, а ТОВ «РОД-НИК ІНВЕСТ» прийняло у власність нерухоме майно – нежитлову будівлю загальною площею 16,9 кв. м, розташовану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; 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гідно з пунктом 10 Договору право власності на земельну ділянку, на якій розташований зазначений об’єкт нерухомості, переходит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ид використання земельної ділянки – іншого призначення (для експлуатації та обслуговування АГЗП)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72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FF0000"/>
        </w:rPr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За інформацією заявників, дохід (виручка) від реалізації продукції (товарів, робіт, послуг) за 2021 рік ТОВ «РОД-НИК ІНВЕСТ» становить</w:t>
      </w:r>
      <w:r>
        <w:rPr>
          <w:color w:val="FF0000"/>
          <w:szCs w:val="24"/>
        </w:rPr>
        <w:t xml:space="preserve"> </w:t>
      </w:r>
      <w:r>
        <w:rPr/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52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4:00Z</dcterms:modified>
  <cp:revision>5</cp:revision>
  <dc:subject/>
  <dc:title>Антимонопольний комітет України</dc:title>
</cp:coreProperties>
</file>