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3 </w:t>
      </w:r>
      <w:r>
        <w:rPr>
          <w:bCs/>
          <w:color w:val="000000"/>
          <w:szCs w:val="24"/>
        </w:rPr>
        <w:t xml:space="preserve">листопада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2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Київ                                                             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val="en-US" w:eastAsia="uk-UA"/>
        </w:rPr>
        <w:t>240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компаній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>.» (м. Сінгапур, Сінгапур) та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Лондон, Великобританія) про надання дозволу на концентрацію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09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9"/>
        <w:jc w:val="both"/>
        <w:rPr/>
      </w:pPr>
      <w:r>
        <w:rPr>
          <w:color w:val="000000"/>
          <w:szCs w:val="24"/>
        </w:rPr>
        <w:t>Концентрація полягає у придбанні компанією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>.» акцій компанії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, що забезпечує перевищення 25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панія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 безпосередньо не здійснює господарської діяльності на території України та разом з іншими суб’єктами                     господарювання – резидентами та нерезидентами України, пов’язаними з нею відносинами контролю, утворює Групу </w:t>
      </w:r>
      <w:r>
        <w:rPr>
          <w:color w:val="000000"/>
          <w:szCs w:val="24"/>
          <w:lang w:val="en-US"/>
        </w:rPr>
        <w:t>HFE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на території України Група </w:t>
      </w:r>
      <w:r>
        <w:rPr>
          <w:color w:val="000000"/>
          <w:szCs w:val="24"/>
          <w:lang w:val="en-US"/>
        </w:rPr>
        <w:t>HFE</w:t>
      </w:r>
      <w:r>
        <w:rPr>
          <w:color w:val="000000"/>
          <w:szCs w:val="24"/>
        </w:rPr>
        <w:t xml:space="preserve"> («Інформація, доступ до якої обмежено»);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підконтрольна компанії «</w:t>
      </w:r>
      <w:r>
        <w:rPr>
          <w:color w:val="000000"/>
          <w:szCs w:val="24"/>
          <w:lang w:val="en-US"/>
        </w:rPr>
        <w:t>BM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Munj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rivat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 (м. Нью-Делі, Індія), </w:t>
      </w:r>
      <w:r>
        <w:rPr>
          <w:szCs w:val="24"/>
        </w:rPr>
        <w:t xml:space="preserve">контроль над якою здійснює компанія «Brijmohan Lal Om Parkash» </w:t>
      </w:r>
      <w:r>
        <w:rPr>
          <w:color w:val="000000"/>
          <w:szCs w:val="24"/>
        </w:rPr>
        <w:t>(м. Делі, Індія)</w:t>
      </w:r>
      <w:r>
        <w:rPr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szCs w:val="24"/>
        </w:rPr>
        <w:t xml:space="preserve">«Brijmohan Lal Om Parkash» здійснює діяльність з управління корпоративними правами </w:t>
      </w:r>
      <w:r>
        <w:rPr>
          <w:color w:val="000000"/>
          <w:szCs w:val="24"/>
        </w:rPr>
        <w:t xml:space="preserve">суб’єктів господарювання – нерезидентів України, що пов’язані з нею відносинами контролю та разом утворюють Групу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Група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кінцевими бенефіціарними власниками Групи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є чотири фізичні особи – громадяни Індії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 xml:space="preserve">.» безпосередньо не здійснює господарської діяльності на території України та разом з іншими суб’єктами господарювання – резидентами та нерезидентами України, пов’язаними з нею відносинами контролю, утворює Групу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на території України Група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 xml:space="preserve"> («Інформація, доступ до якої обмежено»)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Групою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 xml:space="preserve"> здійснюють дві фізичні особи – громадяни США. 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000000"/>
          <w:szCs w:val="24"/>
        </w:rPr>
        <w:t>Надати дозвіл компанії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>.» (м. Сінгапур, Сінгапур) на придбання акцій компанії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Лондон, Великобританія), що забезпечує перевищення 25 відсотків голосів у вищому органі управління компан</w:t>
      </w:r>
      <w:r>
        <w:rPr>
          <w:szCs w:val="24"/>
        </w:rPr>
        <w:t>ії.</w:t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6:00Z</dcterms:created>
  <dc:creator>Костюк</dc:creator>
  <dc:description/>
  <cp:keywords/>
  <dc:language>en-US</dc:language>
  <cp:lastModifiedBy>Сірик Дмитро Олександрович</cp:lastModifiedBy>
  <cp:lastPrinted>2021-08-20T14:09:00Z</cp:lastPrinted>
  <dcterms:modified xsi:type="dcterms:W3CDTF">2022-11-16T06:59:00Z</dcterms:modified>
  <cp:revision>28</cp:revision>
  <dc:subject/>
  <dc:title>Антимонопольний  комітет України</dc:title>
</cp:coreProperties>
</file>