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листопада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№ 265-р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Robert Bosch GmbH» (далі – компанія «Bosch») (м. Герлінген, Штутгарт, Німеччина) та компанії «Weifu High-Technology Group Co., Ltd.» (далі – компанія «WHT») (міський округ Усі, провінція Цзянсу, Китай) 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Концентрація полягає у придбанні компанією «Le-HydrauliX BoWei (Shanghai) Co., Ltd.» (м. Шанхай, Китай) акцій компанії «Le-HydrauliX (Suzhou) Co., Ltd.» (далі – компанія «Le-HydrauliX») (Сучжоу, Китай), що забезпечує перевищення 50 % голосів у вищому органі управління компанії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компанія «Le-HydrauliX» спеціалізується на гідравлічній продукції на китайському ринку та не здійснює діяльності за межами Китаю і, відповідно, в Україні;</w:t>
      </w:r>
    </w:p>
    <w:p>
      <w:pPr>
        <w:pStyle w:val="Normal"/>
        <w:ind w:firstLine="708"/>
        <w:jc w:val="both"/>
        <w:rPr/>
      </w:pPr>
      <w:r>
        <w:rPr/>
        <w:t>контроль над компанією «Le-HydrauliX» наразі здійснює Група Bos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Bosch» в Україні здійснює господарську діяльність, зокрема,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мпанія «Bosch» пов’язана відносинами контролю з іншими суб’єктами господарювання, що разом утворюють Групу Bosch;</w:t>
      </w:r>
    </w:p>
    <w:p>
      <w:pPr>
        <w:pStyle w:val="Normal"/>
        <w:ind w:firstLine="708"/>
        <w:jc w:val="both"/>
        <w:rPr/>
      </w:pPr>
      <w:r>
        <w:rPr/>
        <w:t>Група Bosch в Україні здійснює господарську діяльність через суб’єктів господарювання – резидентів та нерезидентів України, зокрема,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 xml:space="preserve">корпоративний контроль над компанією «Bosch»  здійснює компанія «Robert Bosch Industrietreuhand KG» (м. Герлінген, Німеччина), яка більшою частиною належить і підконтрольна членам наглядової ради й правління компанії «Bosch», отже, кінцевим контролюючим власником компанії «Bosch» є її власні керівні та наглядові органи; </w:t>
      </w:r>
    </w:p>
    <w:p>
      <w:pPr>
        <w:pStyle w:val="Normal"/>
        <w:ind w:firstLine="708"/>
        <w:jc w:val="both"/>
        <w:rPr/>
      </w:pPr>
      <w:r>
        <w:rPr/>
        <w:t>бенефіціарними власниками компанії «Bosch» є фізичні особи – громадяни Німеччини, Швейцарії та Італ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Le-HydrauliX BoWei (Shanghai) Co., Ltd.» (м. Шанхай, Китай) буде спільно створена компаніями «Bosch» [опосередковано, через компанії «Robert Bosch Internationale Beteiligungen AG»  (м. Цюрих, Швейцарія) та «Bosch (China) Investment Ltd.» (м. Шанхай, Китай)] та «WHT», які здійснюватимуть спільний контроль над нею;</w:t>
      </w:r>
    </w:p>
    <w:p>
      <w:pPr>
        <w:pStyle w:val="Normal"/>
        <w:ind w:firstLine="708"/>
        <w:jc w:val="both"/>
        <w:rPr/>
      </w:pPr>
      <w:r>
        <w:rPr/>
        <w:t>компанія «Le-HydrauliX BoWei (Shanghai) Co., Ltd.» вироблятиме компоненти гідравлічних систем переважно для китайського ринку та не здійснюватиме діяльність на ринку в Україні;</w:t>
      </w:r>
    </w:p>
    <w:p>
      <w:pPr>
        <w:pStyle w:val="Normal"/>
        <w:ind w:firstLine="708"/>
        <w:jc w:val="both"/>
        <w:rPr/>
      </w:pPr>
      <w:r>
        <w:rPr/>
        <w:t>продукція включатиме як промислову (наприклад, золотникові клапани, сендвіч-клапани, напірні клапани та шестеренні насоси внутрішнього зачеплення), так і мобільну (наприклад, двигуни, насоси та клапани для екскаваторів, бетонозмішувачів, колісних навантажувачів і підйомників) гідравлі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WHT» не здійснює господарської діяльності в Україні та пов’язана відносинами контролю з іншими суб’єктами господарювання, що разом утворюють                    Групу WHT;</w:t>
      </w:r>
    </w:p>
    <w:p>
      <w:pPr>
        <w:pStyle w:val="Normal"/>
        <w:ind w:firstLine="708"/>
        <w:jc w:val="both"/>
        <w:rPr/>
      </w:pPr>
      <w:r>
        <w:rPr/>
        <w:t>на світовому рівні Група WHT здійснює діяльність із: розробки, виробництва та постачання автозапчастин; портфель продукції Групи WHT включає переважно системи впорскування дизельного палива та системи додаткової обробки вихлипних газів; діяльність у сфері гідравліки;</w:t>
      </w:r>
    </w:p>
    <w:p>
      <w:pPr>
        <w:pStyle w:val="Normal"/>
        <w:ind w:firstLine="708"/>
        <w:jc w:val="both"/>
        <w:rPr/>
      </w:pPr>
      <w:r>
        <w:rPr/>
        <w:t>компанія «WHT» є публічною компанією, акції якої котуються на Шеньчженській фондовій біржі та яка не контролюється жодною фізичною або юридичною о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Le-HydrauliX BoWei (Shanghai) Co., Ltd.» (м. Шанхай, Китай) на придбання акцій компанії «Le-HydrauliX (Suzhou) Co., Ltd.» (Сучжоу, Китай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40:00Z</dcterms:created>
  <dc:creator>Savenko</dc:creator>
  <dc:description/>
  <cp:keywords/>
  <dc:language>en-US</dc:language>
  <cp:lastModifiedBy>Руденко Інна Володимирівна</cp:lastModifiedBy>
  <cp:lastPrinted>2022-11-21T13:47:00Z</cp:lastPrinted>
  <dcterms:modified xsi:type="dcterms:W3CDTF">2022-11-22T15:41:00Z</dcterms:modified>
  <cp:revision>4</cp:revision>
  <dc:subject/>
  <dc:title> </dc:title>
</cp:coreProperties>
</file>