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7 листопада</w:t>
      </w:r>
      <w:r>
        <w:rPr>
          <w:bCs/>
          <w:lang w:val="ru-RU"/>
        </w:rPr>
        <w:t xml:space="preserve"> </w:t>
      </w:r>
      <w:r>
        <w:rPr>
          <w:bCs/>
        </w:rPr>
        <w:t>2022 р.</w:t>
      </w:r>
      <w:r>
        <w:rPr/>
        <w:t xml:space="preserve">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№ 264-р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rFonts w:eastAsia="Calibri"/>
          <w:spacing w:val="-2"/>
          <w:szCs w:val="24"/>
        </w:rPr>
      </w:pPr>
      <w:r>
        <w:rPr/>
        <w:t>Антимонопольний комітет України, розглянувши заяву уповноважених представників компанії «Robert Bosch GmbH» (далі – компанія «Bosch») (м. Герлінген, Штутгарт, Німеччина) та компанії «Weifu High-Technology Group Co., Ltd.» (далі – компанія «WHT») (міський округ Усі, провінція Цзянсу, Китай)  про надання дозволу на концентрацію,</w:t>
      </w:r>
    </w:p>
    <w:p>
      <w:pPr>
        <w:pStyle w:val="BodyText2"/>
        <w:rPr>
          <w:rFonts w:eastAsia="Calibri"/>
          <w:spacing w:val="-2"/>
          <w:sz w:val="20"/>
          <w:szCs w:val="24"/>
        </w:rPr>
      </w:pPr>
      <w:r>
        <w:rPr>
          <w:rFonts w:eastAsia="Calibri"/>
          <w:spacing w:val="-2"/>
          <w:sz w:val="20"/>
          <w:szCs w:val="24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Концентрація полягає у створенні компанією «Bosch» [опосередковано, через компанії «Robert Bosch Internationale Beteiligungen AG» (далі – компанія «RBINT»)                        (м. Цюрих, Швейцарія) та «Bosch (China) Investment Ltd.» (далі – компанія «RBCN»)                         (м. Шанхай, Китай)] та компанією «WHT» спільного підприємства під назвою «Le-HydrauliX BoWei (Shanghai) Co., Ltd.» (далі – СП) (м. Шанхай, Китай)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СП вироблятиме компоненти гідравлічних систем переважно для китайського ринку;</w:t>
      </w:r>
    </w:p>
    <w:p>
      <w:pPr>
        <w:pStyle w:val="Normal"/>
        <w:ind w:firstLine="708"/>
        <w:jc w:val="both"/>
        <w:rPr/>
      </w:pPr>
      <w:r>
        <w:rPr/>
        <w:t>продукція включатиме як промислову (наприклад, золотникові клапани, сендвіч-клапани, напірні клапани та шестеренні насоси внутрішнього зачеплення), так і мобільну (наприклад, двигуни, насоси та клапани для екскаваторів, бетонозмішувачів, колісних навантажувачів і підйомників) гідравліку; та не буде здійснювати діяльність на ринку в Україні;</w:t>
      </w:r>
    </w:p>
    <w:p>
      <w:pPr>
        <w:pStyle w:val="Normal"/>
        <w:ind w:firstLine="708"/>
        <w:jc w:val="both"/>
        <w:rPr/>
      </w:pPr>
      <w:r>
        <w:rPr/>
        <w:t>компанія «Bosch» (опосередковано через компанії «RBINT» та «RBCN») та компанія «WHT» будуть здійснювати спільний контроль над С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панія «Bosch» в Україні здійснює господарську діяльність з: [Інформація, доступ до якої обмежено];</w:t>
      </w:r>
    </w:p>
    <w:p>
      <w:pPr>
        <w:pStyle w:val="Normal"/>
        <w:ind w:firstLine="708"/>
        <w:jc w:val="both"/>
        <w:rPr/>
      </w:pPr>
      <w:r>
        <w:rPr/>
        <w:t>компанія «Bosch» пов’язана відносинами контролю з іншими суб’єктами господарювання, що разом утворюють Групу Bosch;</w:t>
      </w:r>
    </w:p>
    <w:p>
      <w:pPr>
        <w:pStyle w:val="Normal"/>
        <w:ind w:firstLine="708"/>
        <w:jc w:val="both"/>
        <w:rPr/>
      </w:pPr>
      <w:r>
        <w:rPr/>
        <w:t>Група Bosch в Україні здійснює господарську діяльність через суб’єктів господарювання – резидентів та нерезидентів України, зокрема, з: [Інформація, доступ до якої обмежено];</w:t>
      </w:r>
    </w:p>
    <w:p>
      <w:pPr>
        <w:pStyle w:val="Normal"/>
        <w:ind w:firstLine="708"/>
        <w:jc w:val="both"/>
        <w:rPr/>
      </w:pPr>
      <w:r>
        <w:rPr/>
        <w:t xml:space="preserve">корпоративний контроль над компанією «Bosch»  здійснює компанія «Robert Bosch Industrietreuhand KG» (м. Герлінген, Німеччина), яка більшою частиною належить і підконтрольна членам наглядової ради й правління компанії «Bosch», отже, кінцевим контролюючим власником компанії «Bosch» є її власні керівні та наглядові органи; </w:t>
      </w:r>
    </w:p>
    <w:p>
      <w:pPr>
        <w:pStyle w:val="Normal"/>
        <w:ind w:firstLine="708"/>
        <w:jc w:val="both"/>
        <w:rPr/>
      </w:pPr>
      <w:r>
        <w:rPr/>
        <w:t>бенефіціарними власниками компанії «Bosch» є фізичні особи – громадяни Німеччини, Швейцарії та Італії.</w:t>
      </w:r>
    </w:p>
    <w:p>
      <w:pPr>
        <w:pStyle w:val="Normal"/>
        <w:ind w:firstLine="708"/>
        <w:jc w:val="both"/>
        <w:rPr/>
      </w:pPr>
      <w:r>
        <w:rPr/>
        <w:t>Компанія «WHT» не здійснює господарської діяльності в Україні та пов’язана відносинами контролю з іншими суб’єктами господарювання, що разом утворюють                    Групу WHT;</w:t>
      </w:r>
    </w:p>
    <w:p>
      <w:pPr>
        <w:pStyle w:val="Normal"/>
        <w:ind w:firstLine="708"/>
        <w:jc w:val="both"/>
        <w:rPr/>
      </w:pPr>
      <w:r>
        <w:rPr/>
        <w:t>на світовому рівні Група WHT здійснює діяльність із: розробки, виробництва та постачання автозапчастин; портфель продукції Групи WHT включає переважно системи впорскування дизельного палива та системи додаткової обробки вихлипних газів; діяльність у сфері гідравліки;</w:t>
      </w:r>
    </w:p>
    <w:p>
      <w:pPr>
        <w:pStyle w:val="Normal"/>
        <w:ind w:firstLine="708"/>
        <w:jc w:val="both"/>
        <w:rPr/>
      </w:pPr>
      <w:r>
        <w:rPr/>
        <w:t>компанія «WHT» є публічною компанією, акції якої котуються на Шеньчженській фондовій біржі та яка не контролюється жодною фізичною або юридичною особо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>Надати дозвіл компанії «Robert Bosch GmbH» (м. Герлінген, Штутгарт, Німеччина) [опосередковано, через компанії «Robert Bosch Internationale Beteiligungen AG» (м. Цюрих, Швейцарія) та «Bosch (China) Investment Ltd.» (м. Шанхай, Китай)] та компанії                               «Weifu High-Technology Group Co., Ltd.» (міський округ Усі, провінція Цзянсу, Китай)                      на створення спільного підприємства  під назвою «Le-HydrauliX BoWei (Shanghai) Co., Ltd.» (м. Шанхай, Китай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40:00Z</dcterms:created>
  <dc:creator>Savenko</dc:creator>
  <dc:description/>
  <cp:keywords/>
  <dc:language>en-US</dc:language>
  <cp:lastModifiedBy>Руденко Інна Володимирівна</cp:lastModifiedBy>
  <cp:lastPrinted>2022-11-22T17:37:00Z</cp:lastPrinted>
  <dcterms:modified xsi:type="dcterms:W3CDTF">2022-11-22T15:37:00Z</dcterms:modified>
  <cp:revision>4</cp:revision>
  <dc:subject/>
  <dc:title> </dc:title>
</cp:coreProperties>
</file>