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56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68-21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приватному підприємству «РОД-НИК» (далі – ПП «РОД-НИК»)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ПП «РОД-НИК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23.11.2016 (посвідченим приватним нотаріусом Київського міського нотаріального округу та зареєстрованим у реєстрі за № 1968) та доданим до нього актом прийому – передачі нерухомого майна від 23.11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>(далі – Відповідач)</w:t>
      </w:r>
      <w:r>
        <w:rPr>
          <w:color w:val="000000"/>
          <w:szCs w:val="24"/>
        </w:rPr>
        <w:t xml:space="preserve">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Розпорядженням державного уповноваженого Антимонопольного комітету                України від 04.11.2021 № 07/299-р виділено матеріали справи                                          № 128-26.13/156-19, які стосуються ознак вчинення товариством з обмеженою відповідальністю «РОД-НИК ІНВЕСТ» порушення, передбаченого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ПП «РОД-НИК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в окремий розгляд та присвоєно новій справі номер 128-26.13/168-21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05.11.2021 № 128-29/07-15783 Антимонопольний комітет України                     (далі – Комітет) повідомив ТОВ «РОД-НИК ІНВЕСТ» про розгляд справи № 128-26.13/168-21 та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 128-26.13/168-21/97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 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 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ої інформації ТОВ «РОД-НИК ІНВЕСТ» здійснило придбання активів у вигляді цілісного майнового комплексу, що належав  ПП «РОД-НИК»; зокрема, відповідно до договору купівлі-продажу від 23.11.2016 (посвідченого приватним нотаріусом Київського міського нотаріального округу та зареєстрованого в реєстрі за № 1968) (далі – Договір) та доданого до нього акта прийому-передачі нерухомого майна від 23.11.2016, ПП «РОД-НИК» передало, а ТОВ «РОД-НИК ІНВЕСТ» прийняло у власність нерухоме майно – стаціонарну АГЗП, до складу якої входить: будівля операторної літ. «А-1» з допоміжними спорудами загальною площею 16,6 кв. м, яка знаходиться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;     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гідно з пунктом 10 Договору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вид використання земельної ділянки – для експлуатації та обслуговування стаціонарного АГЗП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(автомобільний газозаправний пункт) –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ПП «РОД-НИК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ПП «РОД-НИК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ПП «РОД-НИК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68-21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FF0000"/>
        </w:rPr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приватному підприємству «РОД-НИК» та розташований за адресою:               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За інформацією заявників, дохід (виручка) від реалізації продукції (товарів, робіт, послуг) за 2021 рік ТОВ «РОД-НИК ІНВЕСТ» становить </w:t>
      </w:r>
      <w:r>
        <w:rPr/>
        <w:t>[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«РОД-НИК ІНВЕСТ»                   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приватному підприємству «РОД-НИК»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7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0:00Z</dcterms:modified>
  <cp:revision>5</cp:revision>
  <dc:subject/>
  <dc:title>Антимонопольний комітет України</dc:title>
</cp:coreProperties>
</file>