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overflowPunct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НТИМОНОПОЛЬНИЙ   КОМІТЕТ   УКРАЇНИ</w:t>
      </w:r>
    </w:p>
    <w:p>
      <w:pPr>
        <w:pStyle w:val="Normal"/>
        <w:tabs>
          <w:tab w:val="clear" w:pos="708"/>
          <w:tab w:val="left" w:pos="10206" w:leader="hyphen"/>
        </w:tabs>
        <w:overflowPunct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6" w:leader="hyphen"/>
        </w:tabs>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tabs>
          <w:tab w:val="clear" w:pos="708"/>
          <w:tab w:val="left" w:pos="10206" w:leader="hyphen"/>
        </w:tabs>
        <w:overflowPunct w:val="false"/>
        <w:autoSpaceDE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10206" w:leader="hyphen"/>
        </w:tabs>
        <w:overflowPunct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820" w:leader="none"/>
          <w:tab w:val="left" w:pos="4962" w:leader="none"/>
          <w:tab w:val="left" w:pos="10206" w:leader="hyphen"/>
        </w:tabs>
        <w:overflowPunct w:val="false"/>
        <w:autoSpaceDE w:val="false"/>
        <w:spacing w:lineRule="auto" w:line="240" w:before="0" w:after="0"/>
        <w:rPr>
          <w:rFonts w:ascii="Times New Roman" w:hAnsi="Times New Roman" w:eastAsia="Times New Roman" w:cs="Times New Roman"/>
          <w:sz w:val="24"/>
          <w:szCs w:val="20"/>
          <w:lang w:eastAsia="uk-UA"/>
        </w:rPr>
      </w:pPr>
      <w:r>
        <w:rPr>
          <w:rFonts w:eastAsia="Times New Roman" w:cs="Times New Roman" w:ascii="Times New Roman" w:hAnsi="Times New Roman"/>
          <w:bCs/>
          <w:sz w:val="24"/>
          <w:szCs w:val="24"/>
          <w:lang w:eastAsia="uk-UA"/>
        </w:rPr>
        <w:t xml:space="preserve">04 серпня 2022 р. </w:t>
      </w:r>
      <w:r>
        <w:rPr>
          <w:rFonts w:eastAsia="Times New Roman" w:cs="Times New Roman" w:ascii="Times New Roman" w:hAnsi="Times New Roman"/>
          <w:sz w:val="24"/>
          <w:szCs w:val="20"/>
          <w:lang w:eastAsia="uk-UA"/>
        </w:rPr>
        <w:t xml:space="preserve">                                             Київ                                                               № 163-р</w:t>
      </w:r>
    </w:p>
    <w:p>
      <w:pPr>
        <w:pStyle w:val="Normal"/>
        <w:tabs>
          <w:tab w:val="clear" w:pos="708"/>
          <w:tab w:val="left" w:pos="4820" w:leader="none"/>
        </w:tabs>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Про надання дозволу </w:t>
      </w:r>
    </w:p>
    <w:p>
      <w:pPr>
        <w:pStyle w:val="Normal"/>
        <w:overflowPunct w:val="false"/>
        <w:autoSpaceDE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 концентрацію</w:t>
      </w:r>
    </w:p>
    <w:p>
      <w:pPr>
        <w:pStyle w:val="Normal"/>
        <w:tabs>
          <w:tab w:val="clear" w:pos="708"/>
          <w:tab w:val="center" w:pos="4153" w:leader="none"/>
          <w:tab w:val="right" w:pos="8306" w:leader="none"/>
          <w:tab w:val="left" w:pos="8647" w:leader="none"/>
        </w:tabs>
        <w:overflowPunct w:val="false"/>
        <w:autoSpaceDE w:val="false"/>
        <w:spacing w:lineRule="auto" w:line="240" w:before="0" w:after="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 xml:space="preserve">Антимонопольний комітет України, розглянувши заяву уповноваженого представника акціонерного товариства «ЗАКРИТИЙ НЕДИВЕРСИФІКОВАНИЙ ВЕНЧУРНИЙ КОРПОРАТИВНИЙ ІНВЕСТИЦІЙНИЙ ФОНД «АЛЬТИТУДА» (далі – АТ «ЗНВКІФ «АЛЬТИТУДА») </w:t>
      </w:r>
      <w:r>
        <w:rPr>
          <w:rFonts w:eastAsia="Times New Roman" w:cs="Times New Roman" w:ascii="Times New Roman" w:hAnsi="Times New Roman"/>
          <w:bCs/>
          <w:sz w:val="24"/>
          <w:szCs w:val="24"/>
          <w:highlight w:val="black"/>
          <w:lang w:eastAsia="ru-RU"/>
        </w:rPr>
        <w:t>(м. Київ)</w:t>
      </w:r>
      <w:r>
        <w:rPr>
          <w:rFonts w:eastAsia="Times New Roman" w:cs="Times New Roman" w:ascii="Times New Roman" w:hAnsi="Times New Roman"/>
          <w:bCs/>
          <w:sz w:val="24"/>
          <w:szCs w:val="24"/>
          <w:lang w:eastAsia="ru-RU"/>
        </w:rPr>
        <w:t xml:space="preserve"> і приватного акціонерного товариства «УКРАЇНСЬКА АКЦІОНЕРНА СТРАХОВА КОМПАНІЯ «АСКА» (далі – ПрАТ «УАСК «АСКА»)                          </w:t>
      </w:r>
      <w:r>
        <w:rPr>
          <w:rFonts w:eastAsia="Times New Roman" w:cs="Times New Roman" w:ascii="Times New Roman" w:hAnsi="Times New Roman"/>
          <w:bCs/>
          <w:sz w:val="24"/>
          <w:szCs w:val="24"/>
          <w:highlight w:val="black"/>
          <w:lang w:eastAsia="ru-RU"/>
        </w:rPr>
        <w:t>(м. Запоріжжя)</w:t>
      </w:r>
      <w:r>
        <w:rPr>
          <w:rFonts w:eastAsia="Times New Roman" w:cs="Times New Roman" w:ascii="Times New Roman" w:hAnsi="Times New Roman"/>
          <w:bCs/>
          <w:sz w:val="24"/>
          <w:szCs w:val="24"/>
          <w:lang w:eastAsia="ru-RU"/>
        </w:rPr>
        <w:t xml:space="preserve"> про надання дозволу АТ «ЗНВКІФ «АЛЬТИТУДА» на придбання акцій ПрАТ «УАСК «АСКА», </w:t>
      </w:r>
    </w:p>
    <w:p>
      <w:pPr>
        <w:pStyle w:val="Normal"/>
        <w:overflowPunct w:val="false"/>
        <w:autoSpaceDE w:val="false"/>
        <w:spacing w:lineRule="auto" w:line="240" w:before="0" w:after="0"/>
        <w:ind w:firstLine="6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ind w:firstLine="6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ТАНОВИВ:</w:t>
      </w:r>
    </w:p>
    <w:p>
      <w:pPr>
        <w:pStyle w:val="Normal"/>
        <w:overflowPunct w:val="false"/>
        <w:autoSpaceDE w:val="false"/>
        <w:spacing w:lineRule="auto" w:line="240" w:before="0" w:after="0"/>
        <w:ind w:firstLine="6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 xml:space="preserve">Концентрація полягає у придбанні АТ «ЗНВКІФ «АЛЬТИТУДА» </w:t>
      </w:r>
      <w:r>
        <w:rPr>
          <w:rFonts w:eastAsia="Times New Roman" w:cs="Times New Roman" w:ascii="Times New Roman" w:hAnsi="Times New Roman"/>
          <w:spacing w:val="-4"/>
          <w:sz w:val="24"/>
          <w:szCs w:val="24"/>
          <w:lang w:eastAsia="ru-RU"/>
        </w:rPr>
        <w:t xml:space="preserve">акцій  </w:t>
      </w:r>
      <w:r>
        <w:rPr>
          <w:rFonts w:eastAsia="Times New Roman" w:cs="Times New Roman" w:ascii="Times New Roman" w:hAnsi="Times New Roman"/>
          <w:bCs/>
          <w:sz w:val="24"/>
          <w:szCs w:val="24"/>
          <w:lang w:eastAsia="ru-RU"/>
        </w:rPr>
        <w:t>ПрАТ «УАСК «АСКА», що забезпечує перевищення 50 відсотків голосів у вищому органі управління товариства.</w:t>
      </w:r>
      <w:r>
        <w:rPr>
          <w:rFonts w:eastAsia="Times New Roman" w:cs="Times New Roman" w:ascii="Times New Roman" w:hAnsi="Times New Roman"/>
          <w:spacing w:val="-4"/>
          <w:sz w:val="24"/>
          <w:szCs w:val="24"/>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 інформацією заявників</w:t>
      </w:r>
      <w:bookmarkStart w:id="0" w:name="o228"/>
      <w:bookmarkEnd w:id="0"/>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Т «УАСК «АСКА» здійснює діяльність із надання послуг страхування (крім страхування життя) та перестрахування;</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Т «УАСК «АСКА» пов’язане відносинами контролю із:</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суб’єктом господарювання – резидентом України, який здійснює діяльність із надання послуг страхування (крім страхування життя) та перестрахування;</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 xml:space="preserve">суб’єктами господарювання – нерезидентами та резидентами України, що утворюють Групу </w:t>
      </w:r>
      <w:bookmarkStart w:id="1" w:name="_Hlk91678581"/>
      <w:r>
        <w:rPr>
          <w:rFonts w:eastAsia="Times New Roman" w:cs="Times New Roman" w:ascii="Times New Roman" w:hAnsi="Times New Roman"/>
          <w:bCs/>
          <w:sz w:val="24"/>
          <w:szCs w:val="24"/>
          <w:lang w:eastAsia="ru-RU"/>
        </w:rPr>
        <w:t>SCM</w:t>
      </w:r>
      <w:bookmarkEnd w:id="1"/>
      <w:r>
        <w:rPr>
          <w:rFonts w:eastAsia="Times New Roman" w:cs="Times New Roman" w:ascii="Times New Roman" w:hAnsi="Times New Roman"/>
          <w:bCs/>
          <w:sz w:val="24"/>
          <w:szCs w:val="24"/>
          <w:lang w:eastAsia="ru-RU"/>
        </w:rPr>
        <w:t xml:space="preserve">, яка здійснює діяльність на території України з надання послуг: банківських, фіксованого телефонного зв’язку, доступу до мережі Інтернет, проводового мовлення, користування каналами електрозв’язку, транзиту та завершення з’єднань на телекомунікаційній мережі товариства для операторів (провайдерів) телекомунікацій, користування кабельною каналізацією електрозв’язку, оренди нерухомого майна (комерційних та технологічних приміщень), оренди опор повітряних ліній зв’язку, обслуговування апаратури оповіщення; видобування кам’яного вугілля; розподілу електричної енергії; реалізації: відходів та брухту чорних металів, вагонних запчастин; хімічних продуктів, гірничо-шахтного обладнання, аргону рідкого, кисню рідкого, азоту рідкого, неоно-гелієвої суміші, криптоно-ксенонової суміші, золи-виносу, шлаку,  лічильників електроенергії, широкого спектра тонколистового й товстолистового прокату, фасонної продукції, металобрухту, енергопродуктів, продукції для металургії, піску, твердого, рідкого, газоподібного палива й подібних продуктів, природного газу, напівфабрикатів, концентрату залізорудного, окатишів залізорудних / окислених, вогнетривких матеріалів, металопрокату, запасних частин для гірничого обладнання, вагонних запчастин, металоконструкцій та деталей для виробництва механізованих кріплень, зерна, необробленого тютюну, насіння й кормів для тварин, квитків та абонементів; надання послуг у сфері вищої освіти; надання послуг оренди: залізничних вагонів; автомобілів і легкових автотранспортних засобів; комерційної нерухомості в межах міст </w:t>
      </w:r>
      <w:r>
        <w:rPr>
          <w:rFonts w:eastAsia="Times New Roman" w:cs="Times New Roman" w:ascii="Times New Roman" w:hAnsi="Times New Roman"/>
          <w:bCs/>
          <w:sz w:val="24"/>
          <w:szCs w:val="24"/>
          <w:highlight w:val="black"/>
          <w:lang w:eastAsia="ru-RU"/>
        </w:rPr>
        <w:t>Києва, Донецька, Дніпра та Львівської і Дніпропетровської</w:t>
      </w:r>
      <w:r>
        <w:rPr>
          <w:rFonts w:eastAsia="Times New Roman" w:cs="Times New Roman" w:ascii="Times New Roman" w:hAnsi="Times New Roman"/>
          <w:bCs/>
          <w:sz w:val="24"/>
          <w:szCs w:val="24"/>
          <w:lang w:eastAsia="ru-RU"/>
        </w:rPr>
        <w:t xml:space="preserve"> обл.; корпоративних лож; автотранспорту та офісів (внутрішньогрупові операції); сільськогосподарських машин та устаткування; надання інформаційно-консультаційних послуг; готельних та ресторанних послуг у межах міста </w:t>
      </w:r>
      <w:r>
        <w:rPr>
          <w:rFonts w:eastAsia="Times New Roman" w:cs="Times New Roman" w:ascii="Times New Roman" w:hAnsi="Times New Roman"/>
          <w:bCs/>
          <w:sz w:val="24"/>
          <w:szCs w:val="24"/>
          <w:highlight w:val="black"/>
          <w:lang w:eastAsia="ru-RU"/>
        </w:rPr>
        <w:t>Києва;</w:t>
      </w:r>
      <w:r>
        <w:rPr>
          <w:rFonts w:eastAsia="Times New Roman" w:cs="Times New Roman" w:ascii="Times New Roman" w:hAnsi="Times New Roman"/>
          <w:bCs/>
          <w:sz w:val="24"/>
          <w:szCs w:val="24"/>
          <w:lang w:eastAsia="ru-RU"/>
        </w:rPr>
        <w:t xml:space="preserve">  адміністративних послуг; логістичних послуг; надання послуг: консультування з питань оподаткування; проєктно-вишукувальних і підготовчих робіт та робіт із відведення земельних ділянок для будівництва електростанції; організації будівництва об’єктів нерухомості для продажу чи здавання в оренду; управління нерухомим майном; допоміжного обслуговування наземного транспорту; організації перевезення вантажів залізничним, автомобільним, морським транспортом у контейнерах; проєктування, проведення ремонту й будівництва верхньої будови колій; оренди залізничних вагонів; гарячого оцинкування сталі; рухомого (мобільного) зв’язку; будівництва, ремонту та технічного обслуговування устаткування металевих конструкцій; розміщення новин спортивного спрямування на порталі в мережі Інтернет; організації перевезення вантажів залізничним транспортом; ремонту залізничних вантажних вагонів; ремонту й монтажу машин та устаткування; геологічної розвідки та підготовчих робіт до буріння; ремонту та технічного обслуговування машин та устаткування промислового призначення; бухгалтерського обліку й аудиту; купівлі та продажу власного нерухомого майна; приватних охоронних служб, обслуговування систем безпеки; ремонту й технічного обслуговування машин та обладнання промислового призначення; оренди (фінансового лізингу) залізничного рухомого складу; організації перевезення вантажів залізничним транспортом; страхування; продажу рекламного місця; агломерації вугілля; вибухових робіт; комісійних послуг із продажу б/у техніки; послуг з агломерації вугілля; оренди автомобільного транспорту та обладнання; складських послуг та послуг зі зберігання (у межах групи); вантажного автомобільного транспорту; організації видовищних заходів; надання рекламних, спортивних, маркетингових, рекламних, телевізійних, інженерних консультаційних послуг; виробництва та реалізації: шахтного електрообладнання; гідрорідини та сухих сумішей; концентрату коксівного вугілля; вузлів і запчастин для аглодоменного, сталеплавильного й прокатного переділів металургійних підприємств; масла; мастильних рідин; машинобудівної продукції загальнотехнічного призначення; металоконструкцій; виливниць та інших виробів, виливаних із чорних металів; машин та устаткування для добувної (вугільної) промисловості; руди залізної агломераційної; руди залізної  кускової; агломерату офлюсованого; чавуну; слябів безперервно литих; сталі гарячекатаної тонколистової; сталі холоднокатаної тонколистової; сталі холоднокатаної оцинкованої; сталі гарячекатаної товстолистової; труб електрозварних; труб профільних електрозварних; коксу та коксохімічної продукції; вибухових матеріалів; металургійної продукції; електричної та теплової енергії; гірничошахтного обладнання; залізорудного концентрату та агломерату; управління корпоративними правами суб’єктів господарювання, пов’язаних відносинами контролю; вирощування зернових культур (крім рису), бобових культур і насіння олійних культур; розведення великої рогатої худоби молочних порід; розведення іншої великої рогатої худоби та буйволів; допоміжну діяльність у рослинництві; післяурожайну діяльність; з оптової торгівлі хімічними продуктами; складського господарства (переважно для споживачів, пов’язаних із підприємством відносинами контролю); розробки гравійних та піщаних кар’єрів, видобутку глин та каоліну; видобутку та реалізації руди залізної агломераційної, кам’яного вугілля; видавництва газет, журналів, друкованої продукції; будівництва житлових і нежитлових будівель; добування природного газу та газового конденсату; діяльність у сфері телемовлення, створення телевізійного контенту; організації конгресів і торговельних виставок; видавництва газет; консультування з питань комерційної діяльності та керування; інвестиційну діяльність; посередницьку діяльність з матеріально технічного забезпечення (в межах Групи); пошуку та розвідки покладів вуглеводів, проведення дослідно-промислової розробки; роздрібної торгівлі товарами широкого споживання; дослідження кон’юнктури ринку та виявлення громадської думки; будівництва, оснащення й ремонту вертикальних стволів та підземних гірничих виробок шахт і копалень; розробки технічної документації, проєктів; будівництва підприємств енергетики, добувної та обробної промисловості; виконання будівельних і монтажних робіт у нежитлових будівлях; діяльність головних управлінь (хед-офісів); допоміжну діяльність у сфері освіти; купівлі-продажу напіввагонів;</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ефіціарним власником Групи SCM є фізична особа – громадянин України;</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АТ «ЗНВКІФ «АЛЬТИТУДА» здійснює інвестиційну діяльність у таких сферах: фінансова та страхова діяльність, будівельна галузь, сільськогосподарська діяльність, переробна промисловість;</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 «ЗНВКІФ «АЛЬТИТУДА» пов’язане відносинами контролю із:</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суб’єктом господарювання – резидентом України, який здійснює діяльність із надання послуг страхування (крім страхування життя) та перестрахування;</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іншими суб’єктами господарювання – резидентами України, які здійснюють діяльність з: управління фондами; надання юридичних послуг; виробництва кіно- та відеофільмів і телевізійних програм; консультування з питань комерційної діяльності й керування; діяльність трастів та фондів;</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інцевими бенефіціарними власниками АТ «ЗНВКІФ «АЛЬТИТУДА» є фізичні особи – громадяни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Заявлена концентрація не призводить до монополізації чи суттєвого обмеження конкуренції на товарних ринках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32"/>
          <w:szCs w:val="32"/>
          <w:lang w:eastAsia="ru-RU"/>
        </w:rPr>
      </w:pPr>
      <w:r>
        <w:rPr>
          <w:rFonts w:eastAsia="Times New Roman" w:cs="Times New Roman" w:ascii="Times New Roman" w:hAnsi="Times New Roman"/>
          <w:spacing w:val="-4"/>
          <w:sz w:val="32"/>
          <w:szCs w:val="32"/>
          <w:lang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w:t>
        <w:br/>
        <w:t>від  21.06.2016  № 14-рп), Антимонопольний комітет України</w:t>
      </w:r>
    </w:p>
    <w:p>
      <w:pPr>
        <w:pStyle w:val="Normal"/>
        <w:overflowPunct w:val="false"/>
        <w:autoSpaceDE w:val="false"/>
        <w:spacing w:lineRule="auto" w:line="240" w:before="0" w:after="0"/>
        <w:ind w:firstLine="60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overflowPunct w:val="false"/>
        <w:autoSpaceDE w:val="false"/>
        <w:spacing w:lineRule="auto" w:line="240" w:before="0" w:after="0"/>
        <w:ind w:firstLine="6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СТАНОВИВ: </w:t>
      </w:r>
    </w:p>
    <w:p>
      <w:pPr>
        <w:pStyle w:val="Normal"/>
        <w:overflowPunct w:val="false"/>
        <w:autoSpaceDE w:val="false"/>
        <w:spacing w:lineRule="auto" w:line="240" w:before="0" w:after="0"/>
        <w:ind w:firstLine="6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 xml:space="preserve">Надати дозвіл акціонерному товариству «ЗАКРИТИЙ НЕДИВЕРСИФІКОВАНИЙ ВЕНЧУРНИЙ КОРПОРАТИВНИЙ ІНВЕСТИЦІЙНИЙ ФОНД «АЛЬТИТУДА» </w:t>
      </w:r>
      <w:r>
        <w:rPr>
          <w:rFonts w:eastAsia="Times New Roman" w:cs="Times New Roman" w:ascii="Times New Roman" w:hAnsi="Times New Roman"/>
          <w:spacing w:val="-4"/>
          <w:sz w:val="24"/>
          <w:szCs w:val="24"/>
          <w:highlight w:val="black"/>
          <w:lang w:eastAsia="ru-RU"/>
        </w:rPr>
        <w:t>(м. Київ, ідентифікаційний код юридичної особи 43157408)</w:t>
      </w:r>
      <w:r>
        <w:rPr>
          <w:rFonts w:eastAsia="Times New Roman" w:cs="Times New Roman" w:ascii="Times New Roman" w:hAnsi="Times New Roman"/>
          <w:spacing w:val="-4"/>
          <w:sz w:val="24"/>
          <w:szCs w:val="24"/>
          <w:lang w:eastAsia="ru-RU"/>
        </w:rPr>
        <w:t xml:space="preserve"> на придбання акцій приватного акціонерного товариства «УКРАЇНСЬКА АКЦІОНЕРНА СТРАХОВА КОМПАНІЯ «АСКА» </w:t>
      </w:r>
      <w:r>
        <w:rPr>
          <w:rFonts w:eastAsia="Times New Roman" w:cs="Times New Roman" w:ascii="Times New Roman" w:hAnsi="Times New Roman"/>
          <w:spacing w:val="-4"/>
          <w:sz w:val="24"/>
          <w:szCs w:val="24"/>
          <w:highlight w:val="black"/>
          <w:lang w:eastAsia="ru-RU"/>
        </w:rPr>
        <w:t>(м. Запоріжжя, ідентифікаційний код юридичної особи 13490997)</w:t>
      </w:r>
      <w:r>
        <w:rPr>
          <w:rFonts w:eastAsia="Times New Roman" w:cs="Times New Roman" w:ascii="Times New Roman" w:hAnsi="Times New Roman"/>
          <w:spacing w:val="-4"/>
          <w:sz w:val="24"/>
          <w:szCs w:val="24"/>
          <w:lang w:eastAsia="ru-RU"/>
        </w:rPr>
        <w:t>, що забезпечує перевищення 50 відсотків голосів у вищому органі управління товариства.</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tabs>
          <w:tab w:val="clear" w:pos="708"/>
          <w:tab w:val="left" w:pos="993"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о. Голови Комітет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Анжеліка КОНОПЛЯНКО</w:t>
      </w:r>
      <w:r>
        <w:rPr>
          <w:rFonts w:eastAsia="Times New Roman" w:cs="Times New Roman" w:ascii="Times New Roman" w:hAnsi="Times New Roman"/>
          <w:sz w:val="24"/>
          <w:szCs w:val="24"/>
          <w:lang w:val="ru-RU" w:eastAsia="ru-RU"/>
        </w:rPr>
        <w:t xml:space="preserve"> </w:t>
      </w:r>
    </w:p>
    <w:sectPr>
      <w:headerReference w:type="default" r:id="rId3"/>
      <w:headerReference w:type="first" r:id="rId4"/>
      <w:type w:val="nextPage"/>
      <w:pgSz w:w="11906" w:h="16838"/>
      <w:pgMar w:left="1701" w:right="567" w:gutter="0" w:header="85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Основной текст + 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Style18">
    <w:name w:val="Нижний колонтитул Знак"/>
    <w:basedOn w:val="Style14"/>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5">
    <w:name w:val="Основной текст5"/>
    <w:basedOn w:val="Normal"/>
    <w:qFormat/>
    <w:pPr>
      <w:widowControl w:val="false"/>
      <w:shd w:fill="FFFFFF" w:val="clear"/>
      <w:spacing w:lineRule="atLeast" w:line="0" w:before="0" w:after="60"/>
      <w:jc w:val="right"/>
    </w:pPr>
    <w:rPr>
      <w:rFonts w:ascii="Times New Roman" w:hAnsi="Times New Roman" w:eastAsia="Times New Roman" w:cs="Times New Roman"/>
      <w:color w:val="00000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1:07:00Z</dcterms:created>
  <dc:creator>Сударенко Дарія Володимірівна</dc:creator>
  <dc:description/>
  <cp:keywords/>
  <dc:language>en-US</dc:language>
  <cp:lastModifiedBy>Мінакова Світлана Володимирівна</cp:lastModifiedBy>
  <cp:lastPrinted>2022-08-05T10:30:00Z</cp:lastPrinted>
  <dcterms:modified xsi:type="dcterms:W3CDTF">2022-08-15T10:55:00Z</dcterms:modified>
  <cp:revision>21</cp:revision>
  <dc:subject/>
  <dc:title/>
</cp:coreProperties>
</file>