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82</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PBSA Calton                      Road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PBSA Calton Road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bCs/>
        </w:rPr>
      </w:pPr>
      <w:bookmarkStart w:id="1" w:name="_Hlk111031093"/>
      <w:bookmarkEnd w:id="1"/>
      <w:r>
        <w:rPr>
          <w:bCs/>
        </w:rPr>
        <w:t>компанія «PBSA Calton Road S.à r.l.» пов’язана відносинами контролю із суб’єктами господарювання – нерезидентами України, що утворюють Групу Об’єкта придбання;</w:t>
      </w:r>
    </w:p>
    <w:p>
      <w:pPr>
        <w:pStyle w:val="Normal"/>
        <w:ind w:firstLine="709"/>
        <w:jc w:val="both"/>
        <w:rPr/>
      </w:pPr>
      <w:bookmarkStart w:id="2" w:name="_Hlk111031093"/>
      <w:bookmarkEnd w:id="2"/>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3" w:name="_Hlk111030732"/>
      <w:r>
        <w:rPr>
          <w:bCs/>
        </w:rPr>
        <w:t>’</w:t>
      </w:r>
      <w:bookmarkEnd w:id="3"/>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bookmarkStart w:id="4" w:name="_Hlk111033628"/>
      <w:r>
        <w:rPr>
          <w:bCs/>
        </w:rPr>
        <w:t>компанія «Roost Bidco Limited»</w:t>
      </w:r>
      <w:r>
        <w:rPr>
          <w:b/>
          <w:bCs/>
        </w:rPr>
        <w:t xml:space="preserve"> </w:t>
      </w:r>
      <w:bookmarkEnd w:id="4"/>
      <w:r>
        <w:rPr>
          <w:bCs/>
        </w:rPr>
        <w:t>не здійснює господарської діяльності, планує здійснювати діяльність із управління активами Групи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5" w:name="_Hlk111035226"/>
      <w:r>
        <w:rPr/>
        <w:t xml:space="preserve">Група GIC Realty </w:t>
      </w:r>
      <w:bookmarkEnd w:id="5"/>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контроль над компанією «Roost Bidco Limited» спільно здійснюють компанії «Euro Devon Private Limited» (Група GIC Realty) та «Greystar Real Estate Partners, LLC» (Група Greystar), після здійснення концентрації </w:t>
      </w:r>
      <w:r>
        <w:rPr>
          <w:bCs/>
        </w:rPr>
        <w:t xml:space="preserve">компанія «PBSA Calton Road S.à r.l.» </w:t>
      </w:r>
      <w:r>
        <w:rPr/>
        <w:t>перебуватиме під спільним контролем груп GIC Realty та Greystar.</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PBSA Calton Road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4:22:00Z</dcterms:created>
  <dc:creator>Savenko</dc:creator>
  <dc:description/>
  <cp:keywords/>
  <dc:language>en-US</dc:language>
  <cp:lastModifiedBy>Майданюк Ольга Олександрівна</cp:lastModifiedBy>
  <cp:lastPrinted>2022-08-19T09:56:00Z</cp:lastPrinted>
  <dcterms:modified xsi:type="dcterms:W3CDTF">2022-08-30T10:46:00Z</dcterms:modified>
  <cp:revision>6</cp:revision>
  <dc:subject/>
  <dc:title> </dc:title>
</cp:coreProperties>
</file>