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31 </w:t>
      </w:r>
      <w:r>
        <w:rPr>
          <w:bCs/>
          <w:lang w:val="ru-RU"/>
        </w:rPr>
        <w:t xml:space="preserve">серпня </w:t>
      </w:r>
      <w:r>
        <w:rPr>
          <w:bCs/>
        </w:rPr>
        <w:t>2022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191-р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rFonts w:eastAsia="Calibri"/>
          <w:spacing w:val="-2"/>
          <w:szCs w:val="24"/>
        </w:rPr>
      </w:pPr>
      <w:r>
        <w:rPr/>
        <w:t>Антимонопольний комітет України, розглянувши заяву уповноважених представників компанії «Weifu High-Technology Group Co., Ltd.» (далі – компанія «Weifu») (міський округ Усі, провінція Цзянсу, Китайська Народна Республіка)  та «Robert Bosch GmbH» (далі – компанія «Bosch») (м. Герлінген-Шиллерхоє, урядовий округ Штутгарт, Німеччина) про надання дозволу на концентрацію,</w:t>
      </w:r>
    </w:p>
    <w:p>
      <w:pPr>
        <w:pStyle w:val="BodyText2"/>
        <w:rPr>
          <w:rFonts w:eastAsia="Calibri"/>
          <w:spacing w:val="-2"/>
          <w:sz w:val="20"/>
          <w:szCs w:val="24"/>
        </w:rPr>
      </w:pPr>
      <w:r>
        <w:rPr>
          <w:rFonts w:eastAsia="Calibri"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/>
        <w:t xml:space="preserve">Концентрація полягає у </w:t>
      </w:r>
      <w:r>
        <w:rPr>
          <w:color w:val="000000"/>
          <w:lang w:val="en-US" w:eastAsia="en-US"/>
        </w:rPr>
        <w:t xml:space="preserve">придбанні компанією «Weifu»  [опосередковано, через підконтрольну їй компанію «Weifu Holding ApS» </w:t>
      </w:r>
      <w:r>
        <w:rPr>
          <w:rFonts w:eastAsia="MS Mincho;ＭＳ 明朝"/>
        </w:rPr>
        <w:t>(м. Оденсе, Данія)</w:t>
      </w:r>
      <w:r>
        <w:rPr>
          <w:color w:val="000000"/>
          <w:lang w:val="en-US" w:eastAsia="en-US"/>
        </w:rPr>
        <w:t xml:space="preserve">] акцій компанії «VHIT S.p.A. Società Unipersonale» (далі – </w:t>
      </w:r>
      <w:r>
        <w:rPr/>
        <w:t>компанія</w:t>
      </w:r>
      <w:r>
        <w:rPr>
          <w:color w:val="000000"/>
          <w:lang w:val="en-US" w:eastAsia="en-US"/>
        </w:rPr>
        <w:t xml:space="preserve"> «VHIT») (муніципалітет Оффаненго, провінція Кремона, Італія), що забезпечує перевищення 50 % голосів у вищому органі управління компанії.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об’єктом придбання є компанія «VHIT», яка на світовому рівні здійснює діяльність з розробки, виробництва й продажу механічних та електричних автомобільних насосів, а також гідроприводів гальм (підвищеної прохідності) та в Україні не здійснює господарської діяльності;</w:t>
      </w:r>
    </w:p>
    <w:p>
      <w:pPr>
        <w:pStyle w:val="Normal"/>
        <w:ind w:firstLine="708"/>
        <w:jc w:val="both"/>
        <w:rPr/>
      </w:pPr>
      <w:r>
        <w:rPr/>
        <w:t xml:space="preserve">компанія «VHIT» та усі компанії, що прямо та/або опосередковано підконтрольні їй, разом утворюють </w:t>
      </w:r>
      <w:bookmarkStart w:id="0" w:name="_Hlk112183200"/>
      <w:r>
        <w:rPr/>
        <w:t>Групу VH</w:t>
      </w:r>
      <w:bookmarkEnd w:id="0"/>
      <w:r>
        <w:rPr/>
        <w:t>, яка не здійснює господарської діяльності в Україні, крім непрямих продажів через канал збуту;</w:t>
      </w:r>
    </w:p>
    <w:p>
      <w:pPr>
        <w:pStyle w:val="Normal"/>
        <w:ind w:firstLine="708"/>
        <w:jc w:val="both"/>
        <w:rPr/>
      </w:pPr>
      <w:r>
        <w:rPr/>
        <w:t>контроль над Групою VH здійснює компанія «Bosch»;</w:t>
      </w:r>
    </w:p>
    <w:p>
      <w:pPr>
        <w:pStyle w:val="Normal"/>
        <w:ind w:firstLine="708"/>
        <w:jc w:val="both"/>
        <w:rPr/>
      </w:pPr>
      <w:r>
        <w:rPr/>
        <w:t>компанія «Bosch» в Україні здійснює господарську діяльність, зокрема, з: імпорту й продажу фільтрів, щіток склоочисників, малих двигунів, свічок запалювання, акумуляторів, ременів, стартерів, генераторів, електронних блоків управління, діагностичного й сервісного обладнання для майстерень та іншої автомобільної продукції й післяпродажного обслуговування;</w:t>
      </w:r>
    </w:p>
    <w:p>
      <w:pPr>
        <w:pStyle w:val="Normal"/>
        <w:ind w:firstLine="708"/>
        <w:jc w:val="both"/>
        <w:rPr/>
      </w:pPr>
      <w:r>
        <w:rPr/>
        <w:t xml:space="preserve">корпоративний контроль над компанією «Bosch»  здійснює компанія «Robert Bosch Industrietreuhand KG» (м. Герлінген, Німеччина), яка більшою частиною належить і підконтрольна членам наглядової ради та правління компанії «Bosch», отже, кінцевим контролюючим власником компанії «Bosch» є її власні керівні та наглядові органи; </w:t>
      </w:r>
    </w:p>
    <w:p>
      <w:pPr>
        <w:pStyle w:val="Normal"/>
        <w:ind w:firstLine="708"/>
        <w:jc w:val="both"/>
        <w:rPr/>
      </w:pPr>
      <w:r>
        <w:rPr/>
        <w:t>бенефіціарними власниками компанії «Bosch» є фізичні особи – громадяни Німеччини та Швейцарії;</w:t>
      </w:r>
    </w:p>
    <w:p>
      <w:pPr>
        <w:pStyle w:val="Normal"/>
        <w:ind w:firstLine="708"/>
        <w:jc w:val="both"/>
        <w:rPr/>
      </w:pPr>
      <w:r>
        <w:rPr/>
        <w:t>після здійснення концентрації відносини контролю між Групою VH та компанією «Bosch» будуть припинен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купцем є компанія «Weifu Holding ApS», яка не здійснює господарської діяльності в Україні та світі;</w:t>
      </w:r>
    </w:p>
    <w:p>
      <w:pPr>
        <w:pStyle w:val="Normal"/>
        <w:ind w:firstLine="708"/>
        <w:jc w:val="both"/>
        <w:rPr/>
      </w:pPr>
      <w:r>
        <w:rPr/>
        <w:t>контроль над компанією «Weifu Holding ApS» здійснює компанія «Weifu»;</w:t>
      </w:r>
    </w:p>
    <w:p>
      <w:pPr>
        <w:pStyle w:val="Normal"/>
        <w:ind w:firstLine="708"/>
        <w:jc w:val="both"/>
        <w:rPr/>
      </w:pPr>
      <w:r>
        <w:rPr/>
        <w:t>компанія «Weifu» є публічною компанією, акції якої торгуються на Шеньчженській фондовій біржі та яку не контролює жодна фізична або юридична особа;</w:t>
      </w:r>
    </w:p>
    <w:p>
      <w:pPr>
        <w:pStyle w:val="Normal"/>
        <w:ind w:firstLine="708"/>
        <w:jc w:val="both"/>
        <w:rPr/>
      </w:pPr>
      <w:r>
        <w:rPr/>
        <w:t xml:space="preserve">компанія «Weifu» пов’язана відносинами контролю з іншими суб’єктами господарювання, які разом утворюють Групу Weifu; </w:t>
      </w:r>
    </w:p>
    <w:p>
      <w:pPr>
        <w:pStyle w:val="Normal"/>
        <w:ind w:firstLine="708"/>
        <w:jc w:val="both"/>
        <w:rPr/>
      </w:pPr>
      <w:r>
        <w:rPr/>
        <w:t xml:space="preserve">компанія «Weifu» є кінцевою материнською компанією Групи Weifu; </w:t>
      </w:r>
    </w:p>
    <w:p>
      <w:pPr>
        <w:pStyle w:val="Normal"/>
        <w:ind w:firstLine="708"/>
        <w:jc w:val="both"/>
        <w:rPr/>
      </w:pPr>
      <w:r>
        <w:rPr/>
        <w:t>Група Weifu на світовому рівні здійснює діяльність з: виробництва та продажу автозапчастин, включно з, але не обмежуючись, системами впорскування дизельного палива, системами додаткової обробки вихлопних газів і системами забору повітря (турбонаддування) для дизельних двигунів, та в Україні не здійснює господарської діяль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ати дозвіл </w:t>
      </w:r>
      <w:r>
        <w:rPr>
          <w:color w:val="000000"/>
          <w:lang w:val="en-US" w:eastAsia="en-US"/>
        </w:rPr>
        <w:t xml:space="preserve">компанії «Weifu High-Technology Group Co., Ltd.» (міський округ Усі, провінція Цзянсу, Китайська Народна Республіка) на опосередковане [через компанію «Weifu Holding ApS» </w:t>
      </w:r>
      <w:r>
        <w:rPr>
          <w:rFonts w:eastAsia="MS Mincho;ＭＳ 明朝"/>
        </w:rPr>
        <w:t>(м. Оденсе, Данія)</w:t>
      </w:r>
      <w:r>
        <w:rPr>
          <w:color w:val="000000"/>
          <w:lang w:val="en-US" w:eastAsia="en-US"/>
        </w:rPr>
        <w:t>] придбання акцій компанії «VHIT S.p.A. Società Unipersonale» (муніципалітет Оффаненго, провінція Кремона, Італія), що забезпечує перевищ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31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09-06T11:31:00Z</dcterms:modified>
  <cp:revision>47</cp:revision>
  <dc:subject/>
  <dc:title> </dc:title>
</cp:coreProperties>
</file>