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eastAsia="uk-UA"/>
        </w:rPr>
      </w:pPr>
      <w:r>
        <w:rPr>
          <w:lang w:eastAsia="uk-UA"/>
        </w:rPr>
        <w:t xml:space="preserve">18 серпня 2022 р.                                              Київ                                                               № </w:t>
      </w:r>
      <w:r>
        <w:rPr>
          <w:lang w:val="en-US" w:eastAsia="uk-UA"/>
        </w:rPr>
        <w:t>186-</w:t>
      </w:r>
      <w:r>
        <w:rPr>
          <w:lang w:eastAsia="uk-UA"/>
        </w:rPr>
        <w:t>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both"/>
        <w:rPr/>
      </w:pPr>
      <w:r>
        <w:rPr/>
        <w:t>Про продовження строку</w:t>
      </w:r>
    </w:p>
    <w:p>
      <w:pPr>
        <w:pStyle w:val="Normal"/>
        <w:autoSpaceDE w:val="false"/>
        <w:jc w:val="both"/>
        <w:rPr/>
      </w:pPr>
      <w:r>
        <w:rPr/>
        <w:t>наступного перепродажу часто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 (далі – Комітет), розглянувши клопотання </w:t>
      </w:r>
      <w:bookmarkStart w:id="0" w:name="_Hlk108609288"/>
      <w:r>
        <w:rPr/>
        <w:t xml:space="preserve">[інформація з обмеженим доступом], що діє від імені та в </w:t>
      </w:r>
      <w:bookmarkEnd w:id="0"/>
      <w:r>
        <w:rPr/>
        <w:t>інтересах [інформація з обмеженим доступом], від 20.07.2022 № 7/20 (зареєстроване в Антимонопольному комітеті України 20.07.2022 за № 8-01/325-кі) про продовження строку наступного перепродажу часток у статутних капіталах суб’єктів господарювання: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, що забезпечує перевищення 25 відсотків голосів у вищому органі управління товариства;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, що забезпечує перевищення 25 відсотків голосів у вищому органі управління товариства;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, що забезпечує досягнення 50 відсотків голосів у вищому органі управління товариства;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, що забезпечує досягнення 50 відсотків голосів у вищому органі управління товариства;</w:t>
      </w:r>
    </w:p>
    <w:p>
      <w:pPr>
        <w:pStyle w:val="21"/>
        <w:rPr/>
      </w:pPr>
      <w:r>
        <w:rPr/>
        <w:t>[інформація з обмеженим доступом], що забезпечує перевищення 25 відсотків голосів у вищому органі управління товариства, до 22 вересня 2023 року (далі – Клопотання),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 інформацією, наданою [інформація з обмеженим доступом]:</w:t>
      </w:r>
    </w:p>
    <w:p>
      <w:pPr>
        <w:pStyle w:val="Normal"/>
        <w:ind w:firstLine="708"/>
        <w:jc w:val="both"/>
        <w:rPr/>
      </w:pPr>
      <w:r>
        <w:rPr/>
        <w:t xml:space="preserve">1) [інформація з обмеженим доступом] є фінансовою компанією, що діє на підставі рішення НКЦПФР про видачу ліцензії на здійснення професійної діяльності на фондовому ринку – діяльності з управління активами інституційних інвесторів (діяльності з управління активами) [інформація з обмеженим доступом], строк ліцензії – необмежений; 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 включено до державного реєстру фінансових установ НКЦПФР, [інформація з обмеженим доступом], що діє від імені та в інтересах [інформація з обмеженим доступом], яке є корпоративним інвестиційним фондом, включеним до реєстру фінансових установ НКЦПФР;</w:t>
      </w:r>
    </w:p>
    <w:p>
      <w:pPr>
        <w:pStyle w:val="Normal"/>
        <w:ind w:firstLine="708"/>
        <w:jc w:val="both"/>
        <w:rPr/>
      </w:pPr>
      <w:r>
        <w:rPr/>
        <w:t>2) [інформація з обмеженим доступом], що діє від імені та в інтересах [інформація з обмеженим доступом]:</w:t>
      </w:r>
    </w:p>
    <w:p>
      <w:pPr>
        <w:pStyle w:val="Normal"/>
        <w:ind w:firstLine="708"/>
        <w:jc w:val="both"/>
        <w:rPr/>
      </w:pPr>
      <w:bookmarkStart w:id="1" w:name="_Hlk109811457"/>
      <w:r>
        <w:rPr/>
        <w:t xml:space="preserve">22.09.2021 придбало частку у статутному капіталі </w:t>
      </w:r>
      <w:bookmarkEnd w:id="1"/>
      <w:r>
        <w:rPr/>
        <w:t>[інформація з обмеженим доступом] у розмірі 45 % з метою її наступного перепродажу протягом року;</w:t>
      </w:r>
    </w:p>
    <w:p>
      <w:pPr>
        <w:pStyle w:val="Normal"/>
        <w:ind w:firstLine="708"/>
        <w:jc w:val="both"/>
        <w:rPr/>
      </w:pPr>
      <w:r>
        <w:rPr/>
        <w:t>22.09.2021 придбало частку у статутному капіталі [інформація з обмеженим доступом] у розмірі 45 % з метою її наступного перепродажу протягом року;</w:t>
      </w:r>
    </w:p>
    <w:p>
      <w:pPr>
        <w:pStyle w:val="Normal"/>
        <w:ind w:firstLine="708"/>
        <w:jc w:val="both"/>
        <w:rPr/>
      </w:pPr>
      <w:r>
        <w:rPr/>
        <w:t>21.09.2021 придбало частку у статутному капіталі [інформація з обмеженим доступом] у розмірі 50 % з метою її наступного перепродажу протягом року;</w:t>
      </w:r>
    </w:p>
    <w:p>
      <w:pPr>
        <w:pStyle w:val="Normal"/>
        <w:ind w:firstLine="708"/>
        <w:jc w:val="both"/>
        <w:rPr/>
      </w:pPr>
      <w:r>
        <w:rPr/>
        <w:t>21.09.2021 придбало частку у статутному капіталі [інформація з обмеженим доступом] у розмірі 50 % з метою її наступного перепродажу протягом року;</w:t>
      </w:r>
    </w:p>
    <w:p>
      <w:pPr>
        <w:pStyle w:val="Normal"/>
        <w:ind w:firstLine="708"/>
        <w:jc w:val="both"/>
        <w:rPr/>
      </w:pPr>
      <w:r>
        <w:rPr/>
        <w:t>18.01.2022 придбало частку у статутному капіталі [інформація з обмеженим доступом]у розмірі 49 % з метою її наступного перепродажу протягом року [інформація з обмеженим доступом] (далі разом − Об’єкти придбання).</w:t>
      </w:r>
    </w:p>
    <w:p>
      <w:pPr>
        <w:pStyle w:val="Normal"/>
        <w:ind w:right="-28" w:firstLine="720"/>
        <w:jc w:val="both"/>
        <w:rPr/>
      </w:pPr>
      <w:r>
        <w:rPr/>
        <w:t>Відповідно до пункту 2 частини третьої статті 22 Закону України «Про захист економічної конкуренції» не вважається концентрацією придбання часток (акцій,  паїв) суб’єкта господарювання особою, основним видом діяльності якої є проведення фінансових операцій чи операцій з цінними паперами, якщо це придбання здійснюється з метою  їх наступного  перепродажу за умови, що зазначена  особа не бере участі в голосуванні у вищому органі чи інших органах управління суб’єкта господарювання. У такому випадку наступний перепродаж має бути здійснений протягом одного року з дня придбання часток (акцій, паїв). На клопотання зазначених осіб з обґрунтуванням неможливості здійснення наступного перепродажу органи Антимонопольного комітету України можуть прийняти рішення про продовження цього строку.</w:t>
      </w:r>
    </w:p>
    <w:p>
      <w:pPr>
        <w:pStyle w:val="Normal"/>
        <w:ind w:firstLine="708"/>
        <w:jc w:val="both"/>
        <w:rPr/>
      </w:pPr>
      <w:r>
        <w:rPr/>
        <w:t>Щодо дотримання вимог пункту 2 частини третьої статті 22 Закону України «Про захист економічної конкуренції»:</w:t>
      </w:r>
    </w:p>
    <w:p>
      <w:pPr>
        <w:pStyle w:val="Normal"/>
        <w:ind w:firstLine="708"/>
        <w:jc w:val="both"/>
        <w:rPr/>
      </w:pPr>
      <w:r>
        <w:rPr/>
        <w:t>[інформація з обмеженим доступом] надіслало на адреси Об’єктів придбання листи-повідомлення про те, що придбання здійснено з метою подальшого перепродажу часток третім особам, у зв’язку із чим [інформація з обмеженим доступом] зобов’язується утримуватися від голосування у вищому органі чи інших органах управління Об’єктів придбання всіма належними йому частками у статутних капіталах товариств, а також утримуватися від набуття контролю над Об’єктами придбання іншим способом                         (копії листів-повідомлень додано до Клопотання);</w:t>
      </w:r>
    </w:p>
    <w:p>
      <w:pPr>
        <w:pStyle w:val="Normal"/>
        <w:ind w:firstLine="708"/>
        <w:jc w:val="both"/>
        <w:rPr/>
      </w:pPr>
      <w:r>
        <w:rPr/>
        <w:t>листами від 24.09.2021 № 5/24 (зареєстрованим у Комітеті 27.09.2022 за                        № 8-01/1447-кі) та від 19.01.2022 № 2/22 (зареєстрованим у Комітеті 20.01.2022 за                        № 8-01/70-кі) [інформація з обмеженим доступом], що діє від імені та в інтересах [інформація з обмеженим доступом] повідомило Комітет про придбання часток у  статутних капіталах Об’єктів придбання з метою їх наступного перепродажу протягом 1 (одного) року  з дати придбання та про зобов’язання [інформація з обмеженим доступом] не брати участі в голосуванні у вищому органі управління чи будь-яких інших органах управління Об’єктів придбання, а також утримуватися від набуття контролю іншим способом над Об’єктами придбання.</w:t>
      </w:r>
    </w:p>
    <w:p>
      <w:pPr>
        <w:pStyle w:val="Normal"/>
        <w:ind w:firstLine="708"/>
        <w:jc w:val="both"/>
        <w:rPr/>
      </w:pPr>
      <w:r>
        <w:rPr/>
        <w:t>Щодо обґрунтування причин неможливості перепродажу:</w:t>
      </w:r>
    </w:p>
    <w:p>
      <w:pPr>
        <w:pStyle w:val="Normal"/>
        <w:ind w:firstLine="708"/>
        <w:jc w:val="both"/>
        <w:rPr/>
      </w:pPr>
      <w:r>
        <w:rPr/>
        <w:t>за інформацією, доданою до Клопотання, на дату звернення до [інформація з обмеженим доступом], що діє від імені та в інтересах [інформація з обмеженим доступом], не має можливості здійснити перепродаж часток у статутних капіталах Об’єктів придбання, обґрунтовуючи це такими обставинами:</w:t>
      </w:r>
    </w:p>
    <w:p>
      <w:pPr>
        <w:pStyle w:val="Normal"/>
        <w:ind w:firstLine="709"/>
        <w:jc w:val="both"/>
        <w:rPr/>
      </w:pPr>
      <w:r>
        <w:rPr/>
        <w:t>1. Відкриття справ про банкрутство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У січні 2022 року кредитори Об’єктів придбання </w:t>
      </w:r>
      <w:r>
        <w:rPr>
          <w:lang w:val="en-US" w:eastAsia="en-US"/>
        </w:rPr>
        <w:t>почали звертатися до суду із заявами про відкриття провадження у справах про банкрутство через наявну та непогашену заборгованість. У зв</w:t>
      </w:r>
      <w:r>
        <w:rPr/>
        <w:t>’</w:t>
      </w:r>
      <w:r>
        <w:rPr>
          <w:lang w:val="en-US" w:eastAsia="en-US"/>
        </w:rPr>
        <w:t>язку із цим, щодо Об</w:t>
      </w:r>
      <w:r>
        <w:rPr/>
        <w:t>’</w:t>
      </w:r>
      <w:r>
        <w:rPr>
          <w:lang w:val="en-US" w:eastAsia="en-US"/>
        </w:rPr>
        <w:t>єктів придбання за ініціативою кредиторів, у січні, лютому та червні 2022 року відкрито справи про банкрутство Об</w:t>
      </w:r>
      <w:r>
        <w:rPr/>
        <w:t>’</w:t>
      </w:r>
      <w:r>
        <w:rPr>
          <w:lang w:val="en-US" w:eastAsia="en-US"/>
        </w:rPr>
        <w:t>єктів придбання.</w:t>
      </w:r>
    </w:p>
    <w:p>
      <w:pPr>
        <w:pStyle w:val="Normal"/>
        <w:ind w:firstLine="708"/>
        <w:jc w:val="both"/>
        <w:rPr/>
      </w:pPr>
      <w:r>
        <w:rPr/>
        <w:t>На дату Клопотання розгляд зазначених справ про банкрутство триває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рамках таких справ призначено арбітражних керуючих зазначених товариств,  у той же час щодо деяких із товариств наразі триває процедура оскарження призначених судом арбітражних керуючих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У всіх вказаних провадженнях про банкрутство введено процедуру розпорядження майном, яка відповідно до частини другої статті 44 Кодексу України з процедур банкрутства вводиться строком до 170 календарних дні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Отже, розгляд справ про банкрутство наразі триває, а їх перебіг та результат залежать від значної кількості факторів, тому продаж часток Об’єктів придбання неможлив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 Введення воєнного стану в Україні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4.02.2022 у зв’язку з широкомасштабною військовою агресією російської федерації проти України в Україні введено воєнний стан відповідно до Указу Президента України від 24.02.2022 № 64/2022 «Про введення воєнного стану в Україні», затвердженого Законом України від 24.02.2022 № 2102-ІХ (з наступними змінами і доповненнями, внесеними Указами Президента України від 14.03.2022 № 133/2022, від 18.04.2022                       № 259/2022, від 17.05.2022 № 341/2022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ведення воєнного стану в Україні значною мірою вплинуло та продовжує впливати на реалізацію планів </w:t>
      </w:r>
      <w:r>
        <w:rPr/>
        <w:t>[інформація з обмеженим доступом] та [інформація з обмеженим доступом] щодо часток у статутних капіталах Об’єктів придбан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Крім того, військова агресія проти України та введення воєнного стану в Україні на деякий час практично унеможливили роботу вітчизняних судів та впливає на строк розгляду справ про банкрутство Об’єктів придбанн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 Рішенням Національної комісії з  цінних паперів та фондового ринку (далі – Комісія)  № 144 від 08.03.2022 «Про упорядкування проведення операцій на ринках капіталу на період дії воєнного стану» зупинено компаніям з управління активами проведення операцій з активами інституту спільного інвестування, а також заборонено професійним учасникам фондового ринку здійснювати операції з активами інституту спільного інвестування, крім випадків надання Комісією окремих дозволів на відповідний запит професійного учасника ринків капіталу та організованих товарних ринків. </w:t>
      </w:r>
    </w:p>
    <w:p>
      <w:pPr>
        <w:pStyle w:val="Normal"/>
        <w:ind w:firstLine="708"/>
        <w:jc w:val="both"/>
        <w:rPr/>
      </w:pPr>
      <w:r>
        <w:rPr/>
        <w:t>Тобто, у зв’язку з рішенням Комісії[інформація з обмеженим доступом], що діє від імені та в інтересах [інформація з обмеженим доступом], яке є інститутом спільного інвестування відповідно до Закону України «Про інститути спільного інвестування», наразі заборонено здійснювати наступний перепродаж часток у статутних капіталах Об’єктів придб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же, враховуючи зазначені обставини, [інформація з обмеженим доступом], від імені та в інтересах якого діє [інформація з обмеженим доступом], не має можливості здійснити наступний перепродаж часток у статутних капіталах Об’єктів придбання протягом року з моменту їх придб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2" w:name="_Hlk106207233"/>
      <w:bookmarkEnd w:id="2"/>
      <w:r>
        <w:rPr/>
        <w:t>1. Продовжити строк наступного перепродажу [інформація з обмеженим доступом], що діє від імені та в інтересах [інформація з обмеженим доступом], частки у статутному капіталі [інформація з обмеженим доступом], що забезпечує перевищення 25 відсотків голосів у вищому органі управління товариства, до 22 вересня 2023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. Продовжити строк наступного перепродажу [інформація з обмеженим доступом], що діє від імені та в інтересах [інформація з обмеженим доступом], частки у статутному капіталі [інформація з обмеженим доступом], що забезпечує перевищення  25 відсотків голосів у вищому органі управління товариства, до 22 вересня 2023 ро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 Продовжити строк наступного перепродажу [інформація з обмеженим доступом], що діє від імені та в інтересах [інформація з обмеженим доступом], частки у статутному капіталі [інформація з обмеженим доступом], що забезпечує досягнення 50 відсотків голосів у вищому органі управління товариства,  </w:t>
      </w:r>
      <w:bookmarkStart w:id="3" w:name="_Hlk110522066"/>
      <w:r>
        <w:rPr/>
        <w:t>до 22 вересня 2023 ро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End w:id="3"/>
    </w:p>
    <w:p>
      <w:pPr>
        <w:pStyle w:val="Normal"/>
        <w:ind w:firstLine="708"/>
        <w:jc w:val="both"/>
        <w:rPr>
          <w:b/>
          <w:b/>
        </w:rPr>
      </w:pPr>
      <w:r>
        <w:rPr/>
        <w:t>4. Продовжити строк наступного перепродажу [інформація з обмеженим доступом], що діє від імені та в інтересах [інформація з обмеженим доступом], частки у статутному капіталі [інформація з обмеженим доступом], що забезпечує досягнення  50 відсотків голосів у вищому органі управління товариства, до 22 вересня 2023 ро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5. Продовжити строк наступного перепродажу [інформація з обмеженим доступом], що діє від імені та в інтересах [інформація з обмеженим доступом], частки у статутному капіталі [інформація з обмеженим доступом], що забезпечує перевищення 25 відсотків голосів у вищому органі управління товариства, до 22 вересня 2023 ро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bookmarkStart w:id="4" w:name="_Hlk106207233"/>
      <w:bookmarkStart w:id="5" w:name="_Hlk106207233"/>
      <w:bookmarkEnd w:id="5"/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1:00Z</dcterms:created>
  <dc:creator>Савчук Олег Вікторович</dc:creator>
  <dc:description/>
  <cp:keywords/>
  <dc:language>en-US</dc:language>
  <cp:lastModifiedBy>Руденко Інна Володимирівна</cp:lastModifiedBy>
  <cp:lastPrinted>2022-08-29T14:15:00Z</cp:lastPrinted>
  <dcterms:modified xsi:type="dcterms:W3CDTF">2022-08-31T14:19:00Z</dcterms:modified>
  <cp:revision>13</cp:revision>
  <dc:subject/>
  <dc:title/>
</cp:coreProperties>
</file>