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10206" w:leader="hyphen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uk-UA"/>
        </w:rPr>
        <w:t xml:space="preserve">2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жовтня  2023 р. 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 xml:space="preserve">                                              Київ                                                            №</w:t>
      </w:r>
      <w:r>
        <w:rPr>
          <w:rFonts w:eastAsia="Times New Roman" w:cs="Times New Roman" w:ascii="Times New Roman" w:hAnsi="Times New Roman"/>
          <w:sz w:val="24"/>
          <w:szCs w:val="20"/>
          <w:lang w:val="en-US" w:eastAsia="uk-UA"/>
        </w:rPr>
        <w:t xml:space="preserve"> 299</w:t>
      </w:r>
      <w:r>
        <w:rPr>
          <w:rFonts w:eastAsia="Times New Roman" w:cs="Times New Roman" w:ascii="Times New Roman" w:hAnsi="Times New Roman"/>
          <w:sz w:val="24"/>
          <w:szCs w:val="20"/>
          <w:lang w:eastAsia="uk-UA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концентраці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  <w:tab w:val="left" w:pos="8647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нтимонопольний комітет України, розглянувши заяву уповноваженого представн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иств з обмеженою відповідальністю «ПОДОЛ-ЕКСПО» (далі –                                    ТОВ «ПОДОЛ-ЕКСПО») та «ЛОГІСТИКА ПОДІЛЛЯ» (далі – ТОВ «ЛОГІСТИКА ПОДІЛЛЯ»)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 надання дозволу ТОВ «ПОДОЛ-ЕКСПО» на придбання частки у статутному капіталі ТОВ «ЛОГІСТИКА ПОДІЛЛЯ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центрація полягає у придбанні ТОВ «ПОДОЛ-ЕКСПО» частки                                            у статутному капіталі ТОВ «ЛОГІСТИКА ПОДІЛЛЯ», що забезпечує перевищення                         50 відсотків голосів у вищому органі управління товариств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 інформацією заявників</w:t>
      </w:r>
      <w:bookmarkStart w:id="0" w:name="o228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ЛОГІСТИКА ПОДІЛЛЯ» не здійснює господарської діяльності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ЛОГІСТИКА ПОДІЛЛЯ» пов’язане відносинами контролю із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ами господарювання – резидентами України, які здійснюють діяльність із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ізичними особами – громадянами Украї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ПОДОЛ-ЕКСПО»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ОВ «ПОДОЛ-ЕКСПО» пов’язане відносинами контролю із суб’єктами господарювання – резидентами та нерезидентами України, які разом утворюють Групу компаній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упа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здійснює діяльність із: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ами господарювання – резидентами України, які здійснюють діяльність із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ь над Групою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дійснюють фізичні особи – громадяни Украї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дна із цих фізичних осіб – громадянин України, пов’язаний відносинами контролю із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ом господарювання – резидентом України, який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ізичною особою – громадянкою Украї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інша фізична особа – громадянин України пов’язаний відносинами контролю із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б’єктами господарювання – резидентами України, які здійснюють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ізичними особами – громадянами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0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</w:t>
        <w:br/>
        <w:t>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ТАНОВ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товариству з обмеженою відповідальністю «ПОДОЛ-ЕКСПО»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 придбання частки у статутному капіталі товариства з обмеженою відповідальністю «ЛОГІСТИКА ПОДІЛЛЯ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rFonts w:ascii="Times New Roman" w:hAnsi="Times New Roman" w:eastAsia="Times New Roman" w:cs="Times New Roman"/>
      <w:color w:val="00000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04:00Z</dcterms:created>
  <dc:creator>Сударенко Дарія Володимірівна</dc:creator>
  <dc:description/>
  <cp:keywords/>
  <dc:language>en-US</dc:language>
  <cp:lastModifiedBy>Мінакова Світлана Володимирівна</cp:lastModifiedBy>
  <cp:lastPrinted>2023-11-03T12:08:00Z</cp:lastPrinted>
  <dcterms:modified xsi:type="dcterms:W3CDTF">2023-11-06T12:32:00Z</dcterms:modified>
  <cp:revision>6</cp:revision>
  <dc:subject/>
  <dc:title/>
</cp:coreProperties>
</file>