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05 жовтня 2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2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иїв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№ 266-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211"/>
        <w:rPr/>
      </w:pPr>
      <w:r>
        <w:rPr>
          <w:color w:val="000000"/>
          <w:szCs w:val="24"/>
        </w:rPr>
        <w:t xml:space="preserve">Антимонопольний комітет України, розглянувши заяву </w:t>
      </w:r>
      <w:bookmarkStart w:id="0" w:name="_Hlk143245805"/>
      <w:r>
        <w:rPr>
          <w:szCs w:val="24"/>
        </w:rPr>
        <w:t xml:space="preserve">уповноваженого представника </w:t>
      </w:r>
      <w:bookmarkStart w:id="1" w:name="_Hlk144203960"/>
      <w:r>
        <w:rPr>
          <w:szCs w:val="24"/>
        </w:rPr>
        <w:t xml:space="preserve">компанії </w:t>
      </w:r>
      <w:bookmarkStart w:id="2" w:name="_Hlk145410180"/>
      <w:r>
        <w:rPr>
          <w:szCs w:val="24"/>
        </w:rPr>
        <w:t xml:space="preserve">«SEB Kort Bank AB» </w:t>
      </w:r>
      <w:bookmarkStart w:id="3" w:name="_Hlk145409347"/>
      <w:bookmarkEnd w:id="1"/>
      <w:bookmarkEnd w:id="2"/>
      <w:r>
        <w:rPr>
          <w:szCs w:val="24"/>
        </w:rPr>
        <w:t xml:space="preserve">(м. Стокгольм, Швеція) </w:t>
      </w:r>
      <w:bookmarkEnd w:id="3"/>
      <w:r>
        <w:rPr>
          <w:szCs w:val="24"/>
        </w:rPr>
        <w:t xml:space="preserve">та компанії «Lufthansa AirPlus Servicekarten GmbH» (м. Ной-Ізенбург, Німеччина) </w:t>
      </w:r>
      <w:bookmarkEnd w:id="0"/>
      <w:r>
        <w:rPr>
          <w:color w:val="000000"/>
          <w:szCs w:val="24"/>
        </w:rPr>
        <w:t xml:space="preserve">про надання дозволу </w:t>
      </w:r>
      <w:r>
        <w:rPr>
          <w:szCs w:val="24"/>
        </w:rPr>
        <w:t xml:space="preserve">компанії «SEB Kort Bank AB» на придбання акцій </w:t>
      </w:r>
      <w:bookmarkStart w:id="4" w:name="_Hlk144201935"/>
      <w:r>
        <w:rPr>
          <w:szCs w:val="24"/>
        </w:rPr>
        <w:t>компанії «Lufthansa AirPlus Servicekarten GmbH»</w:t>
      </w:r>
      <w:bookmarkEnd w:id="4"/>
      <w:r>
        <w:rPr>
          <w:color w:val="000000"/>
          <w:szCs w:val="24"/>
        </w:rPr>
        <w:t xml:space="preserve">,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21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  <w:t xml:space="preserve">Концентрація полягає у придбанні </w:t>
      </w:r>
      <w:r>
        <w:rPr>
          <w:szCs w:val="24"/>
        </w:rPr>
        <w:t>компанією «SEB Kort Bank AB» акцій компанії «Lufthansa AirPlus Servicekarten GmbH»</w:t>
      </w:r>
      <w:r>
        <w:rPr>
          <w:color w:val="000000"/>
          <w:szCs w:val="24"/>
        </w:rPr>
        <w:t>, що забезпечує перевищення 50 відсотків голосів у вищому органі управління компанії.</w:t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1"/>
        <w:rPr>
          <w:color w:val="000000"/>
          <w:szCs w:val="24"/>
        </w:rPr>
      </w:pPr>
      <w:r>
        <w:rPr>
          <w:color w:val="000000"/>
          <w:szCs w:val="24"/>
        </w:rPr>
        <w:t>Відповідно до наданої заявниками інформації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bookmarkStart w:id="5" w:name="_Hlk145408766"/>
      <w:bookmarkStart w:id="6" w:name="_Hlk131603948"/>
      <w:bookmarkStart w:id="7" w:name="_Hlk144202240"/>
      <w:bookmarkStart w:id="8" w:name="_Hlk14420218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я «Lufthansa AirPlus Servicekarten GmbH»</w:t>
      </w:r>
      <w:bookmarkEnd w:id="8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дійснює діяльність із надання фінансових послуг у сфері управління діловими поїздками 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(відкриття корпоративних та дебетових рахунків, випуск корпоративних та віртуальних карток для управління діловими поїздками, включаючи обробку платежів, облік та аналіз відряджень, а також управління витратами на відрядження).</w:t>
      </w:r>
      <w:r>
        <w:rPr/>
        <w:t xml:space="preserve"> </w:t>
      </w:r>
      <w:bookmarkStart w:id="9" w:name="_Hlk144204831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мпанія «Lufthansa AirPlus Servicekarten GmbH» не здійснює господарської діяльності на території України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  <w:bookmarkEnd w:id="6"/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мпанія «Lufthansa AirPlus Servicekarten GmbH» пов’язана відносинами контролю із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10" w:name="_Hlk144204144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омпанією «Deutsche Lufthansa Aktiengesellschaft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(м. Кельн, Німеччина), яка є материнською компанією суб’єктів господарювання – резидента та нерезидентів України, які утворюють Групу Lufthansa та здійснюють господарську діяльність на території України </w:t>
      </w:r>
      <w:bookmarkStart w:id="11" w:name="_Hlk148433037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(інформація, доступ до якої обмежено)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сутні юридичні / фізичні особи, які одноосібно / спільно контролюють компанію «Deutsche Lufthansa Aktiengesellschaft»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  <w:bookmarkStart w:id="12" w:name="_Hlk144204144"/>
      <w:bookmarkStart w:id="13" w:name="_Hlk144204144"/>
      <w:bookmarkEnd w:id="13"/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панія </w:t>
      </w:r>
      <w:bookmarkStart w:id="14" w:name="_Hlk14540927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SEB Kort Bank AB»</w:t>
      </w:r>
      <w:r>
        <w:rPr/>
        <w:t xml:space="preserve"> </w:t>
      </w:r>
      <w:bookmarkEnd w:id="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ійснює діяльність із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ання платіжних та фінансових послуг. Компанія «SEB Kort Bank AB» не здійснює господарської діяльності на території Україн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ія «SEB Kort Bank AB»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’язана відносинами контролю із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панією </w:t>
      </w:r>
      <w:bookmarkStart w:id="15" w:name="_Hlk14421072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Skandinaviska Enskilda Banken AB»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bookmarkEnd w:id="15"/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(м. Стокгольм, Швеція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ка є материнською компанією суб’єктів господарювання – резидента та нерезидентів України, які утворюють Групу SEB та здійснюють діяльність на території України з (інформація, доступ до якої обмежено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ідсутні юридичні / фізичні особи, які одноосібно / спільно контролюють компанію «Skandinaviska Enskilda Banken AB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Hlk107841711"/>
      <w:r>
        <w:rPr>
          <w:rFonts w:cs="Times New Roman" w:ascii="Times New Roman" w:hAnsi="Times New Roman"/>
          <w:sz w:val="24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  <w:bookmarkEnd w:id="1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 № 33-р, зареєстрованого в Міністерстві юстиції України 21 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 компанії «SEB Kort Bank AB» (м. Стокгольм, Швеція) на придбання акцій компанії «Lufthansa AirPlus Servicekarten GmbH» (м. Ной-Ізенбург, Німеччина), що забезпечує перевищення 50 відсотків голосів у вищому органі управління компан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а Коміт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авло КИРИЛЕН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85pt0pt">
    <w:name w:val="Основной текст + 8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Абзац списку Знак"/>
    <w:qFormat/>
    <w:rPr>
      <w:lang w:val="uk-UA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qFormat/>
    <w:rPr/>
  </w:style>
  <w:style w:type="character" w:styleId="Style22">
    <w:name w:val="Тема примітки Знак"/>
    <w:qFormat/>
    <w:rPr>
      <w:b/>
      <w:bCs/>
    </w:rPr>
  </w:style>
  <w:style w:type="character" w:styleId="Style23">
    <w:name w:val="Нижні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vertAlign w:val="superscript"/>
      <w:lang w:val="ru-RU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ef1edeee2edeee9f2e5eaf1f221">
    <w:name w:val="Оceсf1нedоeeвe2нedоeeйe9 тf2еe5кeaсf1тf2 21"/>
    <w:basedOn w:val="Normal"/>
    <w:qFormat/>
    <w:pPr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46" w:before="0" w:after="0"/>
      <w:ind w:hanging="1420"/>
      <w:jc w:val="right"/>
    </w:pPr>
    <w:rPr>
      <w:rFonts w:ascii="Arial" w:hAnsi="Arial" w:eastAsia="Arial" w:cs="Arial"/>
      <w:color w:val="000000"/>
      <w:sz w:val="20"/>
      <w:szCs w:val="20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05:00Z</dcterms:created>
  <dc:creator>Пашківська Оксана Анатоліївна</dc:creator>
  <dc:description/>
  <cp:keywords/>
  <dc:language>en-US</dc:language>
  <cp:lastModifiedBy>Сергій М</cp:lastModifiedBy>
  <cp:lastPrinted>2023-10-17T11:04:00Z</cp:lastPrinted>
  <dcterms:modified xsi:type="dcterms:W3CDTF">2023-10-17T08:05:00Z</dcterms:modified>
  <cp:revision>3</cp:revision>
  <dc:subject/>
  <dc:title/>
</cp:coreProperties>
</file>