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квіт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 14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их представників </w:t>
      </w:r>
      <w:bookmarkStart w:id="0" w:name="_Hlk139965377"/>
      <w:bookmarkStart w:id="1" w:name="_Hlk109640901"/>
      <w:bookmarkStart w:id="2" w:name="_Hlk159426008"/>
      <w:bookmarkStart w:id="3" w:name="_Hlk140833052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мпанії «</w:t>
      </w:r>
      <w:bookmarkStart w:id="4" w:name="_Hlk16244428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Bank Group PLC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далі – </w:t>
      </w:r>
      <w:r>
        <w:rPr>
          <w:rFonts w:cs="Times New Roman" w:ascii="Times New Roman" w:hAnsi="Times New Roman"/>
          <w:bCs/>
          <w:sz w:val="24"/>
          <w:szCs w:val="24"/>
        </w:rPr>
        <w:t>компан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TBC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. Лондон, Англі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 </w:t>
      </w:r>
      <w:bookmarkStart w:id="5" w:name="_Hlk160119019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ої особи – громадянки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ої Валерії Валерії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про надання дозволу </w:t>
      </w:r>
      <w:bookmarkStart w:id="6" w:name="_Hlk16244420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</w:t>
      </w:r>
      <w:bookmarkStart w:id="7" w:name="_Hlk162443486"/>
      <w:r>
        <w:rPr>
          <w:rFonts w:cs="Times New Roman" w:ascii="Times New Roman" w:hAnsi="Times New Roman"/>
          <w:bCs/>
          <w:sz w:val="24"/>
          <w:szCs w:val="24"/>
        </w:rPr>
        <w:t>«TBC»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[через підконтрольну компані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International Holdings Limited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. Лондон, Велика Британі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] контролю над товариством з обмеженою відповідальністю «ФІНАНСОВА КОМПАНІЯ «ЕЛАЄНС» (далі – </w:t>
      </w:r>
      <w:bookmarkStart w:id="8" w:name="_Hlk160111801"/>
      <w:r>
        <w:rPr>
          <w:rFonts w:cs="Times New Roman" w:ascii="Times New Roman" w:hAnsi="Times New Roman"/>
          <w:sz w:val="24"/>
          <w:szCs w:val="24"/>
        </w:rPr>
        <w:t>ТОВ «ФК «ЕЛАЄНС»</w:t>
      </w:r>
      <w:bookmarkEnd w:id="8"/>
      <w:r>
        <w:rPr>
          <w:rFonts w:cs="Times New Roman" w:ascii="Times New Roman" w:hAnsi="Times New Roman"/>
          <w:sz w:val="24"/>
          <w:szCs w:val="24"/>
        </w:rPr>
        <w:t>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онцентрація полягає в</w:t>
      </w:r>
      <w:r>
        <w:rPr>
          <w:lang w:val="ru-RU"/>
        </w:rPr>
        <w:t xml:space="preserve"> </w:t>
      </w:r>
      <w:bookmarkStart w:id="9" w:name="_Hlk162433268"/>
      <w:r>
        <w:rPr>
          <w:rFonts w:cs="Times New Roman" w:ascii="Times New Roman" w:hAnsi="Times New Roman"/>
          <w:sz w:val="24"/>
          <w:szCs w:val="24"/>
        </w:rPr>
        <w:t xml:space="preserve">набут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TBC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ерез підконтрольну компанію «TBC International Holdings Limited») </w:t>
      </w:r>
      <w:r>
        <w:rPr>
          <w:rFonts w:cs="Times New Roman" w:ascii="Times New Roman" w:hAnsi="Times New Roman"/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д ТОВ «ФК «ЕЛАЄНС» </w:t>
      </w:r>
      <w:r>
        <w:rPr>
          <w:rFonts w:cs="Times New Roman" w:ascii="Times New Roman" w:hAnsi="Times New Roman"/>
          <w:sz w:val="24"/>
          <w:szCs w:val="24"/>
        </w:rPr>
        <w:t xml:space="preserve">шляхом придбання частки, що забезпечує перевищення 50 відсотків голосів у вищому органі управлін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овариства</w:t>
      </w:r>
      <w:bookmarkEnd w:id="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61826499"/>
      <w:bookmarkStart w:id="11" w:name="_Hlk160119993"/>
      <w:bookmarkStart w:id="12" w:name="_Hlk161826499"/>
      <w:bookmarkStart w:id="13" w:name="_Hlk160119993"/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«ФК «</w:t>
      </w:r>
      <w:bookmarkStart w:id="14" w:name="_Hlk160529116"/>
      <w:r>
        <w:rPr>
          <w:rFonts w:cs="Times New Roman" w:ascii="Times New Roman" w:hAnsi="Times New Roman"/>
          <w:sz w:val="24"/>
          <w:szCs w:val="24"/>
        </w:rPr>
        <w:t>ЕЛАЄНС</w:t>
      </w:r>
      <w:bookmarkEnd w:id="14"/>
      <w:r>
        <w:rPr>
          <w:rFonts w:cs="Times New Roman" w:ascii="Times New Roman" w:hAnsi="Times New Roman"/>
          <w:sz w:val="24"/>
          <w:szCs w:val="24"/>
        </w:rPr>
        <w:t>»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здійснює діяльність на території України з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en-US" w:eastAsia="en-US"/>
        </w:rPr>
        <w:t>;</w:t>
      </w:r>
      <w:bookmarkStart w:id="15" w:name="_Hlk160118299"/>
      <w:bookmarkStart w:id="16" w:name="_Hlk160118730"/>
    </w:p>
    <w:p>
      <w:pPr>
        <w:pStyle w:val="Normal"/>
        <w:spacing w:lineRule="auto" w:line="240" w:before="0" w:after="0"/>
        <w:ind w:firstLine="709"/>
        <w:jc w:val="both"/>
        <w:rPr/>
      </w:pPr>
      <w:bookmarkEnd w:id="15"/>
      <w:bookmarkEnd w:id="1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ТОВ «ФК «ЕЛАЄНС» пов’язане відносинами контролю із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en-US" w:eastAsia="en-US"/>
        </w:rPr>
      </w:pPr>
      <w:bookmarkStart w:id="17" w:name="_Hlk16476690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уб’єктом господарювання – </w:t>
      </w:r>
      <w:bookmarkEnd w:id="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резидентом України, </w:t>
      </w:r>
      <w:bookmarkStart w:id="18" w:name="_Hlk16476693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який </w:t>
      </w:r>
      <w:bookmarkStart w:id="19" w:name="_Hlk16476696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дійснює господарську діяльність </w:t>
      </w:r>
      <w:bookmarkEnd w:id="18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на території України </w:t>
      </w:r>
      <w:bookmarkEnd w:id="1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компанією «V&amp;A Holding GMBH» (м. Відень, Австрія), яка здійснює діяльність із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eastAsia="ru-RU"/>
        </w:rPr>
        <w:t>кінцевим бенефіціарним власником ТОВ «ФК «ЕЛАЄНС» є фізична особа – громадянка Украї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sz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азом із ци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фізична особа – громадянка України пов’язана відносинами контролю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фізичною особою – громадянином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фізична особа – громадянин України пов’язаний відносинами контролю із суб’єктами господарювання – нерезидентом та 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TBC»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не здійснює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ія «</w:t>
      </w:r>
      <w:r>
        <w:rPr>
          <w:rFonts w:cs="Times New Roman" w:ascii="Times New Roman" w:hAnsi="Times New Roman"/>
          <w:bCs/>
          <w:sz w:val="24"/>
          <w:szCs w:val="24"/>
        </w:rPr>
        <w:t>TBC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’язана відносинами контролю із суб’єктами господарювання – нерезидентами України, які утворюють Групу TBC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bCs/>
          <w:sz w:val="24"/>
          <w:szCs w:val="24"/>
        </w:rPr>
        <w:t>не здійснюють господарської діяльності на території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spacing w:lineRule="auto" w:line="240" w:before="0" w:after="0"/>
        <w:ind w:firstLine="3969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20" w:name="_Hlk8848126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«TBC Bank Group PLC» (м. Лондон, Англія) [через підконтрольну компанію «TBC International Holdings Limited» </w:t>
      </w:r>
      <w:bookmarkStart w:id="21" w:name="_Hlk162513772"/>
      <w:r>
        <w:rPr>
          <w:rFonts w:cs="Times New Roman" w:ascii="Times New Roman" w:hAnsi="Times New Roman"/>
          <w:sz w:val="24"/>
          <w:szCs w:val="24"/>
        </w:rPr>
        <w:t>(м. Лондон, Велика Британія)</w:t>
      </w:r>
      <w:bookmarkEnd w:id="21"/>
      <w:r>
        <w:rPr>
          <w:rFonts w:cs="Times New Roman" w:ascii="Times New Roman" w:hAnsi="Times New Roman"/>
          <w:sz w:val="24"/>
          <w:szCs w:val="24"/>
        </w:rPr>
        <w:t xml:space="preserve">] контролю над товариством з обмеженою відповідальністю «ФІНАНСОВА КОМПАНІЯ «ЕЛАЄНС»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2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у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Миргородська Ірина Павлівна</cp:lastModifiedBy>
  <cp:lastPrinted>2023-05-11T15:28:00Z</cp:lastPrinted>
  <dcterms:modified xsi:type="dcterms:W3CDTF">2024-05-06T06:48:00Z</dcterms:modified>
  <cp:revision>107</cp:revision>
  <dc:subject/>
  <dc:title/>
</cp:coreProperties>
</file>