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 xml:space="preserve">02 </w:t>
      </w:r>
      <w:r>
        <w:rPr>
          <w:bCs/>
        </w:rPr>
        <w:t>березня 2023 р.</w:t>
      </w:r>
      <w:r>
        <w:rPr/>
        <w:t xml:space="preserve">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   № 78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zCs w:val="24"/>
        </w:rPr>
        <w:t xml:space="preserve">заяву уповноважених представників фізичної особи – громадянина Грузії Раті Тчелідзе й акціонерного товариства «БТА Банк» (далі – АТ «БТА Банк») </w:t>
      </w:r>
      <w:r>
        <w:rPr>
          <w:bCs/>
        </w:rPr>
        <w:t>(інформація, доступ до якої обмежено)</w:t>
      </w:r>
      <w:r>
        <w:rPr>
          <w:szCs w:val="24"/>
        </w:rPr>
        <w:t xml:space="preserve"> про надання дозволу фізичній особі – громадянину Грузії Раті Тчелідзе на придбання акцій АТ «БТА Банк», </w:t>
      </w:r>
      <w:bookmarkEnd w:id="0"/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</w:t>
      </w:r>
      <w:r>
        <w:rPr/>
        <w:t xml:space="preserve"> фізичною особою – громадянином Грузії Раті Тчелідзе акцій АТ «БТА Банк», що забезпечує перевищення 50 відсотків голосів у вищому органі управління товариств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АТ «БТА Банк» здійснює діяльність із (інформація, доступ до якої обмежено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Т «БТА Банк» пов’язане відносинами контролю із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ізичною особою – громадянином Казахстану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ізична особа – громадянин Грузії Раті Тчелідзе пов’язаний відносинами контролю із суб’єктами господарювання – резидентами та нерезидентом України, які здійснюють діяльність на території України із: (інформація, доступ до якої обмежено).</w:t>
      </w:r>
    </w:p>
    <w:p>
      <w:pPr>
        <w:pStyle w:val="Normal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</w:t>
      </w:r>
      <w:bookmarkStart w:id="1" w:name="_Hlk114670846"/>
      <w:r>
        <w:rPr/>
        <w:t>(у редакції розпорядження Антимонопольного комітету України від  21.06.2016  № 14-рп)</w:t>
      </w:r>
      <w:bookmarkEnd w:id="1"/>
      <w:r>
        <w:rPr/>
        <w:t xml:space="preserve">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2" w:name="_Hlk114151968"/>
      <w:bookmarkStart w:id="3" w:name="_GoBack"/>
      <w:bookmarkStart w:id="4" w:name="_Hlk114152078"/>
      <w:bookmarkEnd w:id="2"/>
      <w:bookmarkEnd w:id="3"/>
      <w:bookmarkEnd w:id="4"/>
      <w:r>
        <w:rPr>
          <w:rFonts w:eastAsia="Calibri"/>
          <w:lang w:eastAsia="en-US"/>
        </w:rPr>
        <w:t>Надати дозвіл фізичній особі – громадянину Грузії Раті Тчелідзе на придбання акцій акціонерного товариства «БТА Банк» (інформація, доступ до якої обмежено), що забезпечує перевищення 50 відсотків голосів у вищому органі управління товари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5" w:name="_Hlk114151968"/>
      <w:bookmarkStart w:id="6" w:name="_GoBack"/>
      <w:bookmarkStart w:id="7" w:name="_Hlk114152078"/>
      <w:bookmarkStart w:id="8" w:name="_Hlk114151968"/>
      <w:bookmarkStart w:id="9" w:name="_GoBack"/>
      <w:bookmarkStart w:id="10" w:name="_Hlk114152078"/>
      <w:bookmarkEnd w:id="8"/>
      <w:bookmarkEnd w:id="9"/>
      <w:bookmarkEnd w:id="10"/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59:00Z</dcterms:created>
  <dc:creator>Savenko</dc:creator>
  <dc:description/>
  <cp:keywords/>
  <dc:language>en-US</dc:language>
  <cp:lastModifiedBy>Майданюк Ольга Олександрівна</cp:lastModifiedBy>
  <cp:lastPrinted>2023-03-09T14:13:00Z</cp:lastPrinted>
  <dcterms:modified xsi:type="dcterms:W3CDTF">2023-03-09T12:13:00Z</dcterms:modified>
  <cp:revision>10</cp:revision>
  <dc:subject/>
  <dc:title> </dc:title>
</cp:coreProperties>
</file>