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3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 Oil &amp; Gas Marine &amp; Industrial UK Ltd.» (м. Олтрінчем, Великобританія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 Oil &amp; Gas Marine &amp; Industrial UK Ltd.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2072"/>
      <w:r>
        <w:rPr>
          <w:color w:val="000000"/>
          <w:szCs w:val="24"/>
        </w:rPr>
        <w:t xml:space="preserve">«GE Oil &amp; Gas Marine &amp; Industrial UK Ltd.» </w:t>
      </w:r>
      <w:bookmarkEnd w:id="0"/>
      <w:r>
        <w:rPr>
          <w:color w:val="000000"/>
          <w:szCs w:val="24"/>
        </w:rPr>
        <w:t>(м. Олтрінчем, Великобританія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8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4:00Z</dcterms:modified>
  <cp:revision>9</cp:revision>
  <dc:subject/>
  <dc:title>Антимонопольний  комітет України</dc:title>
</cp:coreProperties>
</file>