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12 січ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18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Power Management Sweden AB» (м. Вестерос, Швеція), що забезпечує перевищення 50 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Power Management Sweden AB» пов’язана відносинами контролю із суб’єктами господарювання – нерезидентами України, які разом утворюють Групу Об’єкта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діяльність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bCs/>
          <w:color w:val="000000"/>
          <w:szCs w:val="24"/>
        </w:rPr>
        <w:t>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Надати дозвіл компанії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(м. Париж, Франція) на придбання акцій компанії </w:t>
      </w:r>
      <w:bookmarkStart w:id="0" w:name="_Hlk123041683"/>
      <w:r>
        <w:rPr>
          <w:color w:val="000000"/>
          <w:szCs w:val="24"/>
        </w:rPr>
        <w:t xml:space="preserve">«Power Management Sweden AB» </w:t>
      </w:r>
      <w:bookmarkEnd w:id="0"/>
      <w:r>
        <w:rPr>
          <w:color w:val="000000"/>
          <w:szCs w:val="24"/>
        </w:rPr>
        <w:t>(м. Вестерос, Швеція), що забезпечить перевищення 50 відсотків голосів у вищому органі управління компанії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6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11:00Z</dcterms:modified>
  <cp:revision>10</cp:revision>
  <dc:subject/>
  <dc:title>Антимонопольний  комітет України</dc:title>
</cp:coreProperties>
</file>