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(Wuhan) Engineering &amp; Technology Co., Ltd.» (м. Ухань, Китай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(Wuhan) Engineering &amp; Technology Co., Ltd.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дати дозвіл компанії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759"/>
      <w:r>
        <w:rPr>
          <w:color w:val="000000"/>
          <w:szCs w:val="24"/>
        </w:rPr>
        <w:t xml:space="preserve">«GE (Wuhan) Engineering &amp; Technology Co., Ltd.» </w:t>
      </w:r>
      <w:bookmarkEnd w:id="0"/>
      <w:r>
        <w:rPr>
          <w:color w:val="000000"/>
          <w:szCs w:val="24"/>
        </w:rPr>
        <w:t>(м. Ухань, Китай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6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1:00Z</dcterms:modified>
  <cp:revision>10</cp:revision>
  <dc:subject/>
  <dc:title>Антимонопольний  комітет України</dc:title>
</cp:coreProperties>
</file>