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№  31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безпосереднє придбання компанією </w:t>
      </w:r>
      <w:r>
        <w:rPr>
          <w:bCs/>
        </w:rPr>
        <w:t>«</w:t>
      </w:r>
      <w:r>
        <w:rPr/>
        <w:t xml:space="preserve">California Holding» акцій компанії «Calderys The Netherlands B.V.» (м. Остергаут, Нідерланди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компанією </w:t>
      </w:r>
      <w:r>
        <w:rPr>
          <w:bCs/>
        </w:rPr>
        <w:t>«</w:t>
      </w:r>
      <w:r>
        <w:rPr/>
        <w:t>California Holding» акцій компанії «Calderys The Netherlands B.V.»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ind w:firstLine="708"/>
        <w:jc w:val="both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 xml:space="preserve">«Calderys The Netherlands B.V.» </w:t>
      </w:r>
      <w:r>
        <w:rPr>
          <w:bCs/>
        </w:rPr>
        <w:t xml:space="preserve">здійснює діяльність із </w:t>
      </w:r>
      <w:r>
        <w:rPr/>
        <w:t>виробництва скла, кераміки</w:t>
      </w:r>
      <w:r>
        <w:rPr>
          <w:b/>
        </w:rPr>
        <w:t xml:space="preserve"> </w:t>
      </w:r>
      <w:r>
        <w:rPr/>
        <w:t xml:space="preserve">й бетону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Calderys The Netherlands B.V.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>Бізнес Високотемпературних Матеріалів та Рішень компанії «Imerys»</w:t>
      </w:r>
      <w:r>
        <w:rPr>
          <w:lang w:eastAsia="ko-KR"/>
        </w:rPr>
        <w:t xml:space="preserve"> </w:t>
      </w:r>
      <w:r>
        <w:rPr/>
        <w:t xml:space="preserve">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Calderys The Netherlands B.V.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Start w:id="5" w:name="_Hlk105057978"/>
      <w:bookmarkEnd w:id="4"/>
      <w:r>
        <w:rPr/>
        <w:t xml:space="preserve">кінцевим бенефіціарним власником </w:t>
      </w:r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безпосереднє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>м. Лондон, Сполучене Королівство) акцій компанії «Calderys The Netherlands B.V.» (м. Остергаут, Нідерланди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8" w:name="_Hlk107412988"/>
      <w:bookmarkStart w:id="9" w:name="_Hlk10741298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2-07-07T17:07:00Z</cp:lastPrinted>
  <dcterms:modified xsi:type="dcterms:W3CDTF">2023-01-25T11:15:00Z</dcterms:modified>
  <cp:revision>29</cp:revision>
  <dc:subject/>
  <dc:title> </dc:title>
</cp:coreProperties>
</file>