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5 січня</w:t>
      </w:r>
      <w:r>
        <w:rPr>
          <w:bCs/>
          <w:lang w:val="ru-RU"/>
        </w:rPr>
        <w:t xml:space="preserve"> </w:t>
      </w:r>
      <w:r>
        <w:rPr>
          <w:bCs/>
        </w:rPr>
        <w:t>2023 р.</w:t>
      </w:r>
      <w:r>
        <w:rPr/>
        <w:t xml:space="preserve">  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   № 7-р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>Антимонопольний комітет України, розглянувши заяву уповноважених представників компаній «AGROFERT, a.s.» (далі – компанія «AGROFERT») (м. Прага, Чеська Республіка)  та «Borealis AG» (далі – компанія «Borealis») (м. Відень, Австрія) про надання дозволу на концентрацію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Концентрація полягає в безпосередньому придбанні компанією «AGROFERT» акцій компанії  «Borealis L.A.T France S.A.S.» (м. Курбевуа, Франція), що забезпечує перевищення 50 відсотків  голосів у вищому органі управління компанії.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</w:t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компанія «Borealis L.A.T France S.A.S.» надає консультаційні послуги з маркетингу добрив та продуктів технічного азоту та не здійснює господарської діяльності в Україні;</w:t>
      </w:r>
    </w:p>
    <w:p>
      <w:pPr>
        <w:pStyle w:val="Normal"/>
        <w:ind w:firstLine="708"/>
        <w:jc w:val="both"/>
        <w:rPr/>
      </w:pPr>
      <w:r>
        <w:rPr/>
        <w:t>контроль над компанією «Borealis L.A.T France S.A.S.» здійснює компанія «Borealis» відносини контролю з якою після здійснення концентрації будуть припинені;</w:t>
      </w:r>
    </w:p>
    <w:p>
      <w:pPr>
        <w:pStyle w:val="Normal"/>
        <w:ind w:firstLine="708"/>
        <w:jc w:val="both"/>
        <w:rPr/>
      </w:pPr>
      <w:r>
        <w:rPr/>
        <w:t>контроль над компанією «Borealis» здійснює компанія «OMV Aktiengesellschaft»                 (м. Відень, Австрія), яка не здійснює господарської діяльності в Україні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Компанія «AGROFERT» здійснює господарську діяльність в Україні, зокрема, з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акції компанії «AGROFERT» належать приватним трастовим фондам «AB private               trust I, svěřenský fond» (далі – Траст І) та «AB private trust II, svěřenský fond» (далі разом – Трасти), якими керують довірчі керуючі, які діють незалежно один від одного; нагляд за належним адмініструванням Трастів здійснює рада захисників, яка складається з трьох членів;</w:t>
      </w:r>
    </w:p>
    <w:p>
      <w:pPr>
        <w:pStyle w:val="Normal"/>
        <w:ind w:firstLine="708"/>
        <w:jc w:val="both"/>
        <w:rPr/>
      </w:pPr>
      <w:r>
        <w:rPr/>
        <w:t>довірчий керуючий Трасту I здійснює одноосібний контроль над компанією «AGROFERT»;</w:t>
      </w:r>
    </w:p>
    <w:p>
      <w:pPr>
        <w:pStyle w:val="Normal"/>
        <w:ind w:firstLine="708"/>
        <w:jc w:val="both"/>
        <w:rPr/>
      </w:pPr>
      <w:r>
        <w:rPr/>
        <w:t>засновником і бенефіціаром Трастів є фізична особа – громадянин Чеської Республіки;</w:t>
      </w:r>
    </w:p>
    <w:p>
      <w:pPr>
        <w:pStyle w:val="Normal"/>
        <w:ind w:firstLine="708"/>
        <w:jc w:val="both"/>
        <w:rPr/>
      </w:pPr>
      <w:r>
        <w:rPr/>
        <w:t>компанія «AGROFERT» разом з усіма підконтрольними їй дочірніми компаніями утворює Групу AGROFERT та є її материнською компанією;</w:t>
      </w:r>
    </w:p>
    <w:p>
      <w:pPr>
        <w:pStyle w:val="Normal"/>
        <w:ind w:firstLine="708"/>
        <w:jc w:val="both"/>
        <w:rPr/>
      </w:pPr>
      <w:r>
        <w:rPr/>
        <w:t xml:space="preserve">Траст I також пов'язаний відносинами контролю з компанією «SynBiol, a.s.»                       (далі – компанія «SynBiol») (м. Прага, Чеська Республіка), </w:t>
      </w:r>
      <w:bookmarkStart w:id="0" w:name="_Hlk122909005"/>
      <w:r>
        <w:rPr/>
        <w:t xml:space="preserve">яка здійснює господарську діяльність в Україні, зокрема, з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ind w:firstLine="708"/>
        <w:jc w:val="both"/>
        <w:rPr/>
      </w:pPr>
      <w:bookmarkEnd w:id="0"/>
      <w:r>
        <w:rPr/>
        <w:t>компанія «SynBiol» разом з усіма підконтрольними їй дочірніми компаніями утворює Групу SynBiol;</w:t>
      </w:r>
    </w:p>
    <w:p>
      <w:pPr>
        <w:pStyle w:val="Normal"/>
        <w:ind w:firstLine="708"/>
        <w:jc w:val="both"/>
        <w:rPr/>
      </w:pPr>
      <w:r>
        <w:rPr/>
        <w:t>Група AGROFERT та Група SynBiol разом з усіма юридичними та фізичними особами, пов’язаними з ними відносинами контролю, утворюють Групу Покупця;</w:t>
      </w:r>
    </w:p>
    <w:p>
      <w:pPr>
        <w:pStyle w:val="Normal"/>
        <w:ind w:firstLine="708"/>
        <w:jc w:val="both"/>
        <w:rPr/>
      </w:pPr>
      <w:r>
        <w:rPr/>
        <w:t xml:space="preserve">Група Покупця здійснює господарську діяльність в Україні через суб’єктів господарювання – нерезидентів України, зокрема, з: </w:t>
      </w:r>
      <w:r>
        <w:rPr>
          <w:i/>
        </w:rPr>
        <w:t>[Інформація, доступ до якої обмежено]</w:t>
      </w:r>
      <w:r>
        <w:rPr/>
        <w:t xml:space="preserve">.  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Надати дозвіл компанії «AGROFERT, a.s.» (м. Прага, Чеська Республіка) на безпосереднє придбання акцій компанії  «Borealis L.A.T France S.A.S.» (м. Курбевуа, Франція), що забезпечує перевищення 50 відсотків голосів у вищому органі управління компанії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07:00Z</dcterms:created>
  <dc:creator>Savenko</dc:creator>
  <dc:description/>
  <cp:keywords/>
  <dc:language>en-US</dc:language>
  <cp:lastModifiedBy>Руденко Інна Володимирівна</cp:lastModifiedBy>
  <cp:lastPrinted>2022-12-13T11:06:00Z</cp:lastPrinted>
  <dcterms:modified xsi:type="dcterms:W3CDTF">2023-01-11T07:55:00Z</dcterms:modified>
  <cp:revision>6</cp:revision>
  <dc:subject/>
  <dc:title> </dc:title>
</cp:coreProperties>
</file>