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№ 3-р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й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придбанні компанією «AGROFERT» акцій компанії «Borealis L.A.T Italia s.r.l.» (м. Мілан, Італія), що забезпечує перевищення                       50 відсотків  голосів у вищому органі управління компанії.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компанія «Borealis L.A.T Italia s.r.l.» здійснює діяльність із надання консультаційних послуг у сфері маркетингу добрив та не здійснює господарської діяльності в Украї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 L.A.T Italia s.r.l.» здійснює компанія «Borealis»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8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8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8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8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– компанія «SynBiol») (м. Прага, Чеська Республіка), </w:t>
      </w:r>
      <w:bookmarkStart w:id="0" w:name="_Hlk122909005"/>
      <w:r>
        <w:rPr/>
        <w:t xml:space="preserve">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bookmarkEnd w:id="0"/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8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8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компанії «AGROFERT, a.s.» (м. Прага, Чеська Республіка)  на безпосереднє придбання акцій компанії «Borealis L.A.T Italia s.r.l.» (м. Мілан, Італія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5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49:00Z</dcterms:modified>
  <cp:revision>8</cp:revision>
  <dc:subject/>
  <dc:title> </dc:title>
</cp:coreProperties>
</file>