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14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Powersțatic Solutions Bucharest S.R.L.» (м. Бухарест, Румунія), що забезпечує перевищення 50 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Powersțatic Solutions Bucharest S.R.L.»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діяльність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>Надати дозвіл компанії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(м. Париж, Франція) на придбання акцій компанії </w:t>
      </w:r>
      <w:bookmarkStart w:id="0" w:name="_Hlk123041406"/>
      <w:r>
        <w:rPr>
          <w:color w:val="000000"/>
          <w:szCs w:val="24"/>
        </w:rPr>
        <w:t xml:space="preserve">«Powersțatic Solutions Bucharest S.R.L.» </w:t>
      </w:r>
      <w:bookmarkEnd w:id="0"/>
      <w:r>
        <w:rPr>
          <w:color w:val="000000"/>
          <w:szCs w:val="24"/>
        </w:rPr>
        <w:t>(м. Бухарест, Румунія), що забезпечить перевищення 50 відсотків голосів у вищому органі управління компанії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4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08:00Z</dcterms:modified>
  <cp:revision>9</cp:revision>
  <dc:subject/>
  <dc:title>Антимонопольний  комітет України</dc:title>
</cp:coreProperties>
</file>