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№ 37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безпосереднє придбання компанією </w:t>
      </w:r>
      <w:r>
        <w:rPr>
          <w:bCs/>
        </w:rPr>
        <w:t>«</w:t>
      </w:r>
      <w:r>
        <w:rPr/>
        <w:t xml:space="preserve">California Holding» акцій компанії «S&amp;B Endustriyel Mineraller A.S» (м. Стамбул, Туреччина)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безпосередньому придбанні компанією </w:t>
      </w:r>
      <w:r>
        <w:rPr>
          <w:bCs/>
        </w:rPr>
        <w:t>«</w:t>
      </w:r>
      <w:r>
        <w:rPr/>
        <w:t>California Holding» акцій компанії «S&amp;B Endustriyel Mineraller A.S»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ind w:firstLine="708"/>
        <w:jc w:val="both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 xml:space="preserve">«S&amp;B Endustriyel Mineraller A.S» </w:t>
      </w:r>
      <w:r>
        <w:rPr>
          <w:bCs/>
        </w:rPr>
        <w:t xml:space="preserve">здійснює діяльність, зокрема, </w:t>
      </w:r>
      <w:r>
        <w:rPr/>
        <w:t xml:space="preserve">у промисловому секторі виробництва корисних копалин, з оптової торгівлі цеглою, камінням і супутніми будівельними матеріалами, </w:t>
      </w:r>
      <w:r>
        <w:rPr>
          <w:rFonts w:eastAsia="SimSun;宋体"/>
          <w:bCs/>
          <w:color w:val="000000"/>
          <w:lang w:eastAsia="ar-SA"/>
        </w:rPr>
        <w:t xml:space="preserve">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S&amp;B Endustriyel Mineraller A.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/>
        <w:t xml:space="preserve">Бізнес Високотемпературних Матеріалів та Рішень компанії «Imerys» 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S&amp;B Endustriyel Mineraller A.S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End w:id="4"/>
      <w:r>
        <w:rPr/>
        <w:t>кінцевим бенефіціарним власником</w:t>
      </w:r>
      <w:r>
        <w:rPr>
          <w:lang w:eastAsia="ko-KR"/>
        </w:rPr>
        <w:t xml:space="preserve"> </w:t>
      </w:r>
      <w:bookmarkStart w:id="5" w:name="_Hlk105057978"/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безпосереднє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>м. Лондон, Сполучене Королівство) акцій компанії «S&amp;B Endustriyel Mineraller A.S» (м. Стамбул, Туреччина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 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25T13:47:00Z</cp:lastPrinted>
  <dcterms:modified xsi:type="dcterms:W3CDTF">2023-01-25T11:49:00Z</dcterms:modified>
  <cp:revision>34</cp:revision>
  <dc:subject/>
  <dc:title> </dc:title>
</cp:coreProperties>
</file>