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>12 січня</w:t>
      </w: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9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GEAST SAS» (м. Булонь-Біянкур, Франція), що забезпечує перевищення 50 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GEAST SAS» пов’язана відносинами контролю із суб’єктами господарювання – нерезидентами України, які разом утворюють Групу Об’єкт</w:t>
      </w: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</w:rPr>
        <w:t xml:space="preserve">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  <w:lang w:val="ru-RU"/>
        </w:rPr>
        <w:t>Н</w:t>
      </w:r>
      <w:r>
        <w:rPr>
          <w:color w:val="000000"/>
          <w:szCs w:val="24"/>
        </w:rPr>
        <w:t>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на придбання акцій компанії «GEAST SAS» (м. Булонь-Біянкур, Франція), що забезпечить перевищення 50 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2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05:00Z</dcterms:modified>
  <cp:revision>8</cp:revision>
  <dc:subject/>
  <dc:title>Антимонопольний  комітет України</dc:title>
</cp:coreProperties>
</file>