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 Solutions Poland Spółka z Ograniczoną Odpowiedzialnością» (м. Варшава, Польща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 Solutions Poland Spolka z Ograniczona Odpowiedzialnoscia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bCs/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на придбання акцій компанії «Power Solutions Poland Spółka z Ograniczoną Odpowiedzialnością»                                 (м. Варшава, Польща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5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10:00Z</dcterms:modified>
  <cp:revision>8</cp:revision>
  <dc:subject/>
  <dc:title>Антимонопольний  комітет України</dc:title>
</cp:coreProperties>
</file>