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16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Power Solutions Hungary Korlátolt Felelősségű Társaság» (м. Будапешт, Угорщина), що забезпечує перевищення 50 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Power Solutions Hungary Korlatolt Felelossegu Tarsasag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Н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Париж, Франція) на придбання акцій компанії </w:t>
      </w:r>
      <w:bookmarkStart w:id="0" w:name="_Hlk123041521"/>
      <w:r>
        <w:rPr>
          <w:color w:val="000000"/>
          <w:szCs w:val="24"/>
        </w:rPr>
        <w:t>«Power Solutions Hungary Korlátolt Felelősségű Társaság» (м. Будапешт, Угорщина)</w:t>
      </w:r>
      <w:bookmarkEnd w:id="0"/>
      <w:r>
        <w:rPr>
          <w:color w:val="000000"/>
          <w:szCs w:val="24"/>
        </w:rPr>
        <w:t>, що забезпечить перевищення 50 відсотків голосів у вищому органі управління компан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5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09:00Z</dcterms:modified>
  <cp:revision>9</cp:revision>
  <dc:subject/>
  <dc:title>Антимонопольний  комітет України</dc:title>
</cp:coreProperties>
</file>