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1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GE Steam Power Operations GmbH» (м. Баден, Швейцарія), що забезпечує перевищення 50 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GE Steam Power Operations GmbH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діяльність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Париж, Франція) на придбання акцій компанії </w:t>
      </w:r>
      <w:bookmarkStart w:id="0" w:name="_Hlk123041174"/>
      <w:r>
        <w:rPr>
          <w:color w:val="000000"/>
          <w:szCs w:val="24"/>
        </w:rPr>
        <w:t xml:space="preserve">«GE Steam Power Operations GmbH» </w:t>
      </w:r>
      <w:bookmarkEnd w:id="0"/>
      <w:r>
        <w:rPr>
          <w:color w:val="000000"/>
          <w:szCs w:val="24"/>
        </w:rPr>
        <w:t>(м. Баден, Швейцарія), що забезпечить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3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6:00Z</dcterms:modified>
  <cp:revision>12</cp:revision>
  <dc:subject/>
  <dc:title>Антимонопольний  комітет України</dc:title>
</cp:coreProperties>
</file>