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val="ru-RU"/>
        </w:rPr>
      </w:pPr>
      <w:r>
        <w:rPr>
          <w:bCs/>
        </w:rPr>
        <w:t xml:space="preserve"> </w:t>
      </w:r>
      <w:r>
        <w:rPr>
          <w:bCs/>
        </w:rPr>
        <w:t>17 грудня 2024 р.</w:t>
      </w:r>
      <w:r>
        <w:rPr/>
        <w:t xml:space="preserve">                                               Київ                                                 </w:t>
      </w:r>
      <w:r>
        <w:rPr>
          <w:lang w:val="ru-RU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498</w:t>
      </w:r>
      <w:r>
        <w:rPr/>
        <w:t>-р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Регіонального відділення Фонду державного майна України по Рівненській та Житомирській областях (далі – Регіональне відділення ФДМУ) й уповноваженого представника товариства з обмеженою відповідальністю «ПАУЕР ПЛЕЙС» (далі – ТОВ «ПАУЕР ПЛЕЙС») (інформація, доступ до якої обмежено) та про надання дозволу на концентрацію,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ind w:firstLine="567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в набутті контролю ТОВ «ПАУЕР ПЛЕЙС» над активами у вигляді окремого майна, що складається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/>
        <w:t xml:space="preserve"> (далі – Активи, що є Об’єктом придбання), шляхом придбання ТОВ «ПАУЕР ПЛЕЙС» зазначених активів;</w:t>
      </w:r>
    </w:p>
    <w:p>
      <w:pPr>
        <w:pStyle w:val="Normal"/>
        <w:ind w:firstLine="567"/>
        <w:jc w:val="both"/>
        <w:rPr/>
      </w:pPr>
      <w:r>
        <w:rPr/>
        <w:t>Активи, які є Об’єктом придбання, є об’єктом малої приватизації, яку реалізовує Регіональне відділення ФДМУ через торговельний майданчик «Pro</w:t>
      </w:r>
      <w:r>
        <w:rPr>
          <w:lang w:val="en-US"/>
        </w:rPr>
        <w:t>z</w:t>
      </w:r>
      <w:r>
        <w:rPr/>
        <w:t>orro»;</w:t>
      </w:r>
    </w:p>
    <w:p>
      <w:pPr>
        <w:pStyle w:val="Normal"/>
        <w:ind w:firstLine="567"/>
        <w:jc w:val="both"/>
        <w:rPr/>
      </w:pPr>
      <w:r>
        <w:rPr/>
        <w:t xml:space="preserve">ТОВ «ПАУЕР ПЛЕЙС» є переможцем аукціону з продажу Активів, що є Об’єктом придбання відповідно до протоколу про результати електронного аукціону                                       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/>
        <w:t xml:space="preserve">Активи, що є Об’єктом  придбання, є об’єктом малої приватизації, а саме, становлять окреме майно: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балансоутримувачем Активів, що є Об’єктом придбання, є державна установа «Житомирський обласний центр контролю та профілактики хвороб Міністерства охорони здоров’я України»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Активи, що є Об’єктом придбання, належать державі Україна в особі Міністерства охорони здоров’я Україн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ОВ «ПАУЕР ПЛЕЙС» здійснює діяльність із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 xml:space="preserve">ТОВ «ПАУЕР ПЛЕЙС» пов’язане відносинами контролю із суб’єктами господарювання – резидентами України, які утворюють Групу Покупця та здійснюють діяльність із: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кінцевими бенефіціарними власниками Групи Покупця є фізичні особи – громадяни України;</w:t>
      </w:r>
    </w:p>
    <w:p>
      <w:pPr>
        <w:pStyle w:val="Normal"/>
        <w:ind w:firstLine="567"/>
        <w:jc w:val="both"/>
        <w:rPr/>
      </w:pPr>
      <w:r>
        <w:rPr/>
        <w:t xml:space="preserve">разом із цим одна із вказаних фізичних осіб – громадянин України разом із фізичними особами – громадянами України здійснюють контроль над суб’єктами господарювання – резидентами України, які не здійснюють діяльності на потенційно задіяному в концентрації ринку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/>
        <w:t xml:space="preserve">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shd w:fill="FFFFFF" w:val="clear"/>
        <w:ind w:firstLine="567"/>
        <w:jc w:val="both"/>
        <w:rPr>
          <w:b/>
          <w:b/>
          <w:szCs w:val="24"/>
          <w:lang w:eastAsia="uk-UA"/>
        </w:rPr>
      </w:pPr>
      <w:r>
        <w:rPr>
          <w:b/>
          <w:szCs w:val="24"/>
          <w:lang w:eastAsia="uk-UA"/>
        </w:rPr>
      </w:r>
    </w:p>
    <w:p>
      <w:pPr>
        <w:pStyle w:val="Normal"/>
        <w:shd w:fill="FFFFFF" w:val="clear"/>
        <w:overflowPunct w:val="false"/>
        <w:autoSpaceDE w:val="false"/>
        <w:ind w:firstLine="567"/>
        <w:jc w:val="both"/>
        <w:rPr>
          <w:lang w:eastAsia="uk-UA"/>
        </w:rPr>
      </w:pPr>
      <w:bookmarkStart w:id="0" w:name="_Hlk140073028"/>
      <w:bookmarkEnd w:id="0"/>
      <w:r>
        <w:rPr>
          <w:lang w:eastAsia="uk-UA"/>
        </w:rPr>
        <w:t xml:space="preserve">Надати дозвіл товариству з обмеженою відповідальністю «ПАУЕР ПЛЕЙС»                 </w:t>
      </w:r>
      <w:r>
        <w:rPr>
          <w:rFonts w:eastAsia="Calibri"/>
          <w:bCs/>
          <w:szCs w:val="22"/>
        </w:rPr>
        <w:t xml:space="preserve">(інформація, доступ до якої обмежено) </w:t>
      </w:r>
      <w:r>
        <w:rPr>
          <w:lang w:eastAsia="uk-UA"/>
        </w:rPr>
        <w:t xml:space="preserve">на набуття контролю над активами у вигляді окремого майна, що складається з </w:t>
      </w:r>
      <w:r>
        <w:rPr>
          <w:rFonts w:eastAsia="Calibri"/>
          <w:bCs/>
          <w:szCs w:val="22"/>
        </w:rPr>
        <w:t>(інформація, доступ до якої обмежено)</w:t>
      </w:r>
      <w:r>
        <w:rPr>
          <w:lang w:eastAsia="uk-UA"/>
        </w:rPr>
        <w:t>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</w:r>
      <w:bookmarkStart w:id="1" w:name="_Hlk140073028"/>
      <w:bookmarkStart w:id="2" w:name="_Hlk140073028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В. о. Голови Комітету           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3:00Z</dcterms:created>
  <dc:creator>Savenko</dc:creator>
  <dc:description/>
  <cp:keywords/>
  <dc:language>en-US</dc:language>
  <cp:lastModifiedBy>Майданюк Ольга Олександрівна</cp:lastModifiedBy>
  <cp:lastPrinted>2024-12-18T14:43:00Z</cp:lastPrinted>
  <dcterms:modified xsi:type="dcterms:W3CDTF">2024-12-30T07:59:00Z</dcterms:modified>
  <cp:revision>4</cp:revision>
  <dc:subject/>
  <dc:title> </dc:title>
</cp:coreProperties>
</file>