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19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 Київ                                                             №</w:t>
      </w:r>
      <w:r>
        <w:rPr>
          <w:lang w:val="ru-RU" w:eastAsia="uk-UA"/>
        </w:rPr>
        <w:t xml:space="preserve"> 512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отал Газойл» (далі – ТОВ «Тотал Газойл») («Інформація, доступ до якої обмежено») та товариства з обмеженою відповідальністю «Гільдія Нерухомості» (далі – ТОВ «Гільдія Нерухомості») («Інформація, доступ до якої обмежено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центрація полягає в набутті ТОВ «Тотал Газойл» контролю над активами у вигляді єдиного майнового комплексу – автозаправної станції (далі – ЄМК), що належить                        ТОВ «Гільдія Нерухомості» та розташована за адресою: («Інформація, доступ до якої обмежено»), шляхом придбання ТОВ «Тотал Газойл» зазначених активів.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</w:rPr>
        <w:t>ЄМК забезпечує здійснення господарської діяльності з («Інформація, доступ до якої обмежено»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ЄМК належить на праві власності</w:t>
      </w:r>
      <w:r>
        <w:rPr>
          <w:b/>
          <w:szCs w:val="24"/>
        </w:rPr>
        <w:t xml:space="preserve"> </w:t>
      </w:r>
      <w:r>
        <w:rPr>
          <w:szCs w:val="24"/>
        </w:rPr>
        <w:t>ТОВ «Гільдія Нерухомості», яке здійснює діяльність із («Інформація, доступ до якої обмежено») й пов’язане відносинами контролю з іншими суб’єктами господарювання – резидентами та нерезидентами України, що разом утворюють Групу «</w:t>
      </w:r>
      <w:r>
        <w:rPr>
          <w:szCs w:val="24"/>
          <w:lang w:val="en-US"/>
        </w:rPr>
        <w:t>WOG</w:t>
      </w:r>
      <w:r>
        <w:rPr>
          <w:szCs w:val="24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WOG</w:t>
      </w:r>
      <w:r>
        <w:rPr>
          <w:szCs w:val="24"/>
        </w:rPr>
        <w:t>» здійснює господарську діяльність, зокрема, з: 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інцевими бенефіціарними власниками Групи </w:t>
      </w:r>
      <w:r>
        <w:rPr>
          <w:szCs w:val="24"/>
        </w:rPr>
        <w:t>«</w:t>
      </w:r>
      <w:r>
        <w:rPr>
          <w:szCs w:val="24"/>
          <w:lang w:val="en-US"/>
        </w:rPr>
        <w:t>WOG</w:t>
      </w:r>
      <w:r>
        <w:rPr>
          <w:szCs w:val="24"/>
        </w:rPr>
        <w:t>» є фізичні особи – громадяни України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ОВ «Тотал Газойл» не здійснює господарської діяльності та є власником земельних ділянок у Львівській та Київській областях; </w:t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Тотал Газойл» пов’язане відносинами контролю із суб’єктами               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Група Покупця на території України здійснює господарську діяльність, зокрема, з: </w:t>
      </w:r>
      <w:r>
        <w:rPr>
          <w:szCs w:val="24"/>
        </w:rPr>
        <w:t>(«Інформація, доступ до якої обмежено»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Cs w:val="24"/>
        </w:rPr>
      </w:pPr>
      <w:r>
        <w:rPr>
          <w:bCs/>
          <w:szCs w:val="24"/>
        </w:rPr>
        <w:t>кінцевими бенефіціарними власниками Групи Покупця є фізичні особи – громадяни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60012407"/>
      <w:bookmarkStart w:id="1" w:name="_Hlk160012407"/>
    </w:p>
    <w:p>
      <w:pPr>
        <w:pStyle w:val="Normal"/>
        <w:ind w:firstLine="567"/>
        <w:jc w:val="both"/>
        <w:rPr/>
      </w:pPr>
      <w:bookmarkStart w:id="2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2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отал Газойл» («Інформація, доступ до якої обмежено») на набуття контролю над активами у вигляді єдиного майнового комплексу – автозаправної станції, що належить товариству з обмеженою відповідальністю «Гільдія Нерухомості» («Інформація, доступ до якої обмежено») та розташована за адресою: («Інформація, доступ до якої обмежено»)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04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12-30T12:39:00Z</dcterms:modified>
  <cp:revision>15</cp:revision>
  <dc:subject/>
  <dc:title>Антимонопольний  комітет України</dc:title>
</cp:coreProperties>
</file>