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17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  </w:t>
      </w:r>
      <w:r>
        <w:rPr>
          <w:lang w:val="ru-RU" w:eastAsia="uk-UA"/>
        </w:rPr>
        <w:t xml:space="preserve"> </w:t>
      </w:r>
      <w:r>
        <w:rPr>
          <w:lang w:eastAsia="uk-UA"/>
        </w:rPr>
        <w:t>№</w:t>
      </w:r>
      <w:r>
        <w:rPr>
          <w:lang w:val="ru-RU" w:eastAsia="uk-UA"/>
        </w:rPr>
        <w:t xml:space="preserve"> 50</w:t>
      </w:r>
      <w:r>
        <w:rPr>
          <w:lang w:val="en-US" w:eastAsia="uk-UA"/>
        </w:rPr>
        <w:t>1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ІУ 1» («Інформація, доступ до якої обмежено») (далі – ТОВ «ТІУ 1») та товариства з обмеженою відповідальністю «ІВАНО-ФРАНКІВСЬКА СОНЯЧНА ЕЛЕКТРОСТАНЦІЯ 3» (далі – ТОВ «ІВАНО-ФРАНКІВСЬКА СОНЯЧНА ЕЛЕКТРОСТАНЦІЯ 3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ТОВ «ТІУ 1»</w:t>
      </w:r>
      <w:r>
        <w:rPr>
          <w:szCs w:val="24"/>
          <w:shd w:fill="FFFFFF" w:val="clear"/>
        </w:rPr>
        <w:t xml:space="preserve"> контролю над </w:t>
      </w:r>
      <w:r>
        <w:rPr>
          <w:szCs w:val="24"/>
        </w:rPr>
        <w:t xml:space="preserve">ТОВ «ІВАНО-ФРАНКІВСЬКА СОНЯЧНА ЕЛЕКТРОСТАНЦІЯ 3» шляхом придбання часток у статутному капіталі, що забезпечує перевищення 50 відсотків голосів у вищому органі управління товариств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ІВАНО-ФРАНКІВСЬКА СОНЯЧНА ЕЛЕКТРОСТАНЦІЯ 3» не здійснює господарської діяльності та пов’язане відносинами контролю з іншими суб’єктами господарювання – резидентам України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 території України Група Продавця здійснює господарську діяльність, зокрема, із: («Інформація, доступ до якої обмежено»); 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 є фізична особа – громадянка України</w:t>
      </w:r>
      <w:r>
        <w:rPr>
          <w:bCs/>
          <w:iCs/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_Hlk138250268"/>
      <w:bookmarkStart w:id="1" w:name="_Hlk160012407"/>
      <w:bookmarkEnd w:id="0"/>
      <w:r>
        <w:rPr>
          <w:szCs w:val="24"/>
        </w:rPr>
        <w:t>ТОВ «ТІУ 1» здійснює діяльність з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В «ТІУ 1» пов’язане відносинами контролю із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території України Група Покупця здійснює господарську діяльність із («Інформація, доступ до якої обмежено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Кан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bookmarkStart w:id="4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ІУ 1»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(«Інформація, доступ до якої обмежено»)</w:t>
      </w:r>
      <w:r>
        <w:rPr>
          <w:szCs w:val="24"/>
          <w:shd w:fill="FFFFFF" w:val="clear"/>
        </w:rPr>
        <w:t xml:space="preserve"> на набуття контролю над товариством з обмеженою відповідальністю </w:t>
      </w:r>
      <w:r>
        <w:rPr>
          <w:szCs w:val="24"/>
        </w:rPr>
        <w:t>«ІВАНО-ФРАНКІВСЬКА СОНЯЧНА ЕЛЕКТРОСТАНЦІЯ 3» («Інформація, доступ до якої обмежено») шляхом</w:t>
      </w:r>
      <w:r>
        <w:rPr>
          <w:szCs w:val="24"/>
          <w:shd w:fill="FFFFFF" w:val="clear"/>
        </w:rPr>
        <w:t xml:space="preserve"> придбання часток у статутному капіталі</w:t>
      </w:r>
      <w:r>
        <w:rPr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58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12-19T13:29:00Z</dcterms:modified>
  <cp:revision>10</cp:revision>
  <dc:subject/>
  <dc:title>Антимонопольний  комітет України</dc:title>
</cp:coreProperties>
</file>