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17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Київ                                                             </w:t>
      </w:r>
      <w:r>
        <w:rPr>
          <w:lang w:val="ru-RU" w:eastAsia="uk-UA"/>
        </w:rPr>
        <w:t xml:space="preserve"> </w:t>
      </w:r>
      <w:r>
        <w:rPr>
          <w:lang w:eastAsia="uk-UA"/>
        </w:rPr>
        <w:t>№</w:t>
      </w:r>
      <w:r>
        <w:rPr>
          <w:lang w:val="ru-RU" w:eastAsia="uk-UA"/>
        </w:rPr>
        <w:t xml:space="preserve"> 50</w:t>
      </w:r>
      <w:r>
        <w:rPr>
          <w:lang w:val="en-US" w:eastAsia="uk-UA"/>
        </w:rPr>
        <w:t>2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ІУ 1» («Інформація, доступ до якої обмежено») (далі – ТОВ «ТІУ 1») та товариства з обмеженою відповідальністю «ІВАНО-ФРАНКІВСЬКА СОНЯЧНА ЕЛЕКТРОСТАНЦІЯ 4» (далі – ТОВ «ІВАНО-ФРАНКІВСЬКА СОНЯЧНА ЕЛЕКТРОСТАНЦІЯ 4») («Інформація, доступ до якої обмежено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ТОВ «ТІУ 1»</w:t>
      </w:r>
      <w:r>
        <w:rPr>
          <w:szCs w:val="24"/>
          <w:shd w:fill="FFFFFF" w:val="clear"/>
        </w:rPr>
        <w:t xml:space="preserve"> контролю над </w:t>
      </w:r>
      <w:r>
        <w:rPr>
          <w:szCs w:val="24"/>
        </w:rPr>
        <w:t xml:space="preserve">ТОВ «ІВАНО-ФРАНКІВСЬКА СОНЯЧНА ЕЛЕКТРОСТАНЦІЯ 4» шляхом придбання часток у статутному капіталі, що забезпечує перевищення 50 відсотків голосів у вищому органі управління товариств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ІВАНО-ФРАНКІВСЬКА СОНЯЧНА ЕЛЕКТРОСТАНЦІЯ 4» не здійснює господарської діяльності та пов’язане відносинами контролю з іншими суб’єктами господарювання – резидентам України, які разом утворюють Групу Продавця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 території України Група Продавця здійснює господарську діяльність, зокрема, із: («Інформація, доступ до якої обмежено»); </w:t>
      </w:r>
    </w:p>
    <w:p>
      <w:pPr>
        <w:pStyle w:val="Normal"/>
        <w:ind w:firstLine="567"/>
        <w:jc w:val="both"/>
        <w:rPr/>
      </w:pPr>
      <w:r>
        <w:rPr>
          <w:szCs w:val="24"/>
        </w:rPr>
        <w:t>кінцевим бенефіціарним власником Групи Продавця є фізична особа – громадянка України</w:t>
      </w:r>
      <w:r>
        <w:rPr>
          <w:bCs/>
          <w:iCs/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_Hlk138250268"/>
      <w:bookmarkStart w:id="1" w:name="_Hlk160012407"/>
      <w:bookmarkEnd w:id="0"/>
      <w:r>
        <w:rPr>
          <w:szCs w:val="24"/>
        </w:rPr>
        <w:t>ТОВ «ТІУ 1» здійснює діяльність з («Інформація, доступ до якої обмежено»);</w:t>
      </w:r>
    </w:p>
    <w:p>
      <w:pPr>
        <w:pStyle w:val="Normal"/>
        <w:ind w:firstLine="709"/>
        <w:jc w:val="both"/>
        <w:rPr/>
      </w:pPr>
      <w:r>
        <w:rPr>
          <w:szCs w:val="24"/>
        </w:rPr>
        <w:t>ТОВ «ТІУ 1» пов’язане відносинами контролю із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/>
      </w:pPr>
      <w:r>
        <w:rPr>
          <w:szCs w:val="24"/>
        </w:rPr>
        <w:t>на території України Група Покупця здійснює господарську діяльність із («Інформація, доступ до якої обмежено»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Кан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38250268"/>
      <w:bookmarkStart w:id="3" w:name="_Hlk138250268"/>
      <w:bookmarkEnd w:id="3"/>
    </w:p>
    <w:p>
      <w:pPr>
        <w:pStyle w:val="Normal"/>
        <w:ind w:firstLine="567"/>
        <w:jc w:val="both"/>
        <w:rPr>
          <w:szCs w:val="24"/>
        </w:rPr>
      </w:pPr>
      <w:bookmarkStart w:id="4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4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ІУ 1»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(«Інформація, доступ до якої обмежено»)</w:t>
      </w:r>
      <w:r>
        <w:rPr>
          <w:szCs w:val="24"/>
          <w:shd w:fill="FFFFFF" w:val="clear"/>
        </w:rPr>
        <w:t xml:space="preserve"> на набуття контролю над товариством з обмеженою відповідальністю </w:t>
      </w:r>
      <w:r>
        <w:rPr>
          <w:szCs w:val="24"/>
        </w:rPr>
        <w:t>«ІВАНО-ФРАНКІВСЬКА СОНЯЧНА ЕЛЕКТРОСТАНЦІЯ 4» («Інформація, доступ до якої обмежено») шляхом</w:t>
      </w:r>
      <w:r>
        <w:rPr>
          <w:szCs w:val="24"/>
          <w:shd w:fill="FFFFFF" w:val="clear"/>
        </w:rPr>
        <w:t xml:space="preserve"> придбання часток у статутному капіталі</w:t>
      </w:r>
      <w:r>
        <w:rPr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59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12-19T13:30:00Z</dcterms:modified>
  <cp:revision>12</cp:revision>
  <dc:subject/>
  <dc:title>Антимонопольний  комітет України</dc:title>
</cp:coreProperties>
</file>