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06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черв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иїв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повноважених представників </w:t>
      </w:r>
      <w:bookmarkStart w:id="0" w:name="_Hlk154566266"/>
      <w:bookmarkStart w:id="1" w:name="_Hlk154565972"/>
      <w:bookmarkStart w:id="2" w:name="_Hlk143596584"/>
      <w:bookmarkStart w:id="3" w:name="_Hlk16503865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ї</w:t>
      </w:r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Start w:id="4" w:name="_Hlk156296277"/>
      <w:bookmarkEnd w:id="0"/>
      <w:bookmarkEnd w:id="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bookmarkStart w:id="5" w:name="_Hlk167868793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ipp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genc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rvic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à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(м. Люксембург, Велике Герцогство Люксембург) 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rie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(м. Осло, Норвегія) </w:t>
        <w:br/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 надання дозволу компанії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ipp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genc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rvic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à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на набуття контролю н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rie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</w:t>
      </w:r>
      <w:bookmarkStart w:id="6" w:name="_Hlk1668487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ягає </w:t>
      </w:r>
      <w:bookmarkStart w:id="7" w:name="_Hlk1668485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бутті </w:t>
      </w:r>
      <w:bookmarkStart w:id="8" w:name="_Hlk1601187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єю «</w:t>
      </w:r>
      <w:bookmarkStart w:id="9" w:name="_Hlk167868898"/>
      <w:bookmarkEnd w:id="8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ipp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genc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rvic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à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ю над </w:t>
      </w:r>
      <w:bookmarkStart w:id="10" w:name="_Hlk1601164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єю «</w:t>
      </w:r>
      <w:bookmarkStart w:id="11" w:name="_Hlk16786886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rie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A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ляхом придбання акцій у </w:t>
        <w:br/>
        <w:t xml:space="preserve">розмірі 90 відсотків </w:t>
      </w:r>
      <w:bookmarkStart w:id="12" w:name="_Hlk16011669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утного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італу 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ї</w:t>
      </w:r>
      <w:bookmarkEnd w:id="1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За інформацією заявників, </w:t>
      </w: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 xml:space="preserve">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, Антимонопольний комітет України,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13" w:name="_Hlk8848126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 xml:space="preserve"> набутт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ipp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genci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rvic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à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» </w:t>
        <w:br/>
        <w:t xml:space="preserve">(м. Люксембург, Велике Герцогство Люксембур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ю н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rie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м. Осло, Норвегія).</w:t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End w:id="13"/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1:00Z</dcterms:created>
  <dc:creator>Пашківська Оксана Анатоліївна</dc:creator>
  <dc:description/>
  <cp:keywords/>
  <dc:language>en-US</dc:language>
  <cp:lastModifiedBy>Шпак Оксана Андріївна</cp:lastModifiedBy>
  <cp:lastPrinted>2023-05-11T15:26:00Z</cp:lastPrinted>
  <dcterms:modified xsi:type="dcterms:W3CDTF">2024-06-06T12:36:00Z</dcterms:modified>
  <cp:revision>10</cp:revision>
  <dc:subject/>
  <dc:title/>
</cp:coreProperties>
</file>