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2021 р.</w:t>
      </w:r>
      <w:r>
        <w:rPr/>
        <w:t xml:space="preserve">                                            Київ                                                             № 579-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ТОРГОВИЙ ДІМ «ІНТЕРТРЕЙДІНГ» (далі – ТОВ «ТД «ІНТЕРТРЕЙДІНГ») (м. Київ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ТД «ІНТЕРТРЕЙДІНГ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ТД «ІНТЕРТРЕЙДІНГ» здійснює діяльність із надання в оренду комерційної (складської) нерухомості в місті Києві;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ТОВ «ТД «ІНТЕРТРЕЙДІНГ»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офісної) нерухомості, будівельних машин та конструкцій; організації будівництва і продажу об’єктів житлової нерухомості; надання послуг з утримання будинків та прибудинкової території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ТОРГОВИЙ ДІМ «ІНТЕРТРЕЙДІНГ» (м Київ, ідентифікаційний код юридичної особи 33396914), що забезпечить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16:00Z</dcterms:created>
  <dc:creator>Savenko</dc:creator>
  <dc:description/>
  <dc:language>en-US</dc:language>
  <cp:lastModifiedBy>Демченюк Ірина Олександрівна</cp:lastModifiedBy>
  <cp:lastPrinted>2021-10-27T10:41:00Z</cp:lastPrinted>
  <dcterms:modified xsi:type="dcterms:W3CDTF">2021-10-27T07:41:00Z</dcterms:modified>
  <cp:revision>11</cp:revision>
  <dc:subject/>
  <dc:title/>
</cp:coreProperties>
</file>