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жовтня 2021 р.</w:t>
      </w:r>
      <w:r>
        <w:rPr/>
        <w:t xml:space="preserve">                                               Київ                                                             №  577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«СТАР БІЛДІНГ» (далі – ТОВ «СТАР БІЛДІНГ») (м. Київ) на придбання частки у статутному капіталі товариства з обмеженою відповідальністю «ПАТРИАКОМ» (далі – ТОВ «ПАТРИАКОМ») (м. Львів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ПАТРИАКОМ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>ТОВ «ПАТРИАКОМ» здійснює діяльність із надання в оренду комерційної (офісної) нерухомості в місті Львові та організації будівництва об’єктів житлової нерухомості в місті Львові;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</w:rPr>
        <w:t>ТОВ «ПАТРИАКОМ»</w:t>
      </w:r>
      <w:r>
        <w:rPr/>
        <w:t xml:space="preserve">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 здійснюють діяльність із надання в оренду комерційної (складської) нерухомості, будівельних машин та конструкцій; організації будівництва та продажу об’єктів житлової нерухомості; надання послуг з утримання будинків та прибудинкової території; реалізації будівельних конструкцій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ПАТРИАКОМ» (м. Львів, ідентифікаційний код юридичної особи 33880611), що забезпечить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5:48:00Z</dcterms:created>
  <dc:creator>Savenko</dc:creator>
  <dc:description/>
  <dc:language>en-US</dc:language>
  <cp:lastModifiedBy>Демченюк Ірина Олександрівна</cp:lastModifiedBy>
  <cp:lastPrinted>2021-10-27T10:40:00Z</cp:lastPrinted>
  <dcterms:modified xsi:type="dcterms:W3CDTF">2021-10-27T07:40:00Z</dcterms:modified>
  <cp:revision>10</cp:revision>
  <dc:subject/>
  <dc:title/>
</cp:coreProperties>
</file>