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жовтня 2021 р.</w:t>
      </w:r>
      <w:r>
        <w:rPr/>
        <w:t xml:space="preserve">                                               Київ                                                             № 563-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учасників концентрації про надання дозволу компанії «SAS INVESTCOMPAGNIE»                           (м. Париж, Франція) на придбання частки в статутному капіталі </w:t>
      </w:r>
      <w:r>
        <w:rPr>
          <w:rFonts w:eastAsia="Calibri"/>
        </w:rPr>
        <w:t>товариства з обмеженою відповідальністю «АГРІКОР ХОЛДИНГ НС» (далі – ТОВ «АГРІКОР ХОЛДИНГ НС»)          (с. Попівка, Новгород-Сіверський р-н, Чернігівська обл., Україна)</w:t>
      </w:r>
      <w:r>
        <w:rPr/>
        <w:t>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Концентрація полягає в придбанні компанією «SAS INVESTCOMPAGNIE» частки у статутному капіталі </w:t>
      </w:r>
      <w:r>
        <w:rPr>
          <w:rFonts w:eastAsia="Calibri"/>
        </w:rPr>
        <w:t>ТОВ «АГРІКОР ХОЛДИНГ НС»</w:t>
      </w:r>
      <w:r>
        <w:rPr/>
        <w:t>, що забезпечить перевищення                      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ТОВ «АГРІКОР ХОЛДИНГ НС» здійснює діяльність із вирощування та реалізації (в тому числі на експорт) сільськогосподарських культур;</w:t>
      </w:r>
    </w:p>
    <w:p>
      <w:pPr>
        <w:pStyle w:val="Normal"/>
        <w:ind w:firstLine="709"/>
        <w:jc w:val="both"/>
        <w:rPr/>
      </w:pPr>
      <w:r>
        <w:rPr/>
        <w:t>ТОВ «АГРІКОР ХОЛДИНГ НС» пов’язане відносинами контролю з фізичною     особою – громадянином України. Такі відносини контролю після здійснення концентрації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компанія «SAS INVESTCOMPAGNIE» здійснює діяльність з управління корпоративними правами суб’єктів господарювання;</w:t>
      </w:r>
    </w:p>
    <w:p>
      <w:pPr>
        <w:pStyle w:val="Normal"/>
        <w:ind w:firstLine="709"/>
        <w:jc w:val="both"/>
        <w:rPr/>
      </w:pPr>
      <w:r>
        <w:rPr/>
        <w:t>компанія «SAS INVESTCOMPAGNIE» пов’язана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, зареєстрованими на території України, які, зокрема, здійснюють діяльність із: надання в оренду офісного приміщення, транспортних засобів та обладнання для тривалого зберігання речовин при високих або низьких температурах; вирощування та продажу (в тому числі на експорт) сільськогосподарських культур; надання послуг зберігання сільськогосподарських культур; вирощування та продажу свиней, великої рогатої худоби й молока; надання послуг перевезення автомобільним транспортом зернових, сполук азотних та добрив (крім природних добрив);</w:t>
      </w:r>
    </w:p>
    <w:p>
      <w:pPr>
        <w:pStyle w:val="Normal"/>
        <w:ind w:firstLine="709"/>
        <w:jc w:val="both"/>
        <w:rPr/>
      </w:pPr>
      <w:r>
        <w:rPr/>
        <w:t xml:space="preserve">фізичними особами – громадянками України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 19 лютого 2002 року № 33-р, зареєстрованого в Міністерстві юстиції України 21 березня 2002 року за № 284/6572 (у редакції розпорядження Антимонопольного комітету України від 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 xml:space="preserve">Надати дозвіл компанії «SAS INVESTCOMPAGNIE» (м. Париж, Франція) на придбання частки в статутному капіталі </w:t>
      </w:r>
      <w:r>
        <w:rPr>
          <w:rFonts w:eastAsia="Calibri"/>
        </w:rPr>
        <w:t>товариства з обмеженою відповідальністю «АГРІКОР ХОЛДИНГ НС» (с. Попівка, Новгород-Сіверський р-н, Чернігівська обл., Україна, ідентифікаційний код юридичної особи 43246513), що забезпечить перевищення                 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 о. Голови Комітету                                                                                    А. КОНОПЛЯ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4:00Z</dcterms:created>
  <dc:creator>Savenko</dc:creator>
  <dc:description/>
  <cp:keywords/>
  <dc:language>en-US</dc:language>
  <cp:lastModifiedBy>Демченюк Ірина Олександрівна</cp:lastModifiedBy>
  <cp:lastPrinted>2021-10-22T09:59:00Z</cp:lastPrinted>
  <dcterms:modified xsi:type="dcterms:W3CDTF">2021-10-22T07:00:00Z</dcterms:modified>
  <cp:revision>3</cp:revision>
  <dc:subject/>
  <dc:title> </dc:title>
</cp:coreProperties>
</file>