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 xml:space="preserve">13 жовтня </w:t>
      </w:r>
      <w:r>
        <w:rPr>
          <w:bCs/>
          <w:color w:val="000000"/>
          <w:szCs w:val="24"/>
          <w:lang w:eastAsia="uk-UA"/>
        </w:rPr>
        <w:t xml:space="preserve">2021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№ 56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</w:t>
      </w:r>
      <w:r>
        <w:rPr>
          <w:szCs w:val="24"/>
        </w:rPr>
        <w:t xml:space="preserve">уповноважених представників </w:t>
      </w:r>
      <w:r>
        <w:rPr>
          <w:color w:val="000000"/>
          <w:szCs w:val="24"/>
        </w:rPr>
        <w:t>приватного акціонерного товариства «</w:t>
      </w:r>
      <w:r>
        <w:rPr>
          <w:szCs w:val="24"/>
        </w:rPr>
        <w:t>ІНВЕСТОР» (</w:t>
      </w:r>
      <w:r>
        <w:rPr>
          <w:color w:val="000000"/>
          <w:szCs w:val="24"/>
        </w:rPr>
        <w:t>далі – ПрАТ «</w:t>
      </w:r>
      <w:r>
        <w:rPr>
          <w:szCs w:val="24"/>
        </w:rPr>
        <w:t>ІНВЕСТОР</w:t>
      </w:r>
      <w:r>
        <w:rPr>
          <w:color w:val="000000"/>
          <w:szCs w:val="24"/>
        </w:rPr>
        <w:t>»</w:t>
      </w:r>
      <w:r>
        <w:rPr>
          <w:szCs w:val="24"/>
        </w:rPr>
        <w:t xml:space="preserve">) (м. Харків) та фізичної особи – громадянина України Гаєвого Геннадія Івановича (далі – Гаєвой Г.І.) </w:t>
      </w:r>
      <w:r>
        <w:rPr/>
        <w:t>про надання дозволу на концентрацію,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4"/>
        </w:rPr>
        <w:t xml:space="preserve">Концентрація полягає </w:t>
      </w:r>
      <w:r>
        <w:rPr>
          <w:spacing w:val="-4"/>
          <w:szCs w:val="24"/>
        </w:rPr>
        <w:t xml:space="preserve">в набутті контролю над </w:t>
      </w:r>
      <w:r>
        <w:rPr>
          <w:szCs w:val="24"/>
        </w:rPr>
        <w:t>ПрАТ «ІНВЕСТОР» шляхом</w:t>
      </w:r>
      <w:r>
        <w:rPr>
          <w:spacing w:val="-4"/>
          <w:szCs w:val="24"/>
        </w:rPr>
        <w:t xml:space="preserve"> </w:t>
      </w:r>
      <w:r>
        <w:rPr>
          <w:szCs w:val="24"/>
        </w:rPr>
        <w:t>призначення Гаєвого Г.І. головою наглядової ради ПрАТ «ІНВЕСТОР», який вже обіймає посаду керівника в інших суб’єктах господарювання: товариства з обмеженою відповідальністю «КАЛИНІВКА ТЕРРА» (м. Харків), товариства з обмеженою відповідальністю «ТРИХАТИ-ЕЛІОС» (м. Харків), товариства з обмеженою відповідальністю «САНВЕЙ СТ» (м. Харків), товариства з обмеженою відповідальністю «ЗАТИШНА ДУБРАВА» (м. Харків), товариства з обмеженою відповідальністю «АЛЬТЕРНАТИВНІ ЕНЕРГО СИСТЕМИ» (м. Миколаїв), приватного підприємства «ЕНСЕДРА» (м. Харків)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color w:val="000000"/>
          <w:lang w:val="uk-UA"/>
        </w:rPr>
        <w:t>ПрАТ «</w:t>
      </w:r>
      <w:r>
        <w:rPr>
          <w:lang w:val="uk-UA"/>
        </w:rPr>
        <w:t>ІНВЕСТОР</w:t>
      </w:r>
      <w:r>
        <w:rPr>
          <w:color w:val="000000"/>
          <w:lang w:val="uk-UA"/>
        </w:rPr>
        <w:t>» здійснює діяльність із виробництва електричної енергії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szCs w:val="24"/>
        </w:rPr>
        <w:t>ПрАТ «ІНВЕСТОР» разом із суб’єктами господарювання, що пов’язані з ним відносинами контролю, утворюють Групу Цільової компан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/>
      </w:pPr>
      <w:r>
        <w:rPr>
          <w:szCs w:val="24"/>
        </w:rPr>
        <w:t>Група Цільової компанії на території України здійснює діяльність із: надання послуг з утримання будинків, споруд, прибудинкових територій, оренди офісної нерухомості в місті Київ; діяльності інвестиційних фондів та у сфері телевізійного мовлення; будівництва сонячної електростанції;</w:t>
      </w:r>
    </w:p>
    <w:p>
      <w:pPr>
        <w:pStyle w:val="Normal"/>
        <w:tabs>
          <w:tab w:val="clear" w:pos="708"/>
          <w:tab w:val="left" w:pos="0" w:leader="none"/>
          <w:tab w:val="left" w:pos="2772" w:leader="none"/>
        </w:tabs>
        <w:ind w:firstLine="709"/>
        <w:jc w:val="both"/>
        <w:rPr>
          <w:szCs w:val="24"/>
        </w:rPr>
      </w:pPr>
      <w:r>
        <w:rPr>
          <w:szCs w:val="24"/>
        </w:rPr>
        <w:t>кінцевим бенефіціарним власником Групи Цільової компанії є фізична особа – громадянин України;</w:t>
      </w:r>
    </w:p>
    <w:p>
      <w:pPr>
        <w:pStyle w:val="Rvps2"/>
        <w:shd w:fill="FFFFFF" w:val="clear"/>
        <w:spacing w:before="0" w:after="0"/>
        <w:jc w:val="both"/>
        <w:rPr>
          <w:color w:val="000000"/>
          <w:szCs w:val="24"/>
          <w:lang w:val="uk-UA"/>
        </w:rPr>
      </w:pPr>
      <w:r>
        <w:rPr>
          <w:color w:val="000000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0" w:name="_Hlk84425885"/>
      <w:r>
        <w:rPr>
          <w:szCs w:val="24"/>
        </w:rPr>
        <w:t xml:space="preserve">фізична особа – громадянин України </w:t>
      </w:r>
      <w:r>
        <w:rPr>
          <w:color w:val="000000"/>
          <w:szCs w:val="24"/>
        </w:rPr>
        <w:t>Гаєвой Г.І.</w:t>
      </w:r>
      <w:r>
        <w:rPr>
          <w:szCs w:val="24"/>
        </w:rPr>
        <w:t xml:space="preserve"> пов’язаний відносинами контролю із суб’єктами господарювання, що разом утворюють Групу Набувача</w:t>
      </w:r>
      <w:bookmarkEnd w:id="0"/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Група Набувача на території України </w:t>
      </w:r>
      <w:bookmarkStart w:id="1" w:name="_Hlk84425920"/>
      <w:r>
        <w:rPr>
          <w:szCs w:val="24"/>
        </w:rPr>
        <w:t>здійснює діяльність із: будівництва сонячної електростанції; будівництва житлових і нежитлових будівель</w:t>
      </w:r>
      <w:bookmarkEnd w:id="1"/>
      <w:r>
        <w:rPr>
          <w:szCs w:val="24"/>
        </w:rPr>
        <w:t xml:space="preserve">; </w:t>
      </w:r>
    </w:p>
    <w:p>
      <w:pPr>
        <w:pStyle w:val="Normal"/>
        <w:ind w:firstLine="708"/>
        <w:jc w:val="both"/>
        <w:rPr>
          <w:szCs w:val="24"/>
        </w:rPr>
      </w:pPr>
      <w:r>
        <w:rPr>
          <w:color w:val="000000"/>
          <w:szCs w:val="24"/>
        </w:rPr>
        <w:t>крім цього, Гаєвой Г.І. разом із фізичною особою – громадянином України контролюють суб’єкти господарювання, що здійснюють діяльність із виробництва електричної енергії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szCs w:val="24"/>
        </w:rPr>
        <w:t>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/>
        <w:t xml:space="preserve">Надати дозвіл </w:t>
      </w:r>
      <w:r>
        <w:rPr>
          <w:szCs w:val="24"/>
        </w:rPr>
        <w:t xml:space="preserve">фізичній особі – громадянину України Гаєвому Геннадію Івановичу </w:t>
      </w:r>
      <w:r>
        <w:rPr>
          <w:color w:val="000000"/>
        </w:rPr>
        <w:t>[інформація визначена, як інформація з обмеженим доступом]</w:t>
      </w:r>
      <w:r>
        <w:rPr>
          <w:szCs w:val="24"/>
        </w:rPr>
        <w:t xml:space="preserve"> на набуття контролю над </w:t>
      </w:r>
      <w:r>
        <w:rPr>
          <w:color w:val="000000"/>
          <w:szCs w:val="24"/>
        </w:rPr>
        <w:t>приватним акціонерним товариством «</w:t>
      </w:r>
      <w:r>
        <w:rPr>
          <w:szCs w:val="24"/>
        </w:rPr>
        <w:t>ІНВЕСТОР» (м. Харків, ідентифікаційний код юридичної особи 14060483) шляхом призначення його головою наглядової ради товариства, який вже обіймає посаду керівника в інших суб’єктах господарювання: товариства з обмеженою відповідальністю «КАЛИНІВКА ТЕРРА» (м. Харків, ідентифікаційний код юридичної особи 41052778), товариства з обмеженою відповідальністю «ТРИХАТИ-ЕЛІОС» (м. Харків, ідентифікаційний код юридичної особи 41101039), товариства з обмеженою відповідальністю «САНВЕЙ СТ» (м. Харків, ідентифікаційний код юридичної особи 37565701), товариства з обмеженою відповідальністю «ЗАТИШНА ДУБРАВА» (м. Харків, ідентифікаційний код юридичної особи 33148072), товариства з обмеженою відповідальністю «АЛЬТЕРНАТИВНІ ЕНЕРГО СИСТЕМИ» (м. Миколаїв, ідентифікаційний код юридичної особи 41169427), приватного підприємства «ЕНСЕДРА» (м. Харків, ідентифікаційний код юридичної особи 33203646)</w:t>
      </w:r>
      <w:r>
        <w:rPr/>
        <w:t>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В. о. Голови Комітету                                                                                          А. КОНОПЛЯ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54:00Z</dcterms:created>
  <dc:creator>Костюк</dc:creator>
  <dc:description/>
  <cp:keywords/>
  <dc:language>en-US</dc:language>
  <cp:lastModifiedBy>Сірик Дмитро Олександрович</cp:lastModifiedBy>
  <cp:lastPrinted>2021-10-18T16:04:00Z</cp:lastPrinted>
  <dcterms:modified xsi:type="dcterms:W3CDTF">2021-10-23T08:16:00Z</dcterms:modified>
  <cp:revision>5</cp:revision>
  <dc:subject/>
  <dc:title>Антимонопольний  комітет України</dc:title>
</cp:coreProperties>
</file>