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21 жовтня 2021 р.</w:t>
      </w:r>
      <w:r>
        <w:rPr/>
        <w:t xml:space="preserve">                                            Київ                                                             № 578-р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Антимонопольний комітет України, розглянувши заяву уповноваженого представника учасників концентрації про надання дозволу товариству з обмеженою відповідальністю «СТАР БІЛДІНГ» (далі – ТОВ «СТАР БІЛДІНГ») (м. Київ) на придбання частки у статутному капіталі товариства з обмеженою відповідальністю «ПАТРИАКОМ-ЛЕНД»                (далі – ТОВ «ПАТРИАКОМ-ЛЕНД») (м. Львів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придбанні ТОВ «СТАР БІЛДІНГ» частки у статутному капіталі ТОВ «ПАТРИАКОМ-ЛЕНД», що забезпечить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 xml:space="preserve">ТОВ «ПАТРИАКОМ-ЛЕНД» </w:t>
      </w:r>
      <w:r>
        <w:rPr>
          <w:bCs/>
        </w:rPr>
        <w:t>не здійснює господарської діяльності та</w:t>
      </w:r>
      <w:r>
        <w:rPr/>
        <w:t xml:space="preserve"> пов’язане відносинами контролю із:</w:t>
      </w:r>
    </w:p>
    <w:p>
      <w:pPr>
        <w:pStyle w:val="Normal"/>
        <w:ind w:firstLine="709"/>
        <w:jc w:val="both"/>
        <w:rPr/>
      </w:pPr>
      <w:r>
        <w:rPr/>
        <w:t>суб’єктами господарювання, зареєстрованими на території України, які здійснюють діяльність із надання в оренду комерційної (офісної, складської) нерухомості, будівельних машин та конструкцій; організації будівництва і продажу об’єктів житлової нерухомості; надання послуг з утримання будинків та прибудинкової території; реалізації будівельних конструкцій;</w:t>
      </w:r>
    </w:p>
    <w:p>
      <w:pPr>
        <w:pStyle w:val="Normal"/>
        <w:ind w:firstLine="709"/>
        <w:jc w:val="both"/>
        <w:rPr/>
      </w:pPr>
      <w:r>
        <w:rPr/>
        <w:t>суб’єктами господарювання – нерезидентами України та фізичною особою – громадянином Великобританії (кінцевим бенефіціарним власником). Після здійснення концентрації зазначені відносини контролю будуть припинені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ТОВ «СТАР БІЛДІНГ» здійснює діяльність із надання послуг з організації відділів продажу нерухомості в Україні; </w:t>
      </w:r>
    </w:p>
    <w:p>
      <w:pPr>
        <w:pStyle w:val="Normal"/>
        <w:ind w:firstLine="709"/>
        <w:jc w:val="both"/>
        <w:rPr/>
      </w:pPr>
      <w:r>
        <w:rPr/>
        <w:t>ТОВ «СТАР БІЛДІНГ» пов’язане відносинами контролю з іншими суб’єктами господарювання – резидентами та нерезидентами України, які здійснюють, зокрема, діяльність на території України з надання в оренду комерційної (офісної) нерухомості в місті Львові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бенефіціарним власником зазначених суб’єктів господарювання є фізична особа – громадянка Кіпру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>Надати дозвіл товариству з обмеженою відповідальністю «СТАР БІЛДІНГ»                    (м. Київ, ідентифікаційний код юридичної особи 40026066) на придбання частки у статутному капіталі товариства з обмеженою відповідальністю «ПАТРИАКОМ-ЛЕНД»                (м Львів, ідентифікаційний код юридичної особи 43136697), що забезпечить перевищення              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16:00Z</dcterms:created>
  <dc:creator>Savenko</dc:creator>
  <dc:description/>
  <dc:language>en-US</dc:language>
  <cp:lastModifiedBy>Демченюк Ірина Олександрівна</cp:lastModifiedBy>
  <cp:lastPrinted>2021-10-27T10:40:00Z</cp:lastPrinted>
  <dcterms:modified xsi:type="dcterms:W3CDTF">2021-10-27T07:40:00Z</dcterms:modified>
  <cp:revision>9</cp:revision>
  <dc:subject/>
  <dc:title/>
</cp:coreProperties>
</file>