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 580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ІНВЕСТБУДГАЛИЧИНА» (далі – ТОВ «ІНВЕСТБУДГАЛИЧИНА») (м. Киї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ІНВЕСТБУДГАЛИЧИНА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ІНВЕСТБУДГАЛИЧИНА» здійснює діяльність із надання послуг утримання будинків та прибудинкової території;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ТОВ «ІНВЕСТБУДГАЛИЧИНА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та продажу об’єктів житлової нерухомості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ІНВЕСТБУДГАЛИЧИНА» (м Київ, ідентифікаційний код юридичної особи 36520848), що забезпечить перевищення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24:00Z</dcterms:created>
  <dc:creator>Savenko</dc:creator>
  <dc:description/>
  <dc:language>en-US</dc:language>
  <cp:lastModifiedBy>Демченюк Ірина Олександрівна</cp:lastModifiedBy>
  <cp:lastPrinted>2021-10-27T10:41:00Z</cp:lastPrinted>
  <dcterms:modified xsi:type="dcterms:W3CDTF">2021-10-27T07:41:00Z</dcterms:modified>
  <cp:revision>10</cp:revision>
  <dc:subject/>
  <dc:title/>
</cp:coreProperties>
</file>