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2021 р.</w:t>
      </w:r>
      <w:r>
        <w:rPr/>
        <w:t xml:space="preserve">                                              Київ                                                             №  56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компанії «Platinum Equity, LLC» (далі – компанія «PEG») (м. Беверлі-Хіллз, штат Каліфорнія) на набуття контролю над компанією «ASP Blade Holdings, Inc.» (далі – компанія «ASP») (м. Вілмінгтон, округ Нью-Касл, штат Делавер, США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в набутті компанією «Platinum Equity, LLC» </w:t>
      </w:r>
      <w:r>
        <w:rPr>
          <w:lang w:val="ru-RU"/>
        </w:rPr>
        <w:t>[</w:t>
      </w:r>
      <w:r>
        <w:rPr/>
        <w:t>опосередковано через компанію «OT Intermediate Holding II» (м. Вілмінгтон, штат Делавер, США)] контролю над компанією «ASP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/>
      </w:pPr>
      <w:r>
        <w:rPr/>
        <w:t>компанія «ASP» здійснює діяльність з управління корпоративними правами суб’єктів господарювання – нерезидентів України, що утворюють групу Oregon Tool (далі – Група Oregon Tool),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/>
        <w:t>Група Oregon Tool на світовому рівні здійснює діяльність у трьох бізнес-підрозділах: лісове господарство, газон та сад; виробництво та обробка бетону;  ферма, ранчо та сільське господарство. На території України Група Oregon Tool здійснює діяльність із продажу обладнання для лісового господарства, газону та саду (бензопил та запчастин до них);</w:t>
      </w:r>
    </w:p>
    <w:p>
      <w:pPr>
        <w:pStyle w:val="Normal"/>
        <w:ind w:firstLine="708"/>
        <w:jc w:val="both"/>
        <w:rPr/>
      </w:pPr>
      <w:r>
        <w:rPr/>
        <w:t>компанія «ASP» перебуває під спільним контролем: компанії «American Securities LLC» (м. Олбані, штат Нью-Йорк, США), кінцевим бенефіціарним власником якої є фізична  особа – громадянин США й Канади, і компанія «P2 Capital Partners LLC» (м. Нью-Йорк, США), кінцевим бенефіціарним власником якої є фізична особа – громадянин США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компанія «PEG» – інвестиційна компанія, яка здійснює діяльність з управління корпоративними правами суб’єктів господарювання 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/>
      </w:pPr>
      <w:r>
        <w:rPr/>
        <w:t xml:space="preserve">компанія «PEG» пов’язана відносинами контролю із суб’єктами господарювання – резидентом і нерезидентами України, які здійснюють діяльність, зокрема, на території України із продажу алюмінієвих етикеток; етикеток, виготовлених шляхом лиття під тиском; печива, тістечок, вафель; сезонних продуктів; вина; свіжої, в’яленої та замороженої риби; промислових і побутових ниток для шиття, вишивання та технічного текстилю; пам’ятних виробів, щорічників та кілець для середніх шкіл, коледжів, чемпіонатів зі спорту; діяльність в сфері зв’язків із громадськістю, програмного забезпечення щодо промоції за рахунок аудиторії бренда, розповсюдження новин, рішень у сфері таргетування, оглядів та маркетингу; надання послуг із постпродакшену та відновлення; діяльність у сфері систем для лиття під тиском та послуги для пластикової індустрії; надання послуг з очистки води; постачання допоміжних продуктів для авіаційної індустрії; </w:t>
      </w:r>
    </w:p>
    <w:p>
      <w:pPr>
        <w:pStyle w:val="Normal"/>
        <w:ind w:firstLine="567"/>
        <w:jc w:val="both"/>
        <w:rPr/>
      </w:pPr>
      <w:r>
        <w:rPr/>
        <w:t>кінцевим бенефіціарним власником компанії «PEG» є фізична особа – громадянин СШ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 19 лютого 2002 року № 33-р, зареєстрованого в Міністерстві юстиції України 21 березня 2002 року за № 284/6572 (у редакції розпорядження Антимонопольного комітету України від 21.06.2016 № 14-рп), Антимонопольний комітет України </w:t>
      </w:r>
    </w:p>
    <w:p>
      <w:pPr>
        <w:pStyle w:val="TextBody"/>
        <w:ind w:firstLine="56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компанії «Platinum Equity, LLC» (м. Беверлі-Хіллз, штат Каліфорнія, США) на набуття контролю над компанією «ASP Blade Holdings, Inc.» (м. Вілмінгтон, округ Нью-Касл, штат Делавер, США)</w:t>
      </w:r>
      <w:r>
        <w:rPr>
          <w:rFonts w:eastAsia="Calibri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В. о. Голови Комітету                                                                                          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9:00Z</dcterms:created>
  <dc:creator>Savenko</dc:creator>
  <dc:description/>
  <dc:language>en-US</dc:language>
  <cp:lastModifiedBy>Демченюк Ірина Олександрівна</cp:lastModifiedBy>
  <cp:lastPrinted>2021-10-22T10:09:00Z</cp:lastPrinted>
  <dcterms:modified xsi:type="dcterms:W3CDTF">2021-10-22T07:09:00Z</dcterms:modified>
  <cp:revision>4</cp:revision>
  <dc:subject/>
  <dc:title/>
</cp:coreProperties>
</file>