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 w:val="22"/>
          <w:szCs w:val="22"/>
        </w:rPr>
        <w:t xml:space="preserve">13 жовтня </w:t>
      </w:r>
      <w:r>
        <w:rPr>
          <w:bCs/>
        </w:rPr>
        <w:t xml:space="preserve"> 2021 р.</w:t>
      </w:r>
      <w:r>
        <w:rPr/>
        <w:t xml:space="preserve">                                             Київ                                                              №  560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их представників  компанії «</w:t>
      </w:r>
      <w:r>
        <w:rPr>
          <w:iCs/>
        </w:rPr>
        <w:t>НАМСЕН ЛІМІТЕД» (NAMSEN LIMITED)</w:t>
      </w:r>
      <w:r>
        <w:rPr/>
        <w:t xml:space="preserve"> (м. Нікосія, Республіка Кіпр) і ТОВАРИСТВА З ОБМЕЖЕНОЮ ВІДПОВІДАЛЬНІСТЮ «СІЛЬСЬКОГОСПОДАРСЬКЕ ПІДПРИЄМСТВО «АГРОДІМ» (далі – ТОВ «СП «АГРОДІМ») (с. Городище, Бахмацький                 район, Чернігівська обл.) про надання дозволу на концентрацію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20" w:firstLine="689"/>
        <w:rPr/>
      </w:pPr>
      <w:r>
        <w:rPr/>
        <w:t>Концентрація полягає у придбанні компанією «</w:t>
      </w:r>
      <w:r>
        <w:rPr>
          <w:iCs/>
          <w:szCs w:val="24"/>
        </w:rPr>
        <w:t>НАМСЕН ЛІМІТЕД</w:t>
      </w:r>
      <w:r>
        <w:rPr/>
        <w:t xml:space="preserve">» частки у статутному капіталі </w:t>
      </w:r>
      <w:r>
        <w:rPr>
          <w:szCs w:val="24"/>
        </w:rPr>
        <w:t>ТОВ «СП «АГРОДІМ»</w:t>
      </w:r>
      <w:r>
        <w:rPr/>
        <w:t>, що забезпечує перевищення 50 відсотків голосів у вищому органі управління товариства</w:t>
      </w:r>
      <w:r>
        <w:rPr>
          <w:rStyle w:val="1"/>
          <w:color w:val="000000"/>
          <w:szCs w:val="24"/>
          <w:lang w:val="en-US" w:eastAsia="en-US"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ТОВ «СП «АГРОДІМ» здійснює діяльність із вирощування зернових, зернобобових культур і насіння соняшнику; оптової торгівлі зерновими, зернобобовими та олійними культурами; розведення великої рогатої худоби, виробництва й реалізації молока та м’яса у відповідних територіальних межах; надання послуг із первинної обробки та зберігання зернових і технічних культур у відповідних територіальних межах;</w:t>
      </w:r>
    </w:p>
    <w:p>
      <w:pPr>
        <w:pStyle w:val="Normal"/>
        <w:ind w:firstLine="709"/>
        <w:jc w:val="both"/>
        <w:rPr/>
      </w:pPr>
      <w:r>
        <w:rPr/>
        <w:t>контроль над ТОВ «СП «АГРОДІМ» здійснює фізична особа – громадянка України, з якою після здійснення заявленої концентрації відносини контролю будуть припинені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1"/>
        <w:tabs>
          <w:tab w:val="clear" w:pos="708"/>
          <w:tab w:val="left" w:pos="709" w:leader="none"/>
        </w:tabs>
        <w:ind w:firstLine="567"/>
        <w:rPr/>
      </w:pPr>
      <w:r>
        <w:rPr>
          <w:iCs/>
          <w:szCs w:val="24"/>
        </w:rPr>
        <w:t>компанія «НАМСЕН ЛІМІТЕД»</w:t>
      </w:r>
      <w:r>
        <w:rPr>
          <w:szCs w:val="24"/>
        </w:rPr>
        <w:t xml:space="preserve"> не здійснює господарської діяльності в Україні та пов’язана відносинами контролю із суб’єктами господарювання, які утворюють Групу Кернел, що в Україні здійснює діяльність через: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</w:rPr>
      </w:pPr>
      <w:r>
        <w:rPr/>
        <w:t xml:space="preserve">суб’єктів господарювання – резидентів та нерезидентів України, які здійснюють діяльність із: оптової торгівлі зерном та олією; виробництва: олії соняшникової сирої, макухи та інших твердих відходів і залишків олій та рослинних жирів; вирощування зернових, зернобобових культур (крім рису) і насіння соняшнику; оптової торгівлі зерновими, зернобобовими та олійними культурами; переробки насіння соняшнику за давальницькими схемами; управління корпоративними правами суб’єктів господарювання, пов’язаних із ними відносинами контролю; управління активами інституційних інвесторів; розведення великої рогатої худоби, виробництва молока, реалізації молока та м’яса у відповідних територіальних межах; послуг із надання в оренду нерухомості; надання фінансових послуг; послуг морських / річкових (зернових) терміналів; швартових операцій; перевезення вантажів дорожніми транспортними засобами; первинної обробки та зберігання зернових і технічних культур (складське зберігання) у відповідних територіальних межах;  оптової торгівлі твердим, рідким, газоподібним паливом і подібними продуктами; торгівлі газом через місцеві (локальні) трубопроводи; надання в оренду рухомого майна; благодійної діяльності; </w:t>
      </w:r>
    </w:p>
    <w:p>
      <w:pPr>
        <w:pStyle w:val="Normal"/>
        <w:ind w:firstLine="567"/>
        <w:jc w:val="both"/>
        <w:rPr/>
      </w:pPr>
      <w:r>
        <w:rPr/>
        <w:t>кінцевим бенефіціарним власником Групи Кернел є фізична особа – громадянин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 19 лютого 2002 року № 33-р, зареєстрованого в Міністерстві юстиції України 21 березня 2002 року за № 284/6572 (у редакції розпорядження Антимонопольного комітету України від 21.06.2016 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720" w:leader="none"/>
          <w:tab w:val="left" w:pos="4820" w:leader="none"/>
        </w:tabs>
        <w:ind w:firstLine="567"/>
        <w:jc w:val="both"/>
        <w:rPr/>
      </w:pPr>
      <w:r>
        <w:rPr/>
        <w:t>Надати дозвіл компанії «</w:t>
      </w:r>
      <w:r>
        <w:rPr>
          <w:iCs/>
        </w:rPr>
        <w:t>НАМСЕН ЛІМІТЕД</w:t>
      </w:r>
      <w:r>
        <w:rPr/>
        <w:t xml:space="preserve">» </w:t>
      </w:r>
      <w:r>
        <w:rPr>
          <w:iCs/>
        </w:rPr>
        <w:t>(NAMSEN LIMITED)</w:t>
      </w:r>
      <w:r>
        <w:rPr/>
        <w:t xml:space="preserve"> (м. Нікосія,  Республіка Кіпр) на придбання частки у статутному капіталі ТОВАРИСТВА З ОБМЕЖЕНОЮ ВІДПОВІДАЛЬНІСТЮ «СІЛЬСЬКОГОСПОДАРСЬКЕ ПІДПРИЄМСТВО «АГРОДІМ» (с. Городище, Бахмацький р-н, Чернігівська обл., ідентифікаційний код юридичної особи 32659577), що забезпечує перевищення 50 відсотків голосів у вищому органі управління товариства</w:t>
      </w:r>
      <w:r>
        <w:rPr>
          <w:rFonts w:eastAsia="Calibri"/>
        </w:rPr>
        <w:t>.</w:t>
      </w:r>
    </w:p>
    <w:p>
      <w:pPr>
        <w:pStyle w:val="TextBody"/>
        <w:ind w:left="20" w:firstLine="689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В. о. Голови Комітету                                                                                  А. КОНОПЛЯНКО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Текст сноски Знак"/>
    <w:qFormat/>
    <w:rPr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Basil">
    <w:name w:val="Basil"/>
    <w:basedOn w:val="Normal"/>
    <w:qFormat/>
    <w:pPr/>
    <w:rPr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29:00Z</dcterms:created>
  <dc:creator>Savenko</dc:creator>
  <dc:description/>
  <dc:language>en-US</dc:language>
  <cp:lastModifiedBy>Демченюк Ірина Олександрівна</cp:lastModifiedBy>
  <cp:lastPrinted>2021-10-22T10:08:00Z</cp:lastPrinted>
  <dcterms:modified xsi:type="dcterms:W3CDTF">2021-10-22T07:09:00Z</dcterms:modified>
  <cp:revision>8</cp:revision>
  <dc:subject/>
  <dc:title/>
</cp:coreProperties>
</file>