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 xml:space="preserve"> </w:t>
      </w:r>
      <w:r>
        <w:rPr>
          <w:bCs/>
        </w:rPr>
        <w:t>21 жовтня 2021 р.</w:t>
      </w:r>
      <w:r>
        <w:rPr/>
        <w:t xml:space="preserve">                                           Київ                                                             №  581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Антимонопольний комітет України, розглянувши заяву уповноваженого представника учасників концентрації про надання дозволу товариству з обмеженою відповідальністю «СТАР БІЛДІНГ» (далі – ТОВ «СТАР БІЛДІНГ») (м. Київ) на придбання частки у статутному капіталі товариства з обмеженою відповідальністю «ГОТЕЛЬНИЙ КОМПЛЕКС «СПАСЬКИЙ» (далі – ТОВ «ГК «СПАСЬКИЙ») (м. Київ)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Концентрація полягає в придбанні ТОВ «СТАР БІЛДІНГ» частки у статутному капіталі ТОВ «ГК «СПАСЬКИЙ», що забезпечить перевищення 50 відсотків голосів у вищому органі управління товари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/>
        <w:t xml:space="preserve">ТОВ «ГК «СПАСЬКИЙ» </w:t>
      </w:r>
      <w:r>
        <w:rPr>
          <w:bCs/>
        </w:rPr>
        <w:t>не здійснює господарської діяльності та</w:t>
      </w:r>
      <w:r>
        <w:rPr/>
        <w:t xml:space="preserve"> пов’язане відносинами контролю із:</w:t>
      </w:r>
    </w:p>
    <w:p>
      <w:pPr>
        <w:pStyle w:val="Normal"/>
        <w:ind w:firstLine="709"/>
        <w:jc w:val="both"/>
        <w:rPr/>
      </w:pPr>
      <w:r>
        <w:rPr/>
        <w:t>суб’єктами господарювання, зареєстрованими на території України, які здійснюють діяльність із надання в оренду комерційної (офісної, складської) нерухомості, будівельних машин та конструкцій; організації будівництва і продажу об’єктів житлової нерухомості; надання послуг з утримання будинків та прибудинкової території; реалізації будівельних конструкцій;</w:t>
      </w:r>
    </w:p>
    <w:p>
      <w:pPr>
        <w:pStyle w:val="Normal"/>
        <w:ind w:firstLine="709"/>
        <w:jc w:val="both"/>
        <w:rPr/>
      </w:pPr>
      <w:r>
        <w:rPr/>
        <w:t>суб’єктами господарювання – нерезидентами України та фізичною особою – громадянином Великобританії (кінцевим бенефіціарним власником). Після здійснення концентрації зазначені відносини контролю будуть припинені;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ТОВ «СТАР БІЛДІНГ» здійснює діяльність із надання послуг організації відділів продажу нерухомості в Україні; </w:t>
      </w:r>
    </w:p>
    <w:p>
      <w:pPr>
        <w:pStyle w:val="Normal"/>
        <w:ind w:firstLine="709"/>
        <w:jc w:val="both"/>
        <w:rPr/>
      </w:pPr>
      <w:r>
        <w:rPr/>
        <w:t>ТОВ «СТАР БІЛДІНГ» пов’язане відносинами контролю з іншими суб’єктами господарювання – резидентами та нерезидентами України, які здійснюють, зокрема, діяльність на території України з надання в оренду комерційної (офісної) нерухомості в місті Львові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бенефіціарним власником зазначених суб’єктів господарювання є фізична особа – громадянка Кіпру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/>
      </w:pPr>
      <w:r>
        <w:rPr/>
        <w:t>Надати дозвіл товариству з обмеженою відповідальністю «СТАР БІЛДІНГ»                    (м. Київ, ідентифікаційний код юридичної особи 40026066) на придбання частки у статутному капіталі товариства з обмеженою відповідальністю «ГОТЕЛЬНИЙ КОМПЛЕКС «СПАСЬКИЙ» (м Київ, ідентифікаційний код юридичної особи 38896914), що забезпечить перевищення 50 відсотків голосів у вищому органі управління товариства.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Cs w:val="24"/>
        </w:rPr>
      </w:pPr>
      <w:r>
        <w:rPr>
          <w:szCs w:val="24"/>
        </w:rPr>
      </w:r>
    </w:p>
    <w:p>
      <w:pPr>
        <w:pStyle w:val="Normal"/>
        <w:ind w:firstLine="56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О.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0:35:00Z</dcterms:created>
  <dc:creator>Savenko</dc:creator>
  <dc:description/>
  <dc:language>en-US</dc:language>
  <cp:lastModifiedBy>Демченюк Ірина Олександрівна</cp:lastModifiedBy>
  <cp:lastPrinted>2021-10-27T10:41:00Z</cp:lastPrinted>
  <dcterms:modified xsi:type="dcterms:W3CDTF">2021-10-27T07:41:00Z</dcterms:modified>
  <cp:revision>9</cp:revision>
  <dc:subject/>
  <dc:title/>
</cp:coreProperties>
</file>