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2021 р.</w:t>
      </w:r>
      <w:r>
        <w:rPr/>
        <w:t xml:space="preserve">                                            Київ                                                             №  575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ТЕРМОГАЛЬВАНІЧНИЙ ЗАВОД» (далі – ТОВ «ТЕРМОГАЛЬВАНІЧНИЙ ЗАВОД») (м. Київ),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ТЕРМОГАЛЬВАНІЧНИЙ ЗАВОД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ТЕРМОГАЛЬВАНІЧНИЙ ЗАВОД» </w:t>
      </w:r>
      <w:r>
        <w:rPr>
          <w:bCs/>
        </w:rPr>
        <w:t>здійснює діяльність з організації будівництва та продажу житлової нерухомості в м. Києві;</w:t>
      </w:r>
    </w:p>
    <w:p>
      <w:pPr>
        <w:pStyle w:val="Normal"/>
        <w:ind w:firstLine="709"/>
        <w:jc w:val="both"/>
        <w:rPr/>
      </w:pPr>
      <w:r>
        <w:rPr>
          <w:bCs/>
        </w:rPr>
        <w:t>ТОВ «ТЕРМОГАЛЬВАНІЧНИЙ ЗАВОД»</w:t>
      </w:r>
      <w:r>
        <w:rPr/>
        <w:t xml:space="preserve">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офісної, складської) нерухомості, будівельних машин та конструкцій; організації будівництва житлової нерухомості; надання послуг з утримання будинків та прибудинкової території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               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ТЕРМОГАЛЬВАНІЧНИЙ ЗАВОД» (м. Київ, ідентифікаційний код юридичної особи 24581125), що забезпечить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40:00Z</dcterms:created>
  <dc:creator>Savenko</dc:creator>
  <dc:description/>
  <dc:language>en-US</dc:language>
  <cp:lastModifiedBy>Демченюк Ірина Олександрівна</cp:lastModifiedBy>
  <cp:lastPrinted>2021-10-27T10:40:00Z</cp:lastPrinted>
  <dcterms:modified xsi:type="dcterms:W3CDTF">2021-10-27T07:40:00Z</dcterms:modified>
  <cp:revision>7</cp:revision>
  <dc:subject/>
  <dc:title/>
</cp:coreProperties>
</file>