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 xml:space="preserve"> </w:t>
      </w:r>
      <w:r>
        <w:rPr>
          <w:bCs/>
        </w:rPr>
        <w:t>21 жовтня 2021 р.</w:t>
      </w:r>
      <w:r>
        <w:rPr/>
        <w:t xml:space="preserve">                                            </w:t>
      </w:r>
      <w:r>
        <w:rPr>
          <w:lang w:val="ru-RU"/>
        </w:rPr>
        <w:t xml:space="preserve"> </w:t>
      </w:r>
      <w:r>
        <w:rPr/>
        <w:t xml:space="preserve">Київ                                                           </w:t>
      </w:r>
      <w:r>
        <w:rPr>
          <w:lang w:val="ru-RU"/>
        </w:rPr>
        <w:t xml:space="preserve"> </w:t>
      </w:r>
      <w:r>
        <w:rPr/>
        <w:t xml:space="preserve">  № 582-р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color w:val="FF0000"/>
        </w:rPr>
      </w:pPr>
      <w:r>
        <w:rPr/>
        <w:t xml:space="preserve">Антимонопольний комітет України, розглянувши </w:t>
      </w:r>
      <w:r>
        <w:rPr>
          <w:szCs w:val="24"/>
        </w:rPr>
        <w:t>повторну заяву уповноважених представників товариства з обмеженою відповідальністю «НЕСТ ОФІС ЕССЕТ Р37» (далі – ТОВ «НЕСТ ОФІС ЕССЕТ Р37») (м. Київ) і товариства з обмеженою відповідальністю «РЕЙТАРСЬКЕ» (далі – ТОВ «РЕЙТАРСЬКЕ») (м. Київ) про надання дозволу ТОВ «НЕСТ ОФІС ЕССЕТ Р37» на придбання частки у статутному капіталі ТОВ «РЕЙТАРСЬКЕ»</w:t>
      </w:r>
      <w:r>
        <w:rPr/>
        <w:t xml:space="preserve">, </w:t>
      </w:r>
    </w:p>
    <w:p>
      <w:pPr>
        <w:pStyle w:val="TextBody"/>
        <w:tabs>
          <w:tab w:val="clear" w:pos="708"/>
          <w:tab w:val="left" w:pos="4862" w:leader="none"/>
        </w:tabs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TextBody"/>
        <w:ind w:firstLine="709"/>
        <w:jc w:val="center"/>
        <w:rPr/>
      </w:pPr>
      <w:r>
        <w:rPr/>
        <w:t>ВСТАНОВИВ:</w:t>
      </w:r>
    </w:p>
    <w:p>
      <w:pPr>
        <w:pStyle w:val="TextBody"/>
        <w:tabs>
          <w:tab w:val="clear" w:pos="708"/>
          <w:tab w:val="left" w:pos="486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 xml:space="preserve">Концентрація полягає у придбанні ТОВ «НЕСТ ОФІС ЕССЕТ Р37» частки </w:t>
      </w:r>
      <w:bookmarkStart w:id="0" w:name="_Hlk85714494"/>
      <w:r>
        <w:rPr/>
        <w:t>у статутному капіталі</w:t>
      </w:r>
      <w:bookmarkEnd w:id="0"/>
      <w:r>
        <w:rPr/>
        <w:t xml:space="preserve"> ТОВ «РЕЙТАРСЬКЕ</w:t>
      </w:r>
      <w:r>
        <w:rPr>
          <w:szCs w:val="24"/>
        </w:rPr>
        <w:t>», що забезпечує перевищення 50 відсотків голосів у вищому органі управління товариства</w:t>
      </w:r>
      <w:r>
        <w:rPr>
          <w:bCs/>
        </w:rPr>
        <w:t>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Відповідно до наданої заявниками інформації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firstLine="709"/>
        <w:jc w:val="both"/>
        <w:textAlignment w:val="baselin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>ТОВ «РЕЙТАРСЬКЕ» з 2015 року не здійснює господарської діяльності. Планується, що товариство буде здійснювати діяльність із надання послуг оренди комерційної (офісної) нерухомості в межах м. Києва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ОВ «РЕЙТАРСЬКЕ» пов’язане відносинами контролю із суб’єктами господарювання, які утворюють Групу Продавця, а саме: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суб’єктами господарювання – резидентами України, які здійснюють діяльність із: надання страхових послуг (за винятком страхування життя); надання послуг страхування життя; надання послуг оренди комерційної (офісної) нерухомості в межах міст Миколаїв, Одеса та</w:t>
      </w:r>
      <w:r>
        <w:rPr>
          <w:szCs w:val="20"/>
        </w:rPr>
        <w:t xml:space="preserve"> </w:t>
      </w:r>
      <w:r>
        <w:rPr>
          <w:rFonts w:eastAsia="Calibri"/>
          <w:lang w:eastAsia="en-US"/>
        </w:rPr>
        <w:t>Харків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б’єктами господарювання – нерезидентами України, які не здійснюють господарської діяльності на території України;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фізичними особами – громадянином Австрії та громадянином Швейцарії і Німеччини;</w:t>
      </w:r>
    </w:p>
    <w:p>
      <w:pPr>
        <w:pStyle w:val="Normal"/>
        <w:ind w:firstLine="708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ісля здійснення заявленої концентрації відносини контролю між                                       ТОВ «РЕЙТАРСЬКЕ» та суб’єктами господарювання, що належать до складу Групи Продавця, будуть припинені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lang w:eastAsia="en-US"/>
        </w:rPr>
        <w:t>ТОВ «НЕСТ ОФІС ЕССЕТ Р37» не здійснює господарської діяльності та пов’язане відносинами контролю із: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суб’єктами господарювання – резидентами України, які здійснюють діяльність із: виробництва електроенергії; роздрібної торгівлі квітами, рослинами, насінням, добривами, домашніми тваринами та кормом для них у спеціалізованих магазинах; надання ресторанних послуг; 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суб’єктом господарювання – резидентом України, який не здійснює господарської діяльності;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фізичними особами – громадянами України;</w:t>
      </w:r>
    </w:p>
    <w:p>
      <w:pPr>
        <w:pStyle w:val="Normal"/>
        <w:ind w:firstLine="708"/>
        <w:jc w:val="both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lang w:eastAsia="en-US"/>
        </w:rPr>
        <w:t>разом із цим, до складу Групи Покупця входить акціонерне товариство «ЗАКРИТИЙ НЕДИВЕРСИФІКОВАНИЙ ВЕНЧУРНИЙ КОРПОРАТИВНИЙ ІНВЕСТИЦІЙНИЙ ФОНД «ВАСАД» (далі – АТ «ЗНВКІФ «ВАСАД») (м. Київ);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lang w:eastAsia="en-US"/>
        </w:rPr>
        <w:t xml:space="preserve">управління активами АТ «ЗНВКІФ «ВАСАД» здійснює товариство з обмеженою відповідальністю «Компанія з управління активами «Контадор» (далі – </w:t>
        <w:br/>
        <w:t xml:space="preserve">ТОВ «КУА «Контадор») (м. Київ); </w:t>
      </w:r>
    </w:p>
    <w:p>
      <w:pPr>
        <w:pStyle w:val="Normal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ТОВ «КУА «Контадор» також здійснює управління активами ПАЙОВИХ ВЕНЧУРНИХ НЕДИВЕРСИФІКОВАНИХ ЗАКРИТИХ ІНВЕСТИЦІЙНИХ ФОНДІВ «АВІОР» та «ОКТАНТ» і ЗАКРИТОГО КВАЛІФІКАЦІЙНОГО ПАЙОВОГО ІНВЕСТИЦІЙНОГО ФОНДУ «ФОНД НЕРУХОМОСТІ ЕРІДАН»;</w:t>
      </w:r>
    </w:p>
    <w:p>
      <w:pPr>
        <w:pStyle w:val="Normal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и цьому, ТОВ «КУА «Контадор», що діє від свого імені, за рахунок та в інтересах ПАЙОВОГО ВЕНЧУРНОГО НЕДИВЕРСИФІКОВАНОГО ЗАКРИТОГО ІНВЕСТИЦІЙНОГО ФОНДУ «АВІОР» і ЗАКРИТОГО КВАЛІФІКАЦІЙНОГО  ПАЙОВОГО ІНВЕСТИЦІЙНОГО ФОНДУ «ФОНД НЕРУХОМОСТІ ЕРІДАН» пов’язане відносинами контролю із суб’єктами господарювання – резидентами України, з яких лише один здійснює діяльність із надання послуг оренди офісної нерухомості в межах м. Києва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rFonts w:eastAsia="Calibri"/>
          <w:color w:val="000000"/>
          <w:szCs w:val="24"/>
          <w:lang w:val="uk-UA" w:eastAsia="en-US"/>
        </w:rPr>
      </w:pPr>
      <w:r>
        <w:rPr>
          <w:rFonts w:eastAsia="Calibri"/>
          <w:color w:val="000000"/>
          <w:szCs w:val="24"/>
          <w:lang w:val="uk-UA" w:eastAsia="en-US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                                                       </w:t>
      </w:r>
      <w:r>
        <w:rPr/>
        <w:t>ПОСТАНОВИВ:</w:t>
      </w:r>
    </w:p>
    <w:p>
      <w:pPr>
        <w:pStyle w:val="TextBody"/>
        <w:ind w:firstLine="709"/>
        <w:rPr/>
      </w:pPr>
      <w:r>
        <w:rPr/>
      </w:r>
    </w:p>
    <w:p>
      <w:pPr>
        <w:pStyle w:val="Normal"/>
        <w:shd w:fill="FFFFFF" w:val="clear"/>
        <w:overflowPunct w:val="false"/>
        <w:autoSpaceDE w:val="false"/>
        <w:ind w:firstLine="708"/>
        <w:jc w:val="both"/>
        <w:rPr>
          <w:szCs w:val="20"/>
          <w:lang w:eastAsia="uk-UA"/>
        </w:rPr>
      </w:pPr>
      <w:r>
        <w:rPr>
          <w:szCs w:val="20"/>
          <w:lang w:eastAsia="uk-UA"/>
        </w:rPr>
        <w:t>Надати дозвіл товариству з обмеженою відповідальністю «НЕСТ ОФІС ЕССЕТ Р37» (м. Київ,</w:t>
      </w:r>
      <w:r>
        <w:rPr/>
        <w:t xml:space="preserve"> </w:t>
      </w:r>
      <w:r>
        <w:rPr>
          <w:szCs w:val="20"/>
          <w:lang w:eastAsia="uk-UA"/>
        </w:rPr>
        <w:t>ідентифікаційний код юридичної особи 44124499) на придбання частки у статутному капіталі товариства з обмеженою відповідальністю «РЕЙТАРСЬКЕ» (м. Київ,</w:t>
      </w:r>
      <w:r>
        <w:rPr/>
        <w:t xml:space="preserve"> </w:t>
      </w:r>
      <w:r>
        <w:rPr>
          <w:szCs w:val="20"/>
          <w:lang w:eastAsia="uk-UA"/>
        </w:rPr>
        <w:t>ідентифікаційний код юридичної особи 35575000), що забезпечує перевищення 50 відсотків голосів у вищому органі управління товариства.</w:t>
      </w:r>
    </w:p>
    <w:p>
      <w:pPr>
        <w:pStyle w:val="Normal"/>
        <w:shd w:fill="FFFFFF" w:val="clear"/>
        <w:overflowPunct w:val="false"/>
        <w:autoSpaceDE w:val="false"/>
        <w:ind w:firstLine="708"/>
        <w:jc w:val="both"/>
        <w:rPr>
          <w:szCs w:val="20"/>
          <w:lang w:eastAsia="uk-UA"/>
        </w:rPr>
      </w:pPr>
      <w:r>
        <w:rPr>
          <w:szCs w:val="20"/>
          <w:lang w:eastAsia="uk-UA"/>
        </w:rPr>
      </w:r>
    </w:p>
    <w:p>
      <w:pPr>
        <w:pStyle w:val="Normal"/>
        <w:ind w:firstLine="561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</w:p>
    <w:p>
      <w:pPr>
        <w:pStyle w:val="Normal"/>
        <w:jc w:val="both"/>
        <w:rPr/>
      </w:pPr>
      <w:r>
        <w:rPr>
          <w:lang w:val="ru-RU"/>
        </w:rPr>
        <w:t xml:space="preserve">Голова </w:t>
      </w:r>
      <w:r>
        <w:rPr/>
        <w:t>Комітету</w:t>
      </w:r>
      <w:r>
        <w:rPr>
          <w:lang w:val="ru-RU"/>
        </w:rPr>
        <w:t xml:space="preserve">                                                                                            О. ПІЩАНСЬКА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8:55:00Z</dcterms:created>
  <dc:creator>Savenko</dc:creator>
  <dc:description/>
  <dc:language>en-US</dc:language>
  <cp:lastModifiedBy>Майданюк Ольга Олександрівна</cp:lastModifiedBy>
  <cp:lastPrinted>2021-10-26T10:31:00Z</cp:lastPrinted>
  <dcterms:modified xsi:type="dcterms:W3CDTF">2021-10-26T07:31:00Z</dcterms:modified>
  <cp:revision>9</cp:revision>
  <dc:subject/>
  <dc:title/>
</cp:coreProperties>
</file>