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3 жовтня 202</w:t>
      </w:r>
      <w:r>
        <w:rPr>
          <w:bCs/>
          <w:lang w:val="en-US"/>
        </w:rPr>
        <w:t>1</w:t>
      </w:r>
      <w:r>
        <w:rPr>
          <w:bCs/>
        </w:rPr>
        <w:t xml:space="preserve"> р.</w:t>
      </w:r>
      <w:r>
        <w:rPr/>
        <w:t xml:space="preserve">                                             Київ                                                               № 558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Антимонопольний комітет України, розглянувши заяву уповноважених представників </w:t>
      </w:r>
      <w:r>
        <w:rPr>
          <w:color w:val="000000"/>
        </w:rPr>
        <w:t>товариства з обмеженою відповідальністю «КРОЛЕВЕЦЬКИЙ КОМБІКОРМОВИЙ ЗАВОД» (далі – ТОВ «КРОЛЕВЕЦЬКИЙ КОМБІКОРМОВИЙ ЗАВОД») (</w:t>
      </w:r>
      <w:r>
        <w:rPr>
          <w:color w:val="000000"/>
          <w:lang w:eastAsia="uk-UA"/>
        </w:rPr>
        <w:t xml:space="preserve">Сумська </w:t>
      </w:r>
      <w:r>
        <w:rPr>
          <w:color w:val="000000"/>
        </w:rPr>
        <w:t xml:space="preserve">обл., </w:t>
      </w:r>
      <w:r>
        <w:rPr>
          <w:color w:val="000000"/>
          <w:lang w:eastAsia="uk-UA"/>
        </w:rPr>
        <w:t xml:space="preserve">м. Кролевець, Україна) </w:t>
      </w:r>
      <w:r>
        <w:rPr>
          <w:color w:val="000000"/>
        </w:rPr>
        <w:t xml:space="preserve">та товариства з обмеженою відповідальністю «РОСТОК-ХОЛДИНГ» (далі –             ТОВ «РОСТОК-ХОЛДИНГ») (м. Київ, Україна), </w:t>
      </w:r>
      <w:r>
        <w:rPr>
          <w:color w:val="000000"/>
          <w:lang w:eastAsia="uk-UA"/>
        </w:rPr>
        <w:t xml:space="preserve"> </w:t>
      </w:r>
      <w:r>
        <w:rPr>
          <w:lang w:val="en-US" w:eastAsia="en-US"/>
        </w:rPr>
        <w:t xml:space="preserve">про надання дозволу на концентрацію,   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ВСТАНОВИВ: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lang w:val="en-US" w:eastAsia="en-US"/>
        </w:rPr>
        <w:t xml:space="preserve">Концентрація полягає у </w:t>
      </w:r>
      <w:r>
        <w:rPr>
          <w:color w:val="000000"/>
          <w:lang w:val="en-US" w:eastAsia="en-US"/>
        </w:rPr>
        <w:t xml:space="preserve">придбанні </w:t>
      </w:r>
      <w:r>
        <w:rPr>
          <w:color w:val="000000"/>
        </w:rPr>
        <w:t>ТОВ «КРОЛЕВЕЦЬКИЙ КОМБІКОРМОВИЙ ЗАВОД» частки у статутному капіталі ТОВ «РОСТОК-ХОЛДИНГ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б’єктом придбання є ТОВ «РОСТОК-ХОЛДИНГ», який є холдинговою компанією, що здійснює у</w:t>
      </w:r>
      <w:r>
        <w:rPr>
          <w:rFonts w:eastAsia="Calibri"/>
          <w:bCs/>
          <w:color w:val="000000"/>
        </w:rPr>
        <w:t xml:space="preserve">правління корпоративними правами суб’єктів господарювання, пов’язаними з нею відносинами контролю, </w:t>
      </w:r>
      <w:r>
        <w:rPr>
          <w:bCs/>
          <w:color w:val="000000"/>
        </w:rPr>
        <w:t xml:space="preserve"> та не здійснює жодної господарської діяльності в Україні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Об’єкт придбання здійснює контроль над такими суб’єктами господарювання, що перейдуть у власність Покупця після здійснення концентрації: </w:t>
      </w:r>
      <w:r>
        <w:rPr>
          <w:color w:val="000000"/>
        </w:rPr>
        <w:t>товариство з обмеженою відповідальністю</w:t>
      </w:r>
      <w:r>
        <w:rPr>
          <w:bCs/>
          <w:color w:val="000000"/>
        </w:rPr>
        <w:t xml:space="preserve"> АГРОФІРМА «ІМ.ЧАПАЄВА» (с. Слоут, Глухівський р-н, Сумська обл.); </w:t>
      </w:r>
      <w:r>
        <w:rPr>
          <w:color w:val="000000"/>
        </w:rPr>
        <w:t>товариство з обмеженою відповідальністю</w:t>
      </w:r>
      <w:r>
        <w:rPr>
          <w:bCs/>
          <w:color w:val="000000"/>
        </w:rPr>
        <w:t xml:space="preserve"> АГРОФІРМА «ОБРІЙ» (с. Бунякине, Путивльський р-н, Сумська обл.); </w:t>
      </w:r>
      <w:r>
        <w:rPr>
          <w:color w:val="000000"/>
        </w:rPr>
        <w:t>товариство з обмеженою відповідальністю</w:t>
      </w:r>
      <w:r>
        <w:rPr>
          <w:bCs/>
          <w:color w:val="000000"/>
        </w:rPr>
        <w:t xml:space="preserve"> «ШАЛИГИНСЬКЕ» (смт Шалигинське, Глухівський р-н, Сумська обл.); приватне підприємство «АГРАРНІ ІНВЕСТИЦІЇ» (м. Глухів, Сумська обл.)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Об’єкт придбання разом з іншими підконтрольними йому суб’єктами господарювання – резидентами України утворюють Групу Об’єкта придбання, яка в Україні здійснює діяльність із: вирощування та реалізації кукурудзи, ячменю, пшениці та соняшнику; реалізації м’яса свиней; надання послуг з первинної обробки та зберігання зерна в межах Сумської області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б’єкт придбання підконтрольний товариству з обмеженою відповідальністю «Обербетон-Інвест» (далі – ТОВ «Обербетон-Інвест» або Продавець) (м. Житомир, Україна), що в Україні здійснює господарську діяльність із виробництва виробів з бетону для будівництва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ОВ «Обербетон-Інвест» опосередковано підконтрольне громадянину Ізраїлю та громадянці України;</w:t>
      </w:r>
    </w:p>
    <w:p>
      <w:pPr>
        <w:pStyle w:val="Normal"/>
        <w:ind w:firstLine="709"/>
        <w:jc w:val="both"/>
        <w:rPr/>
      </w:pPr>
      <w:r>
        <w:rPr>
          <w:rFonts w:eastAsia="SimSun;宋体"/>
          <w:bCs/>
          <w:color w:val="000000"/>
        </w:rPr>
        <w:t>після здійснення концентрації відносини контролю між Групою Продавця та Об’єктом придбання будуть припинені.</w:t>
      </w:r>
    </w:p>
    <w:p>
      <w:pPr>
        <w:pStyle w:val="Normal"/>
        <w:jc w:val="both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</w:r>
    </w:p>
    <w:p>
      <w:pPr>
        <w:pStyle w:val="Normal"/>
        <w:ind w:firstLine="709"/>
        <w:jc w:val="both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  <w:t>Покупцем є ТОВ «КРОЛЕВЕЦЬКИЙ КОМБІКОРМОВИЙ ЗАВОД», який в Україні здійснює господарську діяльність, зокрема, з: вирощування та реалізації пшениці, кукурудзи, соняшнику, ріпаку, жита; надання елеваторних послуг у межах Сумської області, надання послуг з доробки зерна; автотранспортних послуг; виготовлення бетонних сумішей та  залізобетонних виробів; надання в оренду сільськогосподарської техніки, нежитлових складських приміщень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кінцевим бенефіціарним власником </w:t>
      </w:r>
      <w:r>
        <w:rPr>
          <w:rFonts w:eastAsia="SimSun;宋体"/>
          <w:bCs/>
          <w:color w:val="000000"/>
        </w:rPr>
        <w:t xml:space="preserve">ТОВ «КРОЛЕВЕЦЬКИЙ КОМБІКОРМОВИЙ ЗАВОД»  є </w:t>
      </w:r>
      <w:r>
        <w:rPr>
          <w:bCs/>
          <w:color w:val="000000"/>
        </w:rPr>
        <w:t>громадянин України;</w:t>
      </w:r>
    </w:p>
    <w:p>
      <w:pPr>
        <w:pStyle w:val="Normal"/>
        <w:ind w:firstLine="709"/>
        <w:jc w:val="both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  <w:t>ТОВ «КРОЛЕВЕЦЬКИЙ КОМБІКОРМОВИЙ ЗАВОД» разом з іншими суб’єктами господарювання, що пов’язані з ним відносинами контролю, утворюють Групу Покупця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rFonts w:eastAsia="SimSun;宋体"/>
          <w:bCs/>
          <w:color w:val="000000"/>
        </w:rPr>
        <w:t>Група Покупця в Україні здійснює діяльність через суб’єктів господарювання – резидентів України, зокрема, з: в</w:t>
      </w:r>
      <w:r>
        <w:rPr>
          <w:bCs/>
          <w:color w:val="000000"/>
        </w:rPr>
        <w:t>ирощування та реалізації кукурудзи, пшениці, соняшнику, ячменю, жита, проса; оптової та роздрібної торгівлі зерновими (кукурудза); оптової торгівлі пшеницею, соняшником; надання в оренду нерухомого майна, сільськогосподарської техніки, нежитлових офісних приміщень; розведення великої рогатої худоби та буйволів; надання в суборенду земельних ділянок.</w:t>
      </w:r>
    </w:p>
    <w:p>
      <w:pPr>
        <w:pStyle w:val="Normal"/>
        <w:ind w:firstLine="709"/>
        <w:jc w:val="both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Надати дозвіл </w:t>
      </w:r>
      <w:r>
        <w:rPr>
          <w:color w:val="000000"/>
        </w:rPr>
        <w:t>товариству з обмеженою відповідальністю «КРОЛЕВЕЦЬКИЙ КОМБІКОРМОВИЙ ЗАВОД» (</w:t>
      </w:r>
      <w:r>
        <w:rPr>
          <w:color w:val="000000"/>
          <w:lang w:val="en-US" w:eastAsia="en-US"/>
        </w:rPr>
        <w:t xml:space="preserve">ідентифікаційний код юридичної особи 00686279,                          </w:t>
      </w:r>
      <w:r>
        <w:rPr>
          <w:color w:val="000000"/>
          <w:lang w:eastAsia="uk-UA"/>
        </w:rPr>
        <w:t xml:space="preserve">м. Кролевець, Сумська </w:t>
      </w:r>
      <w:r>
        <w:rPr>
          <w:color w:val="000000"/>
        </w:rPr>
        <w:t xml:space="preserve">обл., </w:t>
      </w:r>
      <w:r>
        <w:rPr>
          <w:color w:val="000000"/>
          <w:lang w:eastAsia="uk-UA"/>
        </w:rPr>
        <w:t>Україна)</w:t>
      </w:r>
      <w:r>
        <w:rPr>
          <w:color w:val="000000"/>
        </w:rPr>
        <w:t xml:space="preserve"> на придбання частки у статутному капіталі товариства з обмеженою відповідальністю «РОСТОК-ХОЛДИНГ» </w:t>
      </w:r>
      <w:r>
        <w:rPr>
          <w:color w:val="000000"/>
          <w:lang w:val="en-US" w:eastAsia="en-US"/>
        </w:rPr>
        <w:t xml:space="preserve">(ідентифікаційний код юридичної особи  37194630, </w:t>
      </w:r>
      <w:r>
        <w:rPr>
          <w:color w:val="000000"/>
          <w:lang w:eastAsia="uk-UA"/>
        </w:rPr>
        <w:t>м. Київ, Україна)</w:t>
      </w:r>
      <w:r>
        <w:rPr>
          <w:color w:val="000000"/>
        </w:rPr>
        <w:t>, що забезпечує перевищення 50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В. о. Голови Комітету                                                                                А. КОНОПЛЯ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4">
    <w:name w:val="Текст сноски Знак"/>
    <w:qFormat/>
    <w:rPr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14:00Z</dcterms:created>
  <dc:creator>Savenko</dc:creator>
  <dc:description/>
  <cp:keywords/>
  <dc:language>en-US</dc:language>
  <cp:lastModifiedBy>Руденко Інна Володимирівна</cp:lastModifiedBy>
  <cp:lastPrinted>2021-10-22T09:39:00Z</cp:lastPrinted>
  <dcterms:modified xsi:type="dcterms:W3CDTF">2021-10-22T06:39:00Z</dcterms:modified>
  <cp:revision>6</cp:revision>
  <dc:subject/>
  <dc:title> </dc:title>
</cp:coreProperties>
</file>