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жовтня 2021 р.</w:t>
      </w:r>
      <w:r>
        <w:rPr/>
        <w:t xml:space="preserve">                                              Київ                                                             № 562-р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учасників концентрації про надання дозволу компанії «SAS INVESTCOMPAGNIE»                           (м. Париж, Франція) на придбання частки в статутному капіталі приватного сільськогосподарського підприємства «НИВА» (далі – ПСП «НИВА») (с. Миколаївка, Вовчанський р-н, Харківська обл., Україна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придбанні компанією «SAS INVESTCOMPAGNIE» частки у статутному капіталі ПСП «НИВА», що забезпечить перевищення 50 відсотків голосів у вищому органі управління підприєм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ПСП «НИВА» здійснює діяльність із: вирощування та реалізації (в тому числі на експорт) сільськогосподарських культур, надання супутніх сільськогосподарських послуг;</w:t>
      </w:r>
    </w:p>
    <w:p>
      <w:pPr>
        <w:pStyle w:val="Normal"/>
        <w:ind w:firstLine="709"/>
        <w:jc w:val="both"/>
        <w:rPr/>
      </w:pPr>
      <w:r>
        <w:rPr/>
        <w:t>ПСП «НИВА» пов’язане відносинами контролю із:</w:t>
      </w:r>
    </w:p>
    <w:p>
      <w:pPr>
        <w:pStyle w:val="Normal"/>
        <w:ind w:firstLine="709"/>
        <w:jc w:val="both"/>
        <w:rPr/>
      </w:pPr>
      <w:r>
        <w:rPr/>
        <w:t>суб’єктом господарювання, зареєстрованим на території України, який здійснює діяльність посередників у торгівлі сільськогосподарською сировиною, живими тваринами, текстильною сировиною та напівфабрикатами; діяльність посередників у торгівлі паливом, рудами, металами та промисловими хімічними речовинами; оптової торгівлі зерном, необробленим тютюном, насінням і кормами для тварин; консультування з питань комерційної діяльності й керування;</w:t>
      </w:r>
    </w:p>
    <w:p>
      <w:pPr>
        <w:pStyle w:val="Normal"/>
        <w:ind w:firstLine="709"/>
        <w:jc w:val="both"/>
        <w:rPr/>
      </w:pPr>
      <w:r>
        <w:rPr/>
        <w:t>фізичною особою – громадянином України;</w:t>
      </w:r>
    </w:p>
    <w:p>
      <w:pPr>
        <w:pStyle w:val="Normal"/>
        <w:ind w:firstLine="709"/>
        <w:jc w:val="both"/>
        <w:rPr/>
      </w:pPr>
      <w:r>
        <w:rPr/>
        <w:t>зазначені відносини контролю після здійснення концентрації будуть припинені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компанія «SAS INVESTCOMPAGNIE» здійснює діяльність з управління корпоративними правами суб’єктів господарювання;</w:t>
      </w:r>
    </w:p>
    <w:p>
      <w:pPr>
        <w:pStyle w:val="Normal"/>
        <w:ind w:firstLine="709"/>
        <w:jc w:val="both"/>
        <w:rPr/>
      </w:pPr>
      <w:r>
        <w:rPr/>
        <w:t>компанія «SAS INVESTCOMPAGNIE» пов’язана відносинами контролю із:</w:t>
      </w:r>
    </w:p>
    <w:p>
      <w:pPr>
        <w:pStyle w:val="Normal"/>
        <w:ind w:firstLine="709"/>
        <w:jc w:val="both"/>
        <w:rPr/>
      </w:pPr>
      <w:r>
        <w:rPr/>
        <w:t>суб’єктами господарювання, зареєстрованими на території України, які, зокрема, здійснюють діяльність із: надання в оренду офісного приміщення, транспортних засобів та обладнання для тривалого зберігання речовин при високих або низьких температурах; вирощування та продажу (в тому числі на експорт) сільськогосподарських культур; надання послуг зберігання сільськогосподарських культур; вирощування та продажу свиней, великої рогатої худоби й молока; надання послуг перевезення автомобільним транспортом зернових, сполук азотних та добрив (крім природних добрив);</w:t>
      </w:r>
    </w:p>
    <w:p>
      <w:pPr>
        <w:pStyle w:val="Normal"/>
        <w:ind w:firstLine="709"/>
        <w:jc w:val="both"/>
        <w:rPr/>
      </w:pPr>
      <w:r>
        <w:rPr/>
        <w:t xml:space="preserve">фізичними особами – громадянками України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Надати дозвіл компанії «SAS INVESTCOMPAGNIE» (м. Париж, Франція) на придбання частки в статутному капіталі приватного сільськогосподарського підприємства «НИВА» (с. Миколаївка, Вовчанський р-н, Харківська обл., Україна, ідентифікаційний код юридичної особи 00707550), що забезпечить перевищення 50 відсотків голосів у вищому органі управління підприємства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В. о. Голови Комітету                                                                                     А. КОНОПЛЯ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11:00Z</dcterms:created>
  <dc:creator>Savenko</dc:creator>
  <dc:description/>
  <dc:language>en-US</dc:language>
  <cp:lastModifiedBy>Демченюк Ірина Олександрівна</cp:lastModifiedBy>
  <cp:lastPrinted>2021-10-22T10:09:00Z</cp:lastPrinted>
  <dcterms:modified xsi:type="dcterms:W3CDTF">2021-10-22T07:10:00Z</dcterms:modified>
  <cp:revision>4</cp:revision>
  <dc:subject/>
  <dc:title/>
</cp:coreProperties>
</file>