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206" w:leader="hyphen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10206" w:leader="hyphen"/>
        </w:tabs>
        <w:rPr/>
      </w:pPr>
      <w:r>
        <w:rPr>
          <w:bCs/>
        </w:rPr>
        <w:t>21 жовтня 2021 р.</w:t>
      </w:r>
      <w:r>
        <w:rPr/>
        <w:t xml:space="preserve">                                             Київ                                                             № 576-р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>Антимонопольний комітет України, розглянувши заяву уповноваженого представника учасників концентрації про надання дозволу товариству з обмеженою відповідальністю «СТАР БІЛДІНГ» (далі – ТОВ «СТАР БІЛДІНГ») (м. Київ) на придбання частки у статутному капіталі товариства з обмеженою відповідальністю «ПРОФІТ ДЕВЕЛОПМЕНТ» (далі – ТОВ «ПРОФІТ ДЕВЕЛОПМЕНТ») (м. Київ),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b/>
          <w:b/>
        </w:rPr>
      </w:pPr>
      <w:r>
        <w:rPr>
          <w:b/>
        </w:rPr>
        <w:t>ВСТАНОВИВ: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/>
        <w:t>Концентрація полягає в придбанні ТОВ «СТАР БІЛДІНГ» частки у статутному капіталі ТОВ «ПРОФІТ ДЕВЕЛОПМЕНТ», що забезпечить перевищення 50 відсотків голосів у вищому органі управління товариств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Відповідно до наданої заявниками інформації:</w:t>
      </w:r>
    </w:p>
    <w:p>
      <w:pPr>
        <w:pStyle w:val="Normal"/>
        <w:ind w:firstLine="709"/>
        <w:jc w:val="both"/>
        <w:rPr/>
      </w:pPr>
      <w:r>
        <w:rPr/>
        <w:t xml:space="preserve">ТОВ «ПРОФІТ ДЕВЕЛОПМЕНТ» </w:t>
      </w:r>
      <w:r>
        <w:rPr>
          <w:bCs/>
        </w:rPr>
        <w:t>не здійснює господарської діяльності та</w:t>
      </w:r>
      <w:r>
        <w:rPr/>
        <w:t xml:space="preserve"> пов’язане відносинами контролю із:</w:t>
      </w:r>
    </w:p>
    <w:p>
      <w:pPr>
        <w:pStyle w:val="Normal"/>
        <w:ind w:firstLine="709"/>
        <w:jc w:val="both"/>
        <w:rPr/>
      </w:pPr>
      <w:r>
        <w:rPr/>
        <w:t>суб’єктами господарювання, зареєстрованими на території України, які здійснюють діяльність із надання в оренду комерційної (офісної, складської) нерухомості, будівельних машин та конструкцій; організації будівництва і продажу об’єктів житлової нерухомості; надання послуг з утримання будинків та прибудинкової території; реалізації будівельних конструкцій;</w:t>
      </w:r>
    </w:p>
    <w:p>
      <w:pPr>
        <w:pStyle w:val="Normal"/>
        <w:ind w:firstLine="709"/>
        <w:jc w:val="both"/>
        <w:rPr/>
      </w:pPr>
      <w:r>
        <w:rPr/>
        <w:t>суб’єктами господарювання – нерезидентами України та фізичною особою – громадянином Великобританії (кінцевим бенефіціарним власником). Після здійснення концентрації зазначені відносини контролю будуть припинені;</w:t>
      </w:r>
    </w:p>
    <w:p>
      <w:pPr>
        <w:pStyle w:val="Normal"/>
        <w:ind w:firstLine="709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ind w:firstLine="709"/>
        <w:jc w:val="both"/>
        <w:rPr/>
      </w:pPr>
      <w:r>
        <w:rPr/>
        <w:t xml:space="preserve">ТОВ «СТАР БІЛДІНГ» здійснює діяльність із надання послуг організації відділів продажу нерухомості в Україні; </w:t>
      </w:r>
    </w:p>
    <w:p>
      <w:pPr>
        <w:pStyle w:val="Normal"/>
        <w:ind w:firstLine="709"/>
        <w:jc w:val="both"/>
        <w:rPr/>
      </w:pPr>
      <w:r>
        <w:rPr/>
        <w:t>ТОВ «СТАР БІЛДІНГ» пов’язане відносинами контролю з іншими суб’єктами господарювання – резидентами та нерезидентами України, які здійснюють, зокрема, діяльність на території України з надання в оренду комерційної (офісної) нерухомості в місті Львові;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>бенефіціарним власником зазначених суб’єктів господарювання є фізична особа – громадянка Кіпру.</w:t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8"/>
        <w:jc w:val="both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08"/>
        <w:jc w:val="both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, Антимонопольний комітет України </w:t>
      </w:r>
    </w:p>
    <w:p>
      <w:pPr>
        <w:pStyle w:val="TextBody"/>
        <w:ind w:firstLine="561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</w:t>
      </w:r>
      <w:r>
        <w:rPr>
          <w:b/>
          <w:szCs w:val="24"/>
        </w:rPr>
        <w:t>ПОСТАНОВИВ: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709"/>
        <w:jc w:val="both"/>
        <w:rPr/>
      </w:pPr>
      <w:r>
        <w:rPr/>
        <w:t>Надати дозвіл товариству з обмеженою відповідальністю «СТАР БІЛДІНГ»                    (м. Київ, ідентифікаційний код юридичної особи 40026066) на придбання частки у статутному капіталі товариства з обмеженою відповідальністю «ПРОФІТ ДЕВЕЛОПМЕНТ» (м. Київ, ідентифікаційний код юридичної особи 41725637), що забезпечить перевищення               50 відсотків голосів у вищому органі управління товариства.</w:t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szCs w:val="24"/>
        </w:rPr>
      </w:pPr>
      <w:r>
        <w:rPr>
          <w:szCs w:val="24"/>
        </w:rPr>
      </w:r>
    </w:p>
    <w:p>
      <w:pPr>
        <w:pStyle w:val="Normal"/>
        <w:ind w:firstLine="56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  <w:t>Голова Комітету                                                                                         О. ПІЩАНСЬК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10:42:00Z</dcterms:created>
  <dc:creator>Savenko</dc:creator>
  <dc:description/>
  <dc:language>en-US</dc:language>
  <cp:lastModifiedBy>Демченюк Ірина Олександрівна</cp:lastModifiedBy>
  <cp:lastPrinted>2021-10-27T10:40:00Z</cp:lastPrinted>
  <dcterms:modified xsi:type="dcterms:W3CDTF">2021-10-27T07:40:00Z</dcterms:modified>
  <cp:revision>5</cp:revision>
  <dc:subject/>
  <dc:title/>
</cp:coreProperties>
</file>