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жовтня  2021 р.</w:t>
      </w:r>
      <w:r>
        <w:rPr/>
        <w:t xml:space="preserve">                                              Київ                                                     № </w:t>
      </w:r>
      <w:r>
        <w:rPr>
          <w:lang w:val="en-US"/>
        </w:rPr>
        <w:t>565</w:t>
      </w:r>
      <w:r>
        <w:rPr/>
        <w:t xml:space="preserve"> 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их представників товариства з обмеженою відповідальністю «АПТЕКА ДОБРОГО ДНЯ» </w:t>
        <w:br/>
        <w:t xml:space="preserve">(далі – ТОВ «АПТЕКА ДОБРОГО ДНЯ») (м. Бровари) та товариства з обмеженою відповідальністю </w:t>
      </w:r>
      <w:bookmarkStart w:id="0" w:name="_Hlk83989006"/>
      <w:r>
        <w:rPr/>
        <w:t>«АСТОРІЯ-ФАРМ» (далі – ТОВ «АСТОРІЯ-ФАРМ») (смт. Пісківка)</w:t>
      </w:r>
      <w:bookmarkEnd w:id="0"/>
      <w:r>
        <w:rPr/>
        <w:t xml:space="preserve">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нтрація полягає у придбанні ТОВ «АПТЕКА ДОБРОГО ДНЯ» частки у статутному капіталі ТОВ «АСТОРІЯ-ФАРМ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TextBody"/>
        <w:ind w:firstLine="709"/>
        <w:rPr/>
      </w:pPr>
      <w:r>
        <w:rPr/>
        <w:t>ТОВ «АСТОРІЯ-ФАРМ»</w:t>
      </w:r>
      <w:r>
        <w:rPr>
          <w:b/>
        </w:rPr>
        <w:t xml:space="preserve"> </w:t>
      </w:r>
      <w:r>
        <w:rPr/>
        <w:t>здійснює діяльність із роздрібної торгівлі фармацевтичними товарами,</w:t>
      </w:r>
      <w:r>
        <w:rPr>
          <w:color w:val="000000"/>
        </w:rPr>
        <w:t xml:space="preserve"> медичними й ортопедичними товарами, косметичними товарами, біологічно активними добавками</w:t>
      </w:r>
      <w:r>
        <w:rPr/>
        <w:t xml:space="preserve"> через мережу 39 спеціалізованих магазинів у територіальних межах м. Києва, а також </w:t>
      </w:r>
      <w:bookmarkStart w:id="1" w:name="_Hlk84497053"/>
      <w:r>
        <w:rPr/>
        <w:t>у відповідних</w:t>
      </w:r>
      <w:bookmarkEnd w:id="1"/>
      <w:r>
        <w:rPr/>
        <w:t xml:space="preserve"> межах адміністративно-територіальних одиниць таких областей: Житомирської, Київської та Чернігівської;</w:t>
      </w:r>
    </w:p>
    <w:p>
      <w:pPr>
        <w:pStyle w:val="TextBody"/>
        <w:ind w:firstLine="709"/>
        <w:rPr/>
      </w:pPr>
      <w:r>
        <w:rPr/>
        <w:t>ТОВ «АСТОРІЯ-ФАРМ»</w:t>
      </w:r>
      <w:r>
        <w:rPr>
          <w:iCs/>
        </w:rPr>
        <w:t xml:space="preserve"> </w:t>
      </w:r>
      <w:bookmarkStart w:id="2" w:name="_Hlk83988977"/>
      <w:r>
        <w:rPr>
          <w:iCs/>
        </w:rPr>
        <w:t>пов’язане відносинами контролю із</w:t>
      </w:r>
      <w:r>
        <w:rPr/>
        <w:t xml:space="preserve"> товариством з обмеженою відповідальністю «ФК БУДЬТЕ ЗДОРОВІ» (м. Яготин) та товариством з обмеженою відповідальністю</w:t>
      </w:r>
      <w:bookmarkEnd w:id="2"/>
      <w:r>
        <w:rPr/>
        <w:t xml:space="preserve"> «ЗІРКА ФАРМАЦЕВТИКИ» (далі – ТОВ «ЗІРКА ФАРМАЦЕВТИКИ») (м. Ірпінь), </w:t>
      </w:r>
      <w:bookmarkStart w:id="3" w:name="_Hlk83989057"/>
      <w:r>
        <w:rPr/>
        <w:t>що здійснюють діяльність із роздрібної торгівлі фармацевтичними товарами</w:t>
      </w:r>
      <w:r>
        <w:rPr>
          <w:color w:val="000000"/>
        </w:rPr>
        <w:t>, медичними й ортопедичними товарами, косметичними товарами, біологічно активними добавками</w:t>
      </w:r>
      <w:r>
        <w:rPr/>
        <w:t xml:space="preserve"> через мережу 21 спеціалізованого магазину у відповідних межах адміністративно-територіальних одиниць таких областей: Дніпропетровської, Житомирської, Запорізької, Київської та Полтавської; </w:t>
      </w:r>
    </w:p>
    <w:p>
      <w:pPr>
        <w:pStyle w:val="Normal"/>
        <w:autoSpaceDE w:val="false"/>
        <w:ind w:firstLine="709"/>
        <w:jc w:val="both"/>
        <w:rPr/>
      </w:pPr>
      <w:bookmarkStart w:id="4" w:name="_Hlk83989226"/>
      <w:bookmarkEnd w:id="3"/>
      <w:bookmarkEnd w:id="4"/>
      <w:r>
        <w:rPr/>
        <w:t>кінцевим бенефіціарним власником ТОВ «АСТОРІЯ-ФАРМ»</w:t>
      </w:r>
      <w:r>
        <w:rPr>
          <w:b/>
        </w:rPr>
        <w:t xml:space="preserve"> </w:t>
      </w:r>
      <w:r>
        <w:rPr>
          <w:iCs/>
        </w:rPr>
        <w:t xml:space="preserve">та </w:t>
      </w:r>
      <w:r>
        <w:rPr/>
        <w:t>суб’єктів господарювання, пов’язаних із ним відносинами контролю, є фізична особа – громадянка України;</w:t>
      </w:r>
    </w:p>
    <w:p>
      <w:pPr>
        <w:pStyle w:val="Normal"/>
        <w:ind w:firstLine="709"/>
        <w:jc w:val="both"/>
        <w:rPr/>
      </w:pPr>
      <w:bookmarkStart w:id="5" w:name="_Hlk83989226"/>
      <w:bookmarkEnd w:id="5"/>
      <w:r>
        <w:rPr/>
        <w:t>після здійснення концентрації відносини контролю між ТОВ «АСТОРІЯ-ФАРМ» та ТОВ «ЗІРКА ФАРМАЦЕВТИКИ», кінцевим бенефіціарним власником будуть припинені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ТОВ «</w:t>
      </w:r>
      <w:r>
        <w:rPr/>
        <w:t>АПТЕКА ДОБРОГО ДНЯ</w:t>
      </w:r>
      <w:r>
        <w:rPr>
          <w:iCs/>
        </w:rPr>
        <w:t>»</w:t>
      </w:r>
      <w:r>
        <w:rPr>
          <w:b/>
          <w:iCs/>
        </w:rPr>
        <w:t xml:space="preserve"> </w:t>
      </w:r>
      <w:r>
        <w:rPr/>
        <w:t>здійснює діяльність із роздрібної торгівлі фармацевтичними товарами</w:t>
      </w:r>
      <w:r>
        <w:rPr>
          <w:color w:val="000000"/>
        </w:rPr>
        <w:t xml:space="preserve">, медичними й ортопедичними товарами, косметичними товарами, біологічно активними добавками </w:t>
      </w:r>
      <w:r>
        <w:rPr/>
        <w:t xml:space="preserve">через мережу 101 спеціалізованого магазину в територіальних межах м. Києва, а також у відповідних межах адміністративно-територіальних одиниць таких областей: Вінницької, Дніпропетровської, Донецької, Запорізької, Івано-Франківської, Кіровоградської, Київської, Львівської, Одеської, Полтавської, Харківської, Чернівецької, Чернігівської; </w:t>
      </w:r>
    </w:p>
    <w:p>
      <w:pPr>
        <w:pStyle w:val="Normal"/>
        <w:ind w:firstLine="709"/>
        <w:jc w:val="both"/>
        <w:rPr/>
      </w:pPr>
      <w:r>
        <w:rPr>
          <w:iCs/>
        </w:rPr>
        <w:t>ТОВ «</w:t>
      </w:r>
      <w:r>
        <w:rPr/>
        <w:t>АПТЕКА ДОБРОГО ДНЯ</w:t>
      </w:r>
      <w:r>
        <w:rPr>
          <w:iCs/>
        </w:rPr>
        <w:t xml:space="preserve">» пов’язане відносинами контролю із </w:t>
      </w:r>
      <w:r>
        <w:rPr/>
        <w:t xml:space="preserve">суб’єктами господарювання – резидентами України, які на території України здійснюють діяльність, зокрема, із: </w:t>
      </w:r>
      <w:r>
        <w:rPr>
          <w:iCs/>
        </w:rPr>
        <w:t>дослідження кон’юнктури ринку та виявлення громадської думки (маркетингові послуги)</w:t>
      </w:r>
      <w:r>
        <w:rPr/>
        <w:t xml:space="preserve">, </w:t>
      </w:r>
      <w:r>
        <w:rPr>
          <w:iCs/>
        </w:rPr>
        <w:t xml:space="preserve">надання в оренду й експлуатацію власного чи орендованого нерухомого майна; </w:t>
      </w:r>
      <w:r>
        <w:rPr/>
        <w:t>роздрібної торгівлі фармацевтичними товарами</w:t>
      </w:r>
      <w:r>
        <w:rPr>
          <w:color w:val="000000"/>
        </w:rPr>
        <w:t xml:space="preserve">, медичними й ортопедичними товарами, косметичними товарами, біологічно активними добавками </w:t>
      </w:r>
      <w:r>
        <w:rPr/>
        <w:t xml:space="preserve">через мережу 227 спеціалізованих магазинів у територіальних межах м. Києва, а також у відповідних межах адміністративно-територіальних одиниць таких областей: Вінницької, Волинської, Дніпропетровської, Запорізької, Івано-Франківської, Київської, Львівської, Миколаївської, Одеської,  Полтавської, Рівненської, Тернопільської, Хмельницької, Чернівецької, Чернігівської; 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кінцевим бенефіціарним власником</w:t>
      </w:r>
      <w:r>
        <w:rPr>
          <w:b/>
          <w:iCs/>
        </w:rPr>
        <w:t xml:space="preserve"> </w:t>
      </w:r>
      <w:r>
        <w:rPr>
          <w:iCs/>
        </w:rPr>
        <w:t>ТОВ «</w:t>
      </w:r>
      <w:r>
        <w:rPr/>
        <w:t>АПТЕКА ДОБРОГО ДНЯ</w:t>
      </w:r>
      <w:r>
        <w:rPr>
          <w:iCs/>
        </w:rPr>
        <w:t xml:space="preserve">» та </w:t>
      </w:r>
      <w:r>
        <w:rPr/>
        <w:t>суб’єктів господарювання, пов’язаних із ним відносинами контролю, є фізична особа</w:t>
      </w:r>
      <w:r>
        <w:rPr>
          <w:b/>
          <w:iCs/>
        </w:rPr>
        <w:t xml:space="preserve"> </w:t>
      </w:r>
      <w:r>
        <w:rPr>
          <w:iCs/>
        </w:rPr>
        <w:t>громадянин Великобританії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дати дозвіл товариству з обмеженою відповідальністю  «АПТЕКА ДОБРОГО ДНЯ» (м. Бровари, ідентифікаційний код юридичної особи 39196410) на придбання частки у статутному капіталі товариства з обмеженою відповідальністю «АСТОРІЯ-ФАРМ» (смт. Пісківка, ідентифікаційний код юридичної особи 38833236)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В. о. Голови Комітету                                                                                   </w:t>
      </w:r>
      <w:r>
        <w:rPr/>
        <w:t>А. КОНОПЛЯ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7:00Z</dcterms:created>
  <dc:creator>Savenko</dc:creator>
  <dc:description/>
  <cp:keywords/>
  <dc:language>en-US</dc:language>
  <cp:lastModifiedBy>Кириченко Наталія Володимирівна</cp:lastModifiedBy>
  <cp:lastPrinted>2021-10-07T13:14:00Z</cp:lastPrinted>
  <dcterms:modified xsi:type="dcterms:W3CDTF">2021-10-23T05:53:00Z</dcterms:modified>
  <cp:revision>6</cp:revision>
  <dc:subject/>
  <dc:title> </dc:title>
</cp:coreProperties>
</file>