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13 жовтня </w:t>
      </w:r>
      <w:r>
        <w:rPr>
          <w:bCs/>
        </w:rPr>
        <w:t>2021 р.</w:t>
      </w:r>
      <w:r>
        <w:rPr/>
        <w:t xml:space="preserve">                                                Київ                                                       № 55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   ТОВАРИСТВА З ОБМЕЖЕНОЮ ВІДПОВІДАЛЬНІСТЮ «БІОІНКОМ» (далі –                            ТОВ «БІОІНКОМ») (м. Ірпінь, Київська обл.) і ДОЧІРНЬОГО ПІДПРИЄМСТВА  «КОНДИТЕРСЬКА КОРПОРАЦІЯ «РОШЕН» (далі – ДП «КК «РОШЕН») (м. Київ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  <w:t>Концентрація полягає у придбанні ДП «КК «РОШЕН» у власність часток у статутному капіталі ТОВ «БІОІНКОМ», що забезпечує перевищення 50 відсотків голосів у вищому органі управління товариства</w:t>
      </w:r>
      <w:r>
        <w:rPr>
          <w:rStyle w:val="1"/>
          <w:color w:val="000000"/>
          <w:szCs w:val="24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ТОВ «БІОІНКОМ» здійснює діяльність із виробництва пластмас у первинних формах;</w:t>
      </w:r>
    </w:p>
    <w:p>
      <w:pPr>
        <w:pStyle w:val="Normal"/>
        <w:ind w:firstLine="709"/>
        <w:jc w:val="both"/>
        <w:rPr/>
      </w:pPr>
      <w:r>
        <w:rPr/>
        <w:t>контроль над ТОВ «БІОІНКОМ» здійснює товариство з обмеженою відповідальністю «ТОРГІВЕЛЬНИЙ БУДИНОК «НОВІС» (далі – ТОВ «ТБ «НОВІС») (м. Дніпро), яке здійснює виробництво плит, листів, труб і профілів із пластмас та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9"/>
        <w:jc w:val="both"/>
        <w:rPr/>
      </w:pPr>
      <w:r>
        <w:rPr/>
        <w:t>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/>
        <w:t>після здійснення заявленої концентрації відносини контролю між ТОВ «БІОІНКОМ» і ТОВ «ТБ «НОВІС» та пов’язаних із ним відносинами контролю суб’єктів господарювання будуть припинені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П «КК «РОШЕН»  здійснює діяльність із  виробництва й реалізації кондитерських виробів, та пов’язане відносинами контролю із суб’єктами господарювання, що утворюють Групу Покупця;</w:t>
      </w:r>
    </w:p>
    <w:p>
      <w:pPr>
        <w:pStyle w:val="Normal"/>
        <w:ind w:firstLine="709"/>
        <w:jc w:val="both"/>
        <w:rPr/>
      </w:pPr>
      <w:r>
        <w:rPr/>
        <w:t xml:space="preserve">на території України Група Покупця здійснює діяльність із: спільного інвестування; управління підприємствами (діяльність холдингових компаній); надання послуг пакування; </w:t>
      </w:r>
      <w:r>
        <w:rPr>
          <w:color w:val="212121"/>
          <w:shd w:fill="FFFFFF" w:val="clear"/>
        </w:rPr>
        <w:t>здавання в оренду власного нерухомого майна невиробничого призначення – нежитлової нерухомості за сегментом: офісні приміщення у відповідних територіальних межах та виробничого призначення у відповідних територіальних межах; виробництва та реалізації: кондитерських виробів (у т. ч. виробництва кондитерських виробів із давальницької сировини в готову продукцію для ДП «КК «РОШЕН»), борошняних кондитерських виробів; молочних продуктів (масла солодковершкового, продукту згущеного, вершків) та сухого молока, цукру; молока великої рогатої худоби для промислової переробки у відповідних територіальних межах; пшеничного борошна та круп гречаних; кукурудзяного крохмалю та продуктів із нього (відходів від виробництва крохмалю); продуктів гідролізу крохмалю (глюкози та сиропу глюкози), олії кукурудзяної та кукурудзяного крохмалю; вирощування зернових культур (крім рису), бобових культур і насіння олійних культур; виробництва та реалізації будівельних металевих конструкцій у відповідних територіальних межах, ємностей зі скла; надання в оренду обладнання та устаткування для виробництва цукру; надання послуг  автомобільного вантажного транспорту; надання консультаційних послуг щодо керування підприємствами та іншого керування; організації будівництва будівель; депозитарних, банківських і страхових послуг; надання спортивно-оздоровчих послуг (тренажери, басейн, спортивні танці, більярд і т. ін.); надання послуг лікарняних закладів (естетичної медицини); оптової торгівлі шоколадними, цукровими та борошняними кондитерськими виробами;  роздрібної торгівлі шоколадними, цукровими та борошняними кондитерськими виробами у відповідних територіальних межах; надання послуг складів (зберігання кондитерської продукції на складах); надання послуг фасування продукції; дослідження кон’юнктури ринку; організації та проведення екскурсій для дітей на виробництво кондитерських виробів; надання інших фінансових послуг (крім страхування та пенсійного забезпечення), інших видів фінансового посередництва, фінансового лізингу, інших видів кредитування; у сфері телевізійного мовлення та радіомовлення у відповідних територіальних межах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0" w:firstLine="689"/>
        <w:rPr/>
      </w:pPr>
      <w:r>
        <w:rPr/>
        <w:t>Надати дозвіл   ДОЧІРНЬОМУ ПІДПРИЄМСТВУ  «КОНДИТЕРСЬКА КОРПОРАЦІЯ «РОШЕН» (м. Київ, ідентифікаційний код юридичної особи 25392188) на придбання у власність часток у статутному капіталі ТОВАРИСТВА З ОБМЕЖЕНОЮ ВІДПОВІДАЛЬНІСТЮ «БІОІНКОМ» (м. Ірпінь, Київська обл., ідентифікаційний код юридичної особи 43064759), що забезпечує перевищення 50 відсотків голосів у вищому органі управління товариства</w:t>
      </w:r>
      <w:r>
        <w:rPr>
          <w:rStyle w:val="1"/>
          <w:color w:val="000000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В. о. Голови Комітету                                                                                 А. КОНОПЛЯНК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9:00Z</dcterms:created>
  <dc:creator>Savenko</dc:creator>
  <dc:description/>
  <dc:language>en-US</dc:language>
  <cp:lastModifiedBy>Демченюк Ірина Олександрівна</cp:lastModifiedBy>
  <cp:lastPrinted>2021-10-22T10:09:00Z</cp:lastPrinted>
  <dcterms:modified xsi:type="dcterms:W3CDTF">2021-10-22T07:09:00Z</dcterms:modified>
  <cp:revision>5</cp:revision>
  <dc:subject/>
  <dc:title/>
</cp:coreProperties>
</file>