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2 лютого 2023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№ 68-р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Антимонопольний комітет України, розглянувши заяву уповноважених представників  товариства з обмеженою відповідальністю «Аргон Фуд» (далі – ТОВ «Аргон Фуд»)                     </w:t>
      </w:r>
      <w:r>
        <w:rPr>
          <w:i/>
        </w:rPr>
        <w:t>[Інформація, доступ до якої обмежено]</w:t>
      </w:r>
      <w:r>
        <w:rPr/>
        <w:t xml:space="preserve"> та акціонерного товариства «Вінницький завод «Кристал» (далі – АТ «Вінницький завод «Кристал» </w:t>
      </w:r>
      <w:r>
        <w:rPr>
          <w:i/>
        </w:rPr>
        <w:t>[Інформація, доступ до якої обмежено]</w:t>
      </w:r>
      <w:r>
        <w:rPr/>
        <w:t xml:space="preserve">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в безпосередньому придбанні ТОВ «Аргон Фуд» акцій у статутному капіталі АТ «Вінницький завод «Кристал», що забезпечує перевищення                     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АТ «Вінницький завод «Кристал» є об’єктом малої приватизації та здійснює діяльність з виробництва й роздрібної реалізації ювелірних виробів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родавцем є Фонд державного майна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ТОВ «Аргон ФУД» здійснює діяльність з виробництва та реалізації кулінарних виробів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ТОВ «Аргон ФУД» пов’язане відносинами контролю з фізичними та юридичними особами, які разом утворюють Групу Покупця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Група Покупця здійснює господарську діяльність через суб’єктів господарювання – резидентів України, зокрема, з: роздрібної торгівлі хлібобулочними виробами, продовольчими й непродовольчими товарам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інцевими бенефіціарними власниками ТОВ «Аргон ФУД» є фізичні особи – громадяни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Надати дозвіл товариству з обмеженою відповідальністю «Аргон Фуд» </w:t>
      </w:r>
      <w:r>
        <w:rPr>
          <w:i/>
        </w:rPr>
        <w:t xml:space="preserve">[Інформація, доступ до якої обмежено] </w:t>
      </w:r>
      <w:r>
        <w:rPr/>
        <w:t xml:space="preserve">на безпосереднє придбання акцій у статутному капіталі акціонерного товариства «Вінницький завод «Кристал» </w:t>
      </w:r>
      <w:r>
        <w:rPr>
          <w:i/>
        </w:rPr>
        <w:t>[Інформація, доступ до якої обмежено]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0:00Z</dcterms:created>
  <dc:creator>Savenko</dc:creator>
  <dc:description/>
  <cp:keywords/>
  <dc:language>en-US</dc:language>
  <cp:lastModifiedBy>Руденко Інна Володимирівна</cp:lastModifiedBy>
  <cp:lastPrinted>2021-04-16T09:34:00Z</cp:lastPrinted>
  <dcterms:modified xsi:type="dcterms:W3CDTF">2023-02-22T13:43:00Z</dcterms:modified>
  <cp:revision>5</cp:revision>
  <dc:subject/>
  <dc:title> </dc:title>
</cp:coreProperties>
</file>