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лютого 2023 р.</w:t>
      </w:r>
      <w:r>
        <w:rPr/>
        <w:t xml:space="preserve">                                           Київ                                                              № 5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123563552"/>
      <w:r>
        <w:rPr/>
        <w:t xml:space="preserve">фізичної особи – громадянина України </w:t>
      </w:r>
      <w:bookmarkStart w:id="1" w:name="_Hlk123568154"/>
      <w:r>
        <w:rPr/>
        <w:t xml:space="preserve">Калюжного Ігоря Івановича </w:t>
      </w:r>
      <w:bookmarkEnd w:id="0"/>
      <w:bookmarkEnd w:id="1"/>
      <w:r>
        <w:rPr/>
        <w:t>й</w:t>
      </w:r>
      <w:bookmarkStart w:id="2" w:name="_Hlk123563652"/>
      <w:r>
        <w:rPr>
          <w:lang w:val="ru-RU"/>
        </w:rPr>
        <w:t xml:space="preserve"> </w:t>
      </w:r>
      <w:r>
        <w:rPr/>
        <w:t xml:space="preserve">товариства з обмеженою відповідальністю </w:t>
      </w:r>
      <w:bookmarkStart w:id="3" w:name="_Hlk123563460"/>
      <w:r>
        <w:rPr/>
        <w:t>«ТЕХНОТОРГ»</w:t>
      </w:r>
      <w:bookmarkEnd w:id="3"/>
      <w:r>
        <w:rPr/>
        <w:t xml:space="preserve"> (далі – </w:t>
      </w:r>
      <w:bookmarkStart w:id="4" w:name="_Hlk123563599"/>
      <w:r>
        <w:rPr/>
        <w:t>ТОВ «ТЕХНОТОРГ»</w:t>
      </w:r>
      <w:bookmarkEnd w:id="4"/>
      <w:r>
        <w:rPr/>
        <w:t xml:space="preserve">)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 xml:space="preserve"> про надання дозволу фізичній особі – громадянину України Калюжному Ігорю Івановичу на придбання </w:t>
      </w:r>
      <w:bookmarkStart w:id="5" w:name="_Hlk123564718"/>
      <w:r>
        <w:rPr/>
        <w:t>частки у статутному капіталі</w:t>
      </w:r>
      <w:bookmarkEnd w:id="5"/>
      <w:r>
        <w:rPr/>
        <w:t xml:space="preserve"> </w:t>
      </w:r>
      <w:bookmarkEnd w:id="2"/>
      <w:r>
        <w:rPr/>
        <w:t>ТОВ «ТЕХНОТОРГ»,</w:t>
      </w:r>
    </w:p>
    <w:p>
      <w:pPr>
        <w:pStyle w:val="4"/>
        <w:shd w:fill="auto" w:val="clear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159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у придбанні фізичною особою – громадянином України </w:t>
      </w:r>
      <w:bookmarkStart w:id="6" w:name="_Hlk123565035"/>
      <w:r>
        <w:rPr/>
        <w:t>Калюжним Ігорем Івановичем</w:t>
      </w:r>
      <w:bookmarkEnd w:id="6"/>
      <w:r>
        <w:rPr/>
        <w:t xml:space="preserve"> частки </w:t>
      </w:r>
      <w:bookmarkStart w:id="7" w:name="_Hlk123565106"/>
      <w:r>
        <w:rPr/>
        <w:t xml:space="preserve">у статутному капіталі ТОВ </w:t>
      </w:r>
      <w:bookmarkEnd w:id="7"/>
      <w:r>
        <w:rPr/>
        <w:t xml:space="preserve">«ТЕХНОТОРГ», </w:t>
      </w:r>
      <w:bookmarkStart w:id="8" w:name="_Hlk123564915"/>
      <w:r>
        <w:rPr/>
        <w:t>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  <w:bookmarkEnd w:id="8"/>
    </w:p>
    <w:p>
      <w:pPr>
        <w:pStyle w:val="Normal"/>
        <w:ind w:firstLine="567"/>
        <w:jc w:val="both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ind w:firstLine="567"/>
        <w:jc w:val="both"/>
        <w:rPr/>
      </w:pPr>
      <w:r>
        <w:rPr/>
      </w:r>
      <w:bookmarkStart w:id="9" w:name="_Hlk123566882"/>
      <w:bookmarkStart w:id="10" w:name="_Hlk123566882"/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/>
        <w:t xml:space="preserve">ТОВ «ТЕХНОТОРГ» здійснює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разом із цим, ТОВ «ТЕХНОТОРГ» здійснює діяльність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суб’єктів господарювання – резидентів України, які здійснюють діяльність із: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суб’єкта господарювання – резидента України, </w:t>
      </w:r>
      <w:r>
        <w:rPr>
          <w:rFonts w:eastAsia="Calibri"/>
          <w:color w:val="000000"/>
          <w:lang w:eastAsia="en-US"/>
        </w:rPr>
        <w:t>який не здійснює господарської діяльності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контроль над </w:t>
      </w:r>
      <w:r>
        <w:rPr/>
        <w:t xml:space="preserve">ТОВ «ТЕХНОТОРГ» </w:t>
      </w:r>
      <w:r>
        <w:rPr>
          <w:rFonts w:eastAsia="Calibri"/>
          <w:color w:val="000000"/>
          <w:lang w:eastAsia="en-US"/>
        </w:rPr>
        <w:t>здійснюють фізична особа – громадянин України Калюжний Ігор Іванович та інша фізична особа – громадянин України;</w:t>
      </w:r>
    </w:p>
    <w:p>
      <w:pPr>
        <w:pStyle w:val="Normal"/>
        <w:ind w:firstLine="567"/>
        <w:jc w:val="both"/>
        <w:rPr/>
      </w:pPr>
      <w:r>
        <w:rPr/>
        <w:t>крім цього, фізична особа – громадянин України Калюжний Ігор Іванович та інша фізична особа – громадянин України безпосередньо та/або опосередковано здійснюють контроль над:</w:t>
      </w:r>
    </w:p>
    <w:p>
      <w:pPr>
        <w:pStyle w:val="Normal"/>
        <w:ind w:firstLine="567"/>
        <w:jc w:val="both"/>
        <w:rPr/>
      </w:pPr>
      <w:bookmarkStart w:id="11" w:name="_Hlk123566882"/>
      <w:r>
        <w:rPr/>
        <w:t xml:space="preserve">суб’єктами господарювання – резидентами України, які здійснюють діяльність із:  </w:t>
      </w:r>
      <w:bookmarkEnd w:id="11"/>
      <w:r>
        <w:rPr>
          <w:bCs/>
        </w:rPr>
        <w:t>(</w:t>
      </w:r>
      <w:r>
        <w:rPr>
          <w:bCs/>
          <w:i/>
        </w:rPr>
        <w:t>інформація, доступ до якої обмежено);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України, </w:t>
      </w:r>
      <w:r>
        <w:rPr>
          <w:rFonts w:eastAsia="Calibri"/>
          <w:color w:val="000000"/>
          <w:lang w:eastAsia="en-US"/>
        </w:rPr>
        <w:t>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м із цим, Калюжний Ігор Іванович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ість;</w:t>
      </w:r>
    </w:p>
    <w:p>
      <w:pPr>
        <w:pStyle w:val="Normal"/>
        <w:ind w:firstLine="567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567"/>
        <w:jc w:val="both"/>
        <w:rPr/>
      </w:pPr>
      <w:r>
        <w:rPr/>
        <w:t>також інша фізична особа – громадянин України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  <w:t>фізичними особами – громадянками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567"/>
        <w:jc w:val="both"/>
        <w:rPr/>
      </w:pPr>
      <w:bookmarkStart w:id="12" w:name="_Hlk92982321"/>
      <w:r>
        <w:rPr/>
        <w:t xml:space="preserve">Надати дозвіл </w:t>
      </w:r>
      <w:bookmarkStart w:id="13" w:name="_Hlk92985636"/>
      <w:bookmarkEnd w:id="12"/>
      <w:r>
        <w:rPr/>
        <w:t xml:space="preserve">фізичній особі – громадянину України </w:t>
      </w:r>
      <w:bookmarkStart w:id="14" w:name="_Hlk92983159"/>
      <w:r>
        <w:rPr/>
        <w:t xml:space="preserve">Калюжному Ігорю Івановичу </w:t>
      </w:r>
      <w:r>
        <w:rPr>
          <w:i/>
        </w:rPr>
        <w:t>(персональні дані)</w:t>
      </w:r>
      <w:r>
        <w:rPr/>
        <w:t xml:space="preserve"> на придбання частки у статутному капіталі товариства з обмеженою відповідальністю «ТЕХНОТОРГ» (</w:t>
      </w:r>
      <w:r>
        <w:rPr>
          <w:bCs/>
          <w:i/>
        </w:rPr>
        <w:t>інформація, доступ до якої обмежено</w:t>
      </w:r>
      <w:r>
        <w:rPr/>
        <w:t>)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  <w:bookmarkEnd w:id="13"/>
      <w:bookmarkEnd w:id="14"/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ПІЩ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08:00Z</dcterms:created>
  <dc:creator>Savenko</dc:creator>
  <dc:description/>
  <cp:keywords/>
  <dc:language>en-US</dc:language>
  <cp:lastModifiedBy>Мінакова Світлана Володимирівна</cp:lastModifiedBy>
  <cp:lastPrinted>2023-02-10T14:14:00Z</cp:lastPrinted>
  <dcterms:modified xsi:type="dcterms:W3CDTF">2023-02-20T13:47:00Z</dcterms:modified>
  <cp:revision>5</cp:revision>
  <dc:subject/>
  <dc:title> </dc:title>
</cp:coreProperties>
</file>