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9 лютого 2023 р.</w:t>
      </w:r>
      <w:r>
        <w:rPr/>
        <w:t xml:space="preserve">                                           Київ                                                              № 61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нтимонопольний комітет України, розглянувши заяву уповноваженого представника </w:t>
      </w:r>
      <w:bookmarkStart w:id="0" w:name="_Hlk123563552"/>
      <w:r>
        <w:rPr/>
        <w:t xml:space="preserve">фізичної особи – громадянина України </w:t>
      </w:r>
      <w:bookmarkStart w:id="1" w:name="_Hlk123568154"/>
      <w:r>
        <w:rPr/>
        <w:t xml:space="preserve">Калюжного Ігоря Івановича </w:t>
      </w:r>
      <w:bookmarkEnd w:id="0"/>
      <w:bookmarkEnd w:id="1"/>
      <w:r>
        <w:rPr/>
        <w:t>й</w:t>
      </w:r>
      <w:bookmarkStart w:id="2" w:name="_Hlk123563652"/>
      <w:r>
        <w:rPr>
          <w:lang w:val="ru-RU"/>
        </w:rPr>
        <w:t xml:space="preserve"> </w:t>
      </w:r>
      <w:r>
        <w:rPr/>
        <w:t>товариства з обмеженою відповідальністю «ТЕХНОТОРГ-</w:t>
      </w:r>
      <w:bookmarkStart w:id="3" w:name="_Hlk123564237"/>
      <w:r>
        <w:rPr/>
        <w:t>ЛІЗИНГ</w:t>
      </w:r>
      <w:bookmarkEnd w:id="3"/>
      <w:r>
        <w:rPr/>
        <w:t xml:space="preserve">» </w:t>
        <w:br/>
        <w:t xml:space="preserve">(далі – ТОВ «ТЕХНОТОРГ-ЛІЗИНГ»)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 xml:space="preserve"> про надання дозволу фізичній особі – громадянину України Калюжному Ігорю Івановичу на придбання </w:t>
      </w:r>
      <w:bookmarkStart w:id="4" w:name="_Hlk123564718"/>
      <w:r>
        <w:rPr/>
        <w:t>частки у статутному капіталі</w:t>
      </w:r>
      <w:bookmarkEnd w:id="4"/>
      <w:r>
        <w:rPr/>
        <w:t xml:space="preserve"> </w:t>
      </w:r>
      <w:bookmarkEnd w:id="2"/>
      <w:r>
        <w:rPr/>
        <w:t>ТОВ «ТЕХНОТОРГ-ЛІЗИНГ»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4"/>
        <w:shd w:fill="auto" w:val="clear"/>
        <w:spacing w:lineRule="auto" w:line="240" w:before="0" w:after="15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у придбанні фізичною особою – громадянином України </w:t>
      </w:r>
      <w:bookmarkStart w:id="5" w:name="_Hlk123565035"/>
      <w:r>
        <w:rPr/>
        <w:t>Калюжним Ігорем Івановичем</w:t>
      </w:r>
      <w:bookmarkEnd w:id="5"/>
      <w:r>
        <w:rPr/>
        <w:t xml:space="preserve"> частки </w:t>
      </w:r>
      <w:bookmarkStart w:id="6" w:name="_Hlk123565106"/>
      <w:r>
        <w:rPr/>
        <w:t xml:space="preserve">у статутному капіталі </w:t>
      </w:r>
      <w:bookmarkEnd w:id="6"/>
      <w:r>
        <w:rPr/>
        <w:t xml:space="preserve">ТОВ «ТЕХНОТОРГ-ЛІЗИНГ», </w:t>
      </w:r>
      <w:bookmarkStart w:id="7" w:name="_Hlk123564915"/>
      <w:r>
        <w:rPr/>
        <w:t>що забезпечує перевищення 50 відсотків голосів у вищому органі управління товариства.</w:t>
      </w:r>
    </w:p>
    <w:p>
      <w:pPr>
        <w:pStyle w:val="Normal"/>
        <w:ind w:firstLine="567"/>
        <w:jc w:val="both"/>
        <w:rPr/>
      </w:pPr>
      <w:r>
        <w:rPr/>
      </w:r>
      <w:bookmarkEnd w:id="7"/>
    </w:p>
    <w:p>
      <w:pPr>
        <w:pStyle w:val="Normal"/>
        <w:ind w:firstLine="567"/>
        <w:jc w:val="both"/>
        <w:rPr/>
      </w:pPr>
      <w:r>
        <w:rPr/>
        <w:t xml:space="preserve">Відповідно до наданої заявниками інформації: 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bookmarkStart w:id="8" w:name="_Hlk123566882"/>
      <w:bookmarkStart w:id="9" w:name="_Hlk123566882"/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ТОВ «ТЕХНОТОРГ-ЛІЗИНГ»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>контроль над «ТЕХНОТОРГ-ЛІЗИНГ» опосередковано здійснюють фізична особа – громадянин України Калюжний Ігор Іванович та інша фізична особа – громадянин України;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крім цього, фізична особа – громадянин України Калюжний Ігор Іванович та інша фізична особа – громадянин України безпосередньо та/або опосередковано здійснюють контроль над:</w:t>
      </w:r>
    </w:p>
    <w:p>
      <w:pPr>
        <w:pStyle w:val="Normal"/>
        <w:ind w:firstLine="567"/>
        <w:jc w:val="both"/>
        <w:rPr/>
      </w:pPr>
      <w:bookmarkStart w:id="10" w:name="_Hlk123566882"/>
      <w:r>
        <w:rPr/>
        <w:t xml:space="preserve">суб’єктами господарювання – резидентами України, які здійснюють діяльність із: </w:t>
      </w:r>
      <w:bookmarkEnd w:id="10"/>
      <w:r>
        <w:rPr>
          <w:bCs/>
        </w:rPr>
        <w:t>(</w:t>
      </w:r>
      <w:r>
        <w:rPr>
          <w:bCs/>
          <w:i/>
        </w:rPr>
        <w:t>інформація, доступ до якої обмежено);</w:t>
      </w:r>
    </w:p>
    <w:p>
      <w:pPr>
        <w:pStyle w:val="Normal"/>
        <w:ind w:firstLine="567"/>
        <w:jc w:val="both"/>
        <w:rPr/>
      </w:pPr>
      <w:r>
        <w:rPr/>
        <w:t>суб’єктом господарювання – резидентом України, який не здійснює господарської  діяльності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ом із цим, Калюжний Ігор Іванович пов’язаний (окрім зазначених вище суб’єктів господарювання)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567"/>
        <w:jc w:val="both"/>
        <w:rPr/>
      </w:pPr>
      <w:r>
        <w:rPr/>
        <w:t>фізичною особою – громадянином Україн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ож інша фізична особа – громадянин України пов’язаний (окрім зазначених вище суб’єктів господарювання)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діяльність;</w:t>
      </w:r>
    </w:p>
    <w:p>
      <w:pPr>
        <w:pStyle w:val="Normal"/>
        <w:ind w:firstLine="567"/>
        <w:jc w:val="both"/>
        <w:rPr/>
      </w:pPr>
      <w:r>
        <w:rPr/>
        <w:t>фізичними особами – громадянками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220"/>
        <w:ind w:left="3540" w:firstLine="567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20"/>
        <w:ind w:left="3540" w:firstLine="567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567"/>
        <w:jc w:val="both"/>
        <w:rPr/>
      </w:pPr>
      <w:bookmarkStart w:id="11" w:name="_Hlk92982321"/>
      <w:r>
        <w:rPr/>
        <w:t xml:space="preserve">Надати дозвіл </w:t>
      </w:r>
      <w:bookmarkStart w:id="12" w:name="_Hlk92985636"/>
      <w:bookmarkEnd w:id="11"/>
      <w:r>
        <w:rPr/>
        <w:t xml:space="preserve">фізичній особі – громадянину України </w:t>
      </w:r>
      <w:bookmarkStart w:id="13" w:name="_Hlk92983159"/>
      <w:r>
        <w:rPr/>
        <w:t xml:space="preserve">Калюжному Ігорю Івановичу </w:t>
      </w:r>
      <w:r>
        <w:rPr>
          <w:i/>
        </w:rPr>
        <w:t>(персональні дані)</w:t>
      </w:r>
      <w:r>
        <w:rPr/>
        <w:t xml:space="preserve"> на придбання частки у статутному капіталі товариства з обмеженою відповідальністю «ТЕХНОТОРГ-ЛІЗИНГ»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Normal"/>
        <w:ind w:firstLine="567"/>
        <w:jc w:val="both"/>
        <w:rPr/>
      </w:pPr>
      <w:r>
        <w:rPr/>
      </w:r>
      <w:bookmarkEnd w:id="12"/>
      <w:bookmarkEnd w:id="1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06:00Z</dcterms:created>
  <dc:creator>Savenko</dc:creator>
  <dc:description/>
  <cp:keywords/>
  <dc:language>en-US</dc:language>
  <cp:lastModifiedBy>Мінакова Світлана Володимирівна</cp:lastModifiedBy>
  <cp:lastPrinted>2023-02-10T14:07:00Z</cp:lastPrinted>
  <dcterms:modified xsi:type="dcterms:W3CDTF">2023-02-20T13:35:00Z</dcterms:modified>
  <cp:revision>5</cp:revision>
  <dc:subject/>
  <dc:title> </dc:title>
</cp:coreProperties>
</file>