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19 </w:t>
      </w:r>
      <w:bookmarkStart w:id="0" w:name="_Hlk92892840"/>
      <w:r>
        <w:rPr>
          <w:bCs/>
        </w:rPr>
        <w:t>січня 2022 р.</w:t>
      </w:r>
      <w:bookmarkEnd w:id="0"/>
      <w:r>
        <w:rPr/>
        <w:t xml:space="preserve">                                            </w:t>
      </w:r>
      <w:r>
        <w:rPr>
          <w:lang w:val="ru-RU"/>
        </w:rPr>
        <w:t xml:space="preserve">     </w:t>
      </w:r>
      <w:r>
        <w:rPr/>
        <w:t>Київ                                                                № 25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«СТАР БІЛДІНГ» (далі – ТОВ «СТАР БІЛДІНГ») (м. Київ) і </w:t>
      </w:r>
      <w:bookmarkStart w:id="1" w:name="_Hlk92892642"/>
      <w:r>
        <w:rPr>
          <w:rFonts w:eastAsia="Calibri"/>
          <w:szCs w:val="24"/>
          <w:lang w:val="en-US" w:eastAsia="en-US"/>
        </w:rPr>
        <w:t xml:space="preserve">товариства з обмеженою відповідальністю </w:t>
      </w:r>
      <w:bookmarkStart w:id="2" w:name="_Hlk92893824"/>
      <w:bookmarkEnd w:id="1"/>
      <w:r>
        <w:rPr>
          <w:rFonts w:eastAsia="Calibri"/>
          <w:szCs w:val="24"/>
          <w:lang w:val="en-US" w:eastAsia="en-US"/>
        </w:rPr>
        <w:t>«ПРОДЖЕКТ БУД ІНЖИНІРИНГ» (далі – ТОВ «ПРОДЖЕКТ БУД ІНЖИНІРИНГ») (м. Київ</w:t>
      </w:r>
      <w:bookmarkEnd w:id="2"/>
      <w:r>
        <w:rPr>
          <w:rFonts w:eastAsia="Calibri"/>
          <w:szCs w:val="24"/>
          <w:lang w:val="en-US" w:eastAsia="en-US"/>
        </w:rPr>
        <w:t>) про надання дозволу ТОВ «СТАР БІЛДІНГ» на придбання частки у статутному капіталі ТОВ «ПРОДЖЕКТ БУД ІНЖИНІРИНГ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 xml:space="preserve">у придбанні ТОВ «СТАР БІЛДІНГ» частки у статутному капіталі </w:t>
      </w:r>
      <w:r>
        <w:rPr>
          <w:rFonts w:eastAsia="Calibri"/>
          <w:lang w:eastAsia="en-US"/>
        </w:rPr>
        <w:t>ТОВ «ПРОДЖЕКТ БУД ІНЖИНІРИНГ»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ТОВ «ПРОДЖЕКТ БУД ІНЖИНІРИНГ» здійснює діяльність із будівництва житлової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ПРОДЖЕКТ БУД ІНЖИНІРИНГ»  пов’язане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ою особою – громадянкою України та суб’єктами господарювання – резидентами України, які здійснюють діяльність із будівництва житлової нерухомості в межах міста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ПРОДЖЕКТ БУД ІНЖИНІРИНГ» (м. Київ,</w:t>
      </w:r>
      <w:r>
        <w:rPr/>
        <w:t xml:space="preserve"> ідентифікаційний код юридичної особи 43063378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01:00Z</dcterms:created>
  <dc:creator>Savenko</dc:creator>
  <dc:description/>
  <cp:keywords/>
  <dc:language>en-US</dc:language>
  <cp:lastModifiedBy>Майданюк Ольга Олександрівна</cp:lastModifiedBy>
  <cp:lastPrinted>2022-01-19T13:09:00Z</cp:lastPrinted>
  <dcterms:modified xsi:type="dcterms:W3CDTF">2022-01-19T14:26:00Z</dcterms:modified>
  <cp:revision>7</cp:revision>
  <dc:subject/>
  <dc:title> </dc:title>
</cp:coreProperties>
</file>