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drawing>
          <wp:inline distT="0" distB="0" distL="0" distR="0">
            <wp:extent cx="60896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  <w:tab w:val="left" w:pos="10206" w:leader="hyphen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  <w:t xml:space="preserve">13 січня 2022 р. </w:t>
      </w:r>
      <w:r>
        <w:rPr>
          <w:rFonts w:eastAsia="Times New Roman" w:cs="Times New Roman" w:ascii="Times New Roman" w:hAnsi="Times New Roman"/>
          <w:sz w:val="24"/>
          <w:szCs w:val="20"/>
          <w:lang w:eastAsia="uk-UA"/>
        </w:rPr>
        <w:t xml:space="preserve">                                              Київ                                                              №15-р</w:t>
      </w:r>
    </w:p>
    <w:p>
      <w:pPr>
        <w:pStyle w:val="Normal"/>
        <w:tabs>
          <w:tab w:val="clear" w:pos="708"/>
          <w:tab w:val="left" w:pos="482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Про надання дозволу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на концентрацію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  <w:tab w:val="left" w:pos="8647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Антимонопольний комітет України, розглянувши заяву уповноваженого представника акціонерного товариства «Закритий недиверсифікований венчурний корпоративний інвестиційний фонд «ОРЕКСІМ» (далі – АТ «ЗНВКІФ «ОРЕКСІМ») та товариства з обмеженою відповідальністю «УКРТРАНСЛОДЖИСТІК» (далі – ТОВ «УКРТРАНСЛОДЖИСТІК») (обидва – м. Київ, Україна) про надання дозволу АТ «ЗНВКІФ «ОРЕКСІМ» на придбання частки у статутному капіталі ТОВ «УКРТРАНСЛОДЖИСТІК», </w:t>
      </w:r>
    </w:p>
    <w:p>
      <w:pPr>
        <w:pStyle w:val="Normal"/>
        <w:overflowPunct w:val="false"/>
        <w:autoSpaceDE w:val="false"/>
        <w:spacing w:lineRule="auto" w:line="240" w:before="0" w:after="0"/>
        <w:ind w:firstLine="600"/>
        <w:jc w:val="center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6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СТАНОВИВ:</w:t>
      </w:r>
    </w:p>
    <w:p>
      <w:pPr>
        <w:pStyle w:val="Normal"/>
        <w:overflowPunct w:val="false"/>
        <w:autoSpaceDE w:val="false"/>
        <w:spacing w:lineRule="auto" w:line="240" w:before="0" w:after="0"/>
        <w:ind w:firstLine="6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онцентрація полягає у придбанні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АТ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ЗНВКІФ «ОРЕКСІМ» частки у статутному капіталі ТОВ «УКРТРАНСЛОДЖИСТІК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що забезпечує перевищення 50 відсотків голосів у вищому органі управління товариства.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За інформацією заявників</w:t>
      </w:r>
      <w:bookmarkStart w:id="0" w:name="o228"/>
      <w:bookmarkEnd w:id="0"/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ТОВ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КРТРАНСЛОДЖИСТІК» здійснює діяльність із надання послуг оренди залізничних вантажних вагоні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В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КРТРАНСЛОДЖИСТІК» пов’язане відносинами контролю із фізичною  особою </w:t>
      </w:r>
      <w:r>
        <w:rPr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громадянином України;</w:t>
      </w:r>
    </w:p>
    <w:p>
      <w:pPr>
        <w:pStyle w:val="5"/>
        <w:shd w:fill="auto" w:val="clear"/>
        <w:spacing w:lineRule="exact" w:line="274" w:before="0" w:after="0"/>
        <w:ind w:left="20" w:right="20" w:firstLine="70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/>
          <w:b/>
          <w:bCs/>
          <w:i/>
          <w:color w:val="000000"/>
          <w:sz w:val="24"/>
          <w:szCs w:val="24"/>
          <w:u w:val="single"/>
          <w:lang w:eastAsia="ru-RU"/>
        </w:rPr>
      </w:r>
    </w:p>
    <w:p>
      <w:pPr>
        <w:pStyle w:val="5"/>
        <w:shd w:fill="auto" w:val="clear"/>
        <w:spacing w:lineRule="exact" w:line="274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Т «ЗНВКІФ «ОРЕКСІМ» здійснює інвестування в будівництво, операції з нерухомим майном, транспорт, постачання електроенергії та фінансову й страхову діяльність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 «ЗНВКІФ «ОРЕКСІМ» пов’язане відносинами контролю із суб’єктами господарювання – резидентами та нерезидентами України, які утворюють Групу компаній ОРЕКСІМ (далі – Група ОРЕКСІМ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 складу Групи ОРЕКСІМ входять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’єкти господарювання – резиденти України, які здійснюють діяльність із: надання послуг оренди залізничних вантажних вагонів; надання оптової торгівлі зерном, необробленим тютюном, насінням і кормами для тварин; виробництвом тріски; надання консультаційних послуг компаніям з управління, стратегії та організації фінансового планування і планування бюджету підприємств різних форм власності; надання фінансових посередницьких послуг та інших, крім страхування і пенсійного забезпечення;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ання послуг фінансового лізингу; надання митно-брокерських послуг, послуг вантажного морського транспорту та транспортного оброблення вантажів; надання послуг із перевезення пасажирів водним транспортом і транспортно-експедиційного обслуговування вантажів; надання послуг фінансового лізингу та інших допоміжних комерційних послуг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’єкти господарювання – нерезиденти України, які здійснюють діяльність із:  управління корпоративними правами підконтрольних суб'єктів господарювання; реалізації  саджанців хвойних та твердолистих порід, олії рослинної нерафінованої, шроту, макухи та дизельного палива; та не здійснюють діяльності (з надання робіт / послуг) на території Україн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кінцевим бенефіціарним власником Групи ОРЕКСІМ є фізична особа – громадянин України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32"/>
          <w:szCs w:val="32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ХІІ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               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</w:t>
        <w:br/>
        <w:t>від  21.06.2016  № 14-рп), Антимонопольний комітет України</w:t>
      </w:r>
    </w:p>
    <w:p>
      <w:pPr>
        <w:pStyle w:val="Normal"/>
        <w:overflowPunct w:val="false"/>
        <w:autoSpaceDE w:val="false"/>
        <w:spacing w:lineRule="auto" w:line="240" w:before="0" w:after="0"/>
        <w:ind w:firstLine="600"/>
        <w:jc w:val="center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6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СТАНОВИВ: </w:t>
      </w:r>
    </w:p>
    <w:p>
      <w:pPr>
        <w:pStyle w:val="Normal"/>
        <w:overflowPunct w:val="false"/>
        <w:autoSpaceDE w:val="false"/>
        <w:spacing w:lineRule="auto" w:line="240" w:before="0" w:after="0"/>
        <w:ind w:firstLine="6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Надати дозвіл акціонерному товариству «Закритий недиверсифікований венчурний корпоративний інвестиційний фонд «ОРЕКСІМ» (м. Київ, ідентифікаційний код юридичної особи 42578487) на придбання частки у статутному капіталі товариства з обмеженою відповідальністю «УКРТРАНСЛОДЖИСТІК» (м. Київ, ідентифікаційний код юридичної особи 39834796), що забезпечує перевищення 50 відсотків голосів у вищому органі управління товариства.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лов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мітету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льга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0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+ Полужирный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/>
    </w:rPr>
  </w:style>
  <w:style w:type="character" w:styleId="Style18">
    <w:name w:val="Нижний колонтитул Знак"/>
    <w:basedOn w:val="Style14"/>
    <w:qFormat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atLeast" w:line="0" w:before="0" w:after="60"/>
      <w:jc w:val="right"/>
    </w:pPr>
    <w:rPr>
      <w:rFonts w:ascii="Times New Roman" w:hAnsi="Times New Roman" w:eastAsia="Times New Roman" w:cs="Times New Roman"/>
      <w:color w:val="00000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9:17:00Z</dcterms:created>
  <dc:creator>Сударенко Дарія Володимірівна</dc:creator>
  <dc:description/>
  <cp:keywords/>
  <dc:language>en-US</dc:language>
  <cp:lastModifiedBy>Мінакова Світлана Володимирівна</cp:lastModifiedBy>
  <cp:lastPrinted>2022-01-06T13:00:00Z</cp:lastPrinted>
  <dcterms:modified xsi:type="dcterms:W3CDTF">2022-01-18T09:19:00Z</dcterms:modified>
  <cp:revision>3</cp:revision>
  <dc:subject/>
  <dc:title/>
</cp:coreProperties>
</file>