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13 січня 2022 р.    </w:t>
      </w:r>
      <w:r>
        <w:rPr/>
        <w:t xml:space="preserve">                                             Київ                                                               № 1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й «Allegro.eu S.A.» (м. Люксембург, Велике Герцогство Люксембург), «EP Corporate Group, a.s.» (м. Прага, Чеська Республіка), «PPF Group N.V.» (м. Амстердам, Нідерланди) і «Rockaway Capital SE» (м. Прага, Чеська Республіка) про надання дозволу компанії «Allegro.eu S.A.» на придбання [безпосередньо та опосередковано через компанію «Allegro.pl spółka z ograniczoną odpowiedzialnością» (м. Познань, Польща) (далі – компанія </w:t>
        <w:br/>
        <w:t>«Allegro.pl sp. z o.o.»)] акцій компанії «Mall Group a.s.» (м. Прага, Чеська Республіка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у придбанні компанією «Allegro.eu S.A.» [безпосередньо та опосередковано через підконтрольну компанію «Allegro.pl sp. z o.o.»] акцій компанії «Mall Group a.s.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компанії</w:t>
      </w:r>
      <w:r>
        <w:rPr/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</w:t>
      </w:r>
      <w:r>
        <w:rPr/>
        <w:t>Mall Group a.s.</w:t>
      </w:r>
      <w:r>
        <w:rPr>
          <w:rFonts w:eastAsia="Calibri"/>
          <w:bCs/>
          <w:lang w:eastAsia="en-US"/>
        </w:rPr>
        <w:t>» не здійснює господарської діяльності на території України та здійснює діяльність з управління корпоративними правами суб’єктів господарювання – нерезидентів України, які здійснюють діяльність, зокрема на території України з продажу товарів через чеські вебсайт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компанія «Mall Group a.s.» пов’язана відносинами контролю із компаніями </w:t>
        <w:br/>
        <w:t xml:space="preserve">«EP Corporate Group, a.s.», «PPF Group N.V.», «Rockaway Capital SE», іншими суб’єктами господарювання – резидентами і нерезидентами України. Після здійснення концентрації зазначені відносини контролю будуть припинені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панія «Allegro.eu S.A.» є материнською компанією для компанії </w:t>
        <w:br/>
        <w:t>«Allegro.pl sp. z o.o.» та інших суб’єктів господарювання – нерезидентів України, що утворюють групу суб’єктів господарювання Allegro (далі – Група Allegro). На території України Група Allegro не здійснює господарської діяльності.</w:t>
      </w:r>
    </w:p>
    <w:p>
      <w:pPr>
        <w:pStyle w:val="Normal"/>
        <w:ind w:firstLine="708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/>
        <w:t xml:space="preserve">Надати дозвіл компанії «Allegro.eu S.A.» (м. Люксембург, Велике Герцогство Люксембург) на придбання [безпосередньо та опосередковано через компанію </w:t>
        <w:br/>
        <w:t>«Allegro.pl spółka z ograniczoną odpowiedzialnością» (м. Познань, Польща)] акцій компанії «Mall Group a.s.» (м. Прага, Чеська Республіка), що забезпечує перевищення 50 відсотків голосів у вищому органі управління компанії.</w:t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4:00Z</dcterms:created>
  <dc:creator>Savenko</dc:creator>
  <dc:description/>
  <dc:language>en-US</dc:language>
  <cp:lastModifiedBy>Бузинюк Світлана Миколіїна</cp:lastModifiedBy>
  <cp:lastPrinted>2022-01-20T13:40:00Z</cp:lastPrinted>
  <dcterms:modified xsi:type="dcterms:W3CDTF">2022-01-20T11:44:00Z</dcterms:modified>
  <cp:revision>2</cp:revision>
  <dc:subject/>
  <dc:title/>
</cp:coreProperties>
</file>