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7 червня 2021 р.</w:t>
      </w:r>
      <w:r>
        <w:rPr/>
        <w:t xml:space="preserve">                                              Київ                                                             №  </w:t>
      </w:r>
      <w:r>
        <w:rPr>
          <w:lang w:val="en-US"/>
        </w:rPr>
        <w:t>37</w:t>
      </w:r>
      <w:r>
        <w:rPr/>
        <w:t>2</w:t>
      </w:r>
      <w:r>
        <w:rPr>
          <w:lang w:val="en-US"/>
        </w:rPr>
        <w:t>-</w:t>
      </w:r>
      <w:r>
        <w:rPr/>
        <w:t>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Антимонопольний комітет України, розглянувши заяву товариства з обмеженою відповідальністю «МЕД-СЕРВІС ГРУПП» (м. Дніпро) (далі – ТОВ «МЕД-СЕРВІС ГРУПП»)  і уповноваженого представника товариства з обмеженою відповідальністю «ТАС ЕССЕТ МЕНЕДЖМЕНТ», ЯКЕ ДІЄ ВІД ВЛАСНОГО ІМЕНІ, В ІНТЕРЕСАХ ТА ЗА РАХУНОК ПАЙОВОГО ВЕНЧУРНОГО НЕДИВЕРСИФІКОВАНОГО ЗАКРИТОГО ІНВЕСТИЦІЙНОГО ФОНДУ «НОВИЙ» (м. Київ) про надання дозволу ТОВ «МЕД-СЕРВІС ГРУПП» на придбання частки у статутному капіталі товариства з обмеженою відповідальністю </w:t>
      </w:r>
      <w:r>
        <w:rPr>
          <w:rFonts w:eastAsia="Calibri"/>
          <w:lang w:eastAsia="en-US"/>
        </w:rPr>
        <w:t>«ТАС-ФАРМА» (м. Київ) (далі – ТОВ «ТАС-ФАРМА»)</w:t>
      </w:r>
      <w:r>
        <w:rPr/>
        <w:t>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Концентрація полягає у придбанні ТОВ «МЕД-СЕРВІС ГРУПП» частки у статутному капіталі ТОВ «ТАС-ФАРМА», що забезпечить перевищення 50 відсотків голосів у вищому органі управління товари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>ТОВ «ТАС-ФАРМА» здійснює діяльність з роздрібної торгівлі лікарськими засобами, біологічно активними добавками, медичними та ортопедичними виробами, косметичними товарами та виробами для туалетних кімнат через мережу 96 спеціалізованих магазинів у Київській, Черкаській, Чернігівській, Полтавській, Волинській, Одеській областях та у                м. Києві;</w:t>
      </w:r>
    </w:p>
    <w:p>
      <w:pPr>
        <w:pStyle w:val="Normal"/>
        <w:ind w:firstLine="709"/>
        <w:jc w:val="both"/>
        <w:rPr/>
      </w:pPr>
      <w:r>
        <w:rPr/>
        <w:t>ТОВ «ТАС-ФАРМА» входить до складу групи суб’єктів господарювання ТАС (далі – Група ТАС), кінцевим бенефіціарним власником якої є фізична особа – громадянин України. Після здійснення концентрації відносини контролю між ТОВ «ТАС-ФАРМА» і Групою ТАС будуть припинені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ТОВ «МЕД-СЕРВІС ГРУПП» здійснює діяльність з управління корпоративними правами суб’єктів господарювання, з якими пов’язане відносинами контролю;</w:t>
      </w:r>
    </w:p>
    <w:p>
      <w:pPr>
        <w:pStyle w:val="Normal"/>
        <w:ind w:firstLine="709"/>
        <w:jc w:val="both"/>
        <w:rPr/>
      </w:pPr>
      <w:r>
        <w:rPr/>
        <w:t>ТОВ «МЕД-СЕРВІС ГРУПП» пов’язане відносинами контролю з іншими суб’єктами господарювання, зареєстрованими на території України, що здійснюють діяльність із: роздрібної торгівлі лікарськими засобами, біологічно активними добавками, медичними та ортопедичними виробами, косметичними товарами та засобами гігієни через мережу 345 спеціалізованих магазинів по всій території України (зокрема, у Київській, Черкаській, Чернігівській, Полтавській, Волинській, Одеській областях та у м. Києві), діяльність посередників у торгівлі продуктами харчування, напоями та тютюновими виробами, неспеціалізованої оптової торгівлі продуктами харчування, напоями та тютюновими виробами, надання в оренду офісних машин і устаткування, у тому числі комп’ютерів; надання в оренду інших машин, устаткування та товарів, неспеціалізованої оптової торгівлі, роздрібної торгівлі в неспеціалізованих магазинах переважно продуктами харчування, напоями та тютюновими виробами, консультування з питань комерційної діяльності й керування, надання в оренду автомобілів і легкових автотранспортних засобів, надання в оренду й експлуатацію власного чи орендованого нерухомого майна, купівлі та продажу власного нерухомого майна, управління нерухомим майном за винагороду або на основі контракту, консультування з питань комерційної діяльності й керування, організації будівництва будівель, будівництво житлових і нежитлових будівель, дослідження кон'юнктури ринку та виявлення громадської думки;</w:t>
      </w:r>
    </w:p>
    <w:p>
      <w:pPr>
        <w:pStyle w:val="Normal"/>
        <w:ind w:firstLine="709"/>
        <w:jc w:val="both"/>
        <w:rPr/>
      </w:pPr>
      <w:r>
        <w:rPr/>
        <w:t>бенефіціарним власником ТОВ «МЕД-СЕРВІС ГРУПП» та суб’єктів господарювання, пов’язаних із ним відносинами контролю, є фізична особа – громадянин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/>
        <w:t>Надати дозвіл товариству з обмеженою відповідальністю «МЕД-СЕРВІС ГРУПП»             (м. Дніпро, ідентифікаційний код юридичної особи 32176402) на придбання частки у статутному капіталі товариства з обмеженою відповідальністю «ТАС-ФАРМА» (м. Київ, ідентифікаційний код юридичної особи 16280214), що забезпечить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В. о. Голови Комітету                                                                                  Н. БУРОМЕ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40:00Z</dcterms:created>
  <dc:creator>Savenko</dc:creator>
  <dc:description/>
  <dc:language>en-US</dc:language>
  <cp:lastModifiedBy>Бузинюк Світлана Миколіїна</cp:lastModifiedBy>
  <cp:lastPrinted>2021-07-02T14:38:00Z</cp:lastPrinted>
  <dcterms:modified xsi:type="dcterms:W3CDTF">2021-07-02T11:40:00Z</dcterms:modified>
  <cp:revision>2</cp:revision>
  <dc:subject/>
  <dc:title/>
</cp:coreProperties>
</file>