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червня 2021 р.</w:t>
      </w:r>
      <w:r>
        <w:rPr/>
        <w:t xml:space="preserve">                                               Київ                                                             № 37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державного підприємства «Дунаєвецький комбінат хлібопродуктів» (смт Дунаївці, Дунаєвецький р</w:t>
      </w:r>
      <w:r>
        <w:rPr>
          <w:b/>
        </w:rPr>
        <w:t>-</w:t>
      </w:r>
      <w:r>
        <w:rPr/>
        <w:t xml:space="preserve">н,                   Хмельницька обл.) (далі – ДП «Дунаєвецький КХП») і уповноваженого представника товариства з обмеженою відповідальністю «Епіцентр К» (м. Київ) (далі – ТОВ «Епіцентр К») про надання дозволу ТОВ «Епіцентр К» на придбання активів у вигляді єдиного майнового комплексу, які належать ДП «Дунаєвецький КХП», і знаходяться за адресою: </w:t>
        <w:br/>
        <w:t>вул. Лермонтова,1, смт Дунаївці, Дунаєвецького р</w:t>
      </w:r>
      <w:r>
        <w:rPr>
          <w:b/>
        </w:rPr>
        <w:t>-</w:t>
      </w:r>
      <w:r>
        <w:rPr/>
        <w:t>ну, Хмельницької обл. (далі – Об’єкт придбання) та забезпечують здійснення діяльності із надання послуг зі зберігання зерн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у придбанні ТОВ «Епіцентр К» активів у вигляді єдиного майнового комплексу  ДП «Дунаєвецький КХП», які  знаходяться за адресою:                              вул. Лермонтова, 1, смт Дунаївці, Дунаєвецького р</w:t>
      </w:r>
      <w:r>
        <w:rPr>
          <w:b/>
        </w:rPr>
        <w:t>-</w:t>
      </w:r>
      <w:r>
        <w:rPr/>
        <w:t>ну, Хмельницької обл. та забезпечують здійснення діяльності із надання послуг зі зберігання зер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ДП «Дунаєвецький КХП» здійснює діяльність із надання послуг зі зберігання зерна в зоні охоплення навколо зернового складу, що є Об’єктом придбання, з радіусом 61,75 км;</w:t>
      </w:r>
    </w:p>
    <w:p>
      <w:pPr>
        <w:pStyle w:val="Normal"/>
        <w:ind w:firstLine="720"/>
        <w:jc w:val="both"/>
        <w:rPr/>
      </w:pPr>
      <w:r>
        <w:rPr/>
        <w:t xml:space="preserve">після здійснення концентрації відносини контролю між Об’єктом придбання і                     ДП «Дунаєвецький КХП» будуть припинені;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ТОВ «Епіцентр К» здійснює діяльність з роздрібної торгівлі переважно непродовольчими товарами, надання в оренду комерційної нерухомості в межах міст Києва, Львова, Київської та Львівської областей; </w:t>
      </w:r>
    </w:p>
    <w:p>
      <w:pPr>
        <w:pStyle w:val="Normal"/>
        <w:ind w:firstLine="708"/>
        <w:jc w:val="both"/>
        <w:rPr/>
      </w:pPr>
      <w:r>
        <w:rPr/>
        <w:t>ТОВ «Епіцентр К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/>
        <w:t>суб’єктами господарювання, які здійснюють діяльність із: вирощування та оптової реалізації сільськогосподарських культур; надання послуг зберігання зерна (у межах Вінницької, Київської та Хмельницької областей); виробництва та реалізації борошна; розведення та реалізації великої рогатої худоби, коней  та свиней; реалізації цукрового буряка, меду, цукру, молока; виробництва керамічних плиток і плит; надання в оренду нерухомого майна та комерційної нерухомості; надання в суборенду земельних ділянок; а також здійснює діяльність маркетплейсу, лісопильне та стругальне виробництво і просочування деревини тощо;</w:t>
      </w:r>
    </w:p>
    <w:p>
      <w:pPr>
        <w:pStyle w:val="Normal"/>
        <w:ind w:firstLine="708"/>
        <w:jc w:val="both"/>
        <w:rPr/>
      </w:pPr>
      <w:r>
        <w:rPr/>
        <w:t>фізичними особами – громадянами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Надати дозвіл товариству з обмеженою відповідальністю «Епіцентр К» (м. Київ, ідентифікаційний код юридичної особи 32490244) на придбання активів у вигляді єдиного майнового комплексу, які належать державному підприємству «Дунаєвецький комбінат хлібопродуктів» (смт Дунаївці, Дунаєвецький р</w:t>
      </w:r>
      <w:r>
        <w:rPr>
          <w:b/>
        </w:rPr>
        <w:t>-</w:t>
      </w:r>
      <w:r>
        <w:rPr/>
        <w:t>н, Хмельницька обл., ідентифікаційний код юридичної особи 00952485), і знаходяться за адресою: вул. Лермонтова,1, смт Дунаївці, Дунаєвецького р</w:t>
      </w:r>
      <w:r>
        <w:rPr>
          <w:b/>
        </w:rPr>
        <w:t>-</w:t>
      </w:r>
      <w:r>
        <w:rPr/>
        <w:t>ну, Хмельницької обл. та забезпечують здійснення діяльності із надання послуг зі зберігання зерна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Н. БУРОМЕ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42:00Z</dcterms:created>
  <dc:creator>Savenko</dc:creator>
  <dc:description/>
  <dc:language>en-US</dc:language>
  <cp:lastModifiedBy>Бузинюк Світлана Миколіїна</cp:lastModifiedBy>
  <cp:lastPrinted>2021-07-02T14:41:00Z</cp:lastPrinted>
  <dcterms:modified xsi:type="dcterms:W3CDTF">2021-07-02T11:42:00Z</dcterms:modified>
  <cp:revision>2</cp:revision>
  <dc:subject/>
  <dc:title/>
</cp:coreProperties>
</file>