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>24</w:t>
      </w:r>
      <w:r>
        <w:rPr>
          <w:bCs/>
        </w:rPr>
        <w:t xml:space="preserve"> червня 2021 р.</w:t>
      </w:r>
      <w:r>
        <w:rPr/>
        <w:t xml:space="preserve">                                               Київ                                                             № 380-р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заявників про надання дозволу компанії «SOPASON HOLDINGS LIMITED» (м. Нікосія, Кіпр) на придбання частки в статутному капіталі товариства з обмеженою           відповідальністю «ІНТЕРНАЦІОНАЛЬНА АВТОМОБІЛЬНА КОМПАНІЯ» (далі –                    ТОВ «ІНТЕРНАЦІОНАЛЬНА АВТОМОБІЛЬНА КОМПАНІЯ») (м. Київ, Україна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Концентрація полягає у придбанні компанією «SOPASON HOLDINGS LIMITED»  частки в статутному капіталі ТОВ «ІНТЕРНАЦІОНАЛЬНА АВТОМОБІЛЬНА КОМПАНІЯ», що забезпечить перевищення 50 відсотків голосів у вищому органі управління товари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 xml:space="preserve">ТОВ «ІНТЕРНАЦІОНАЛЬНА АВТОМОБІЛЬНА КОМПАНІЯ» не здійснює господарської діяльності та користується на праві оренди земельною ділянкою, яка розташовується між вулицями Шевченка, Карла Маркса та новою автодорогою вздовж залізниці у Солом’янському районі міста Києва, площею 5.2144 га (кадастровий номер – 8000000000:72:544:0003); </w:t>
      </w:r>
    </w:p>
    <w:p>
      <w:pPr>
        <w:pStyle w:val="Normal"/>
        <w:ind w:firstLine="709"/>
        <w:jc w:val="both"/>
        <w:rPr/>
      </w:pPr>
      <w:r>
        <w:rPr/>
        <w:t>ТОВ «ІНТЕРНАЦІОНАЛЬНА АВТОМОБІЛЬНА КОМПАНІЯ» пов’язане відносинами контролю із суб’єктами господарювання – резидентами та нерезидентами України, кінцевими бенефіціарними власниками яких є пов’язані родинними зв’язками фізичні  особи – громадяни України. Після здійснення концентрації зазначені відносини контролю будуть припинен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панія «SOPASON HOLDINGS LIMITED»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/>
        <w:t xml:space="preserve">компанія «SOPASON HOLDINGS LIMITED» пов’язана відносинами контролю із суб’єктами господарювання – резидентами та нерезидентами України, які здійснюють діяльність, зокрема на території України із: роздрібної торгівлі продовольчими та непродовольчими товарами (через мережі магазинів «Novus», «Мі Маркет», «Віllа» в територіальних межах міст Житомира, Києва, Рівного, Тернополя, Черкас та інших міст Київської, Рівненської та Житомирської областей); оптової торгівлі продовольчими та непродовольчими товарами; надання в оренду будівельної техніки, водних транспортних засобів, комерційної нерухомості (складських приміщень, приміщень під торгівлю та кафе, офісів), житлової нерухомості; організації будівництва комерційної нерухомості, житлових будинків та об’єктів інфраструктури; продажу нерухомості; утримання житлових будинків; надання послуг складського господарства у порту м. Миколаїв (перевалки та відвантаження сільськогосподарської продукції на морські судна); транспортного оброблення вантажів тощо; </w:t>
      </w:r>
    </w:p>
    <w:p>
      <w:pPr>
        <w:pStyle w:val="Normal"/>
        <w:ind w:firstLine="708"/>
        <w:jc w:val="both"/>
        <w:rPr/>
      </w:pPr>
      <w:r>
        <w:rPr/>
        <w:t>кінцевими бенефіціарними власниками компанії «SOPASON HOLDINGS LIMITED» та суб’єктів господарювання, пов’язаних із нею відносинами контролю, є фізичні  особи – громадяни Литв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/>
      </w:pPr>
      <w:r>
        <w:rPr/>
        <w:t>Надати дозвіл компанії «SOPASON HOLDINGS LIMITED» (м. Нікосія, Кіпр) на придбання частки в статутному капіталі товариства з обмеженою відповідальністю «ІНТЕРНАЦІОНАЛЬНА АВТОМОБІЛЬНА КОМПАНІЯ» (м. Київ, Україна, ідентифікаційний код юридичної особи 33100203)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В. о. Голови Комітету                                                                                         О. МУЗИ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05:00Z</dcterms:created>
  <dc:creator>Savenko</dc:creator>
  <dc:description/>
  <dc:language>en-US</dc:language>
  <cp:lastModifiedBy>Бузинюк Світлана Миколіїна</cp:lastModifiedBy>
  <cp:lastPrinted>2021-07-01T14:01:00Z</cp:lastPrinted>
  <dcterms:modified xsi:type="dcterms:W3CDTF">2021-07-02T07:05:00Z</dcterms:modified>
  <cp:revision>2</cp:revision>
  <dc:subject/>
  <dc:title/>
</cp:coreProperties>
</file>