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24 червня 2021 р.</w:t>
      </w:r>
      <w:r>
        <w:rPr/>
        <w:t xml:space="preserve">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386-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ї «Société pour le Financement de l’Industrie Laitière SAS»  (м. Париж, </w:t>
      </w:r>
      <w:r>
        <w:rPr>
          <w:rFonts w:eastAsia="Arial Unicode MS"/>
          <w:spacing w:val="-2"/>
        </w:rPr>
        <w:t>Франція)</w:t>
      </w:r>
      <w:r>
        <w:rPr/>
        <w:t xml:space="preserve">             (далі – компанія «Sofil») та  компанії «Bel SA» (м. Сюрен, Франція) про надання дозволу компанії «Sofil» на придбання акцій компанії «Bel Italia S.p.A.» (м. Мілан, Італія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Концентрація полягає у придбанні компанією «Sofil» акцій компанії                                 «Bel Italia S.p.A.», що забезпечить перевищення 50 відсотків голосів у вищому органі управління  компанії.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у світі компанія «Bel Italia S.p.A.» здійснює діяльність з: виробництва вершкового масла та в Україні не здійснює діяльності;</w:t>
      </w:r>
    </w:p>
    <w:p>
      <w:pPr>
        <w:pStyle w:val="Normal"/>
        <w:ind w:firstLine="709"/>
        <w:jc w:val="both"/>
        <w:rPr/>
      </w:pPr>
      <w:r>
        <w:rPr/>
        <w:t xml:space="preserve">компанія «Bel Italia S.p.A.» пов’язана відносинами контролю з іншими суб’єктами господарювання – резидентами та нерезидентами України, які утворюють групу Bel               (далі – Група Bel) та на території України здійснюють діяльність з: виробництва, </w:t>
      </w:r>
      <w:r>
        <w:rPr>
          <w:color w:val="000000"/>
        </w:rPr>
        <w:t>дистрибуції та оптового продажу твердих, напівтвердих сирних продуктів, плавлених сирів, вершкових сирів, несирних супутніх продуктів, таких, як вершки, сухе молоко та сироватка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 Групи Bel є фізичні особи – громадяни Франції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панія «Sofil» разом з іншими суб’єктами господарювання, пов’язаними з нею відносинами контролю,  утворюють групу компаній</w:t>
      </w:r>
      <w:r>
        <w:rPr/>
        <w:t xml:space="preserve"> </w:t>
      </w:r>
      <w:r>
        <w:rPr>
          <w:color w:val="000000"/>
        </w:rPr>
        <w:t xml:space="preserve">Lactalis (далі – Група </w:t>
      </w:r>
      <w:bookmarkStart w:id="0" w:name="_Hlk75508148"/>
      <w:r>
        <w:rPr>
          <w:color w:val="000000"/>
        </w:rPr>
        <w:t>Lactalis</w:t>
      </w:r>
      <w:bookmarkEnd w:id="0"/>
      <w:r>
        <w:rPr>
          <w:color w:val="000000"/>
        </w:rPr>
        <w:t>), яка здійснює діяльність у сфері виробництва молочної продукції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раїні Група Lactalis здійснює діяльність з: продажу  сиру, молока, вершкового масла, вершків, сирної продукції, йогуртів, сухого молока тощо; переробки молока, виробництва масла і сиру, оптової торгівлі молочною продукцією, яйцями, харчовою олією та жирами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кінцевими бенефіціарними власниками </w:t>
      </w:r>
      <w:r>
        <w:rPr>
          <w:color w:val="000000"/>
        </w:rPr>
        <w:t>Групи Lactalis</w:t>
      </w:r>
      <w:r>
        <w:rPr/>
        <w:t xml:space="preserve"> є фізичні особи – громадяни Франц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дати дозвіл компанії «Société pour le Financement de l’Industrie Laitière SAS» (м. Париж, Франція) на придбання акцій компанії «Bel Italia S.p.A.» (м. Мілан, Італія), що забезпечить перевищення 50 відсотків голосів у вищому органі управління  компанії.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о. Голови Комітету                                                                                         О. МУЗИ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07:00Z</dcterms:created>
  <dc:creator>Savenko</dc:creator>
  <dc:description/>
  <cp:keywords/>
  <dc:language>en-US</dc:language>
  <cp:lastModifiedBy>Руденко Інна Володимирівна</cp:lastModifiedBy>
  <cp:lastPrinted>2021-04-16T09:34:00Z</cp:lastPrinted>
  <dcterms:modified xsi:type="dcterms:W3CDTF">2021-06-25T07:56:00Z</dcterms:modified>
  <cp:revision>6</cp:revision>
  <dc:subject/>
  <dc:title> </dc:title>
</cp:coreProperties>
</file>