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>29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 Київ                                                          № 564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ої особи – громадянина України Кормишкіна Юрія Анатолійовича і товариства з обмеженою відповідальністю «СІЛЬСЬКОГОСПОДАРСЬКЕ ВИРОБНИЧЕ ПІДПРИЄМСТВО «БЕРЕЗНЕГУВАТЕ» (далі – ТОВ «СГВП «БЕРЕЗНЕГУВАТЕ»)                         (м. Снігурівка) про надання дозволу фізичній особі – громадянину України                        Кормишкіну Ю.А. на придбання часток у статутному капіталі ТОВ «СГВП «БЕРЕЗНЕГУВАТЕ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фізичною особою – громадянином України       Кормишкіним Ю.А. часток у статутному капіталі ТОВ «СГВП «БЕРЕЗНЕГУВАТЕ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Кормишкіну Юрію Анатолійовичу на придбання часток у статутному капіталі товариства з обмеженою відповідальністю «СІЛЬСЬКОГОСПОДАРСЬКЕ ВИРОБНИЧЕ ПІДПРИЄМСТВО «БЕРЕЗНЕГУВАТЕ» (м. Снігурівка, ідентифікаційний код юридичної особи 41489810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20:00Z</dcterms:created>
  <dc:creator>Демченюк Ірина Олександрівна</dc:creator>
  <dc:description/>
  <dc:language>en-US</dc:language>
  <cp:lastModifiedBy>Журавель Олена Миколаївна</cp:lastModifiedBy>
  <cp:lastPrinted>2019-08-30T15:57:00Z</cp:lastPrinted>
  <dcterms:modified xsi:type="dcterms:W3CDTF">2019-09-06T14:20:00Z</dcterms:modified>
  <cp:revision>2</cp:revision>
  <dc:subject/>
  <dc:title/>
</cp:coreProperties>
</file>