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 xml:space="preserve">29 серпня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 Київ                                                           № 561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товариств з обмеженою відповідальністю «ЗОЛОТА НИВА» (далі – ТОВ «ЗОЛОТА НИВА») (с. Весняне, Миколаївський р-н, Миколаївська обл.) та «АКТИВ-БУД» (далі – ТОВ «АКТИВ-БУД») (м. Миколаїв) про надання дозволу ТОВ «ЗОЛОТА НИВА» на придбання часток у статутному капіталі ТОВ «АКТИВ-БУД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ТОВ «ЗОЛОТА НИВА» часток у статутному капіталі ТОВ «АКТИВ-БУД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товариству з обмеженою відповідальністю «ЗОЛОТА НИВА»                       (с. Весняне, Миколаївський р-н, Миколаївська обл., ідентифікаційний код юридичної                     особи 32895449) на придбання часток у статутному капіталі товариства з обмеженою відповідальністю «АКТИВ-БУД» (м. Миколаїв, ідентифікаційний код юридичної особи 40843531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19:00Z</dcterms:created>
  <dc:creator>Демченюк Ірина Олександрівна</dc:creator>
  <dc:description/>
  <dc:language>en-US</dc:language>
  <cp:lastModifiedBy>Журавель Олена Миколаївна</cp:lastModifiedBy>
  <cp:lastPrinted>2019-08-29T11:45:00Z</cp:lastPrinted>
  <dcterms:modified xsi:type="dcterms:W3CDTF">2019-09-06T14:19:00Z</dcterms:modified>
  <cp:revision>2</cp:revision>
  <dc:subject/>
  <dc:title/>
</cp:coreProperties>
</file>