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Cs w:val="24"/>
          <w:lang w:val="en-US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jc w:val="center"/>
        <w:rPr>
          <w:b/>
          <w:b/>
          <w:sz w:val="32"/>
          <w:szCs w:val="24"/>
          <w:lang w:val="ru-RU"/>
        </w:rPr>
      </w:pPr>
      <w:r>
        <w:rPr>
          <w:b/>
          <w:sz w:val="32"/>
          <w:szCs w:val="24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szCs w:val="24"/>
          <w:lang w:val="ru-RU"/>
        </w:rPr>
        <w:t>29 серпня</w:t>
      </w:r>
      <w:r>
        <w:rPr>
          <w:bCs/>
          <w:szCs w:val="24"/>
        </w:rPr>
        <w:t xml:space="preserve"> </w:t>
      </w:r>
      <w:r>
        <w:rPr>
          <w:bCs/>
          <w:szCs w:val="24"/>
          <w:lang w:eastAsia="uk-UA"/>
        </w:rPr>
        <w:t xml:space="preserve">2019 р. </w:t>
      </w:r>
      <w:r>
        <w:rPr>
          <w:lang w:eastAsia="uk-UA"/>
        </w:rPr>
        <w:t xml:space="preserve">                                            Київ                                                          № 567-р</w:t>
      </w:r>
    </w:p>
    <w:p>
      <w:pPr>
        <w:pStyle w:val="Normal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>заяву уповноваженого представника фізичної особи – громадянина України Кормишкіна Юрія Анатолійовича і ТОВАРИСТВА З ОБМЕЖЕНОЮ ВІДПОВІДАЛЬНІСТЮ ДОСЛІДНОГО ПІДПРИЄМСТВА «ПІВДЕННЕ»                                       (далі – ТОВ ДП «ПІВДЕННЕ») (м. Снігурівка) про надання дозволу фізичній особі – громадянину України Кормишкіну Ю.А. на придбання часток у статутному капіталі                              ТОВ ДП «ПІВДЕННЕ»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>ВСТАНОВИВ:</w:t>
      </w:r>
    </w:p>
    <w:p>
      <w:pPr>
        <w:pStyle w:val="Normal"/>
        <w:ind w:firstLine="6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Концентрація полягає у придбанні фізичною особою – громадянином України       Кормишкіним Ю.А. часток у статутному капіталі ТОВ ДП «ПІВДЕННЕ», що забезпечує перевищення 50 відсотків голосів у вищому органі управління товариств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укупна частка учасників концентрації на одному і тому самому товарному ринку не перевищує 15 відсотків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Враховуючи викладене, керуючись статтею 7 Закону України «Про Антимонопольний комітет України», статтями 25 і 27  Закону України «Про захист економічної конкуренції» та </w:t>
      </w:r>
      <w:r>
        <w:rPr/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адати дозвіл фізичній особі – громадянину України Кормишкіну Юрію Анатолійовичу на придбання часток у статутному капіталі ТОВАРИСТВА З ОБМЕЖЕНОЮ ВІДПОВІДАЛЬНІСТЮ ДОСЛІДНОГО ПІДПРИЄМСТВА «ПІВДЕННЕ» (м. Снігурівка, ідентифікаційний код юридичної особи 41495049), що забезпечує перевищ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олова Комітету                                                                                                    Ю. ТЕРЕНТЬЄ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/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4:19:00Z</dcterms:created>
  <dc:creator>Демченюк Ірина Олександрівна</dc:creator>
  <dc:description/>
  <dc:language>en-US</dc:language>
  <cp:lastModifiedBy>Журавель Олена Миколаївна</cp:lastModifiedBy>
  <cp:lastPrinted>2019-04-19T09:39:00Z</cp:lastPrinted>
  <dcterms:modified xsi:type="dcterms:W3CDTF">2019-09-06T14:19:00Z</dcterms:modified>
  <cp:revision>2</cp:revision>
  <dc:subject/>
  <dc:title/>
</cp:coreProperties>
</file>