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Київ                                                          № 571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товариств з обмеженою відповідальністю «СУМІСНЕ ПІДПРИЄМСТВО «ПІВДЕННА АГРАРНО-ЕКСПОРТНА КОМПАНІЯ» (далі – ТОВ «СП «ПІВДЕННА АГРАРНО-ЕКСПОРТНА КОМПАНІЯ») (м. Миколаїв) та «КОСТЯНТИНІВСЬКИЙ ЕЛЕВАТОР»                    (далі – ТОВ «КОСТЯНТИНІВСЬКИЙ ЕЛЕВАТОР») (с. Костянтинівка, Новоодеський р-н, Миколаївської обл.) про надання дозволу ТОВ «СП «ПІВДЕННА АГРАРНО-ЕКСПОРТНА КОМПАНІЯ» на придбання часток у статутному капіталі ТОВ «КОСТЯНТИНІВСЬКИЙ ЕЛЕВАТОР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ТОВ «СП «ПІВДЕННА АГРАРНО-ЕКСПОРТНА КОМПАНІЯ» часток у статутному капіталі ТОВ «КОСТЯНТИНІВСЬКИЙ ЕЛЕВАТОР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товариству з обмеженою відповідальністю «СУМІСНЕ ПІДПРИЄМСТВО «ПІВДЕННА АГРАРНО-ЕКСПОРТНА КОМПАНІЯ» (м. Миколаїв, ідентифікаційний код юридичної особи 38524687) на придбання часток у статутному капіталі ТОВАРИСТВА З ОБМЕЖЕНОЮ ВІДПОВІДАЛЬНІСТЮ «КОСТЯНТИНІВСЬКИЙ ЕЛЕВАТОР» (с. Костянтинівка, Новоодеський р-н, Миколаївської обл., ідентифікаційний код юридичної особи 37043280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21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21:00Z</dcterms:modified>
  <cp:revision>2</cp:revision>
  <dc:subject/>
  <dc:title/>
</cp:coreProperties>
</file>