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Київ                                                          № 563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УМІСНЕ ПІДПРИЄМСТВО «ПІВДЕННА АГРАРНО-ЕКСПОРТНА КОМПАНІЯ» (далі – ТОВ «СП «ПІВДЕННА АГРАРНО-ЕКСПОРТНА КОМПАНІЯ») (м. Миколаїв) про надання дозволу фізичній особі – громадянину України Кормишкіну Ю.А. на придбання часток у статутному капіталі ТОВ «СП «ПІВДЕННА АГРАРНО-ЕКСПОРТНА КОМПАНІЯ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П «ПІВДЕННА АГРАРНО-ЕКСПОРТНА КОМПАНІЯ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«СУМІСНЕ ПІДПРИЄМСТВО «ПІВДЕННА АГРАРНО-ЕКСПОРТНА КОМПАНІЯ») (м. Миколаїв, ідентифікаційний код юридичної особи 38524687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6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16:00Z</dcterms:modified>
  <cp:revision>2</cp:revision>
  <dc:subject/>
  <dc:title/>
</cp:coreProperties>
</file>