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29 серпня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Київ                                                            № 562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фізичної особи – громадянина України Кормишкіна Юрія Анатолійовича і товариства з обмеженою відповідальністю «СІЛЬСЬКОГОСПОДАРСЬКЕ ВИРОБНИЧЕ ПІДПРИЄМСТВО «ЄЛАНЕЦЬКЕ» (далі – ТОВ «СГВП «ЄЛАНЕЦЬКЕ») (с. Калинівка, Єланецький р-н, Миколаївська обл.) про надання дозволу фізичній особі – громадянину України Кормишкіну Ю.А. на придбання часток у статутному капіталі ТОВ «СГВП «ЄЛАНЕЦЬКЕ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фізичною особою – громадянином України       Кормишкіним Ю.А. часток у статутному капіталі ТОВ «СГВП «ЄЛАНЕЦЬКЕ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фізичній особі – громадянину України Кормишкіну Юрію Анатолійовичу на придбання часток у статутному капіталі товариства з обмеженою відповідальністю «СІЛЬСЬКОГОСПОДАРСЬКЕ ВИРОБНИЧЕ ПІДПРИЄМСТВО «ЄЛАНЕЦЬКЕ» (с. Калинівка, Єланецький р-н, Миколаївська обл., ідентифікаційний код юридичної особи 41489831), що забезпечує перевищення 50 відсотків голосів у вищому органі управління товариства.</w:t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18:00Z</dcterms:created>
  <dc:creator>Демченюк Ірина Олександрівна</dc:creator>
  <dc:description/>
  <dc:language>en-US</dc:language>
  <cp:lastModifiedBy>Журавель Олена Миколаївна</cp:lastModifiedBy>
  <cp:lastPrinted>2019-08-29T12:04:00Z</cp:lastPrinted>
  <dcterms:modified xsi:type="dcterms:W3CDTF">2019-09-06T14:18:00Z</dcterms:modified>
  <cp:revision>2</cp:revision>
  <dc:subject/>
  <dc:title/>
</cp:coreProperties>
</file>