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29 серп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№ 566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ІЛЬСЬКОГОСПОДАРСЬКЕ ВИРОБНИЧЕ ПІДПРИЄМСТВО «СНІГУРІВСЬКЕ» (далі – ТОВ «СГВП «СНІГУРІВСЬКЕ»)                                  (м. Снігурівка) про надання дозволу фізичній особі – громадянину України                       Кормишкіну Ю.А. на придбання часток у статутному капіталі ТОВ «СГВП «СНІГУРІВСЬКЕ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ГВП «СНІГУРІВСЬКЕ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ІЛЬСЬКОГОСПОДАРСЬКЕ ВИРОБНИЧЕ ПІДПРИЄМСТВО «СНІГУРІВСЬКЕ» (м. Снігурівка, ідентифікаційний код юридичної особи 41489868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9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19:00Z</dcterms:modified>
  <cp:revision>2</cp:revision>
  <dc:subject/>
  <dc:title/>
</cp:coreProperties>
</file>