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Київ                                                          № 570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«СІЛЬСЬКОГОСПОДАРСЬКЕ ВИРОБНИЧЕ ПІДПРИЄМСТВО «ВОЗНЕСЕНСЬКЕ» (далі – ТОВ «СГВП «ВОЗНЕСЕНСЬКЕ»)                               (с. Калинівка, Єланецький р-н, Миколаївська обл.) про надання дозволу фізичній особі – громадянину України Кормишкіну Ю.А. на придбання часток у статутному капіталі                       ТОВ «СГВП «ВОЗНЕСЕНСЬКЕ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«СГВП «ВОЗНЕСЕНСЬКЕ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 на придбання часток у статутному капіталі ТОВАРИСТВА З ОБМЕЖЕНОЮ ВІДПОВІДАЛЬНІСТЮ «СІЛЬСЬКОГОСПОДАРСЬКЕ ВИРОБНИЧЕ ПІДПРИЄМСТВО «ВОЗНЕСЕНСЬКЕ» (с. Калинівка, Єланецький р-н, Миколаївська обл., ідентифікаційний код юридичної особи 41489779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7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9-06T14:17:00Z</dcterms:modified>
  <cp:revision>2</cp:revision>
  <dc:subject/>
  <dc:title/>
</cp:coreProperties>
</file>