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 xml:space="preserve">29 серпня </w:t>
      </w:r>
      <w:r>
        <w:rPr>
          <w:bCs/>
          <w:szCs w:val="24"/>
          <w:lang w:eastAsia="uk-UA"/>
        </w:rPr>
        <w:t xml:space="preserve">2019 р. </w:t>
      </w:r>
      <w:r>
        <w:rPr>
          <w:lang w:eastAsia="uk-UA"/>
        </w:rPr>
        <w:t xml:space="preserve">                                           Київ                                                          № 565-р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ого представника фізичної особи – громадянина України Кормишкіна Юрія Анатолійовича і товариства з обмеженою відповідальністю «СПІЛЬНЕ ПІДПРИЄМСТВО «ПІВДЕННА АГРАРНО-ЕКСПОРТНА КОМПАНІЯ» (далі – ТОВ «СП «ПАЕК») (м. Миколаїв) про надання дозволу фізичній особі – громадянину України Кормишкіну Ю.А. на придбання часток у статутному капіталі ТОВ «СП «ПАЕК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Концентрація полягає у придбанні фізичною особою – громадянином України       Кормишкіним Ю.А. часток у статутному капіталі ТОВ «СП «ПАЕК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купна частка учасників концентрації на одному і тому самому товарному ринку не перевищує 15 відсоткі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дати дозвіл фізичній особі – громадянину України Кормишкіну Юрію Анатолійовичу на придбання часток у статутному капіталі товариства з обмеженою відповідальністю «СПІЛЬНЕ ПІДПРИЄМСТВО «ПІВДЕННА АГРАРНО-ЕКСПОРТНА КОМПАНІЯ» (м. Миколаїв, ідентифікаційний код юридичної особи 41967335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22:00Z</dcterms:created>
  <dc:creator>Демченюк Ірина Олександрівна</dc:creator>
  <dc:description/>
  <dc:language>en-US</dc:language>
  <cp:lastModifiedBy>Журавель Олена Миколаївна</cp:lastModifiedBy>
  <cp:lastPrinted>2019-08-29T12:16:00Z</cp:lastPrinted>
  <dcterms:modified xsi:type="dcterms:W3CDTF">2019-09-06T14:22:00Z</dcterms:modified>
  <cp:revision>2</cp:revision>
  <dc:subject/>
  <dc:title/>
</cp:coreProperties>
</file>