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bookmarkStart w:id="0" w:name="_Hlk161065607"/>
      <w:r>
        <w:rPr>
          <w:bCs/>
          <w:color w:val="000000"/>
          <w:szCs w:val="24"/>
        </w:rPr>
        <w:t>16 трав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№ 162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1" w:name="_Hlk144468308"/>
      <w:r>
        <w:rPr>
          <w:color w:val="000000"/>
          <w:szCs w:val="24"/>
        </w:rPr>
        <w:t xml:space="preserve">уповноважених представників </w:t>
      </w:r>
      <w:bookmarkEnd w:id="1"/>
      <w:r>
        <w:rPr>
          <w:color w:val="000000"/>
          <w:szCs w:val="24"/>
        </w:rPr>
        <w:t xml:space="preserve">компаній </w:t>
      </w:r>
      <w:r>
        <w:rPr>
          <w:szCs w:val="24"/>
        </w:rPr>
        <w:t xml:space="preserve">«Glatfelter Corporation» (м. Шарлотт, Північна Кароліна, Сполучені Штати Америки) та «Treasure Holdco, Inc.» (м. Вілмінгтон, Делавер, Сполучені Штати Америки) </w:t>
      </w:r>
      <w:r>
        <w:rPr>
          <w:color w:val="000000"/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                                                       </w:t>
      </w: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центрація полягає в опосередкованому набутті компанією «Glatfelter Corporation» контролю над компанією «Treasure Holdco, Inc.» шляхом злиття компанії «Treasure Holdco, Inc.» з компанією «Treasure Merger Su</w:t>
      </w:r>
      <w:r>
        <w:rPr>
          <w:szCs w:val="24"/>
        </w:rPr>
        <w:t xml:space="preserve">b I, Inc.» (м. </w:t>
      </w:r>
      <w:r>
        <w:rPr>
          <w:szCs w:val="24"/>
          <w:lang w:val="ru-RU"/>
        </w:rPr>
        <w:t>Довер</w:t>
      </w:r>
      <w:r>
        <w:rPr>
          <w:szCs w:val="24"/>
        </w:rPr>
        <w:t>, Делавер, Сполучені Штати Америки)</w:t>
      </w:r>
      <w:r>
        <w:rPr>
          <w:color w:val="000000"/>
          <w:szCs w:val="24"/>
        </w:rPr>
        <w:t>, яка повністю належить і підконтрольна компанії «Glatfelter Corporation», внаслідок чого компанія «Treasure Holdco, Inc.» стане повністю підконтрольною компанії «Glatfelter Corporation»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/>
      </w:pPr>
      <w:bookmarkStart w:id="2" w:name="_Hlk150619899"/>
      <w:bookmarkEnd w:id="2"/>
      <w:r>
        <w:rPr>
          <w:szCs w:val="24"/>
        </w:rPr>
        <w:t xml:space="preserve">компанія «Treasure Holdco, Inc.» є глобальним виробником нетканих матеріалів і плівок, постачає продукцію для сфери охорони здоров’я, профілактики інфекцій, гігієни та «спеціальних» </w:t>
      </w:r>
      <w:r>
        <w:rPr>
          <w:color w:val="000000"/>
          <w:szCs w:val="24"/>
        </w:rPr>
        <w:t>застосувань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color w:val="000000"/>
          <w:szCs w:val="24"/>
        </w:rPr>
        <w:t>компанія «Treasure Holdco, Inc.» – нова холдингова компанія, створена для цілей Концентрації, що опосередковано повністю належить компанії «Berry Global Group, Inc.». Перед Концентрацією компанія «Berry Global Group, Inc.» передасть свій глобальний сегмент нетканих матеріалів і плівок для сфер охорони здоров’я, гігієни й спеціальних застосувань компанії «Treasure Holdco, Inc.» та розподілить акції цієї компанії між розпорошеними й неконтролюючими публічними акціонерами компанії «Berry Global Group, Inc.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color w:val="000000"/>
          <w:szCs w:val="24"/>
        </w:rPr>
        <w:t>в Україні глобальний сегмент нетканих матеріалів та плівок для сфер охорони здоров’я, гігієни й спеціальних застосувань здійснює діяльність з постачання плівок та нетканих матеріалів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 xml:space="preserve">компанія «Berry Global Group, Inc.» </w:t>
      </w:r>
      <w:r>
        <w:rPr>
          <w:szCs w:val="24"/>
        </w:rPr>
        <w:t>є світовим постачальником широкого асортименту інноваційних твердих, гнучких і нетканих матеріалів, продає свою продукцію переважно на стабільних, орієнтованих на споживача кінцевих ринках, таких як охорона здоров’я, особиста гігієна, продукти харчування та напої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уб’єкти господарювання, пов’язані відносинами контролю з компанією </w:t>
      </w:r>
      <w:r>
        <w:rPr>
          <w:color w:val="000000"/>
          <w:szCs w:val="24"/>
        </w:rPr>
        <w:t>«Berry Global Group, Inc.»</w:t>
      </w:r>
      <w:r>
        <w:rPr>
          <w:szCs w:val="24"/>
        </w:rPr>
        <w:t xml:space="preserve">, утворюють групу компаній </w:t>
      </w:r>
      <w:r>
        <w:rPr>
          <w:color w:val="000000"/>
          <w:szCs w:val="24"/>
        </w:rPr>
        <w:t>Berry</w:t>
      </w:r>
      <w:r>
        <w:rPr>
          <w:szCs w:val="24"/>
        </w:rPr>
        <w:t xml:space="preserve"> (далі – Група </w:t>
      </w:r>
      <w:r>
        <w:rPr>
          <w:color w:val="000000"/>
          <w:szCs w:val="24"/>
        </w:rPr>
        <w:t>Berry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Група Berry на території України здійснює діяльність з: постачання жорсткої пластикової упаковки для напоїв; нехарчових / промислових / технічних компонентів та для особистої гігієни; для охорони здоров’я та харчової упаковки; домашнього прибирання; поставки плівки для сільського господарств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компанія </w:t>
      </w:r>
      <w:r>
        <w:rPr>
          <w:color w:val="000000"/>
          <w:szCs w:val="24"/>
        </w:rPr>
        <w:t xml:space="preserve">«Berry Global Group, Inc.» </w:t>
      </w:r>
      <w:r>
        <w:rPr>
          <w:szCs w:val="24"/>
        </w:rPr>
        <w:t>є публічною компанією, яку не контролює жодна інша юридична або фізична особа чи група осіб;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3" w:name="_Hlk150619899"/>
      <w:bookmarkEnd w:id="3"/>
      <w:r>
        <w:rPr>
          <w:szCs w:val="24"/>
        </w:rPr>
        <w:t xml:space="preserve">суб’єкти господарювання, пов’язані відносинами контролю з компанією </w:t>
      </w:r>
      <w:r>
        <w:rPr>
          <w:color w:val="000000"/>
          <w:szCs w:val="24"/>
        </w:rPr>
        <w:t>«</w:t>
      </w:r>
      <w:r>
        <w:rPr>
          <w:szCs w:val="24"/>
        </w:rPr>
        <w:t>Glatfelter Corporation</w:t>
      </w:r>
      <w:r>
        <w:rPr>
          <w:color w:val="000000"/>
          <w:szCs w:val="24"/>
        </w:rPr>
        <w:t>»</w:t>
      </w:r>
      <w:r>
        <w:rPr>
          <w:szCs w:val="24"/>
        </w:rPr>
        <w:t>, утворюють групу компаній Glatfelter (далі – Група Glatfelter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Група Glatfelter є світовим постачальником нетканих конструкційних матеріалів. Високоякісні, інноваційні та адаптовані рішення Групи Glatfelter застосовуються для фільтрації чаю та кави в одноразовій упаковці, товарів у сфері особистої гігієни, а також у різноманітному пакуванні, облаштуванні дому та промисловому застосуванні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Група Glatfelter на території України здійснює діяльність з: продажу нетканого матеріалу для застосувань у сфері гігієни; технічного паперу з композитних волокон (тобто нетканих матеріалів) і паперу для чайних пакетиків; нетканих матеріалів для облицювання стін, постачання нетканих матеріалів для гігієни та для підкладок для харчових продуктів (лише у 2022 фінансовому році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мпанія «Glatfelter Corporation» є публічною компанією та кінцевою материнською компанією Групи Glatfelter, яку не контролює жодна інша юридична або фізична особа чи група осіб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4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4"/>
      <w:r>
        <w:rPr>
          <w:szCs w:val="24"/>
        </w:rPr>
        <w:t>Антимонопольний комітет Україн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0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</w:t>
      </w:r>
      <w:r>
        <w:rPr>
          <w:b/>
          <w:bCs/>
          <w:szCs w:val="24"/>
          <w:lang w:val="en-US"/>
        </w:rPr>
        <w:t xml:space="preserve">     </w:t>
      </w:r>
      <w:r>
        <w:rPr>
          <w:b/>
          <w:bCs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Надати дозвіл </w:t>
      </w:r>
      <w:r>
        <w:rPr>
          <w:szCs w:val="24"/>
        </w:rPr>
        <w:t>компанії «Glatfelter Corporation» (м. Шарлотт, Північна Кароліна, Сполучені Штати Америки) на опосередковане набуття контролю над компанією «Treasure Holdco, Inc.» (м. Вілмінгтон, Делавер, Сполучені Штати Америки)</w:t>
      </w:r>
      <w:r>
        <w:rPr>
          <w:spacing w:val="-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bookmarkStart w:id="5" w:name="_Hlk161065607"/>
      <w:r>
        <w:rPr>
          <w:szCs w:val="24"/>
        </w:rPr>
        <w:t>Голова Комітету                                                                                              Павло КИРИЛЕНКО</w:t>
      </w:r>
      <w:bookmarkEnd w:id="5"/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ind w:left="456" w:right="99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7:00Z</dcterms:created>
  <dc:creator>Костюк</dc:creator>
  <dc:description/>
  <cp:keywords/>
  <dc:language>en-US</dc:language>
  <cp:lastModifiedBy>Василенко Альона Валеріївна</cp:lastModifiedBy>
  <cp:lastPrinted>2024-05-15T10:44:00Z</cp:lastPrinted>
  <dcterms:modified xsi:type="dcterms:W3CDTF">2024-05-27T07:17:00Z</dcterms:modified>
  <cp:revision>2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