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43530</wp:posOffset>
            </wp:positionH>
            <wp:positionV relativeFrom="paragraph">
              <wp:posOffset>-608330</wp:posOffset>
            </wp:positionV>
            <wp:extent cx="436245" cy="6172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7" t="-174" r="-247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РЕШЕТИЛ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 серпня 2020 року                                                                                            № 15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міни в бюджеті міської об’єдна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20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37"/>
        <w:jc w:val="both"/>
        <w:rPr/>
      </w:pPr>
      <w:r>
        <w:rPr>
          <w:sz w:val="28"/>
          <w:szCs w:val="28"/>
          <w:lang w:val="uk-UA"/>
        </w:rPr>
        <w:t>Керуючись ст.ст. 23,78 Бюджетного Кодексу України, рішенням сесії Решетилівської міської ради сьомого скликання від 23 грудня 2019 року           № 837-27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„Про місцевий бюджет Решетилівської міської об’єднаної територіальної громади на 2020 рік” (27 сесія), виконавчий комітет Решетилівської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Зменшити видатки загального фонду бюджету Решетилівської міської об’єднаної територіальної громади по КПКВ 0216030 „</w:t>
      </w:r>
      <w:r>
        <w:rPr>
          <w:color w:val="000000"/>
          <w:sz w:val="28"/>
          <w:szCs w:val="28"/>
          <w:lang w:val="uk-UA" w:eastAsia="ru-RU"/>
        </w:rPr>
        <w:t>Організація благоустрою населених пунктів</w:t>
      </w:r>
      <w:r>
        <w:rPr>
          <w:sz w:val="28"/>
          <w:szCs w:val="28"/>
          <w:lang w:val="uk-UA"/>
        </w:rPr>
        <w:t>” КЕКВ 2240 на суму 15 000,00  грн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більшити видатки загального фонду бюджету Решетилівської міської об’єднаної територіальної громади по КПКВ 0218312 „Утилізація відходів” КЕКВ 2240 на суму 15 000,00 грн. 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Фінансовому відділу виконавчого комітету Решетилівської міської ради (Бажан Ю.О.) забезпечити внесення відповідних змін до розпису бюджету Решетилівської міської об’єднаної територіальної громади на 2020 рік з наступним затвердженням на сесії міської ради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даного рішення покласти на постійну комісію міської  ради з питань бюджету, фінансів,  планування, соціально-економічного розвитку, цін, приватизації та підприємницької діяльності (голова комісії Оренбургська О.П.)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>О.А. Дядюнов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ажан Ю.О. 2 15 5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Шрифт абзацу за промовчанням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20">
    <w:name w:val="Назва об'є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 Unicode M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uk-UA" w:eastAsia="zh-CN" w:bidi="ar-SA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8:17:00Z</dcterms:created>
  <dc:creator>WIN7XP</dc:creator>
  <dc:description/>
  <cp:keywords/>
  <dc:language>en-US</dc:language>
  <cp:lastModifiedBy>Юля</cp:lastModifiedBy>
  <cp:lastPrinted>2020-08-19T15:42:00Z</cp:lastPrinted>
  <dcterms:modified xsi:type="dcterms:W3CDTF">2020-09-04T10:23:00Z</dcterms:modified>
  <cp:revision>2</cp:revision>
  <dc:subject/>
  <dc:title/>
</cp:coreProperties>
</file>