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608965</wp:posOffset>
            </wp:positionV>
            <wp:extent cx="427355" cy="608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19" t="-1570" r="-2219" b="-1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ШЕТИЛ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 грудня 2019 року                                                                                </w:t>
        <w:tab/>
        <w:t>№ 197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 надання послуг з вивезення твердих побутових відходів    у     Решетилівській    міській    об’єднаній    територіальній   громаді на 2020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-2024 рок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37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пп. 16 п. а ст. 30 Закону України „Про місцеве самоврядування в Україні” та враховуючи Науково-технічний звіт „Розробка норм надання послуг з вивезення побутових відходів на території Решетилівської міської об’єднаної територіальної громади” Державного підприємства „Науково-дослідний та конструкторсько-технологічний інститут міського господарства” , виконавчий комітет Решетилівської міської ради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. Затвердити норми надання послуг з вивезення твердих побутових відходів   у     Решетилівській    міській    об’єднаній    територіальній    громаді на 2020-2024 роки (додається).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2. Доручити конкурсній комісії з визначення виконавця послуг</w:t>
      </w:r>
      <w:r>
        <w:rPr>
          <w:rFonts w:cs="Times New Roman" w:ascii="Times New Roman" w:hAnsi="Times New Roman"/>
          <w:color w:val="444444"/>
          <w:sz w:val="28"/>
          <w:szCs w:val="28"/>
          <w:lang w:val="uk-UA"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 w:eastAsia="ru-RU"/>
        </w:rPr>
        <w:t xml:space="preserve">з вивезення твердих побутових відходів на території Решетилівської міської об’єднаної територіальної громади розробити конкурсну документацію по проведенню конкурсу з визначення виконавця послуг з вивезення побутових відходів на території  Решетилівської міської об’єднаної територіальної громади на основі вищевказаних норм.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3. Визнати таким, щ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тратило ч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нність рішення  виконавчого  комітету    Решетилівської  селищної  ради від 23 грудня 2015 року № 189 „Про розгляд відношення ПП Решетилівський „Житлосервіс” з моменту підписання договору з переможцем конкурсу на визначення виконавця послуг з вивезення побутових відходів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ab/>
        <w:t>4.  Контроль  за  виконанням даного рішення покласти на заступника міського голови Шинкарчука Ю.С.</w:t>
      </w:r>
    </w:p>
    <w:p>
      <w:pPr>
        <w:pStyle w:val="TextBody"/>
        <w:tabs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tabs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            О.А. Дядюнова</w:t>
      </w:r>
    </w:p>
    <w:p>
      <w:pPr>
        <w:pStyle w:val="TextBody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Тищенко 2 13 80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rPr/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шення виконавчого комітету</w:t>
      </w:r>
    </w:p>
    <w:p>
      <w:pPr>
        <w:pStyle w:val="TextBody"/>
        <w:rPr/>
      </w:pPr>
      <w:r>
        <w:rPr>
          <w:rStyle w:val="Style16"/>
          <w:b w:val="false"/>
          <w:bCs w:val="false"/>
          <w:szCs w:val="28"/>
        </w:rPr>
        <w:t xml:space="preserve">                                                                           </w:t>
      </w:r>
      <w:r>
        <w:rPr>
          <w:rStyle w:val="Style16"/>
          <w:b w:val="false"/>
          <w:bCs w:val="false"/>
          <w:szCs w:val="28"/>
        </w:rPr>
        <w:t>Решетилівської міської ради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2 грудня  2019   № 1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>Норми надання послуг з вивезення твердих побутових відходів у Решетилівській міській об’єднаній територіальній громаді на 2020-2024 роки</w:t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3" w:type="dxa"/>
          <w:bottom w:w="55" w:type="dxa"/>
          <w:right w:w="55" w:type="dxa"/>
        </w:tblCellMar>
      </w:tblPr>
      <w:tblGrid>
        <w:gridCol w:w="570"/>
        <w:gridCol w:w="2550"/>
        <w:gridCol w:w="1305"/>
        <w:gridCol w:w="959"/>
        <w:gridCol w:w="960"/>
        <w:gridCol w:w="1245"/>
        <w:gridCol w:w="915"/>
        <w:gridCol w:w="1139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 утворення ТПВ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а одиниця</w:t>
            </w:r>
          </w:p>
        </w:tc>
        <w:tc>
          <w:tcPr>
            <w:tcW w:w="40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у розрахункову одиницю</w:t>
            </w:r>
          </w:p>
        </w:tc>
        <w:tc>
          <w:tcPr>
            <w:tcW w:w="1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щільність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на рік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на місяць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</w:t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бу</w:t>
            </w:r>
          </w:p>
        </w:tc>
        <w:tc>
          <w:tcPr>
            <w:tcW w:w="1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і будинки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квартирні,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вартирні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овані (з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ю усіх видів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ю)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анець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і будинки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відуальної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удови (будинки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ого сектору), з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адибною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янкою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анець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елі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тожит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бові заклади: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щий та середній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заклади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удент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а, школа-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нат,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техучилище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ень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шкільні дитячі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і та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установи та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ї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е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8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і заклади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івлі (промтоварні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и, ларьки,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о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ові заклади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івлі (продовольчі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и, ларьки,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оски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и громадського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ування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сторани, кафе,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їдальні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</w:t>
            </w:r>
          </w:p>
          <w:p>
            <w:pPr>
              <w:pStyle w:val="Style22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тового</w:t>
            </w:r>
          </w:p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е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ні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іжко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кліні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ідвідування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зали, автовокзал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сажирської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и культури і мистецтв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ісце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і споруд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ищ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пінги, автостоян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марке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.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П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і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96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і пункти Решетилівської міської об’єднаної територіальної громади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вартирні будинки з присадибною ділянкою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нжі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ні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колаївк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тічок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січник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отії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коні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курупіївк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оружі,</w:t>
            </w:r>
          </w:p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окопівк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шканець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7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відділу житлово-комунального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, транспорту, зв’язку та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охорони праці</w:t>
        <w:tab/>
        <w:t xml:space="preserve"> </w:t>
        <w:tab/>
        <w:t>С.С. Т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Виділення жирним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21">
    <w:name w:val="Нормальный"/>
    <w:qFormat/>
    <w:pPr>
      <w:widowControl/>
      <w:suppressAutoHyphens w:val="true"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43:00Z</dcterms:created>
  <dc:creator>WIN7XP</dc:creator>
  <dc:description/>
  <cp:keywords/>
  <dc:language>en-US</dc:language>
  <cp:lastModifiedBy>Юля</cp:lastModifiedBy>
  <cp:lastPrinted>1995-11-21T17:41:00Z</cp:lastPrinted>
  <dcterms:modified xsi:type="dcterms:W3CDTF">2019-12-18T13:19:00Z</dcterms:modified>
  <cp:revision>2</cp:revision>
  <dc:subject/>
  <dc:title/>
</cp:coreProperties>
</file>