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170815</wp:posOffset>
            </wp:positionV>
            <wp:extent cx="400050" cy="581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8" t="-756" r="-1068" b="-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ШЕТИЛІВСЬКА МІСЬКА РАДА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color w:val="00000A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467"/>
      </w:tblGrid>
      <w:tr>
        <w:trPr>
          <w:trHeight w:val="307" w:hRule="atLeast"/>
        </w:trPr>
        <w:tc>
          <w:tcPr>
            <w:tcW w:w="801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0"/>
                <w:lang w:val="uk-UA"/>
              </w:rPr>
              <w:t xml:space="preserve">12 грудня 2019 року          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0"/>
                <w:lang w:val="uk-UA"/>
              </w:rPr>
              <w:t xml:space="preserve">   № </w:t>
            </w:r>
            <w:r>
              <w:rPr>
                <w:rFonts w:cs="Times New Roman" w:ascii="Times New Roman" w:hAnsi="Times New Roman"/>
                <w:color w:val="00000A"/>
                <w:sz w:val="28"/>
                <w:szCs w:val="20"/>
                <w:lang w:val="uk-UA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/>
        </w:rPr>
      </w:r>
    </w:p>
    <w:tbl>
      <w:tblPr>
        <w:tblW w:w="969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6"/>
      </w:tblGrid>
      <w:tr>
        <w:trPr>
          <w:trHeight w:val="335" w:hRule="atLeast"/>
        </w:trPr>
        <w:tc>
          <w:tcPr>
            <w:tcW w:w="96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надання тимчасов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зволу на торгівлю</w:t>
            </w:r>
          </w:p>
        </w:tc>
      </w:tr>
    </w:tbl>
    <w:p>
      <w:pPr>
        <w:pStyle w:val="Heading1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11, пп. 8. п. „а” ч. 1 ст. 30, ст.ст 52, 53 та 59 Закону України „Про місцеве самоврядування в Україні”, та розглянувши заяву ФОП Захарченка Віталія Григоровича про надання дозволу на торгівлю новорічними прикрасами та ялинками в період з 13.12.2019 року по   31.12.2019 року в м. Решетилівка, виконавчий комітет Решетилівської міської ради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РІШИВ: </w:t>
      </w:r>
    </w:p>
    <w:p>
      <w:pPr>
        <w:pStyle w:val="Normal"/>
        <w:tabs>
          <w:tab w:val="clear" w:pos="709"/>
          <w:tab w:val="left" w:pos="675" w:leader="none"/>
          <w:tab w:val="left" w:pos="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тимчасовий дозвіл ФОП Захарченку Віталію Григоровичу на торгівлю новорічними прикрасами та ялинками в період з 13.12.2019 року по 31.12.2019 року за адресами в м. Решетилів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о вул. Полтавська, 1 (навпроти банку „Райффайзен Банк Аваль”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по вул. Старокиївська, 6 (навпроти магазину „Єва”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 вул. Покровська, 32а (на перехресті вулиць Покровська та Грушевськ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 Зобов’язати ФОП Захарченка В.Г. мати на період торгівлі відповідні документи, що підтверджують якість товару, дотримуватися правил торгівлі, санітарної та пожежної безпеки, належним чином прибирати територію, на якій проводиться торгів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екретар міської ради</w:t>
      </w:r>
      <w:r>
        <w:rPr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>О.А. Дядю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оманов  066-5-94-54-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A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A"/>
          <w:sz w:val="20"/>
          <w:szCs w:val="20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Символ нумерації"/>
    <w:qFormat/>
    <w:rPr/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Rvts9">
    <w:name w:val="rvts9"/>
    <w:qFormat/>
    <w:rPr/>
  </w:style>
  <w:style w:type="character" w:styleId="Sws">
    <w:name w:val="s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FreeSans;Times New Roman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21">
    <w:name w:val="Нормальный"/>
    <w:qFormat/>
    <w:pPr>
      <w:widowControl/>
      <w:suppressAutoHyphens w:val="true"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eastAsia="zh-CN" w:bidi="ar-SA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">
    <w:name w:val="n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43:00Z</dcterms:created>
  <dc:creator>WIN7XP</dc:creator>
  <dc:description/>
  <cp:keywords/>
  <dc:language>en-US</dc:language>
  <cp:lastModifiedBy>Юля</cp:lastModifiedBy>
  <cp:lastPrinted>2018-12-19T15:23:00Z</cp:lastPrinted>
  <dcterms:modified xsi:type="dcterms:W3CDTF">2019-12-18T13:28:00Z</dcterms:modified>
  <cp:revision>37</cp:revision>
  <dc:subject/>
  <dc:title/>
</cp:coreProperties>
</file>