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ПІ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КРАСНОПІЛЬ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22.04.2019 </w:t>
      </w:r>
      <w:r>
        <w:rPr>
          <w:b/>
          <w:bCs/>
          <w:lang w:val="uk-UA" w:eastAsia="uk-UA"/>
        </w:rPr>
        <w:t xml:space="preserve">          </w:t>
      </w:r>
      <w:r>
        <w:rPr>
          <w:b/>
          <w:bCs/>
          <w:lang w:eastAsia="uk-UA"/>
        </w:rPr>
        <w:t xml:space="preserve">                            </w:t>
      </w:r>
      <w:r>
        <w:rPr>
          <w:b/>
          <w:bCs/>
          <w:lang w:val="uk-UA" w:eastAsia="uk-UA"/>
        </w:rPr>
        <w:t xml:space="preserve">  </w:t>
      </w:r>
      <w:r>
        <w:rPr>
          <w:b/>
          <w:bCs/>
          <w:lang w:eastAsia="uk-UA"/>
        </w:rPr>
        <w:t>смт</w:t>
      </w:r>
      <w:r>
        <w:rPr>
          <w:b/>
          <w:bCs/>
        </w:rPr>
        <w:t xml:space="preserve"> Краснопілля                                          </w:t>
      </w:r>
      <w:r>
        <w:rPr>
          <w:b/>
          <w:bCs/>
          <w:lang w:val="uk-UA"/>
        </w:rPr>
        <w:t xml:space="preserve">  </w:t>
      </w:r>
      <w:r>
        <w:rPr>
          <w:b/>
          <w:bCs/>
          <w:sz w:val="28"/>
          <w:szCs w:val="28"/>
          <w:lang w:eastAsia="uk-UA"/>
        </w:rPr>
        <w:t xml:space="preserve">№ </w:t>
      </w:r>
      <w:r>
        <w:rPr>
          <w:b/>
          <w:bCs/>
          <w:sz w:val="28"/>
          <w:szCs w:val="28"/>
          <w:lang w:val="uk-UA" w:eastAsia="uk-UA"/>
        </w:rPr>
        <w:t>81-О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 w:eastAsia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о затвердження Положення про комісію 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 які захищали незалежність, суверенітет та територіальну цілісність України про виплату грошової компенсац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частиною 1 статті 6, статтею 39 Закону України "Про місцеві державні адміністрації"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 Кабінету Міністрів України від 19.10.2016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ід 28.03.2018 № 214 «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незалежність, суверенітет та територіальну цілісність України», з метою забезпечення права на отримання грошової компенсації:</w:t>
      </w:r>
    </w:p>
    <w:p>
      <w:pPr>
        <w:pStyle w:val="Normal"/>
        <w:ind w:left="-57" w:firstLine="777"/>
        <w:jc w:val="both"/>
        <w:rPr/>
      </w:pPr>
      <w:r>
        <w:rPr>
          <w:sz w:val="28"/>
          <w:szCs w:val="28"/>
          <w:lang w:val="uk-UA"/>
        </w:rPr>
        <w:t xml:space="preserve">1.Затвердити Положення про комісію 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 які захищали незалежність, суверенітет та територіальну цілісність України про виплату грошової компенсації (додається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Краснопільської районної державної адміністрації від 10.05.2018 № 127-ОД «Про затвердження Положення про комісію з питань розгляду заяв членів сімей загиблих, осіб з інвалідністю та внутрішньо переміщених осіб про виплату грошової компенсації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Краснопільської районної державної адміністрації Петрова А.І.                                                                                                  Голова                                              </w:t>
        <w:tab/>
        <w:tab/>
        <w:tab/>
        <w:tab/>
        <w:tab/>
        <w:t>С.ХРУП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660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Краснопіль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9 № 81-ОД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  <w:bookmarkStart w:id="0" w:name="12"/>
      <w:bookmarkStart w:id="1" w:name="12"/>
      <w:bookmarkEnd w:id="1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НЯ </w:t>
        <w:br/>
        <w:t xml:space="preserve">     про комісію </w:t>
      </w:r>
      <w:r>
        <w:rPr>
          <w:b/>
          <w:sz w:val="28"/>
          <w:szCs w:val="28"/>
        </w:rPr>
        <w:t>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які захищали незалежність, суверенітет та територіальну цілісність України  про виплату грошової компенс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</w:t>
      </w:r>
      <w:r>
        <w:rPr>
          <w:sz w:val="28"/>
          <w:szCs w:val="28"/>
        </w:rPr>
        <w:t>омісія з питань розгляду заяв деяких категорій осіб, які захищали незалежність, суверенітет та територіальну цілісність України, брали участь у бойових діях на території інших держав та внутрішньо переміщених осіб, які захищали незалежність, суверенітет та територіальну цілісність України  про виплату грошової компенсації</w:t>
      </w:r>
      <w:r>
        <w:rPr>
          <w:color w:val="000000"/>
          <w:sz w:val="28"/>
          <w:szCs w:val="28"/>
        </w:rPr>
        <w:t xml:space="preserve"> (далі - комісія) є дорадчим органом, утвореним районною державною адміністрацією відповідно до </w:t>
      </w:r>
      <w:r>
        <w:rPr>
          <w:sz w:val="28"/>
          <w:szCs w:val="28"/>
        </w:rPr>
        <w:t>постанов Кабінету Міністрів України від 19.10.2016 № 719 «Питання забезпечення житлом деяких категорій осіб, які захищали незалежні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веренітет та територіальну цілісність України, а також членів їх сімей», від 28.03.2018     № 214 «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незалежність, суверенітет та територіальну цілісність України».</w:t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Комісія у своїй діяльності керується Конституцією України, законами України, Указами Президента України, постановами Верховної Ради  України, постановами Кабінету Міністрів України  </w:t>
      </w:r>
      <w:r>
        <w:rPr>
          <w:sz w:val="28"/>
          <w:szCs w:val="28"/>
        </w:rPr>
        <w:t xml:space="preserve">від 19.10.2016 № 719, від 28.03.2018     № 214,  від 18.04.2018 № 280  </w:t>
      </w:r>
      <w:r>
        <w:rPr>
          <w:color w:val="000000"/>
          <w:sz w:val="28"/>
          <w:szCs w:val="28"/>
        </w:rPr>
        <w:t>та цим Положенням.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 повноважень комісії належить:</w:t>
      </w:r>
    </w:p>
    <w:p>
      <w:pPr>
        <w:pStyle w:val="Rvps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еревірка наявності у особи статусу члена сім’ї загиблого та статусу особи з інвалідністю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изначення категорії особи як члена сім’ї загиблого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бування внутрішньо переміщеної особи, яка захищала незалежність, суверенітет та територіальну цілісність України, на обліку в Єдиній інформаційній базі даних про внутрішньо переміщених осіб та наявності статусу учасника бойових дій або статусу особи з інвалідністю внаслідок війни III групи;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4) перевірка складу сім’ї особи з інвалідністю;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5) перевірка складу сім’ї внутрішньо переміщеної особи, яка захищала незалежність, суверенітет та територіальну цілісність України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факту проживання за місцем перебування протягом року на обліку в базі даних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вірка наявності документів про взяття на квартирний облік членів сім’ї загиблого військовослужбовця та інваліда;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8) перевірка наявності документів про взяття на квартирний облік внутрішньо переміщеної особи, яка захищала незалежність, суверенітет та територіальну цілісність України, та членів сім’ї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вірка факту спільного або роздільного проживання членів сім’ї загиблого, які мають право на грошову компенсацію;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10) перевірка факту спільного проживання членів сім’ї внутрішньо переміщеної особи, яка захищала незалежність, суверенітет та територіальну цілісність України, на яких нараховується грошова компенсація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  перевірка наявності майнових прав на нерухоме майно членів сім’ї загиблого та особи з інвалідністю, а також всіх членів родини, на яких розраховується грошова компенсація, або відчуження такого майна протягом попереднього року; 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еревірка майнових прав на нерухоме майно внутрішньо переміщеної особи та всіх членів сім’ї, на яких розраховується грошова компенсація, або факту відчуження такого майна протягом попереднього року; 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13) прийняття рішення про призначення або відмову в призначенні грошової компенсації;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14) визначення розміру грошової компенс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Комісія відповідно до покладених на неї повноважень: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1) приймає рішення щодо призначення або відмови в призначенні грошової компенсації;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2) визначає розмір компенсації, виходячи з нормативів передбачених постановами Кабінету Міністрів України від 19.10.2016 № 719, від 28.03.2018       № 214, від 18.04.2018 № 28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Комісія під час виконання покладених на неї повноважень взаємодіє з органами виконавчої влади, органами місцевого самоврядування, підприємствами, установами та організаціям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ісія провадить діяльність згідно з цим Положення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 Склад комісії затверджується розпорядженням голови район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ісію очолює голова районної державної адміністрац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складу комісії входять голова райдержадміністрації, </w:t>
      </w:r>
      <w:r>
        <w:rPr>
          <w:color w:val="000000"/>
          <w:sz w:val="28"/>
          <w:szCs w:val="28"/>
          <w:lang w:val="uk-UA"/>
        </w:rPr>
        <w:t xml:space="preserve">перший </w:t>
      </w:r>
      <w:r>
        <w:rPr>
          <w:color w:val="000000"/>
          <w:sz w:val="28"/>
          <w:szCs w:val="28"/>
        </w:rPr>
        <w:t xml:space="preserve">заступник голови райдержадміністрації, представники управління соціального захисту населення, управління </w:t>
      </w:r>
      <w:r>
        <w:rPr>
          <w:color w:val="000000"/>
          <w:sz w:val="28"/>
          <w:szCs w:val="28"/>
          <w:lang w:val="uk-UA"/>
        </w:rPr>
        <w:t>агропромислового та економічного розвитку і торгівлі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фінансового управлін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містобудування, архітектури та інфраструктури</w:t>
      </w:r>
      <w:r>
        <w:rPr>
          <w:sz w:val="28"/>
          <w:szCs w:val="28"/>
        </w:rPr>
        <w:t xml:space="preserve"> райдержадміністрації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громадської організації </w:t>
      </w:r>
      <w:r>
        <w:rPr>
          <w:sz w:val="28"/>
          <w:szCs w:val="28"/>
          <w:lang w:val="uk-UA"/>
        </w:rPr>
        <w:t>«Краснопілля», Краснопільської районної спілки ветеранів Афганістану,</w:t>
      </w:r>
      <w:r>
        <w:rPr>
          <w:sz w:val="28"/>
          <w:szCs w:val="28"/>
        </w:rPr>
        <w:t xml:space="preserve"> «Учасників АТО та ООС Краснопільщини»</w:t>
      </w:r>
      <w:r>
        <w:rPr>
          <w:bCs/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сільських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рад, які здійснюють </w:t>
      </w:r>
      <w:r>
        <w:rPr>
          <w:sz w:val="28"/>
          <w:szCs w:val="28"/>
        </w:rPr>
        <w:t>облік громадян, які потребують поліпшення житлових ум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ормою роботи комісії є засідання, які проводяться за рішенням її голови, за потреб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місії веде голова комісії, а в разі його відсутності –  заступник голови коміс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овку матеріалів для розгляду на засіданні комісії забезпечує її секрета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місії вважається правомочним, якщо на ньому присутні більш як половина її члені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 засіданнях комісія розробляє пропозиції та рекомендації з питань, що належать до її компетенц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рекомендації вважаються схваленими, якщо за них проголосувало більш як половина присутніх на засіданні членів коміс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позиції та рекомендації фіксуються в протоколі засідання, який підписується головуючим на засіданні та секретарем і протягом трьох робочих днів надсилається копія відповідного рішення заявни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комісії, який не підтримує пропозиції та рекомендації, може викласти у письмовій формі свою окрему думку, що додається до протоколу засіданн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" w:name="n53"/>
      <w:bookmarkStart w:id="3" w:name="n53"/>
      <w:bookmarkEnd w:id="3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піль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А.ПЕТР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піль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 І.ДАНИЛЬ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autoSpaceDE w:val="false"/>
      <w:jc w:val="center"/>
    </w:pPr>
    <w:rPr>
      <w:b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30:00Z</dcterms:created>
  <dc:creator>admin</dc:creator>
  <dc:description/>
  <dc:language>en-US</dc:language>
  <cp:lastModifiedBy>Инна</cp:lastModifiedBy>
  <cp:lastPrinted>2018-05-10T15:06:00Z</cp:lastPrinted>
  <dcterms:modified xsi:type="dcterms:W3CDTF">2019-05-08T07:30:00Z</dcterms:modified>
  <cp:revision>2</cp:revision>
  <dc:subject/>
  <dc:title/>
</cp:coreProperties>
</file>