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6565" cy="6210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КРАСНОПІЛЬСЬКА РАЙОННА ДЕРЖАВНА АДМІНІСТРАЦ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ГОЛОВИ КРАСНОПІЛЬСЬКОЇ РАЙОННОЇ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9.04.2019              </w:t>
      </w:r>
      <w:r>
        <w:rPr>
          <w:rFonts w:cs="Times New Roman" w:ascii="Times New Roman" w:hAnsi="Times New Roman"/>
          <w:b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мт Краснопілля</w:t>
      </w:r>
      <w:r>
        <w:rPr>
          <w:rFonts w:cs="Times New Roman" w:ascii="Times New Roman" w:hAnsi="Times New Roman"/>
          <w:b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 75-ОД 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57"/>
        <w:gridCol w:w="4507"/>
      </w:tblGrid>
      <w:tr>
        <w:trPr>
          <w:trHeight w:val="169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розроблення проекту розпорядження про проведення Всеукраїнської  благодійної акції «Серце до серця»  у 2019 ро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повідно до частини першої статті 6, статей 13, 22, 39 Закону України «Про місцеві державні адміністрації»,  розпорядження голови Сумської обласної державної адміністрації від 29.03.2019 року № 179-ОД « Про проведення в області у 2019 році Всеукраїнської благодійної акції «Серце до серця» з метою якісної підготовки та проведення в районі у 2019 році Всеукраїнської благодійної акції «Серце до серця»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Відділу освіти, молоді та спорту Краснопільської районної державної адміністрації розробити проект розпорядження про проведення   Всеукраїнської благодійної акції «Серце до серця»  в Краснопільському районі у 2019 роц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та подати його на розгляд голові Краснопільської районної державної адміністрації.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Контроль за виконанням цього розпорядж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голов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Краснопіль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трова А.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С.ХРУП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20:00Z</dcterms:created>
  <dc:creator>User</dc:creator>
  <dc:description/>
  <cp:keywords/>
  <dc:language>en-US</dc:language>
  <cp:lastModifiedBy>Инна</cp:lastModifiedBy>
  <cp:lastPrinted>2019-04-04T15:19:00Z</cp:lastPrinted>
  <dcterms:modified xsi:type="dcterms:W3CDTF">2019-05-07T06:59:00Z</dcterms:modified>
  <cp:revision>8</cp:revision>
  <dc:subject/>
  <dc:title/>
</cp:coreProperties>
</file>