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74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left="1274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12744"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ідом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Центрального  міжрегіонального управління  Міністерства юстиції (м. Київ) про відмови у задоволенні запитів на інформацію                                               за ІІ квартал 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36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18"/>
        <w:gridCol w:w="1701"/>
        <w:gridCol w:w="1843"/>
        <w:gridCol w:w="2408"/>
        <w:gridCol w:w="2530"/>
        <w:gridCol w:w="2420"/>
        <w:gridCol w:w="249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п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надходження запиту до органу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пит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.І.Б. або найменування юридичної особ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пит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та зміст відповіді, виконавець, керівник, який підписав відповідь про відмов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чина відмов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зультати розгляду скарг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Надати копії всіх матеріалів щодо відмов у задоволені запитів, зокрема: копії запиту, відповіді тощо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Гудим С.С.</w:t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788870</w:t>
      </w:r>
    </w:p>
    <w:sectPr>
      <w:type w:val="nextPage"/>
      <w:pgSz w:orient="landscape" w:w="16838" w:h="11906"/>
      <w:pgMar w:left="1134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23:00Z</dcterms:created>
  <dc:creator>Жанна Батченко (GM6652 - j.batchenko)</dc:creator>
  <dc:description/>
  <cp:keywords/>
  <dc:language>en-US</dc:language>
  <cp:lastModifiedBy>Пользователь Windows</cp:lastModifiedBy>
  <cp:lastPrinted>2021-04-05T13:04:00Z</cp:lastPrinted>
  <dcterms:modified xsi:type="dcterms:W3CDTF">2021-07-01T05:38:00Z</dcterms:modified>
  <cp:revision>72</cp:revision>
  <dc:subject/>
  <dc:title>Додаток 6</dc:title>
</cp:coreProperties>
</file>