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jc w:val="both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left="11766" w:hanging="0"/>
        <w:jc w:val="both"/>
        <w:rPr/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11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ind w:left="117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___________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8 року</w:t>
      </w:r>
    </w:p>
    <w:p>
      <w:pPr>
        <w:pStyle w:val="Normal"/>
        <w:ind w:left="117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3265</wp:posOffset>
                </wp:positionH>
                <wp:positionV relativeFrom="page">
                  <wp:posOffset>2399030</wp:posOffset>
                </wp:positionV>
                <wp:extent cx="911034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0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248"/>
                              <w:gridCol w:w="3161"/>
                              <w:gridCol w:w="137"/>
                              <w:gridCol w:w="3265"/>
                              <w:gridCol w:w="4536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35pt;height:16.1pt;mso-wrap-distance-left:9pt;mso-wrap-distance-right:9pt;mso-wrap-distance-top:0pt;mso-wrap-distance-bottom:0pt;margin-top:188.9pt;mso-position-vertical-relative:page;margin-left:56.95pt;mso-position-horizontal-relative:page">
                <v:fill opacity="0f"/>
                <v:textbox inset="0in,0in,0in,0in">
                  <w:txbxContent>
                    <w:tbl>
                      <w:tblPr>
                        <w:tblW w:w="143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248"/>
                        <w:gridCol w:w="3161"/>
                        <w:gridCol w:w="137"/>
                        <w:gridCol w:w="3265"/>
                        <w:gridCol w:w="4536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324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651000</wp:posOffset>
                </wp:positionV>
                <wp:extent cx="9110345" cy="3851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0345" cy="385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4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291"/>
                              <w:gridCol w:w="3118"/>
                              <w:gridCol w:w="137"/>
                              <w:gridCol w:w="3265"/>
                              <w:gridCol w:w="3402"/>
                              <w:gridCol w:w="1134"/>
                            </w:tblGrid>
                            <w:tr>
                              <w:trPr>
                                <w:trHeight w:val="1388" w:hRule="atLeast"/>
                              </w:trPr>
                              <w:tc>
                                <w:tcPr>
                                  <w:tcW w:w="14347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atLeast"/>
                              </w:trPr>
                              <w:tc>
                                <w:tcPr>
                                  <w:tcW w:w="14347" w:type="dxa"/>
                                  <w:gridSpan w:val="6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Інформація про аварійні ситуації на об'єктах житлово-комунального господарства *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в місті, районі________________Львівської області станом на _________2018 рок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4347" w:type="dxa"/>
                                  <w:gridSpan w:val="6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3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Населений пункт, де виникли аварійні ситуації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Назва об’єк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житлово-комунального господарств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Короткий опис аварійної ситуації, причини виникненн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Заходи, які вживаютьс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Термін усунен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н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29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64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*- у разі виникнення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35pt;height:303.3pt;mso-wrap-distance-left:9pt;mso-wrap-distance-right:0pt;mso-wrap-distance-top:0pt;mso-wrap-distance-bottom:0pt;margin-top:130pt;mso-position-vertical-relative:page;margin-left:5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34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291"/>
                        <w:gridCol w:w="3118"/>
                        <w:gridCol w:w="137"/>
                        <w:gridCol w:w="3265"/>
                        <w:gridCol w:w="3402"/>
                        <w:gridCol w:w="1134"/>
                      </w:tblGrid>
                      <w:tr>
                        <w:trPr>
                          <w:trHeight w:val="1388" w:hRule="atLeast"/>
                        </w:trPr>
                        <w:tc>
                          <w:tcPr>
                            <w:tcW w:w="14347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6" w:hRule="atLeast"/>
                        </w:trPr>
                        <w:tc>
                          <w:tcPr>
                            <w:tcW w:w="14347" w:type="dxa"/>
                            <w:gridSpan w:val="6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Інформація про аварійні ситуації на об'єктах житлово-комунального господарства 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в місті, районі________________Львівської області станом на _________2018 рок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4347" w:type="dxa"/>
                            <w:gridSpan w:val="6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0" w:hRule="atLeast"/>
                        </w:trPr>
                        <w:tc>
                          <w:tcPr>
                            <w:tcW w:w="3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Населений пункт, де виникли аварійні ситуації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Назва об’єк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житлово-комунального господарства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ороткий опис аварійної ситуації, причини виникненн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Заходи, які вживаютьс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Термін усунен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ня 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29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64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*- у разі виникнення</w:t>
                            </w:r>
                          </w:p>
                        </w:tc>
                        <w:tc>
                          <w:tcPr>
                            <w:tcW w:w="1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Перший заступник голови                                                                                                                         Р.Т. Замлинськи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orient="landscape" w:w="16838" w:h="11906"/>
      <w:pgMar w:left="851" w:right="567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22:00Z</dcterms:created>
  <dc:creator>Сусол</dc:creator>
  <dc:description/>
  <cp:keywords/>
  <dc:language>en-US</dc:language>
  <cp:lastModifiedBy>Loda</cp:lastModifiedBy>
  <cp:lastPrinted>2013-10-02T10:29:00Z</cp:lastPrinted>
  <dcterms:modified xsi:type="dcterms:W3CDTF">2018-10-16T12:57:00Z</dcterms:modified>
  <cp:revision>37</cp:revision>
  <dc:subject/>
  <dc:title>Оперативні відомості</dc:title>
</cp:coreProperties>
</file>