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426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даток 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розпорядження голови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_________ № ______________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Style21"/>
        <w:tabs>
          <w:tab w:val="clear" w:pos="720"/>
          <w:tab w:val="left" w:pos="9922" w:leader="none"/>
          <w:tab w:val="left" w:pos="10065" w:leader="none"/>
        </w:tabs>
        <w:ind w:left="0" w:right="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омих учених і знаних фахівців – працівників наукових установ та закладів вищої освіти (університетів, академій, інститутів) Львівської області на отримання премій обласної державної адміністрації та </w:t>
      </w:r>
    </w:p>
    <w:p>
      <w:pPr>
        <w:pStyle w:val="Style21"/>
        <w:tabs>
          <w:tab w:val="clear" w:pos="720"/>
          <w:tab w:val="left" w:pos="9922" w:leader="none"/>
          <w:tab w:val="left" w:pos="10065" w:leader="none"/>
        </w:tabs>
        <w:ind w:left="0" w:right="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ради у 2018 році</w:t>
      </w:r>
    </w:p>
    <w:p>
      <w:pPr>
        <w:pStyle w:val="Style21"/>
        <w:tabs>
          <w:tab w:val="clear" w:pos="720"/>
          <w:tab w:val="left" w:pos="9922" w:leader="none"/>
          <w:tab w:val="left" w:pos="10065" w:leader="none"/>
        </w:tabs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20"/>
          <w:tab w:val="left" w:pos="9922" w:leader="none"/>
          <w:tab w:val="left" w:pos="10065" w:leader="none"/>
        </w:tabs>
        <w:ind w:left="0" w:right="-1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279"/>
        <w:gridCol w:w="2942"/>
        <w:gridCol w:w="3048"/>
      </w:tblGrid>
      <w:tr>
        <w:trPr>
          <w:trHeight w:val="6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20"/>
                <w:tab w:val="left" w:pos="972" w:leader="none"/>
                <w:tab w:val="left" w:pos="2880" w:leader="none"/>
              </w:tabs>
              <w:ind w:left="0" w:right="-108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№ </w:t>
            </w:r>
            <w:r>
              <w:rPr>
                <w:b/>
                <w:spacing w:val="-4"/>
                <w:sz w:val="28"/>
                <w:szCs w:val="28"/>
              </w:rPr>
              <w:t>з/п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hanging="0"/>
              <w:rPr/>
            </w:pPr>
            <w:r>
              <w:rPr>
                <w:b/>
                <w:spacing w:val="-4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Науковий ступінь, вчене звання, посад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20"/>
                <w:tab w:val="left" w:pos="3151" w:leader="none"/>
              </w:tabs>
              <w:ind w:left="0" w:right="-82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Місце праці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80" w:leader="none"/>
              </w:tabs>
              <w:snapToGrid w:val="false"/>
              <w:ind w:left="1077" w:right="0" w:hanging="1077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ндрущак </w:t>
              <w:br/>
              <w:t>Анатолій Степан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т. н., професор, професор кафедри телекомунікаці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ий університет «Львівська політехніка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ецький </w:t>
              <w:br/>
              <w:t>Юрій Роман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б. н., старший науковий співробітник, завідувач кафедри біохімії та гігієн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 державний університет фізичної культури</w:t>
            </w:r>
          </w:p>
        </w:tc>
      </w:tr>
      <w:tr>
        <w:trPr>
          <w:trHeight w:val="14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говська </w:t>
              <w:br/>
              <w:t>Ярослава Іллі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мед. н., професор, головний науковий співробітник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 «Інститут патології крові та трансфузійної медицини НАМН України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ус </w:t>
              <w:br/>
              <w:t>Людмила Мечиславі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мист., cтарший науковий співробітник, завідувач відділу народного мистецтв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итут народознавства НАН Україн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отов </w:t>
              <w:br/>
              <w:t>Володимир Миколай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т. н., професор, завідувач кафедри фотограмметрії та геоінформатик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ий університет «Львівська політехніка»</w:t>
            </w:r>
          </w:p>
        </w:tc>
      </w:tr>
      <w:tr>
        <w:trPr>
          <w:trHeight w:val="10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80" w:leader="none"/>
              </w:tabs>
              <w:snapToGrid w:val="false"/>
              <w:ind w:left="1080" w:right="-82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бинський </w:t>
              <w:br/>
              <w:t>Ігор Михайл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е. н., професор, завідувач кафедри міжнародних економічних відносин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 національний університет імені Івана Франк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іда Едуард Миколай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т. н., професор, завідувач кафедри пожежної тактики та аварійно-рятувальних робі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 державний університет безпеки життєдіяльності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льницький </w:t>
              <w:br/>
              <w:t>Василь Іван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 і. н., </w:t>
            </w:r>
            <w:r>
              <w:rPr>
                <w:sz w:val="28"/>
                <w:szCs w:val="28"/>
                <w:lang w:val="uk-UA" w:eastAsia="uk-UA"/>
              </w:rPr>
              <w:t>доцент, завідувач кафедри історії Україн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гобицький державний педагогічний університет імені Івана Франк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льницький </w:t>
              <w:br/>
              <w:t>Ярослав Миколай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ф.-м. н., старший науковий співробітник, провідний науковий співробітник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итут фізики конденсованих систем НАН України</w:t>
            </w:r>
          </w:p>
        </w:tc>
      </w:tr>
      <w:tr>
        <w:trPr>
          <w:trHeight w:val="37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</w:t>
              <w:br/>
              <w:t>Ірина Івані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ет. н., старший науковий співробітник, завідувач лабораторією екологічної фізіології та якості продукції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итут біології тварин НААН Україн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мінська </w:t>
              <w:br/>
              <w:t>Христина Йосифі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ф.-м. н., старший науковий співробітник, провідний науковий співробітник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итут прикладних проблем механіки і математики ім. Я. С. Підстригача НАН Україн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кєєв </w:t>
              <w:br/>
              <w:t>Валентин Федор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мед. н., професор, професор кафедри ортопедичної стоматології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 національний медичний університет імені Данила Галицьког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їшин </w:t>
              <w:br/>
              <w:t>Євген Григор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OLE_LINK31"/>
            <w:bookmarkStart w:id="1" w:name="OLE_LINK30"/>
            <w:r>
              <w:rPr>
                <w:sz w:val="28"/>
                <w:szCs w:val="28"/>
                <w:lang w:val="uk-UA"/>
              </w:rPr>
              <w:t xml:space="preserve">Д. е. н., </w:t>
            </w:r>
            <w:r>
              <w:rPr>
                <w:sz w:val="28"/>
                <w:szCs w:val="28"/>
                <w:lang w:val="uk-UA" w:eastAsia="uk-UA"/>
              </w:rPr>
              <w:t>доцент, завідувач кафедри економіки</w:t>
            </w:r>
            <w:bookmarkEnd w:id="0"/>
            <w:bookmarkEnd w:id="1"/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ведик </w:t>
              <w:br/>
              <w:t>Юрій Євген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мист., професор, завідувач кафедри музикознавства та хорового мистецтв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 національний університет імені Івана Франк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цик </w:t>
              <w:br/>
              <w:t>Богдан Григор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ф.-м. н., професор, провідний науковий співробіт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ко-механічний інститут </w:t>
            </w:r>
          </w:p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мені Г. В. Карпенка НАН Україн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іков </w:t>
              <w:br/>
              <w:t>Володимир Павл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х. н., професор, завідувач кафедри технології біологічно активних сполук фармації та біотехнології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ий університет «Львівська політехніка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унь </w:t>
              <w:br/>
              <w:t>Микола Миколай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Д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гео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н., професор, декан геологічного факультет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 національний університет імені Івана Франк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ьків </w:t>
              <w:br/>
              <w:t>Роман Павл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геол. н., керівник лабораторії проблем геоекології при відділі геології і геохімії твердих горючих копалин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итуту геології і геохімії горючих копалин НАН Україн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80" w:right="-108" w:hanging="108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рого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Івані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мед. н., професор, завідувач кафедри акушерства, гінекології та перинатології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 національний медичний університет імені Данила Галицьког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80" w:leader="none"/>
              </w:tabs>
              <w:snapToGrid w:val="false"/>
              <w:ind w:left="1080" w:right="-828" w:hanging="1080"/>
              <w:jc w:val="left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лованюк </w:t>
              <w:br/>
              <w:t>Віктор Петр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 т. н., професор, завідувач відділу теоретичних основ механіки руйнування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ко-механічний інститут імені Г. В. Карпенка НАН України </w:t>
            </w:r>
          </w:p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поданням Західного наукового центру НАН України і МОН України)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80" w:leader="none"/>
              </w:tabs>
              <w:snapToGrid w:val="false"/>
              <w:ind w:left="1080" w:right="-828" w:hanging="1080"/>
              <w:jc w:val="left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ніцарчук </w:t>
              <w:br/>
              <w:t>Лідія Віталії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н. соц. ком., професор, заступник генерального директора з наукової робо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 національна наукова бібліотека України імені В. Стефаник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80" w:leader="none"/>
              </w:tabs>
              <w:snapToGrid w:val="false"/>
              <w:ind w:left="1080" w:right="-828" w:hanging="1080"/>
              <w:jc w:val="left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Д. т. н., старший науковий співробітник, завідувач відділу поверхневого зміцнення конструкційних матеріалів</w:t>
            </w:r>
          </w:p>
          <w:p>
            <w:pPr>
              <w:pStyle w:val="Style1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ко-механічний інститут </w:t>
            </w:r>
          </w:p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мені Г. В. Карпенка НАН Україн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80" w:leader="none"/>
              </w:tabs>
              <w:snapToGrid w:val="false"/>
              <w:ind w:left="1080" w:right="-828" w:hanging="1080"/>
              <w:jc w:val="left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ейчук </w:t>
              <w:br/>
              <w:t>Марія Ігорі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е. н., професор, провідний науковий співробітник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ий філіал Національного інституту стратегічних досліджень у місті Львові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80" w:leader="none"/>
              </w:tabs>
              <w:snapToGrid w:val="false"/>
              <w:ind w:left="1080" w:right="-828" w:hanging="1080"/>
              <w:jc w:val="left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ранчук </w:t>
              <w:br/>
              <w:t>Василь Іван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е. н., професор, проректо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 державний університет внутрішніх справ МВС Україн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80" w:leader="none"/>
              </w:tabs>
              <w:snapToGrid w:val="false"/>
              <w:ind w:left="1080" w:right="-828" w:hanging="1080"/>
              <w:jc w:val="left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мелярчук </w:t>
              <w:br/>
              <w:t>Марія Ігорі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 е. н., </w:t>
            </w:r>
            <w:r>
              <w:rPr>
                <w:sz w:val="28"/>
                <w:szCs w:val="28"/>
                <w:lang w:val="uk-UA" w:eastAsia="uk-UA"/>
              </w:rPr>
              <w:t xml:space="preserve">доцент, </w:t>
            </w:r>
            <w:r>
              <w:rPr>
                <w:rFonts w:eastAsia="Arial Unicode MS"/>
                <w:sz w:val="28"/>
                <w:szCs w:val="28"/>
                <w:lang w:val="uk-UA" w:eastAsia="uk-UA"/>
              </w:rPr>
              <w:t>завідувач кафедри економіки та інформаційних технологі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Львівський навчально-науковий інститут ДВНЗ «Університет банківської справи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80" w:leader="none"/>
              </w:tabs>
              <w:snapToGrid w:val="false"/>
              <w:ind w:left="1080" w:right="-828" w:hanging="1080"/>
              <w:jc w:val="left"/>
              <w:rPr>
                <w:rFonts w:eastAsia="Calibri"/>
                <w:spacing w:val="-4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val="uk-UA" w:eastAsia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пля </w:t>
              <w:br/>
              <w:t>Євген Ярослав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ф.-м. н., професор, головний науковий співробітник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ентр математичного моделювання ІППММ ім. Я.С. Підстригача НАН Україн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80" w:leader="none"/>
              </w:tabs>
              <w:snapToGrid w:val="false"/>
              <w:ind w:left="1080" w:right="-828" w:hanging="1080"/>
              <w:jc w:val="left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ховська </w:t>
              <w:br/>
              <w:t>Наталія Богдані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т. н., професор, завідувач кафедри систем штучного інтелект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ий університет «Львівська політехніка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80" w:leader="none"/>
              </w:tabs>
              <w:snapToGrid w:val="false"/>
              <w:ind w:left="1080" w:right="-828" w:hanging="1080"/>
              <w:jc w:val="left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отюк </w:t>
              <w:br/>
              <w:t>Олег Йосип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ф.-м. н., професор, завідувач сектору оптичного скла і керамік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ститут фізичної оптики імен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О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Г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Влоха МОН Україн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80" w:leader="none"/>
              </w:tabs>
              <w:snapToGrid w:val="false"/>
              <w:ind w:left="1080" w:right="-828" w:hanging="1080"/>
              <w:jc w:val="left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0" w:after="0"/>
              <w:ind w:left="0" w:right="-57" w:hanging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Янковська </w:t>
              <w:br/>
              <w:t>Лариса Анатолії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360" w:leader="none"/>
                <w:tab w:val="left" w:pos="3924" w:leader="none"/>
              </w:tabs>
              <w:spacing w:before="0" w:after="0"/>
              <w:ind w:left="0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е. н., професор, завідувач кафедри фінансів, банківської справи та страх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ВНЗ «Львівський університет бізнесу і права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80" w:leader="none"/>
              </w:tabs>
              <w:snapToGrid w:val="false"/>
              <w:ind w:left="1080" w:right="-828" w:hanging="1080"/>
              <w:jc w:val="left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сінський </w:t>
              <w:br/>
              <w:t>Анатолій Василь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ф.-м. н., старший науковий співробітник, провідний науковий співробітник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итут прикладних проблем механіки і математики ім. Я. С. Підстригача НАН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Заступник голови</w:t>
        <w:tab/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>О. О. Стоколос-Ворон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Розділ %1"/>
      <w:lvlJc w:val="left"/>
      <w:pPr>
        <w:tabs>
          <w:tab w:val="num" w:pos="0"/>
        </w:tabs>
        <w:ind w:left="1134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4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360" w:leader="none"/>
      </w:tabs>
      <w:suppressAutoHyphens w:val="true"/>
      <w:spacing w:before="0" w:after="480"/>
      <w:ind w:left="0" w:right="1134" w:hanging="0"/>
      <w:jc w:val="center"/>
      <w:outlineLvl w:val="0"/>
    </w:pPr>
    <w:rPr>
      <w:b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uppressAutoHyphens w:val="true"/>
      <w:spacing w:before="120" w:after="120"/>
      <w:ind w:hanging="0"/>
      <w:outlineLvl w:val="1"/>
    </w:pPr>
    <w:rPr>
      <w:b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tabs>
        <w:tab w:val="clear" w:pos="720"/>
        <w:tab w:val="left" w:pos="360" w:leader="none"/>
      </w:tabs>
      <w:suppressAutoHyphens w:val="true"/>
      <w:spacing w:before="120" w:after="120"/>
      <w:ind w:hanging="0"/>
      <w:outlineLvl w:val="2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Definition">
    <w:name w:val="Definition"/>
    <w:qFormat/>
    <w:rPr>
      <w:b/>
      <w:i/>
    </w:rPr>
  </w:style>
  <w:style w:type="character" w:styleId="3">
    <w:name w:val="Заголовок 3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/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480" w:after="240"/>
      <w:jc w:val="center"/>
      <w:outlineLvl w:val="0"/>
    </w:pPr>
    <w:rPr>
      <w:b/>
      <w:bCs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2" w:leader="dot"/>
      </w:tabs>
      <w:ind w:left="284" w:right="567" w:hanging="284"/>
    </w:pPr>
    <w:rPr/>
  </w:style>
  <w:style w:type="paragraph" w:styleId="Contents2">
    <w:name w:val="TOC 2"/>
    <w:basedOn w:val="Normal"/>
    <w:next w:val="Normal"/>
    <w:pPr>
      <w:ind w:left="568" w:right="567" w:hanging="284"/>
    </w:pPr>
    <w:rPr/>
  </w:style>
  <w:style w:type="paragraph" w:styleId="Contents3">
    <w:name w:val="TOC 3"/>
    <w:basedOn w:val="Normal"/>
    <w:next w:val="Normal"/>
    <w:pPr>
      <w:ind w:left="851" w:right="567" w:hanging="284"/>
    </w:pPr>
    <w:rPr/>
  </w:style>
  <w:style w:type="paragraph" w:styleId="Style14">
    <w:name w:val="Красная строка"/>
    <w:basedOn w:val="TextBody"/>
    <w:qFormat/>
    <w:pPr>
      <w:ind w:firstLine="567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Style16">
    <w:name w:val="Маркированный список"/>
    <w:basedOn w:val="TextBody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/>
  </w:style>
  <w:style w:type="paragraph" w:styleId="Style17">
    <w:name w:val="Назва рисунку"/>
    <w:basedOn w:val="Normal"/>
    <w:qFormat/>
    <w:pPr>
      <w:widowControl w:val="false"/>
      <w:spacing w:before="0" w:after="360"/>
      <w:ind w:left="499" w:hanging="499"/>
    </w:pPr>
    <w:rPr>
      <w:spacing w:val="-6"/>
    </w:rPr>
  </w:style>
  <w:style w:type="paragraph" w:styleId="Style18">
    <w:name w:val="Название объекта"/>
    <w:basedOn w:val="Normal"/>
    <w:next w:val="Normal"/>
    <w:qFormat/>
    <w:pPr/>
    <w:rPr>
      <w:bCs/>
    </w:rPr>
  </w:style>
  <w:style w:type="paragraph" w:styleId="Style19">
    <w:name w:val="Назва таблиці"/>
    <w:basedOn w:val="Normal"/>
    <w:qFormat/>
    <w:pPr>
      <w:keepNext w:val="true"/>
      <w:keepLines/>
      <w:ind w:left="1134" w:right="1134" w:hanging="0"/>
      <w:jc w:val="center"/>
    </w:pPr>
    <w:rPr>
      <w:spacing w:val="-6"/>
    </w:rPr>
  </w:style>
  <w:style w:type="paragraph" w:styleId="Style20">
    <w:name w:val="Рисунок"/>
    <w:basedOn w:val="Normal"/>
    <w:qFormat/>
    <w:pPr>
      <w:keepNext w:val="true"/>
      <w:keepLines/>
      <w:widowControl w:val="false"/>
      <w:spacing w:before="240" w:after="0"/>
      <w:jc w:val="center"/>
    </w:pPr>
    <w:rPr>
      <w:spacing w:val="-6"/>
    </w:rPr>
  </w:style>
  <w:style w:type="paragraph" w:styleId="Style21">
    <w:name w:val="Цитата"/>
    <w:basedOn w:val="Normal"/>
    <w:qFormat/>
    <w:pPr>
      <w:ind w:left="1080" w:right="926" w:hanging="0"/>
      <w:jc w:val="center"/>
    </w:pPr>
    <w:rPr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Установи"/>
    <w:basedOn w:val="Normal"/>
    <w:qFormat/>
    <w:pPr>
      <w:keepNext w:val="true"/>
      <w:keepLines/>
      <w:spacing w:before="120" w:after="120"/>
      <w:jc w:val="center"/>
    </w:pPr>
    <w:rPr>
      <w:b/>
      <w:lang w:val="uk-UA"/>
    </w:rPr>
  </w:style>
  <w:style w:type="paragraph" w:styleId="Style2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9:00Z</dcterms:created>
  <dc:creator>test</dc:creator>
  <dc:description/>
  <cp:keywords/>
  <dc:language>en-US</dc:language>
  <cp:lastModifiedBy>Ткач</cp:lastModifiedBy>
  <cp:lastPrinted>2018-10-11T16:11:00Z</cp:lastPrinted>
  <dcterms:modified xsi:type="dcterms:W3CDTF">2018-10-16T11:39:00Z</dcterms:modified>
  <cp:revision>18</cp:revision>
  <dc:subject/>
  <dc:title>Додаток 1</dc:title>
</cp:coreProperties>
</file>