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42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даток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розпорядження голови 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_________ № ______________</w:t>
            </w:r>
          </w:p>
        </w:tc>
      </w:tr>
    </w:tbl>
    <w:p>
      <w:pPr>
        <w:pStyle w:val="Normal"/>
        <w:numPr>
          <w:ilvl w:val="0"/>
          <w:numId w:val="0"/>
        </w:numPr>
        <w:ind w:firstLine="540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5400" w:leader="none"/>
        </w:tabs>
        <w:ind w:left="180" w:right="-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  <w:br/>
        <w:t xml:space="preserve">молодих учених і дослідників – працівників наукових установ та закладів вищої освіти (університетів, академій, інститутів) Львівської області                            на отримання премій обласної державної адміністрації та </w:t>
      </w:r>
    </w:p>
    <w:p>
      <w:pPr>
        <w:pStyle w:val="Normal"/>
        <w:tabs>
          <w:tab w:val="clear" w:pos="720"/>
          <w:tab w:val="left" w:pos="5400" w:leader="none"/>
        </w:tabs>
        <w:ind w:left="180" w:right="-5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ради у 2018 роц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"/>
        <w:gridCol w:w="3642"/>
        <w:gridCol w:w="3335"/>
        <w:gridCol w:w="25"/>
        <w:gridCol w:w="1800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ауковий ступінь, вчене звання, 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університет «Львівська політехніка»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ів Марта Євген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е. н., доцент кафедри зовнішньоекономічної та мит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1987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іхар Марія Мирон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ю. н., доцент кафедри конституційного та міжнародного п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198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ейко Олег Юрій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стент кафедри інформаційних систем і технолог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199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ків Любомир Ігор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ф.-м. н., доцент, докторант кафедри електроніки і комп’ютеризованих електромеханічни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198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меля Ельвіра Анатолії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нт кафедри екологічної безпеки та природоохоронн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03.199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 Христина Богдан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докторант кафедри електронних прила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1988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ак Юлія Володимир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арх., доцент кафедри містобудування, доктор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.197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чан Орест Володимир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доцент, доцент кафедри інформаційно-вимірювальних технолог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198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юк Андрій Сергій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науковий співробітник кафедри хімічної технології переробки пластм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.07.199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лай Любава Сергії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і. н., асистент кафедри політології та міжнародних відно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198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вич Юрій Володимир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нт кафедри будівельного вироб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199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а Марія Михайл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інженер ІІ категорії відділу НОСНД НД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199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асюк Наталія Степан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доцент, докторант кафедри менеджменту і міжнародного підприємниц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197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ацький Юрій Віктор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науковий співробітник кафедри хімії і технології неорганічних речо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4.199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вич Ольга Юрії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асистент кафедри автоматизованих систем управлі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.199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іков Борис Володимир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старший викладач кафедри фотограмметрії та геоінформ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198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 Віра Михайл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6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ф.-м. н., інженер І категорії кафедри напівпровідникової електрон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1.1987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рський Назарій Борис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асистент кафедри систем автоматизованого проект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1990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ий національний університет імені Івана Франка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Анна Юрії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пед. н., доцент кафедри початкової та дошкільної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0.198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адин Андрій Стефан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політ. н., доцент кафедри теорії та історії політичної на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1987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ний Віктор Леонід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нт кафедри археології та спеціальних галузей історичної на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199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шкович Андрій Володимир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 ф.-м. н., науковий співробітник кафедри експериментальної фі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8.1987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а Іван Василь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. ф.-м. н., інженер ІІ категорії лабораторії ядерного практикуму та дозиметр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6.198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ковська Ярина Володимир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ф.-м. н., асистент кафедри дискретного аналізу та інтелектуальних сис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98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ль Соломія Ярослав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геол. н., інженер І категорії лабораторії еколого-геологічних досліджень кафедри екологічної та інженерної геології і гідроге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7.1988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углякова Віра Володимир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е. н., доцент кафедри державних та місцевих фінан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1.03.199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ис Роман Мирослав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ф.-м. н., доцент кафедри сенсорної та напівпровідникової електрон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11.198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словська Ольга Дмитр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К. б. н., </w:t>
            </w:r>
            <w:r>
              <w:rPr>
                <w:sz w:val="28"/>
                <w:szCs w:val="28"/>
                <w:lang w:val="uk-UA"/>
              </w:rPr>
              <w:t>асистент кафедри мікробі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9.12.1988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хайличенко Наталія Євгенії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 філол. н., доцент кафедри радіомовлення і телеба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.03.198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йтра Наталія Григор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 е. н., доцент, доцент кафедри фінансів, грошового обігу і креди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.07.198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яжний Павло Михайл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права УВУ (Мюнхен, Німеччина), асистент кафедри європейського п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8.06.198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аламаха Мар’яна Ярослав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філол. н., доцент кафедри іноземних мов для природничих факульте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6.08.198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мащук Роман Богдан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геогр. н., асистент кафедри ґрунтознавства і географії ґрун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09.198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ик Назарій Володимир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ю. н., доцент кафедри теорії та філософії пр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1.198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ецко Іванна Михайл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філол. н., асистент кафедри українського прикладного мовознав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9.03.199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ийка Ольга Ярослав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х. н., старший науковий співробітник кафедри органічної хім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.07.199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цик Ігор Миколай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І категорії лабораторії комп’ютерної механ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hd w:fill="FFFFFF" w:val="clear"/>
              <w:tabs>
                <w:tab w:val="clear" w:pos="720"/>
                <w:tab w:val="left" w:pos="709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.01.1985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вівський національний медичний університет </w:t>
              <w:br/>
              <w:t>імені Данила Галицького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 Святослав Юрій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нт кафедри хірургії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1989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Назар Михайл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нт кафедри нормальної фізі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1991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ий Йосиф Андрій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нт кафедри урології факультету післядипломної 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5.1989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 Марта Андрії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мед. н., асистент кафедри мікробі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8.1987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скур Зоряна Іван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мед. н., асистент кафедри фтизіатрії і пульмонолог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5.1986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обицький державний педагогічний університет імені Івана Франка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шко Роман Ярославови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ф.-м. н., доцент кафедри фі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1984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й Юлія Олегівн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., старший викладач кафедри германських мов і перекладознав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1.1993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ий національний аграрний університет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га Наталія Іго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360" w:leader="none"/>
                <w:tab w:val="left" w:pos="3924" w:leader="none"/>
              </w:tabs>
              <w:spacing w:before="0" w:after="0"/>
              <w:ind w:left="0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. с.-г. н., старший викладач кафедри агрохімії та ґрунтознавств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1989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ів Ірина Михайл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е. н., головний вчений секретар університету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4.1993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лісотехнічний університет 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луш Юрій Степан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с.-г. н., доцент кафедри лісової таксації та лісовпорядкуванн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1986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дюк Юлія Володими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е .н., старший викладач кафедри менеджменту організацій і адмініструванн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1987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/>
            </w:pPr>
            <w:r>
              <w:rPr>
                <w:sz w:val="28"/>
                <w:szCs w:val="28"/>
              </w:rPr>
              <w:t>Львівський національний університет ветеринарної медицини та біотехнологій імені С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. Ґжицького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цараба Орест Андрій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uk-UA"/>
              </w:rPr>
              <w:t>К. вет. н., асистент кафедри акушерства, гінекології та біотехнології відтворення тварин імені Г. В. Звєрєво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uk-UA"/>
              </w:rPr>
              <w:t>21.01.1985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аламін Оксана Степан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. е. н., доцент кафедри економіки підприємств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uk-UA"/>
              </w:rPr>
              <w:t>08.05.1987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>Скульська Інна Володими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. т. н.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ru-RU"/>
              </w:rPr>
              <w:t xml:space="preserve"> асистент кафедри технології молока і молочних продуктів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uk-UA" w:eastAsia="uk-UA"/>
              </w:rPr>
              <w:t>24.07.1990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ий державний університет внутрішніх справ МВС України</w:t>
            </w:r>
          </w:p>
        </w:tc>
      </w:tr>
      <w:tr>
        <w:trPr>
          <w:trHeight w:val="288" w:hRule="atLeast"/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шко Ярина Степан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психол. н., доцент кафедри психології факультету № 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15.0</w:t>
            </w:r>
            <w:r>
              <w:rPr>
                <w:spacing w:val="4"/>
                <w:sz w:val="28"/>
                <w:szCs w:val="28"/>
                <w:lang w:val="en-US"/>
              </w:rPr>
              <w:t>3</w:t>
            </w:r>
            <w:r>
              <w:rPr>
                <w:spacing w:val="4"/>
                <w:sz w:val="28"/>
                <w:szCs w:val="28"/>
                <w:lang w:val="uk-UA"/>
              </w:rPr>
              <w:t>.1989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ин Ігор Іван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ю. н., старший викладач кафедри кримінального процесу факультету № 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1.01.1988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з Назарій Дмитр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. ю. н., старший викладач кафедри тактико-спеціальної підготовки факульте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1990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ий торговельно-економічний університет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ська Катерина Іван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е. н., доцент кафедри бухгалтерського обліку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1986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ех Юлія Антон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доцент кафедри товарознавства та технології непродовольчих товарів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1984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агурська Галина Мирослав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ю. н., доцент кафедри теорії держави і прав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1987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 Мирослава Михайл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е. н., доцент кафедри міжнародних економічних відносин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7.1984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/>
            </w:pPr>
            <w:r>
              <w:rPr>
                <w:sz w:val="28"/>
                <w:szCs w:val="28"/>
              </w:rPr>
              <w:t>Львівський державний університет фізичної культур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мені Івана Боберського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Павлова Юлія Олександ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н. фіз. вих. і спорту, старший науковий співробітник, професор кафедри теорії та методики фізичної культур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18.07.1984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рновський Сергій Борис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н. фіз. вих. і спорту, викладач кафедри теорії спорту та фізичної культур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8.1992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країнська академія друкарства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932" w:leader="none"/>
              </w:tabs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Кудряшова Альона Вадим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932" w:leader="none"/>
              </w:tabs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икладач кафедри інформаційної, бібліотечної та книжкової справ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09.01.1991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ів Марія Рудольф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т. н., доцент кафедри медіатехнологій та видавничо-графічних систем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.1983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ко-механічний інститут ім. Г. В. Карпенка НАН 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оздецький Володимир Миколай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старший науковий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0.1984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ченко Дарія Вікто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I категорі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1990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ь Ярослав Павл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ф.-м. н., науковий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0.1984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ковський Тарас Михайл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молодший науковий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7.1984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бурський Ярослав Мирослав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т. н., науковий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2.1988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бура Олексій Михайл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ф.-м. н., молодший науковий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5.1988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Андрій Олександр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I категорі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1.1988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ститут прикладних проблем механіки і математики </w:t>
              <w:br/>
              <w:t>ім. Я. С. Підстригача НАН 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гира Ростислав Віктор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математ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1988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ук Юрій Володимир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к І категорі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1989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 Антон Мирослав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ф.-м. н., молодший науковий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9.1987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к Костянтин Андрій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ф.-м. н., старший науковий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1985</w:t>
            </w:r>
          </w:p>
        </w:tc>
      </w:tr>
      <w:tr>
        <w:trPr>
          <w:trHeight w:val="70" w:hRule="atLeast"/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фізики конденсованих систем НАН 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оздь Марта Валентин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женер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8.1990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 Тарас Василь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нт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8.1993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 «Інститут регіональних досліджень імені М. І. Долішнього НАН України»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дюк Ольга Пет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е. н., молодший науковий співробітник відділу регіональної фінансової політик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1987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’як Марія Олександ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е. н., старший науковий співробітник відділу регіональної економічної політик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1986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ицька Христина Олег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е. н., науковий співробітник відділу розвитку територіальних громад і транскордонного співробітництв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1986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цевят Оксана Семен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женер сектору проблем транскордонного співробітництв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.1991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юра-Ростун Надія Роман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е. н., молодший науковий співробітник сектору просторового розвитку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1984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біології клітини НАН 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иленко Олена Олександ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б. н., науковий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1.1987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нь Олег Ігор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б. н., молодший науковий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1988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геології і геохімії горючих копалин НАН 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нський Тарас Богдан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 І категорії відділу геохімії глибинних флюїдів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1.1989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манюк Ірина Васил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нт відділу геології нафти і газу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1993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українознавства ім. І. Крип'якевича НАН 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3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 Ольга Володими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Доктор філософії, </w:t>
            </w:r>
            <w:r>
              <w:rPr>
                <w:sz w:val="28"/>
                <w:szCs w:val="28"/>
                <w:lang w:val="uk-UA"/>
              </w:rPr>
              <w:t>молодший науковий співробітник відділу історії середніх віків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2.1984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 Олег Анатолій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6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і. н., в.о. заступника директора з загальних питань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6.1990</w:t>
            </w:r>
          </w:p>
        </w:tc>
      </w:tr>
      <w:tr>
        <w:trPr>
          <w:trHeight w:val="70" w:hRule="atLeast"/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цька Оксана Іго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і. н., докторант відділу новітньої історі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1984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нститут народознавства НАН 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мба-Косович Ганна Роман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соц. н., молодший науковий співробітник відділу соціальної антропологі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1990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ів Андрій Петр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. </w:t>
            </w:r>
            <w:r>
              <w:rPr>
                <w:spacing w:val="-10"/>
                <w:sz w:val="28"/>
                <w:szCs w:val="28"/>
                <w:lang w:val="uk-UA"/>
              </w:rPr>
              <w:t>мист.,</w:t>
            </w:r>
            <w:r>
              <w:rPr>
                <w:sz w:val="28"/>
                <w:szCs w:val="28"/>
                <w:lang w:val="uk-UA"/>
              </w:rPr>
              <w:t xml:space="preserve"> молодший науковий співробітник відділу мистецтвознавств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29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1984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уців Олена Юрії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нт відділу соціальної антропологі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05.08.1993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ститут фізичної оптики імені О. Г. Влоха МОН 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ляк Тарас Богдан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науковий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1989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ержавний природознавчий музей НАН 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нер Любомир Емілян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нт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1993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с Юрій Михайл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женер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1988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а національна наукова бібліотека України імені В. Стефаника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й Роман Валентин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. </w:t>
            </w:r>
            <w:r>
              <w:rPr>
                <w:spacing w:val="-10"/>
                <w:sz w:val="28"/>
                <w:szCs w:val="28"/>
                <w:lang w:val="uk-UA"/>
              </w:rPr>
              <w:t>і. н.,</w:t>
            </w:r>
            <w:r>
              <w:rPr>
                <w:sz w:val="28"/>
                <w:szCs w:val="28"/>
                <w:lang w:val="uk-UA"/>
              </w:rPr>
              <w:t xml:space="preserve"> науковий співробітник Інституту досліджень бібліотечних мистецьких ресурсів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1984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 «Інститут Івана Франка НАН України»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ій Марія Михайл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філол. н., науковий співробітник відділу літературного процесу та компаративістик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1986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ділення фізико-хімії горючих копалин Інституту фізико-органічної хімії і вуглехімії  ім. </w:t>
            </w:r>
            <w:r>
              <w:rPr>
                <w:b/>
                <w:sz w:val="28"/>
                <w:szCs w:val="28"/>
              </w:rPr>
              <w:t>Л.М. Литвиненка НАН 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к Тетяна Володими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1864" w:right="-91" w:hanging="186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спірант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5.1994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цька Наталія Іго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1864" w:right="-91" w:hanging="186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ідний інженер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6.1986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рпатське відділення Інституту геофізики ім. С.І. Субботіна НАН 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ніцький Микола Роман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1864" w:right="-91" w:hanging="186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спірант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7.1992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Центр математичного моделювання ІППММ ім. Я.С. Підстригача НАН 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ущак Юрій Ігор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т. н., старший наук.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1986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ьвівське відділення Інституту української археографії та джерелознавства  ім. М. С. Грушевського НАН 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лавська Наталія Орест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1864" w:right="-91" w:hanging="1864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уковий співробітни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.1987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Львівський навчально-науковий інститут ДВНЗ «Університет банківської справи»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ич Марта Степан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кафедри фінансів, банківської справи і страхуванн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5.1992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Національна академія сухопутних військ імені </w:t>
            </w:r>
            <w:r>
              <w:rPr>
                <w:b/>
                <w:sz w:val="28"/>
                <w:szCs w:val="28"/>
                <w:lang w:val="uk-UA"/>
              </w:rPr>
              <w:t>г</w:t>
            </w:r>
            <w:r>
              <w:rPr>
                <w:b/>
                <w:sz w:val="28"/>
                <w:szCs w:val="28"/>
              </w:rPr>
              <w:t xml:space="preserve">етьм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етра Сагайдачного МО 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отурова Мар’яна Андрії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і. н., викладач кафедри гуманітарних наук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1.1988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іпняк Дмитро Анатолій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викладач кафедри тактики підрозділів бойового (оперативного) забезпечення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6.1984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Львівська національна академія мистецтв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ова Анна Вікто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мист., викладач кафедри менеджменту мистецтв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4.1988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ьвівський інститут економіки і туризму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іцька Наталія Володими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bCs/>
                <w:iCs/>
                <w:sz w:val="28"/>
                <w:szCs w:val="28"/>
              </w:rPr>
              <w:t xml:space="preserve">. е. н., </w:t>
            </w:r>
            <w:r>
              <w:rPr>
                <w:sz w:val="28"/>
                <w:szCs w:val="28"/>
              </w:rPr>
              <w:t>доцент, доцент кафедри міжнародної економіки та інвестиційної діяльності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1987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Львівський державний університет безпеки життєдіяльності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Василь Василь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т. н., доцент, начальник кафедри екологічної безпек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1984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країнський католицький університет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мес Іван Іван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пірант кафедри нової та новітньої історії Україн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4.1992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before="0" w:after="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ВНЗ «Львівський університет бізнесу і права»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ляк Ельвіра Богдан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rFonts w:eastAsia="Calibri"/>
                <w:bCs/>
                <w:iCs/>
                <w:sz w:val="28"/>
                <w:szCs w:val="28"/>
                <w:lang w:val="uk-UA" w:eastAsia="en-US"/>
              </w:rPr>
              <w:t xml:space="preserve">. ю. н., </w:t>
            </w:r>
            <w:r>
              <w:rPr>
                <w:sz w:val="28"/>
                <w:szCs w:val="28"/>
                <w:lang w:val="uk-UA"/>
              </w:rPr>
              <w:t>викладач кафедри кримінально-правових дисциплін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val="uk-UA" w:eastAsia="en-US"/>
              </w:rPr>
              <w:t>08.05.1992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Львівський медичний інститут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гай Ольга Олександ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стент кафедри дитячої стоматологі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8.1985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</w:rPr>
              <w:t>Інститут біології тварин НААН 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аловський Володимир Петр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науковий співробітник лабораторії обміну речовин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1988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абко Мар’яна Іван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науковий співробітник лабораторії екологічної фізіології та якості продукці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1992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нститут сільського господарства Карпатського регіону НААН 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авришко Олег Степан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уковий </w:t>
            </w:r>
            <w:r>
              <w:rPr>
                <w:sz w:val="28"/>
                <w:szCs w:val="28"/>
                <w:lang w:val="uk-UA" w:eastAsia="en-US"/>
              </w:rPr>
              <w:t xml:space="preserve">співробітник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сектору агрохімі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7.01.1993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унчак Роман Василь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спірант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.10.1992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артика Тетяна Володими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. б. н.,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старший науковий співробітник сектору агрохімі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5.12.1988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ущак Володимир Ігор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спірант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.02.1993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У «Інститут патології крові та трансфузійної медицини НАМН України»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decimal" w:pos="851" w:leader="none"/>
                <w:tab w:val="center" w:pos="1134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Олена Васил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decimal" w:pos="851" w:leader="none"/>
                <w:tab w:val="center" w:pos="1134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півробітник лабораторії імунології та генетики неоплазій крові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6.1987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У «Інститут спадкової патології НАМН України»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іна Катерина Олександр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б. н., молодший науковий співробітник  відділення діагностики спадкової патології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1988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ний науковий центр НАН України і МОН України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ун Олег Павлович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. ф.-м. н., молодший науковий співробітник відділу термомеханіки </w:t>
            </w:r>
            <w:r>
              <w:rPr>
                <w:sz w:val="28"/>
                <w:szCs w:val="28"/>
              </w:rPr>
              <w:t>Інститу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рикладних проблем механіки і математики </w:t>
            </w:r>
            <w:r>
              <w:rPr>
                <w:sz w:val="28"/>
                <w:szCs w:val="28"/>
                <w:lang w:val="uk-UA"/>
              </w:rPr>
              <w:t>ім. Я.С. Підстригача НАН Україн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1989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хан Оксана Михайл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19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женер відділу седиментології провінцій горючих копалин Інституту геології і геохімії горючих копалин НАН Україн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1985</w:t>
            </w:r>
          </w:p>
        </w:tc>
      </w:tr>
      <w:tr>
        <w:trPr>
          <w:cantSplit w:val="true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 Ілона Владиславів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19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 е. н., доцент кафедри фінансів, банківської справи та страхування ПВНЗ «Львівський університет бізнесу і права»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4.1987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ind w:left="-120" w:right="-4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-120" w:right="-1" w:hanging="0"/>
        <w:jc w:val="both"/>
        <w:rPr/>
      </w:pPr>
      <w:r>
        <w:rPr>
          <w:b/>
          <w:sz w:val="28"/>
          <w:szCs w:val="28"/>
        </w:rPr>
        <w:t>Заступник голови</w:t>
        <w:tab/>
        <w:tab/>
        <w:tab/>
        <w:tab/>
        <w:tab/>
        <w:t xml:space="preserve">        О. О. Стоколос-Ворончук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Розділ %1"/>
      <w:lvlJc w:val="left"/>
      <w:pPr>
        <w:tabs>
          <w:tab w:val="num" w:pos="0"/>
        </w:tabs>
        <w:ind w:left="1134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suff w:val="nothing"/>
      <w:lvlText w:val="%1."/>
      <w:lvlJc w:val="center"/>
      <w:pPr>
        <w:tabs>
          <w:tab w:val="num" w:pos="0"/>
        </w:tabs>
        <w:ind w:left="284" w:firstLine="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5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360" w:leader="none"/>
      </w:tabs>
      <w:suppressAutoHyphens w:val="true"/>
      <w:spacing w:before="0" w:after="480"/>
      <w:ind w:left="0" w:right="1134" w:hanging="0"/>
      <w:jc w:val="center"/>
      <w:outlineLvl w:val="0"/>
    </w:pPr>
    <w:rPr>
      <w:b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uppressAutoHyphens w:val="true"/>
      <w:spacing w:before="120" w:after="120"/>
      <w:ind w:hanging="0"/>
      <w:outlineLvl w:val="1"/>
    </w:pPr>
    <w:rPr>
      <w:b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tabs>
        <w:tab w:val="clear" w:pos="720"/>
        <w:tab w:val="left" w:pos="360" w:leader="none"/>
      </w:tabs>
      <w:suppressAutoHyphens w:val="true"/>
      <w:spacing w:before="120" w:after="120"/>
      <w:ind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Definition">
    <w:name w:val="Definition"/>
    <w:qFormat/>
    <w:rPr>
      <w:b/>
      <w:i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  <w:szCs w:val="24"/>
      <w:lang w:val="ru-RU"/>
    </w:rPr>
  </w:style>
  <w:style w:type="character" w:styleId="3">
    <w:name w:val="Заголовок 3 Знак"/>
    <w:qFormat/>
    <w:rPr>
      <w:sz w:val="24"/>
      <w:szCs w:val="24"/>
      <w:lang w:val="ru-RU"/>
    </w:rPr>
  </w:style>
  <w:style w:type="character" w:styleId="31">
    <w:name w:val=" Знак Знак3"/>
    <w:qFormat/>
    <w:rPr>
      <w:b/>
      <w:sz w:val="24"/>
      <w:szCs w:val="24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480" w:after="240"/>
      <w:jc w:val="center"/>
      <w:outlineLvl w:val="0"/>
    </w:pPr>
    <w:rPr>
      <w:b/>
      <w:bCs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567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2" w:leader="dot"/>
      </w:tabs>
      <w:ind w:left="284" w:right="567" w:hanging="284"/>
    </w:pPr>
    <w:rPr/>
  </w:style>
  <w:style w:type="paragraph" w:styleId="Contents2">
    <w:name w:val="TOC 2"/>
    <w:basedOn w:val="Normal"/>
    <w:next w:val="Normal"/>
    <w:pPr>
      <w:ind w:left="568" w:right="567" w:hanging="284"/>
    </w:pPr>
    <w:rPr/>
  </w:style>
  <w:style w:type="paragraph" w:styleId="Contents3">
    <w:name w:val="TOC 3"/>
    <w:basedOn w:val="Normal"/>
    <w:next w:val="Normal"/>
    <w:pPr>
      <w:ind w:left="851" w:right="567" w:hanging="284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Style17">
    <w:name w:val="Маркированный список"/>
    <w:basedOn w:val="TextBody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/>
  </w:style>
  <w:style w:type="paragraph" w:styleId="Style18">
    <w:name w:val="Назва рисунку"/>
    <w:basedOn w:val="Normal"/>
    <w:qFormat/>
    <w:pPr>
      <w:widowControl w:val="false"/>
      <w:spacing w:before="0" w:after="360"/>
      <w:ind w:left="499" w:hanging="499"/>
    </w:pPr>
    <w:rPr>
      <w:spacing w:val="-6"/>
    </w:rPr>
  </w:style>
  <w:style w:type="paragraph" w:styleId="Style19">
    <w:name w:val="Название объекта"/>
    <w:basedOn w:val="Normal"/>
    <w:next w:val="Normal"/>
    <w:qFormat/>
    <w:pPr/>
    <w:rPr>
      <w:bCs/>
    </w:rPr>
  </w:style>
  <w:style w:type="paragraph" w:styleId="Style20">
    <w:name w:val="Назва таблиці"/>
    <w:basedOn w:val="Normal"/>
    <w:qFormat/>
    <w:pPr>
      <w:keepNext w:val="true"/>
      <w:keepLines/>
      <w:ind w:left="1134" w:right="1134" w:hanging="0"/>
      <w:jc w:val="center"/>
    </w:pPr>
    <w:rPr>
      <w:spacing w:val="-6"/>
    </w:rPr>
  </w:style>
  <w:style w:type="paragraph" w:styleId="Style21">
    <w:name w:val="Рисунок"/>
    <w:basedOn w:val="Normal"/>
    <w:qFormat/>
    <w:pPr>
      <w:keepNext w:val="true"/>
      <w:keepLines/>
      <w:widowControl w:val="false"/>
      <w:spacing w:before="240" w:after="0"/>
      <w:jc w:val="center"/>
    </w:pPr>
    <w:rPr>
      <w:spacing w:val="-6"/>
    </w:rPr>
  </w:style>
  <w:style w:type="paragraph" w:styleId="Style22">
    <w:name w:val="Установи"/>
    <w:basedOn w:val="Normal"/>
    <w:qFormat/>
    <w:pPr>
      <w:keepNext w:val="true"/>
      <w:keepLines/>
      <w:spacing w:before="120" w:after="120"/>
      <w:jc w:val="center"/>
    </w:pPr>
    <w:rPr>
      <w:b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autoSpaceDE w:val="false"/>
      <w:ind w:left="540" w:right="386" w:hanging="0"/>
      <w:jc w:val="center"/>
    </w:pPr>
    <w:rPr>
      <w:rFonts w:ascii="Arial" w:hAnsi="Arial" w:cs="Arial"/>
      <w:b/>
      <w:bCs/>
      <w:lang w:val="uk-UA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Знак Char"/>
    <w:basedOn w:val="Normal"/>
    <w:qFormat/>
    <w:pPr>
      <w:ind w:firstLine="709"/>
      <w:jc w:val="both"/>
    </w:pPr>
    <w:rPr/>
  </w:style>
  <w:style w:type="paragraph" w:styleId="Style26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  <w:ind w:firstLine="53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</w:pPr>
    <w:rPr>
      <w:lang w:val="uk-UA"/>
    </w:rPr>
  </w:style>
  <w:style w:type="paragraph" w:styleId="Style2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roid Sans Fallback;Times New Roman" w:cs="FreeSans;Times New Roman"/>
      <w:kern w:val="2"/>
      <w:lang w:val="uk-UA" w:eastAsia="zh-CN" w:bidi="hi-I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9:00Z</dcterms:created>
  <dc:creator>test</dc:creator>
  <dc:description/>
  <cp:keywords/>
  <dc:language>en-US</dc:language>
  <cp:lastModifiedBy>Ткач</cp:lastModifiedBy>
  <cp:lastPrinted>2016-10-27T09:41:00Z</cp:lastPrinted>
  <dcterms:modified xsi:type="dcterms:W3CDTF">2018-10-17T06:45:00Z</dcterms:modified>
  <cp:revision>18</cp:revision>
  <dc:subject/>
  <dc:title>Додаток 2</dc:title>
</cp:coreProperties>
</file>